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1336404715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1947256172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1473514635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662036020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