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278486473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785255836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1609295382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597920290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