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2126897284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798931288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1615050804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807197411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