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716753538"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1418497660"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768908493"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748677581"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