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План курсовой работы по Основам международного маркетинг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на тему:</w:t>
      </w:r>
      <w:r>
        <w:rPr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u w:val="single"/>
        </w:rPr>
        <w:t>“Ценообразование и его особенности в малом бизнесе”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удента группы МЭО IV-2 Рудакова Евгения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веде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лава 1.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Способы ценообразова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1</w:t>
        <w:tab/>
        <w:t>Ценообразование по издержка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2</w:t>
        <w:tab/>
        <w:t>Ценообразование, основанное на спрос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3</w:t>
        <w:tab/>
        <w:t xml:space="preserve">Ценообразование, основанное на ценах на конкурентную </w:t>
        <w:tab/>
        <w:tab/>
        <w:tab/>
        <w:t>продукци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лава 2.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Стратегии ценообразова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1</w:t>
        <w:tab/>
        <w:t xml:space="preserve">Стратегия ценообразования, основанная на ценности </w:t>
        <w:tab/>
        <w:tab/>
        <w:tab/>
        <w:tab/>
        <w:t>товара(“снятие сливок”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2</w:t>
        <w:tab/>
        <w:t>Стратегия следования за спросо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3</w:t>
        <w:tab/>
        <w:t>Стратегия проникнове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4</w:t>
        <w:tab/>
        <w:t>Стратегия устранения конкуренци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Глава</w:t>
        <w:tab/>
        <w:t>3.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Особенности ценообразования для малого бизнес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1</w:t>
        <w:tab/>
        <w:t>Скидки и их вид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3.1.1</w:t>
        <w:tab/>
        <w:t xml:space="preserve">   Скидки за количество (кумулятивные и некумулятивные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3.1.2</w:t>
        <w:tab/>
        <w:t xml:space="preserve">   Торговая скид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2</w:t>
        <w:tab/>
        <w:t>Составление прайс-лист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3</w:t>
        <w:tab/>
        <w:t>Цены при продаже в креди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люче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использованной литературы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00:3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12T00:40:00Z</dcterms:modified>
  <cp:revision>2</cp:revision>
  <dc:subject/>
  <dc:title>���� �������� ������ �� ������� �������������� ����������</dc:title>
</cp:coreProperties>
</file>