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ДЕРЖАНИЕ РАБОТЫ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 Введение..................................стр.1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 Финансирование маркетинга.................стр.2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2.1. Обеспечение маркетинговой программы....стр.4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 Планирование маркетинга...................стр.7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3.1. Основные задачи планирования...........стр.10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. Маркетинговые программы...................стр.14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5. Вывод.....................................стр.16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 xml:space="preserve">  Библиография..............................стр.18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9:0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7-04-27T18:18:00Z</dcterms:modified>
  <cp:revision>14</cp:revision>
  <dc:subject/>
  <dc:title>���������� ������.</dc:title>
</cp:coreProperties>
</file>