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 xml:space="preserve">Государственная академия управления 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</w:rPr>
        <w:t>им. С.Орджоникидзе</w:t>
      </w:r>
    </w:p>
    <w:p>
      <w:pPr>
        <w:pStyle w:val="Heading"/>
        <w:ind w:right="-568" w:hanging="0"/>
        <w:rPr>
          <w:b w:val="false"/>
          <w:b w:val="false"/>
          <w:sz w:val="36"/>
          <w:u w:val="none"/>
          <w:lang w:val="en-US"/>
        </w:rPr>
      </w:pPr>
      <w:r>
        <w:rPr>
          <w:b w:val="false"/>
          <w:sz w:val="36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Кафедра естествознания ГАУ</w:t>
      </w:r>
    </w:p>
    <w:p>
      <w:pPr>
        <w:pStyle w:val="Heading"/>
        <w:ind w:right="-568" w:hanging="0"/>
        <w:rPr/>
      </w:pPr>
      <w:r>
        <w:rPr>
          <w:b w:val="false"/>
          <w:sz w:val="32"/>
          <w:u w:val="none"/>
        </w:rPr>
        <w:t xml:space="preserve">Специализация – </w:t>
      </w:r>
      <w:r>
        <w:rPr>
          <w:b w:val="false"/>
          <w:sz w:val="32"/>
          <w:u w:val="none"/>
          <w:lang w:val="en-US"/>
        </w:rPr>
        <w:t>“</w:t>
      </w:r>
      <w:r>
        <w:rPr>
          <w:b w:val="false"/>
          <w:sz w:val="32"/>
          <w:u w:val="none"/>
        </w:rPr>
        <w:t>Управление персоналом</w:t>
      </w:r>
      <w:r>
        <w:rPr>
          <w:b w:val="false"/>
          <w:sz w:val="32"/>
          <w:u w:val="none"/>
          <w:lang w:val="en-US"/>
        </w:rPr>
        <w:t>”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6"/>
          <w:u w:val="none"/>
        </w:rPr>
      </w:pPr>
      <w:r>
        <w:rPr>
          <w:b w:val="false"/>
          <w:sz w:val="36"/>
          <w:u w:val="none"/>
        </w:rPr>
        <w:t>КУРСОВАЯ РАБОТА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</w:rPr>
      </w:pPr>
      <w:r>
        <w:rPr>
          <w:b w:val="false"/>
          <w:sz w:val="32"/>
          <w:u w:val="none"/>
        </w:rPr>
        <w:t>на тему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</w:rPr>
        <w:t>«Спонтанное нарушение симметрии»</w:t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rPr>
          <w:b w:val="false"/>
          <w:b w:val="false"/>
          <w:sz w:val="32"/>
          <w:u w:val="none"/>
          <w:lang w:val="en-US"/>
        </w:rPr>
      </w:pPr>
      <w:r>
        <w:rPr>
          <w:b w:val="false"/>
          <w:sz w:val="32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Выполнена студенткой Евдокимовой Т.А.</w:t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 xml:space="preserve">Студенческий билет </w:t>
      </w:r>
      <w:r>
        <w:rPr>
          <w:b w:val="false"/>
          <w:u w:val="none"/>
          <w:lang w:val="en-US"/>
        </w:rPr>
        <w:t xml:space="preserve">N </w:t>
      </w:r>
      <w:r>
        <w:rPr>
          <w:b w:val="false"/>
          <w:u w:val="none"/>
        </w:rPr>
        <w:t>2943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</w:rPr>
        <w:t xml:space="preserve">Группа </w:t>
      </w:r>
      <w:r>
        <w:rPr>
          <w:b w:val="false"/>
          <w:u w:val="none"/>
          <w:lang w:val="en-US"/>
        </w:rPr>
        <w:t>N</w:t>
      </w:r>
      <w:r>
        <w:rPr>
          <w:b w:val="false"/>
          <w:u w:val="none"/>
        </w:rPr>
        <w:t xml:space="preserve"> </w:t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>
          <w:b w:val="false"/>
          <w:b w:val="false"/>
          <w:u w:val="none"/>
          <w:lang w:val="en-US"/>
        </w:rPr>
      </w:pPr>
      <w:r>
        <w:rPr>
          <w:b w:val="false"/>
          <w:u w:val="none"/>
          <w:lang w:val="en-US"/>
        </w:rPr>
      </w:r>
    </w:p>
    <w:p>
      <w:pPr>
        <w:pStyle w:val="Heading"/>
        <w:ind w:right="-568" w:hanging="0"/>
        <w:jc w:val="both"/>
        <w:rPr/>
      </w:pPr>
      <w:r>
        <w:rPr>
          <w:b w:val="false"/>
          <w:u w:val="none"/>
        </w:rPr>
        <w:t>Дата выполнения</w:t>
      </w:r>
      <w:r>
        <w:rPr>
          <w:b w:val="false"/>
          <w:u w:val="none"/>
          <w:lang w:val="en-US"/>
        </w:rPr>
        <w:t>:</w:t>
      </w:r>
      <w:r>
        <w:rPr>
          <w:b w:val="false"/>
          <w:u w:val="none"/>
        </w:rPr>
        <w:t xml:space="preserve"> 1998г.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  <w:u w:val="none"/>
          <w:lang w:val="en-US"/>
        </w:rPr>
      </w:pPr>
      <w:r>
        <w:rPr>
          <w:rFonts w:cs="Courier New" w:ascii="Courier New" w:hAnsi="Courier New"/>
          <w:b/>
          <w:sz w:val="28"/>
          <w:u w:val="none"/>
          <w:lang w:val="en-US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ОДЕРЖАНИЕ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1. Введение             </w:t>
      </w:r>
      <w:r>
        <w:rPr>
          <w:rFonts w:cs="Courier New" w:ascii="Courier New" w:hAnsi="Courier New"/>
          <w:sz w:val="28"/>
          <w:lang w:val="en-US"/>
        </w:rPr>
        <w:t xml:space="preserve">                 </w:t>
      </w:r>
      <w:r>
        <w:rPr>
          <w:rFonts w:cs="Courier New" w:ascii="Courier New" w:hAnsi="Courier New"/>
          <w:sz w:val="28"/>
        </w:rPr>
        <w:t xml:space="preserve">  3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2. Симметрия законов природы   </w:t>
      </w:r>
      <w:r>
        <w:rPr>
          <w:rFonts w:cs="Courier New" w:ascii="Courier New" w:hAnsi="Courier New"/>
          <w:sz w:val="28"/>
          <w:lang w:val="en-US"/>
        </w:rPr>
        <w:t xml:space="preserve">            4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3. Спонтанное нарушение симметрии  </w:t>
      </w:r>
      <w:r>
        <w:rPr>
          <w:rFonts w:cs="Courier New" w:ascii="Courier New" w:hAnsi="Courier New"/>
          <w:sz w:val="28"/>
          <w:lang w:val="en-US"/>
        </w:rPr>
        <w:t xml:space="preserve">        10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4. Заключение   </w:t>
      </w:r>
      <w:r>
        <w:rPr>
          <w:rFonts w:cs="Courier New" w:ascii="Courier New" w:hAnsi="Courier New"/>
          <w:sz w:val="28"/>
          <w:lang w:val="en-US"/>
        </w:rPr>
        <w:t xml:space="preserve">                           13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  <w:lang w:val="en-US"/>
        </w:rPr>
      </w:pPr>
      <w:r>
        <w:rPr>
          <w:rFonts w:cs="Courier New" w:ascii="Courier New" w:hAnsi="Courier New"/>
          <w:b/>
          <w:sz w:val="36"/>
          <w:lang w:val="en-US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Введение</w:t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1"/>
        <w:spacing w:lineRule="auto" w:line="218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Проблеме симметри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посвящена поистине необозримая литература. От учебников и научных монографий до произведений, апеллирующих не столько к чертежу и формуле, сколько к художественному образу, и сочетающих в себе научную достоверность с литературной отточенностью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я ошеломляющая пестрота и разнообразие окружающего нас мира подчинены проявлениям симметрии, о чем удачно в свое время высказался Дж. Ньюмен: "Симметрия устанавливает забавное и удивительное сродство между предметами, явлениями и творениями, внешне, казалось бы, ничем не связанн</w:t>
      </w:r>
      <w:r>
        <w:rPr>
          <w:rFonts w:cs="Courier New" w:ascii="Courier New" w:hAnsi="Courier New"/>
          <w:sz w:val="28"/>
          <w:lang w:val="en-US"/>
        </w:rPr>
        <w:t>ых</w:t>
      </w:r>
      <w:r>
        <w:rPr>
          <w:rFonts w:cs="Courier New" w:ascii="Courier New" w:hAnsi="Courier New"/>
          <w:sz w:val="28"/>
        </w:rPr>
        <w:t>: земным магнетизмом, женской вуалью, поляризованным светом, естественным отбором, теорией групп, инвариантами и преобразованиями, рабочими привычками пчел в улье, строением пространства, рисунками ваз, квантовой механикой, скарабеями, лепестками цветов, интерференционной картиной рентгеновских лучей, делением клеток, равновесными конфигурациями кристаллов, романскими соборами, снежинками, музыкой, теорией относительности..."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В  "Кратком  Оксфордском  словаре"  симметрия определяется как </w:t>
      </w:r>
      <w:r>
        <w:rPr>
          <w:rFonts w:cs="Courier New" w:ascii="Courier New" w:hAnsi="Courier New"/>
          <w:i/>
          <w:sz w:val="28"/>
        </w:rPr>
        <w:t>"красота, обусловленная</w:t>
      </w:r>
      <w:r>
        <w:rPr>
          <w:rFonts w:cs="Courier New" w:ascii="Courier New" w:hAnsi="Courier New"/>
          <w:i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пропорциональностью частей тела или любого целого,  равновесием, подобием, гармонией, согласованностью"</w:t>
      </w:r>
      <w:r>
        <w:rPr>
          <w:rFonts w:cs="Courier New" w:ascii="Courier New" w:hAnsi="Courier New"/>
          <w:sz w:val="28"/>
        </w:rPr>
        <w:t xml:space="preserve"> (сам термин "симметрия" по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- гречески означает "соразмерность", которую древние философы понимали как частный случай гармонии - согласования частей в рамках целого)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имметрия является одной из наиболее фундаментальных и одной из наиболее общих закономерностей мироздания: неживой, живой природы и общества.</w:t>
      </w:r>
      <w:r>
        <w:rPr>
          <w:rFonts w:cs="Courier New" w:ascii="Courier New" w:hAnsi="Courier New"/>
          <w:sz w:val="28"/>
          <w:lang w:val="en-US"/>
        </w:rPr>
        <w:t xml:space="preserve"> Ee</w:t>
      </w:r>
      <w:r>
        <w:rPr>
          <w:rFonts w:cs="Courier New" w:ascii="Courier New" w:hAnsi="Courier New"/>
          <w:sz w:val="28"/>
        </w:rPr>
        <w:t xml:space="preserve"> математическое выражение </w:t>
      </w:r>
      <w:bookmarkStart w:id="0" w:name="QWE"/>
      <w:bookmarkEnd w:id="0"/>
      <w:r>
        <w:rPr>
          <w:rFonts w:cs="Courier New" w:ascii="Courier New" w:hAnsi="Courier New"/>
          <w:sz w:val="28"/>
        </w:rPr>
        <w:t>~ теория групп - была признана одним из самых сильных средств познания первоначально в математике, а позднее - в науке и искусстве</w:t>
      </w:r>
      <w:r>
        <w:rPr>
          <w:rFonts w:cs="Courier New" w:ascii="Courier New" w:hAnsi="Courier New"/>
          <w:sz w:val="28"/>
          <w:lang w:val="en-US"/>
        </w:rPr>
        <w:t>.</w:t>
      </w:r>
      <w:r>
        <w:rPr>
          <w:rFonts w:cs="Courier New" w:ascii="Courier New" w:hAnsi="Courier New"/>
          <w:sz w:val="28"/>
        </w:rPr>
        <w:t xml:space="preserve"> Симметрия в рамках общей теории систем (ОТС) предстает как системная категория, обозначающая свойство системы "С" совпадать с самой собой по признакам "П" после изменений "И"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имметрия как общенаучное понятие на одном уровне делится на три типа: структурную, геометрическую и динамическую. На следующем уровне каждый тип симметрии включает классическую и неклассическую симметрии, которые в свою очередь имеют разновидности следующего уровня подчинения. Так, неклассическая симметрия структурного типа в числе других содержит три соподчиненных понятия</w:t>
      </w:r>
      <w:r>
        <w:rPr>
          <w:rFonts w:cs="Courier New" w:ascii="Courier New" w:hAnsi="Courier New"/>
          <w:sz w:val="28"/>
          <w:lang w:val="en-US"/>
        </w:rPr>
        <w:t>:</w:t>
      </w:r>
      <w:r>
        <w:rPr>
          <w:rFonts w:cs="Courier New" w:ascii="Courier New" w:hAnsi="Courier New"/>
          <w:sz w:val="28"/>
        </w:rPr>
        <w:t xml:space="preserve"> антисимметрию, цветную симметрию и криптосимметрию. Каждая из них далее выступает в виде простой и кратной симметрии и т.д. На каждой ветви "дерева" данного понятия можно выбрать и родовидовые отношения (по вертикали), которые подчиняются закону обратного отношения содержания и объема. Так, на ветви   структурной   симметрии   такими   отношениями   являются   </w:t>
      </w:r>
      <w:r>
        <w:rPr>
          <w:rFonts w:cs="Courier New" w:ascii="Courier New" w:hAnsi="Courier New"/>
          <w:i/>
          <w:sz w:val="28"/>
        </w:rPr>
        <w:t xml:space="preserve">симметрия </w:t>
      </w:r>
      <w:r>
        <w:rPr>
          <w:rFonts w:cs="Courier New" w:ascii="Courier New" w:hAnsi="Courier New"/>
          <w:sz w:val="28"/>
        </w:rPr>
        <w:t xml:space="preserve">(вообще) </w:t>
      </w:r>
      <w:r>
        <w:rPr>
          <w:rFonts w:cs="Courier New" w:ascii="Courier New" w:hAnsi="Courier New"/>
          <w:i/>
          <w:sz w:val="28"/>
        </w:rPr>
        <w:t>структурнокристаллографическая, неклассическая   антисимметрия  крат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имметрия законов природ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304165</wp:posOffset>
            </wp:positionV>
            <wp:extent cx="5394960" cy="15030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Что такое симметрия? Обычно под этим словом 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онимают либо зеркальную симмет</w:t>
        <w:softHyphen/>
        <w:t>рию, когда левая половина предмета зеркаль</w:t>
        <w:softHyphen/>
        <w:t>но симметрична правой, либо централь</w:t>
        <w:softHyphen/>
        <w:t xml:space="preserve">ную, как, например, у пропеллера. </w:t>
      </w:r>
    </w:p>
    <w:p>
      <w:pPr>
        <w:pStyle w:val="Normal"/>
        <w:jc w:val="both"/>
        <w:rPr/>
      </w:pPr>
      <w:r>
        <w:object w:dxaOrig="3764" w:dyaOrig="19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37.6pt;margin-top:5.4pt;width:188.25pt;height:100.8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15686505" r:id="rId3"/>
        </w:object>
      </w:r>
      <w:r>
        <w:rPr>
          <w:rFonts w:eastAsia="Courier New" w:cs="Courier New" w:ascii="Courier New" w:hAnsi="Courier New"/>
          <w:sz w:val="28"/>
        </w:rPr>
        <w:t xml:space="preserve">    </w:t>
      </w:r>
      <w:r>
        <w:rPr>
          <w:rFonts w:cs="Courier New" w:ascii="Courier New" w:hAnsi="Courier New"/>
          <w:sz w:val="28"/>
        </w:rPr>
        <w:t>В этом понимании симметрия означает неизменность предмета при отражении в зеркале или при отражении в центре. Но вернем слову его перво</w:t>
        <w:softHyphen/>
        <w:t>начальное значение — «соразмерность» — и будем понимать под ним неизменность не толь</w:t>
        <w:softHyphen/>
        <w:t>ко предметов, но и физических явлений, и не только при отражении, но и вообще при какой-либо операции — при переносе установки из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одного места в другое или при изменении момента отсчета времени. Для проверки, ска</w:t>
        <w:softHyphen/>
        <w:t>жем, зеркальной симметрии явления можно построить установку с деталями и расположе</w:t>
        <w:softHyphen/>
        <w:t>нием частей, зеркально симметричными отно</w:t>
        <w:softHyphen/>
        <w:t>сительно прежней. Явление зеркально сим</w:t>
        <w:softHyphen/>
        <w:t>метрично, если обе установки дают одинаковые результаты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290195</wp:posOffset>
            </wp:positionV>
            <wp:extent cx="1695450" cy="1762125"/>
            <wp:effectExtent l="0" t="0" r="0" b="0"/>
            <wp:wrapTight wrapText="bothSides">
              <wp:wrapPolygon edited="0">
                <wp:start x="-121" y="0"/>
                <wp:lineTo x="-121" y="21479"/>
                <wp:lineTo x="21600" y="21479"/>
                <wp:lineTo x="21600" y="0"/>
                <wp:lineTo x="-121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3291840</wp:posOffset>
            </wp:positionH>
            <wp:positionV relativeFrom="paragraph">
              <wp:posOffset>838835</wp:posOffset>
            </wp:positionV>
            <wp:extent cx="2200275" cy="723900"/>
            <wp:effectExtent l="0" t="0" r="0" b="0"/>
            <wp:wrapTight wrapText="bothSides">
              <wp:wrapPolygon edited="0">
                <wp:start x="-93" y="0"/>
                <wp:lineTo x="-93" y="21223"/>
                <wp:lineTo x="21600" y="21223"/>
                <wp:lineTo x="21600" y="0"/>
                <wp:lineTo x="-9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50" r="-1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Проследим сначала, как проявляется самая простая симметрия — </w:t>
      </w:r>
      <w:r>
        <w:rPr>
          <w:rFonts w:cs="Courier New" w:ascii="Courier New" w:hAnsi="Courier New"/>
          <w:i/>
          <w:sz w:val="28"/>
        </w:rPr>
        <w:t>однородность и изотропность  (эквивалентность всех направлений) пространства.</w:t>
      </w:r>
      <w:r>
        <w:rPr>
          <w:rFonts w:cs="Courier New" w:ascii="Courier New" w:hAnsi="Courier New"/>
          <w:sz w:val="28"/>
        </w:rPr>
        <w:t xml:space="preserve"> Она означает, что любой физический прибор — часы, телеви</w:t>
        <w:softHyphen/>
        <w:t>зор, телефон — должен работать одинаково в разных точках пространства, если не изменя</w:t>
        <w:softHyphen/>
        <w:t>ются окружающие физические условия. То же самое относится и к повороту прибора, если отвлечься от силы тяжести, которая выделяет на поверхности Земли вертикальное направ</w:t>
        <w:softHyphen/>
        <w:t>ление. Эти замечательные свойства простран</w:t>
        <w:softHyphen/>
        <w:t>ства использовались уже в глубокой древно</w:t>
        <w:softHyphen/>
        <w:t>сти, когда геометрия Евклида применялась на практике. Ведь геометрия как практическая наука имеет смысл только в том случае, если свойства геометрических фигур не меняются при их повороте и одинаковы во всех районах Земл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Измерения показали, что геометрические теоремы, примененные к реальным физическим объектам, действительно, выполняются с ко</w:t>
        <w:softHyphen/>
        <w:t>лоссальной точностью для тел любого размера: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каком бы месте мы их ни проверяли и как бы ни поворачивали тела. Одно из таких изме</w:t>
        <w:softHyphen/>
        <w:t>рений было сделано в 1820-х гг. известным немецким математиком К. Гауссом, который проверил, не отклоняется ли геометрия нашего мира для больших размеров от евклидовой, определяя свойства треугольника, образован</w:t>
        <w:softHyphen/>
        <w:t>ного вершинами трех гор. Сейчас известно, что на масштабах Вселенной и вблизи тяже</w:t>
        <w:softHyphen/>
        <w:t>лых масс геометрия отличается от евклидовой. Но это — очень малые поправки, далеко за пределами точности измерений Гаусс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 только геометрические, свойства, но и вообще все физические явления не зависят от перемещений или поворотов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Итак, физические законы должны быть инвариантны (неизменны) относи</w:t>
        <w:softHyphen/>
        <w:t>тельно перемещений и поворотов. Это требо</w:t>
        <w:softHyphen/>
        <w:t>вание облегчает выводы уравнений физики и придает им более стройный вид.</w:t>
      </w:r>
    </w:p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371600</wp:posOffset>
            </wp:positionH>
            <wp:positionV relativeFrom="paragraph">
              <wp:posOffset>327660</wp:posOffset>
            </wp:positionV>
            <wp:extent cx="4086225" cy="3000375"/>
            <wp:effectExtent l="0" t="0" r="0" b="0"/>
            <wp:wrapTight wrapText="bothSides">
              <wp:wrapPolygon edited="0">
                <wp:start x="-50" y="0"/>
                <wp:lineTo x="-50" y="21481"/>
                <wp:lineTo x="21600" y="21481"/>
                <wp:lineTo x="21600" y="0"/>
                <wp:lineTo x="-50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 xml:space="preserve">Еще одна важная симметрия — </w:t>
      </w:r>
      <w:r>
        <w:rPr>
          <w:rFonts w:cs="Courier New" w:ascii="Courier New" w:hAnsi="Courier New"/>
          <w:i/>
          <w:sz w:val="28"/>
        </w:rPr>
        <w:t>однородность времени</w:t>
      </w:r>
      <w:r>
        <w:rPr>
          <w:rFonts w:cs="Courier New" w:ascii="Courier New" w:hAnsi="Courier New"/>
          <w:sz w:val="28"/>
        </w:rPr>
        <w:t>. Все физические процессы протекают одинаково, когда бы они ни начались. Электроны в атомах далеких звезд движутся в том же ритме, что и на Земле. Частота испускаемого ими света такая же, несмотря на то что свет был испу</w:t>
        <w:softHyphen/>
        <w:t>щен миллиарды лет тому назад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аконы природы не изменяются и от замены направления течения времени на обратное.</w:t>
      </w:r>
      <w:bookmarkStart w:id="1" w:name="рис"/>
      <w:bookmarkEnd w:id="1"/>
      <w:r>
        <w:rPr>
          <w:rFonts w:cs="Courier New" w:ascii="Courier New" w:hAnsi="Courier New"/>
          <w:sz w:val="28"/>
        </w:rPr>
        <w:t xml:space="preserve"> Это означает, что взгляд назад являет такую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же картину, как и взгляд вперед. Так ли это? Нам случалось видеть, как яйцо, упавшее со стола, растекается, но никогда не доводилось наблюдать, как белок и желток собираются обратно в скорлупу и «прыгают» на стол. И тем не менее молекулы в принципе могут случайно так согласовать свои движения, что невероят</w:t>
        <w:softHyphen/>
        <w:t>ное свершится. В малом масштабе явления такого рода происходят с большой вероят</w:t>
        <w:softHyphen/>
        <w:t>ностью: молекулы в малом объеме газа под влиянием столкновений то стекаются вместе, то растекаются так, что их плотность только в среднем является постоянной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лубокий анализ подобных фактов привел физиков к заключению, что «обратимость» времени существует не только в </w:t>
      </w:r>
      <w:r>
        <w:rPr>
          <w:rFonts w:cs="Courier New" w:ascii="Courier New" w:hAnsi="Courier New"/>
          <w:i/>
          <w:sz w:val="28"/>
        </w:rPr>
        <w:t>механик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электродинамике,</w:t>
      </w:r>
      <w:r>
        <w:rPr>
          <w:rFonts w:cs="Courier New" w:ascii="Courier New" w:hAnsi="Courier New"/>
          <w:sz w:val="28"/>
        </w:rPr>
        <w:t xml:space="preserve"> где она прямо вытекает из уравнений, но и во многих других явлениях природы.</w:t>
      </w:r>
    </w:p>
    <w:p>
      <w:pPr>
        <w:pStyle w:val="Normal"/>
        <w:ind w:firstLine="426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463040</wp:posOffset>
            </wp:positionH>
            <wp:positionV relativeFrom="paragraph">
              <wp:posOffset>54610</wp:posOffset>
            </wp:positionV>
            <wp:extent cx="4023360" cy="174307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28"/>
        </w:rPr>
        <w:t>Симметрия, связанная с изменением направ</w:t>
        <w:softHyphen/>
        <w:t>ления течения времени,— приближенная сим</w:t>
        <w:softHyphen/>
        <w:t>метрия. Ее -нарушение наблюдается в слабых распадах некоторых элементарных частиц — нейтральных мезонов. И хотя эти наруше</w:t>
        <w:softHyphen/>
        <w:t>ния очень малы, они играют весьма важную роль в физике элементарных частиц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так как приводят к абсолютному различию между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частицами и античастицами: </w:t>
      </w:r>
      <w:r>
        <w:rPr>
          <w:rFonts w:cs="Courier New" w:ascii="Courier New" w:hAnsi="Courier New"/>
          <w:i/>
          <w:sz w:val="28"/>
        </w:rPr>
        <w:t>К</w:t>
      </w:r>
      <w:r>
        <w:rPr>
          <w:rFonts w:cs="Courier New" w:ascii="Courier New" w:hAnsi="Courier New"/>
          <w:i/>
          <w:sz w:val="28"/>
          <w:vertAlign w:val="superscript"/>
        </w:rPr>
        <w:t>0</w:t>
      </w:r>
      <w:r>
        <w:rPr>
          <w:rFonts w:cs="Courier New" w:ascii="Courier New" w:hAnsi="Courier New"/>
          <w:i/>
          <w:sz w:val="28"/>
        </w:rPr>
        <w:t>-</w:t>
      </w:r>
      <w:r>
        <w:rPr>
          <w:rFonts w:cs="Courier New" w:ascii="Courier New" w:hAnsi="Courier New"/>
          <w:sz w:val="28"/>
        </w:rPr>
        <w:t>мезоны несколько чаще распадаются с испу</w:t>
        <w:softHyphen/>
        <w:t>сканием антилептонов — позитронов, антимюонов, чем лептонов — электронов и мюонов. Природа нарушения инвариантности относи</w:t>
        <w:softHyphen/>
        <w:t>тельно обращения времени пока неизвестна, и даже неясно, какие взаимодействия нару</w:t>
        <w:softHyphen/>
        <w:t>шают эту инвариантность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ет, кроме того, зеркальная симметрия — волчок, закрученный напра</w:t>
        <w:softHyphen/>
        <w:t>во, ведет себя так же, как закрученный налево, единственная разница в том, что фигуры дви</w:t>
        <w:softHyphen/>
        <w:t>жения правого волчка будут зеркальным отра</w:t>
        <w:softHyphen/>
        <w:t xml:space="preserve">жением фигур левого. 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ществуют зеркально асимметричные молекулы, но, если они образу</w:t>
        <w:softHyphen/>
        <w:t>ются в одинаковых условиях, число левых мо</w:t>
        <w:softHyphen/>
        <w:t>лекул равно числу правы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Зеркальная симметрия явлений природы неточная, как и большинство других симмет</w:t>
        <w:softHyphen/>
        <w:t xml:space="preserve">рий. В </w:t>
      </w:r>
      <w:r>
        <w:rPr>
          <w:rFonts w:cs="Courier New" w:ascii="Courier New" w:hAnsi="Courier New"/>
          <w:i/>
          <w:sz w:val="28"/>
        </w:rPr>
        <w:t>слабых взаимодействиях,</w:t>
      </w:r>
      <w:r>
        <w:rPr>
          <w:rFonts w:cs="Courier New" w:ascii="Courier New" w:hAnsi="Courier New"/>
          <w:sz w:val="28"/>
        </w:rPr>
        <w:t xml:space="preserve"> ответствен</w:t>
        <w:softHyphen/>
        <w:t>ных за радиоактивный распад</w:t>
      </w:r>
      <w:r>
        <w:rPr>
          <w:rFonts w:cs="Courier New" w:ascii="Courier New" w:hAnsi="Courier New"/>
          <w:i/>
          <w:sz w:val="28"/>
        </w:rPr>
        <w:t>,</w:t>
      </w:r>
      <w:r>
        <w:rPr>
          <w:rFonts w:cs="Courier New" w:ascii="Courier New" w:hAnsi="Courier New"/>
          <w:sz w:val="28"/>
        </w:rPr>
        <w:t xml:space="preserve"> она нарушается. Даже в явлениях, не связанных с радиоактивными превращения</w:t>
        <w:softHyphen/>
        <w:t>ми, влияние слабых взаимодействий приводит к ее небольшому нарушению. Так, в атомах относительная неточность зеркальной сим</w:t>
        <w:softHyphen/>
        <w:t>метрии — порядка 10</w:t>
      </w:r>
      <w:r>
        <w:rPr>
          <w:rFonts w:cs="Courier New" w:ascii="Courier New" w:hAnsi="Courier New"/>
          <w:sz w:val="28"/>
          <w:vertAlign w:val="superscript"/>
        </w:rPr>
        <w:t>-15</w:t>
      </w:r>
      <w:r>
        <w:rPr>
          <w:rFonts w:cs="Courier New" w:ascii="Courier New" w:hAnsi="Courier New"/>
          <w:sz w:val="28"/>
        </w:rPr>
        <w:t>. Однако влияние этого ничтожного нарушения на переходы между очень близкими уровнями не так мало (порядка 10</w:t>
      </w:r>
      <w:r>
        <w:rPr>
          <w:rFonts w:cs="Courier New" w:ascii="Courier New" w:hAnsi="Courier New"/>
          <w:sz w:val="28"/>
          <w:vertAlign w:val="superscript"/>
        </w:rPr>
        <w:t>-3</w:t>
      </w:r>
      <w:r>
        <w:rPr>
          <w:rFonts w:cs="Courier New" w:ascii="Courier New" w:hAnsi="Courier New"/>
          <w:sz w:val="28"/>
        </w:rPr>
        <w:t xml:space="preserve"> - 10</w:t>
      </w:r>
      <w:r>
        <w:rPr>
          <w:rFonts w:cs="Courier New" w:ascii="Courier New" w:hAnsi="Courier New"/>
          <w:sz w:val="28"/>
          <w:vertAlign w:val="superscript"/>
        </w:rPr>
        <w:t>-8</w:t>
      </w:r>
      <w:r>
        <w:rPr>
          <w:rFonts w:cs="Courier New" w:ascii="Courier New" w:hAnsi="Courier New"/>
          <w:sz w:val="28"/>
        </w:rPr>
        <w:t>». В 1978 г. Л. М. Бар</w:t>
        <w:softHyphen/>
        <w:t>кову и М., С. Золотареву из Новосибирского научного городка удалось обнаружить это явление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ажнейшая симметрия, оказавшая влияние на всю современную физику, была обнаружена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в начале XX в. Уже Г. Галилей открыл заме</w:t>
        <w:softHyphen/>
        <w:t>чательное свойство механических движений: они не зависят оттого, в какой системе коорди</w:t>
        <w:softHyphen/>
        <w:t>нат их изучать, в равномерно движущейся или в неподвижной. Нидерландский физик X. Лоренц в 1904 г. доказал, что таким свой</w:t>
        <w:softHyphen/>
        <w:t>ством обладают и электродинамические явле</w:t>
        <w:softHyphen/>
        <w:t>ния, причем не только для малых скоростей, но и для тел, двигающихся со скоростью, близ</w:t>
        <w:softHyphen/>
        <w:t>кой к скорости света. При этом выяснилось, что скорость заряженных тел не может превы</w:t>
        <w:softHyphen/>
        <w:t>сить скорости све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Французский ученый А. Пуанкаре показал, что результаты Лоренца означают инвариант</w:t>
        <w:softHyphen/>
        <w:t>ность уравнений электродинамики относитель</w:t>
        <w:softHyphen/>
        <w:t>но поворотов в пространстве - времени, т. е. в пространстве, в котором кроме трех обычных координат есть еще одна — временная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о самый важный шаг сделал А. Эйнштейн, обнаруживший, что симметрия  пространства-времени всеобщая, что не только электродинамика, но все явления приро</w:t>
        <w:softHyphen/>
        <w:t>ды — физические, химические, биологиче</w:t>
        <w:softHyphen/>
        <w:t xml:space="preserve">ские — не изменяются при таких поворотах. Ему удалось это сделать после глубокого и не сразу понятого современниками пересмотра привычных представлений о </w:t>
      </w:r>
      <w:r>
        <w:rPr>
          <w:rFonts w:cs="Courier New" w:ascii="Courier New" w:hAnsi="Courier New"/>
          <w:i/>
          <w:sz w:val="28"/>
        </w:rPr>
        <w:t>пространстве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времен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лово «поворот» надо было бы заключить в кавычки — это не обычный поворот. Поворот означает такое изменение координат, когда не изменяются расстояния между точками, например расстояние от какой-либо точки до начала координат. Математически в трехмер</w:t>
        <w:softHyphen/>
        <w:t>ном пространстве это выглядит так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</w:t>
      </w:r>
      <w:r>
        <w:rPr>
          <w:rFonts w:cs="Courier New" w:ascii="Courier New" w:hAnsi="Courier New"/>
          <w:sz w:val="28"/>
          <w:lang w:val="en-US"/>
        </w:rPr>
        <w:t>________________    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</w:t>
      </w:r>
      <w:r>
        <w:rPr>
          <w:rFonts w:eastAsia="Courier New"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=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x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sz w:val="32"/>
        </w:rPr>
        <w:t xml:space="preserve">+ </w:t>
      </w:r>
      <w:r>
        <w:rPr>
          <w:rFonts w:cs="Courier New" w:ascii="Courier New" w:hAnsi="Courier New"/>
          <w:i/>
          <w:sz w:val="32"/>
          <w:lang w:val="en-US"/>
        </w:rPr>
        <w:t>y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</w:rPr>
        <w:t xml:space="preserve"> +</w:t>
      </w:r>
      <w:r>
        <w:rPr>
          <w:rFonts w:cs="Courier New" w:ascii="Courier New" w:hAnsi="Courier New"/>
          <w:sz w:val="32"/>
          <w:lang w:val="en-US"/>
        </w:rPr>
        <w:t xml:space="preserve"> </w:t>
      </w:r>
      <w:r>
        <w:rPr>
          <w:rFonts w:cs="Courier New" w:ascii="Courier New" w:hAnsi="Courier New"/>
          <w:i/>
          <w:sz w:val="32"/>
          <w:lang w:val="en-US"/>
        </w:rPr>
        <w:t>z</w:t>
      </w:r>
      <w:r>
        <w:rPr>
          <w:rFonts w:cs="Courier New" w:ascii="Courier New" w:hAnsi="Courier New"/>
          <w:i/>
          <w:sz w:val="32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32"/>
          <w:vertAlign w:val="superscript"/>
          <w:lang w:val="en-US"/>
        </w:rPr>
        <w:t>2</w:t>
      </w:r>
      <w:r>
        <w:rPr>
          <w:rFonts w:cs="Courier New" w:ascii="Courier New" w:hAnsi="Courier New"/>
          <w:sz w:val="32"/>
          <w:vertAlign w:val="superscript"/>
          <w:lang w:val="en-US"/>
        </w:rPr>
        <w:t xml:space="preserve"> </w:t>
      </w:r>
      <w:r>
        <w:rPr>
          <w:rFonts w:cs="Courier New" w:ascii="Courier New" w:hAnsi="Courier New"/>
          <w:sz w:val="32"/>
          <w:lang w:val="en-US"/>
        </w:rPr>
        <w:t>,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 xml:space="preserve">где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1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  <w:lang w:val="en-US"/>
        </w:rPr>
        <w:t>x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y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i/>
          <w:sz w:val="28"/>
          <w:lang w:val="en-US"/>
        </w:rPr>
        <w:t>, z</w:t>
      </w:r>
      <w:r>
        <w:rPr>
          <w:rFonts w:cs="Courier New" w:ascii="Courier New" w:hAnsi="Courier New"/>
          <w:i/>
          <w:sz w:val="28"/>
          <w:vertAlign w:val="subscript"/>
          <w:lang w:val="en-US"/>
        </w:rPr>
        <w:t>2</w:t>
      </w:r>
      <w:r>
        <w:rPr>
          <w:rFonts w:cs="Courier New" w:ascii="Courier New" w:hAnsi="Courier New"/>
          <w:sz w:val="28"/>
        </w:rPr>
        <w:t xml:space="preserve"> — координаты до и после поворот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В четырехмерном пространстве, о котором мы только что говорили, по четвертой оси отклады</w:t>
        <w:softHyphen/>
        <w:t>вают врем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  <w:lang w:val="en-US"/>
        </w:rPr>
        <w:t>t,</w:t>
      </w:r>
      <w:r>
        <w:rPr>
          <w:rFonts w:cs="Courier New" w:ascii="Courier New" w:hAnsi="Courier New"/>
          <w:sz w:val="28"/>
        </w:rPr>
        <w:t xml:space="preserve"> помноженное на скорость света с, и «поворот» соответствует неизменности не расстояния до начала координат, а величины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       </w:t>
      </w:r>
      <w:r>
        <w:rPr>
          <w:rFonts w:cs="Courier New" w:ascii="Courier New" w:hAnsi="Courier New"/>
          <w:sz w:val="28"/>
          <w:lang w:val="en-US"/>
        </w:rPr>
        <w:t>____________________</w:t>
      </w:r>
    </w:p>
    <w:p>
      <w:pPr>
        <w:pStyle w:val="Normal"/>
        <w:ind w:firstLine="709"/>
        <w:jc w:val="center"/>
        <w:rPr/>
      </w:pPr>
      <w:r>
        <w:rPr>
          <w:rFonts w:eastAsia="Symbol" w:cs="Symbol" w:ascii="Symbol" w:hAnsi="Symbol"/>
          <w:sz w:val="32"/>
        </w:rPr>
        <w:t></w:t>
      </w:r>
      <w:r>
        <w:rPr>
          <w:rFonts w:eastAsia="Courier New" w:cs="Courier New" w:ascii="Courier New" w:hAnsi="Courier New"/>
          <w:sz w:val="32"/>
        </w:rPr>
        <w:t xml:space="preserve"> </w:t>
      </w:r>
      <w:r>
        <w:rPr>
          <w:rFonts w:cs="Courier New" w:ascii="Courier New" w:hAnsi="Courier New"/>
          <w:sz w:val="32"/>
        </w:rPr>
        <w:t xml:space="preserve">= </w:t>
      </w:r>
      <w:r>
        <w:rPr>
          <w:rFonts w:eastAsia="Symbol" w:cs="Symbol" w:ascii="Symbol" w:hAnsi="Symbol"/>
          <w:sz w:val="32"/>
        </w:rPr>
        <w:t></w:t>
      </w: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-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ой «поворот» обеспечивает постоянство скорости распространения света в разных системах координат. Действительно, уравнения для распространения света, испущенного из начала координат, имеют вид: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Courier New" w:ascii="Courier New" w:hAnsi="Courier New"/>
          <w:i/>
          <w:sz w:val="32"/>
        </w:rPr>
        <w:t>х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у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+ </w:t>
      </w:r>
      <w:r>
        <w:rPr>
          <w:rFonts w:cs="Courier New" w:ascii="Courier New" w:hAnsi="Courier New"/>
          <w:i/>
          <w:sz w:val="32"/>
        </w:rPr>
        <w:t>z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sz w:val="32"/>
        </w:rPr>
        <w:t xml:space="preserve"> = </w:t>
      </w:r>
      <w:r>
        <w:rPr>
          <w:rFonts w:cs="Courier New" w:ascii="Courier New" w:hAnsi="Courier New"/>
          <w:i/>
          <w:sz w:val="32"/>
        </w:rPr>
        <w:t>с</w:t>
      </w:r>
      <w:r>
        <w:rPr>
          <w:rFonts w:cs="Courier New" w:ascii="Courier New" w:hAnsi="Courier New"/>
          <w:i/>
          <w:sz w:val="32"/>
          <w:vertAlign w:val="superscript"/>
        </w:rPr>
        <w:t>2</w:t>
      </w:r>
      <w:r>
        <w:rPr>
          <w:rFonts w:cs="Courier New" w:ascii="Courier New" w:hAnsi="Courier New"/>
          <w:i/>
          <w:sz w:val="32"/>
        </w:rPr>
        <w:t>t</w:t>
      </w:r>
      <w:r>
        <w:rPr>
          <w:rFonts w:cs="Courier New" w:ascii="Courier New" w:hAnsi="Courier New"/>
          <w:i/>
          <w:sz w:val="32"/>
          <w:vertAlign w:val="superscript"/>
        </w:rPr>
        <w:t>2</w:t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i/>
          <w:i/>
          <w:sz w:val="28"/>
          <w:vertAlign w:val="superscript"/>
          <w:lang w:val="en-US"/>
        </w:rPr>
      </w:pPr>
      <w:r>
        <w:rPr>
          <w:rFonts w:cs="Courier New" w:ascii="Courier New" w:hAnsi="Courier New"/>
          <w:i/>
          <w:sz w:val="28"/>
          <w:vertAlign w:val="superscript"/>
          <w:lang w:val="en-US"/>
        </w:rPr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Таким образом, все симметрии, кото</w:t>
        <w:softHyphen/>
        <w:t>рые мы до сих пор рассматривали, объединя</w:t>
        <w:softHyphen/>
        <w:t>ются в одну, всеобщую — все явления . природы инвариантны относительно сдвигов» поворотов и отражений в четырехмерном пространстве-времени. Инвариантность относительно сдвигов и поворотов в обычном пространстве получается как частный случай, когда сдвиг не изменяет отсчета времени или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>когда вращение происходит вокруг временной ос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Нужно пояснить, что означает инвариан</w:t>
        <w:softHyphen/>
        <w:t>тность явлений природы относительно поворо</w:t>
        <w:softHyphen/>
        <w:t>тов. Все физические величины можно клас</w:t>
        <w:softHyphen/>
        <w:t>сифицировать по тому, как они изменяются при повороте. Есть величины, определя</w:t>
        <w:softHyphen/>
        <w:t>емые только их числовым значением, без указа</w:t>
        <w:softHyphen/>
        <w:t xml:space="preserve">ния направления (например, объем, </w:t>
      </w:r>
      <w:r>
        <w:rPr>
          <w:rFonts w:cs="Courier New" w:ascii="Courier New" w:hAnsi="Courier New"/>
          <w:i/>
          <w:sz w:val="28"/>
        </w:rPr>
        <w:t xml:space="preserve">масса, </w:t>
      </w:r>
      <w:r>
        <w:rPr>
          <w:rFonts w:cs="Courier New" w:ascii="Courier New" w:hAnsi="Courier New"/>
          <w:sz w:val="28"/>
        </w:rPr>
        <w:t>плотность и др.), — они называются скаля</w:t>
        <w:softHyphen/>
        <w:t>рами. Другие величины — векторы — определяются и направлением из начала ко</w:t>
        <w:softHyphen/>
        <w:t>ординат в какую-либо точку пространства. При повороте системы координат квадрат векто</w:t>
        <w:softHyphen/>
        <w:t>ра не изменяется, а его проекции на оси коорди</w:t>
        <w:softHyphen/>
        <w:t>нат изменяются по установленному физикой закону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Есть величины, изменяющиеся более сложно, например как произведение двух векто</w:t>
        <w:softHyphen/>
        <w:t>ров. Они называются тензор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Кроме векторных и тензорных величин существуют другие, которые изменяются заданным образом при поворотах. Их называют спинорами. Из спиноров можно образо</w:t>
        <w:softHyphen/>
        <w:t>вать квадратичную комбинацию, изменяющу</w:t>
        <w:softHyphen/>
        <w:t>юся, как вектор, или скалярную, не изменяющу</w:t>
        <w:softHyphen/>
        <w:t>юся при пово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изменность законов или уравнений при поворотах означает, что во всех слагаемых уравнения и в левой и в правой части стоят величины, одинаково изменяющиеся при пово</w:t>
        <w:softHyphen/>
        <w:t>ротах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Так же как бессмысленно сравнивать вели</w:t>
        <w:softHyphen/>
        <w:t>чины разной размерности, скажем время и длину, массу и скорость, невозможно и равен</w:t>
        <w:softHyphen/>
        <w:t>ство, в котором слева — скаляр, а справа — вектор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уть симметрии именно в разделении величин на векторы, скаляры, тензоры, спиноры..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Все рассмотренные симметрии называются пространственными. Кроме них, в физике элементарных</w:t>
      </w:r>
      <w:r>
        <w:rPr>
          <w:rFonts w:cs="Courier New" w:ascii="Courier New" w:hAnsi="Courier New"/>
          <w:i/>
          <w:sz w:val="28"/>
        </w:rPr>
        <w:t xml:space="preserve"> </w:t>
      </w:r>
      <w:r>
        <w:rPr>
          <w:rFonts w:cs="Courier New" w:ascii="Courier New" w:hAnsi="Courier New"/>
          <w:sz w:val="28"/>
        </w:rPr>
        <w:t>частиц играют важную, роль внутренние симметрии, озна</w:t>
        <w:softHyphen/>
        <w:t>чающие неизменность явлений при внутренних изменениях полей или частиц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Примером может служить изотопиче</w:t>
        <w:softHyphen/>
        <w:t>ская инвариантность сильных взаимодействий</w:t>
      </w:r>
      <w:r>
        <w:rPr>
          <w:rFonts w:cs="Courier New" w:ascii="Courier New" w:hAnsi="Courier New"/>
          <w:i/>
          <w:sz w:val="28"/>
        </w:rPr>
        <w:t xml:space="preserve">, </w:t>
      </w:r>
      <w:r>
        <w:rPr>
          <w:rFonts w:cs="Courier New" w:ascii="Courier New" w:hAnsi="Courier New"/>
          <w:sz w:val="28"/>
        </w:rPr>
        <w:t>которая проявляется в независимости свойств некоторых частиц от их «зарядового» состояния. Так свойства нейтрона и протона по отно</w:t>
        <w:softHyphen/>
        <w:t>шению к сильным взаимодействиям с большой точностью совпадают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 xml:space="preserve">Важнейшее следствие симметрии состоит в том, что каждой симметрии, как внутренней, так и пространственной, соответствует свой закон сохранения. В частности, </w:t>
      </w:r>
      <w:r>
        <w:rPr>
          <w:rFonts w:cs="Courier New" w:ascii="Courier New" w:hAnsi="Courier New"/>
          <w:i/>
          <w:sz w:val="28"/>
        </w:rPr>
        <w:t>закон сохранения энергии</w:t>
      </w:r>
      <w:r>
        <w:rPr>
          <w:rFonts w:cs="Courier New" w:ascii="Courier New" w:hAnsi="Courier New"/>
          <w:sz w:val="28"/>
        </w:rPr>
        <w:t xml:space="preserve"> есть строгое следствие однородности </w:t>
      </w:r>
      <w:r>
        <w:rPr>
          <w:rFonts w:cs="Courier New" w:ascii="Courier New" w:hAnsi="Courier New"/>
          <w:i/>
          <w:sz w:val="28"/>
        </w:rPr>
        <w:t>времени,</w:t>
      </w:r>
      <w:r>
        <w:rPr>
          <w:rFonts w:cs="Courier New" w:ascii="Courier New" w:hAnsi="Courier New"/>
          <w:sz w:val="28"/>
        </w:rPr>
        <w:t xml:space="preserve"> а закон сохране</w:t>
        <w:softHyphen/>
        <w:t>ния импульса (количества движения) следует из однородности пространств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Это же относится и ко всем остальным симмет</w:t>
        <w:softHyphen/>
        <w:t>риям.</w:t>
      </w:r>
      <w:bookmarkStart w:id="2" w:name="notext"/>
      <w:bookmarkEnd w:id="2"/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СПОНТАННОЕ НАРУШЕНИЕ СИММЕТР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Большинство симметрии возникает при некото</w:t>
        <w:softHyphen/>
        <w:t>рой идеализации задачи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Учет влияния более сложных взаимодействий приводит к нарушению сим</w:t>
        <w:softHyphen/>
        <w:t>метрии. Например, независимость энергии ато</w:t>
        <w:softHyphen/>
        <w:t>ма водорода от орбитального момента дела</w:t>
        <w:softHyphen/>
        <w:t>ется неточной, и симметрия слегка нарушается, если учесть релятивистские поправки к движе</w:t>
        <w:softHyphen/>
        <w:t>нию электрона</w:t>
      </w:r>
      <w:r>
        <w:rPr>
          <w:rFonts w:cs="Courier New" w:ascii="Courier New" w:hAnsi="Courier New"/>
          <w:i/>
          <w:sz w:val="28"/>
        </w:rPr>
        <w:t>.</w:t>
      </w:r>
      <w:r>
        <w:rPr>
          <w:rFonts w:cs="Courier New" w:ascii="Courier New" w:hAnsi="Courier New"/>
          <w:sz w:val="28"/>
        </w:rPr>
        <w:t xml:space="preserve"> Даже законы сохранения, связанные с пространственной симметрией, очень слабо, но все же нарушаются неоднородностью Вселен</w:t>
        <w:softHyphen/>
        <w:t xml:space="preserve">ной во </w:t>
      </w:r>
      <w:r>
        <w:rPr>
          <w:rFonts w:cs="Courier New" w:ascii="Courier New" w:hAnsi="Courier New"/>
          <w:i/>
          <w:sz w:val="28"/>
        </w:rPr>
        <w:t>времени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пространстве.</w:t>
      </w:r>
    </w:p>
    <w:p>
      <w:pPr>
        <w:pStyle w:val="TextBody"/>
        <w:ind w:firstLine="709"/>
        <w:jc w:val="both"/>
        <w:rPr/>
      </w:pPr>
      <w:r>
        <w:rPr/>
        <w:t>Существует гораздо более важное наруше</w:t>
        <w:softHyphen/>
        <w:t>ние симметрии — спонтанное (самопро</w:t>
        <w:softHyphen/>
        <w:t>извольное). Оно заключается в том, что в сис</w:t>
        <w:softHyphen/>
        <w:t>теме, описываемой симметричными законами и удовлетворяющей симметричным начальным условиям, возникают несимметричные конеч</w:t>
        <w:softHyphen/>
        <w:t>ные состояния. Рассмотрим, например, следу</w:t>
        <w:softHyphen/>
        <w:t>ющий простой эксперимент. Пусть металли</w:t>
        <w:softHyphen/>
        <w:t>ческий стержень сжимается в гидравлическом прессе, так что вся эта система и все действу</w:t>
        <w:softHyphen/>
        <w:t>ющие в ней силы обладают цилиндрической симметрией. Если сила давления на стержень превышает его предел прочности на изгиб, то система становится неустойчивой и стержень изгибается (а затем и ломается) в каком-то произвольном  направлении  по азимуту. Итак, цилиндрическая симметричная система спонтанно перешла в состояние, не облада</w:t>
        <w:softHyphen/>
        <w:t>ющее исходн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риведем другой пример. Пусть шарик па</w:t>
        <w:softHyphen/>
        <w:t>дает по оси стакана на дно, обладающее фор</w:t>
        <w:softHyphen/>
        <w:t>мой  выпуклой сферической  полусферы. Опять система цилиндрически симметричная, и все действующие в ней силы удовлетворяют условию цилиндрической симметрии. Однако положение шарика на вершине сферы неустой</w:t>
        <w:softHyphen/>
        <w:t>чиво, и он скатывается вниз. Конечное состоя</w:t>
        <w:softHyphen/>
        <w:t>ние снова оказывается уже не обладающим исходной цилиндрической симметрией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Рассмотрим далее жидкость, в которой атомы расположены хаотично и взаимодейст</w:t>
        <w:softHyphen/>
        <w:t>вия между ними удовлетворяют условию сим</w:t>
        <w:softHyphen/>
        <w:t>метрии относительно поворотов и трансля</w:t>
        <w:softHyphen/>
        <w:t>ционной симметрии — относительно сдвигов. Если эта жидкость кристаллизуется, то возникает конечное состояние, в котором обе эти симметрии оказываются нарушенным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Все эти явления спонтанного нарушения симметрии характеризуются рядом общих черт. Они происходят тогда, когда симметрич</w:t>
        <w:softHyphen/>
        <w:t>ные состояния оказываются неустойчивыми и под действием малых возмущений переходят в энергетически более • выгодные несимметрич</w:t>
        <w:softHyphen/>
        <w:t>ные состояния. Однако начальная симметрия накладывает все же свой отпечаток и на эти конечные состояния. Будем повторять опыты с шариком, падающим на выпуклое дно стакана много раз. Тогда шарик с равной вероятностью попадает во все возможные положения по ази</w:t>
        <w:softHyphen/>
        <w:t>муту. И эти состояния переходят одно в другое при операциях поворота относительно верти</w:t>
        <w:softHyphen/>
        <w:t>кальной оси — оси симметрии исходной систе</w:t>
        <w:softHyphen/>
        <w:t>мы. То же будет и в других рассмотренных выше примерах. Таким образом, если возни</w:t>
        <w:softHyphen/>
        <w:t>кает некоторое конечное состояние, в котором начальная симметрия нарушена определенным образом, то с равной вероятностью могут воз</w:t>
        <w:softHyphen/>
        <w:t>никать и все другие состояния, получающиеся из этого первого состояния с помощью пре</w:t>
        <w:softHyphen/>
        <w:t>образований исходной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Спонтанное нарушение симметрии может сильно замаскировать симметрию физических законов. Представим себе маленького «чело</w:t>
        <w:softHyphen/>
        <w:t>вечка», живущего внутри большого кристалла. В его «мире» пространство имеет ячеистую структуру, и в нем есть выделенные направле</w:t>
        <w:softHyphen/>
        <w:t>ния. Поэтому нашему «человечку» нелегко бу</w:t>
        <w:softHyphen/>
        <w:t>дет докопаться до исходной пространственной изотропии и трансляционной симметрии, харак</w:t>
        <w:softHyphen/>
        <w:t>терной для взаимодействия между молекулами вещества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Спонтанные нарушения симметрии встреча</w:t>
        <w:softHyphen/>
        <w:t>ются в природе на каждом шагу. Капля воды, лежащая на столе, — пример нарушения сим</w:t>
        <w:softHyphen/>
        <w:t>метрии: ведь взаимодействие молекул между собой и с молекулами стола допускает более симметричное решение — вода размазана тон</w:t>
        <w:softHyphen/>
        <w:t>ким слоем по столу. Но это решение для малых капель энергетически невыгодно.</w:t>
      </w:r>
    </w:p>
    <w:p>
      <w:pPr>
        <w:pStyle w:val="Normal"/>
        <w:ind w:firstLine="709"/>
        <w:jc w:val="both"/>
        <w:rPr/>
      </w:pPr>
      <w:bookmarkStart w:id="3" w:name="qwe2"/>
      <w:bookmarkEnd w:id="3"/>
      <w:r>
        <w:rPr>
          <w:rFonts w:cs="Courier New" w:ascii="Courier New" w:hAnsi="Courier New"/>
          <w:i/>
          <w:sz w:val="28"/>
        </w:rPr>
        <w:t>Атомное ядро</w:t>
      </w:r>
      <w:r>
        <w:rPr>
          <w:rFonts w:cs="Courier New" w:ascii="Courier New" w:hAnsi="Courier New"/>
          <w:sz w:val="28"/>
        </w:rPr>
        <w:t xml:space="preserve"> представляет собой каплю нуклонной жидкости — это тоже пример нару</w:t>
        <w:softHyphen/>
        <w:t>шения трансляционной симметрии. Существу</w:t>
        <w:softHyphen/>
        <w:t>ют не только сферические, но и «деформирован</w:t>
        <w:softHyphen/>
        <w:t>ные» ядра, имеющие форму эллипсоида, — это нарушение не только трансляционной, но и вращательной симметрии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Спонтанное нарушение симметрии — весь</w:t>
        <w:softHyphen/>
        <w:t>ма распространенное явление в макроскопи</w:t>
        <w:softHyphen/>
        <w:t>ческой физике. Однако понимание этих фак</w:t>
        <w:softHyphen/>
        <w:t>тов пришло в физику высоких энергий с боль</w:t>
        <w:softHyphen/>
        <w:t>шим запозданием. Не все физики, занимав</w:t>
        <w:softHyphen/>
        <w:t xml:space="preserve">шиеся теорией </w:t>
      </w:r>
      <w:r>
        <w:rPr>
          <w:rFonts w:cs="Courier New" w:ascii="Courier New" w:hAnsi="Courier New"/>
          <w:i/>
          <w:sz w:val="28"/>
        </w:rPr>
        <w:t>элементарных частиц,</w:t>
      </w:r>
      <w:r>
        <w:rPr>
          <w:rFonts w:cs="Courier New" w:ascii="Courier New" w:hAnsi="Courier New"/>
          <w:sz w:val="28"/>
        </w:rPr>
        <w:t xml:space="preserve"> сразу приняли возможность асимметричных решений в симметричных системах.</w:t>
      </w:r>
    </w:p>
    <w:p>
      <w:pPr>
        <w:pStyle w:val="Normal"/>
        <w:ind w:firstLine="709"/>
        <w:jc w:val="both"/>
        <w:rPr/>
      </w:pPr>
      <w:r>
        <w:rPr>
          <w:rFonts w:cs="Courier New" w:ascii="Courier New" w:hAnsi="Courier New"/>
          <w:sz w:val="28"/>
        </w:rPr>
        <w:t>Как правило, в физике элементарных час</w:t>
        <w:softHyphen/>
        <w:t>тиц большинство симметрий — приближен</w:t>
        <w:softHyphen/>
        <w:t>ные: они справедливы для одних взаимодей</w:t>
        <w:softHyphen/>
        <w:t>ствий и нарушаются другими взаимодействия</w:t>
        <w:softHyphen/>
        <w:t>ми, более слабыми. Примеры таких нарушен</w:t>
        <w:softHyphen/>
        <w:t>ных симметрий — симметрия явлений природы относительно зеркальных отражений, симмет</w:t>
        <w:softHyphen/>
        <w:t>рия относительно перехода от частиц к анти</w:t>
        <w:softHyphen/>
        <w:t xml:space="preserve">частицам, симметрия относительно обращения времени, изотопическая инвариантность (т. е. симметрия сильных взаимодействий </w:t>
      </w:r>
      <w:r>
        <w:rPr>
          <w:rFonts w:cs="Courier New" w:ascii="Courier New" w:hAnsi="Courier New"/>
          <w:i/>
          <w:sz w:val="28"/>
        </w:rPr>
        <w:t xml:space="preserve">протонов </w:t>
      </w:r>
      <w:r>
        <w:rPr>
          <w:rFonts w:cs="Courier New" w:ascii="Courier New" w:hAnsi="Courier New"/>
          <w:sz w:val="28"/>
        </w:rPr>
        <w:t xml:space="preserve">и </w:t>
      </w:r>
      <w:r>
        <w:rPr>
          <w:rFonts w:cs="Courier New" w:ascii="Courier New" w:hAnsi="Courier New"/>
          <w:i/>
          <w:sz w:val="28"/>
        </w:rPr>
        <w:t>нейтронов)</w:t>
      </w:r>
      <w:r>
        <w:rPr>
          <w:rFonts w:cs="Courier New" w:ascii="Courier New" w:hAnsi="Courier New"/>
          <w:sz w:val="28"/>
        </w:rPr>
        <w:t xml:space="preserve"> и т. д. Все они оказываются приб</w:t>
        <w:softHyphen/>
        <w:t>лиженными и слегка нарушаются. И добиться понимания природы возникновения таких на</w:t>
        <w:softHyphen/>
        <w:t>рушений оказалось довольно сложным делом. Здесь на помощь пришло представление о спон</w:t>
        <w:softHyphen/>
        <w:t>танном нарушении симметрии- Плодотворная тенденция теории элементарных частиц состо</w:t>
        <w:softHyphen/>
        <w:t>ит в предположении, что на сверхмалых рассто</w:t>
        <w:softHyphen/>
        <w:t>яниях или при сверхбольших импульсах «цар</w:t>
        <w:softHyphen/>
        <w:t xml:space="preserve">ствует» максимальная симметрия. Но при переходе к меньшим энергиям возникает спонтанное нарушение, которое может сильно замаскировать эту симметрию. Так, в теории электрослабого  взаимодействия, объединяющего </w:t>
      </w:r>
      <w:r>
        <w:rPr>
          <w:rFonts w:cs="Courier New" w:ascii="Courier New" w:hAnsi="Courier New"/>
          <w:i/>
          <w:sz w:val="28"/>
        </w:rPr>
        <w:t>электродинамику</w:t>
      </w:r>
      <w:r>
        <w:rPr>
          <w:rFonts w:cs="Courier New" w:ascii="Courier New" w:hAnsi="Courier New"/>
          <w:sz w:val="28"/>
        </w:rPr>
        <w:t xml:space="preserve"> и </w:t>
      </w:r>
      <w:r>
        <w:rPr>
          <w:rFonts w:cs="Courier New" w:ascii="Courier New" w:hAnsi="Courier New"/>
          <w:i/>
          <w:sz w:val="28"/>
        </w:rPr>
        <w:t>сла</w:t>
        <w:softHyphen/>
        <w:t>бые взаимодействия,</w:t>
      </w:r>
      <w:r>
        <w:rPr>
          <w:rFonts w:cs="Courier New" w:ascii="Courier New" w:hAnsi="Courier New"/>
          <w:sz w:val="28"/>
        </w:rPr>
        <w:t xml:space="preserve"> при сверхбольших энер</w:t>
        <w:softHyphen/>
        <w:t>гиях (порядка 10</w:t>
      </w:r>
      <w:r>
        <w:rPr>
          <w:rFonts w:cs="Courier New" w:ascii="Courier New" w:hAnsi="Courier New"/>
          <w:sz w:val="28"/>
          <w:vertAlign w:val="superscript"/>
        </w:rPr>
        <w:t>15</w:t>
      </w:r>
      <w:r>
        <w:rPr>
          <w:rFonts w:cs="Courier New" w:ascii="Courier New" w:hAnsi="Courier New"/>
          <w:sz w:val="28"/>
        </w:rPr>
        <w:t xml:space="preserve"> ГэВ) существуют четыре равноценных безмассовых поля, которые в силу спонтанного нарушения при меньших энергиях превращаются в три массивных про</w:t>
        <w:softHyphen/>
        <w:t xml:space="preserve">межуточных бозона и один безмассовый </w:t>
      </w:r>
      <w:r>
        <w:rPr>
          <w:rFonts w:cs="Courier New" w:ascii="Courier New" w:hAnsi="Courier New"/>
          <w:i/>
          <w:sz w:val="28"/>
        </w:rPr>
        <w:t>фо</w:t>
        <w:softHyphen/>
        <w:t>тон:</w:t>
      </w:r>
      <w:r>
        <w:rPr>
          <w:rFonts w:cs="Courier New" w:ascii="Courier New" w:hAnsi="Courier New"/>
          <w:sz w:val="28"/>
        </w:rPr>
        <w:t xml:space="preserve"> симметричная система так перестроилась, что появились три частицы с массой порядка 100 ГэВ</w:t>
      </w:r>
      <w:bookmarkStart w:id="4" w:name="qwe3"/>
      <w:bookmarkEnd w:id="4"/>
      <w:r>
        <w:rPr>
          <w:rFonts w:cs="Courier New" w:ascii="Courier New" w:hAnsi="Courier New"/>
          <w:sz w:val="28"/>
        </w:rPr>
        <w:t xml:space="preserve"> и одна частица с массой, равной нулю. Возникновение массивных баритонов в системе безмассовых глюонов и кварков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i/>
          <w:sz w:val="28"/>
        </w:rPr>
        <w:t>—</w:t>
      </w:r>
      <w:r>
        <w:rPr>
          <w:rFonts w:cs="Courier New" w:ascii="Courier New" w:hAnsi="Courier New"/>
          <w:sz w:val="28"/>
        </w:rPr>
        <w:t xml:space="preserve"> это другой пример спон</w:t>
        <w:softHyphen/>
        <w:t>танного на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36"/>
        </w:rPr>
      </w:pPr>
      <w:r>
        <w:rPr>
          <w:rFonts w:cs="Courier New" w:ascii="Courier New" w:hAnsi="Courier New"/>
          <w:b/>
          <w:sz w:val="36"/>
        </w:rPr>
        <w:t>Заключение.</w:t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Можно думать, что и многие другие симмет</w:t>
        <w:softHyphen/>
        <w:t>рии — зеркальная симметрия, симметрия меж</w:t>
        <w:softHyphen/>
        <w:t>ду частицами и античастицами и т. д.— неточ</w:t>
        <w:softHyphen/>
        <w:t>ны в силу спонтанного нарушения. Другими словами, исходные законы физики максималь</w:t>
        <w:softHyphen/>
        <w:t>но симметричны, а наблюдаемые асимметрии связаны с тем, что мы существуем в мире со спонтанно нарушенными симметриями. Таким образом, мы в какой-то степени напоми</w:t>
        <w:softHyphen/>
        <w:t>наем «человечков», живущих в кристалле и удивляющихся несимметричному характеру своего «мира».</w:t>
      </w:r>
    </w:p>
    <w:p>
      <w:pPr>
        <w:pStyle w:val="TextBodyIndent"/>
        <w:rPr/>
      </w:pPr>
      <w:r>
        <w:rPr/>
        <w:t>Приведенные примеры показывают, какие принципиальные свойства элементарных час</w:t>
        <w:softHyphen/>
        <w:t>тиц определяются явлением спонтанного на</w:t>
        <w:softHyphen/>
        <w:t>рушения симметрии.</w:t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</w:rPr>
        <w:t>ЛИТЕРАТУРА:</w:t>
      </w:r>
    </w:p>
    <w:p>
      <w:pPr>
        <w:pStyle w:val="Normal"/>
        <w:ind w:firstLine="709"/>
        <w:jc w:val="center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 xml:space="preserve">Джаффе Г., Орчин М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Симметрия в химии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ир 1967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Урманцев Ю. А. 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</w:rPr>
        <w:t xml:space="preserve">природы и природа симметрии 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Мысль, 197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 xml:space="preserve">Шубников А. В., Копцик В. А. </w:t>
      </w:r>
    </w:p>
    <w:p>
      <w:pPr>
        <w:pStyle w:val="Normal"/>
        <w:ind w:left="709" w:hanging="0"/>
        <w:rPr/>
      </w:pPr>
      <w:r>
        <w:rPr>
          <w:rFonts w:eastAsia="Courier New" w:cs="Courier New" w:ascii="Courier New" w:hAnsi="Courier New"/>
          <w:sz w:val="28"/>
          <w:lang w:val="en-US"/>
        </w:rPr>
        <w:t xml:space="preserve"> </w:t>
      </w: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eastAsia="Courier New"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  <w:sz w:val="28"/>
        </w:rPr>
        <w:t>Симметрия</w:t>
      </w:r>
      <w:r>
        <w:rPr>
          <w:rFonts w:cs="Courier New" w:ascii="Courier New" w:hAnsi="Courier New"/>
          <w:sz w:val="28"/>
          <w:lang w:val="en-US"/>
        </w:rPr>
        <w:t xml:space="preserve"> в науке и искусстве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1972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игдал А. Б., Асламазов Л. Г.</w:t>
      </w:r>
    </w:p>
    <w:p>
      <w:pPr>
        <w:pStyle w:val="Normal"/>
        <w:ind w:left="709" w:hanging="0"/>
        <w:rPr/>
      </w:pPr>
      <w:r>
        <w:rPr>
          <w:rFonts w:cs="Courier New" w:ascii="Courier New" w:hAnsi="Courier New"/>
          <w:sz w:val="28"/>
          <w:lang w:val="en-US"/>
        </w:rPr>
        <w:t>“</w:t>
      </w:r>
      <w:r>
        <w:rPr>
          <w:rFonts w:cs="Courier New" w:ascii="Courier New" w:hAnsi="Courier New"/>
          <w:sz w:val="28"/>
        </w:rPr>
        <w:t>Энциклопедический словарь юнного физика</w:t>
      </w:r>
      <w:r>
        <w:rPr>
          <w:rFonts w:cs="Courier New" w:ascii="Courier New" w:hAnsi="Courier New"/>
          <w:sz w:val="28"/>
          <w:lang w:val="en-US"/>
        </w:rPr>
        <w:t>”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  <w:t>Москва, Педагогика, 1984г.</w:t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ind w:left="709" w:hanging="0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sectPr>
      <w:footerReference w:type="default" r:id="rId9"/>
      <w:type w:val="nextPage"/>
      <w:pgSz w:w="11906" w:h="16820"/>
      <w:pgMar w:left="1440" w:right="1977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4"/>
        </w:tabs>
        <w:ind w:left="1204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ind w:firstLine="426"/>
      <w:jc w:val="center"/>
    </w:pPr>
    <w:rPr>
      <w:rFonts w:ascii="Courier New" w:hAnsi="Courier New" w:cs="Courier New"/>
      <w:b/>
      <w:sz w:val="28"/>
      <w:u w:val="single"/>
      <w:lang w:eastAsia="ru-RU"/>
    </w:rPr>
  </w:style>
  <w:style w:type="paragraph" w:styleId="TextBody">
    <w:name w:val="Body Text"/>
    <w:basedOn w:val="Normal"/>
    <w:pPr/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ourier New" w:hAnsi="Courier New" w:cs="Courier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9:44:00Z</dcterms:created>
  <dc:creator>dv</dc:creator>
  <dc:description/>
  <dc:language>en-US</dc:language>
  <cp:lastModifiedBy>dv</cp:lastModifiedBy>
  <dcterms:modified xsi:type="dcterms:W3CDTF">1999-03-16T19:45:00Z</dcterms:modified>
  <cp:revision>1</cp:revision>
  <dc:subject/>
  <dc:title>Государственная академия управления </dc:title>
</cp:coreProperties>
</file>