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48872191"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1884008111"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645406662"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736829828"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1100897877"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