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1669216896"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2081225035"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