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  <w:t>Тема :</w:t>
      </w:r>
      <w:r>
        <w:rPr>
          <w:rFonts w:cs="Arial" w:ascii="Arial" w:hAnsi="Arial"/>
          <w:b/>
          <w:i/>
          <w:sz w:val="28"/>
          <w:lang w:val="en-US"/>
        </w:rPr>
        <w:t xml:space="preserve"> Управленческие решения , виды и содержание</w:t>
      </w:r>
      <w:r>
        <w:rPr>
          <w:rFonts w:cs="Arial" w:ascii="Arial" w:hAnsi="Arial"/>
          <w:i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онятие и классификация решени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  <w:lang w:val="en-US"/>
        </w:rPr>
        <w:tab/>
      </w:r>
      <w:r>
        <w:rPr>
          <w:rFonts w:cs="Arial" w:ascii="Arial" w:hAnsi="Arial"/>
          <w:i/>
          <w:sz w:val="28"/>
        </w:rPr>
        <w:t xml:space="preserve">Принятие  решений, так же как 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>и  обмен  информацией, - составная  часть  любой  управленческой  функции. Необходимость  принятия  решений возникает  на  всех  этапах  процесса  управления , связана  со  всеми  участками  и  аспектами управленческой  деятельности и является  её  квинтэссенцией. Поэтому  так  важно  понять  природу  и  сущность  решен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ab/>
        <w:t xml:space="preserve">Что же такое  решение? Попытаемся  дать  сначала  самую  общую характеристику. Обычно в процессе какой – либо деятельности возникают ситуации, когда человек или группа людей сталкивается с необходимостью выбора одного из нескольких возможных вариантов действия. Результат этого выбора и будет являться решением. Таким образом </w:t>
      </w:r>
      <w:r>
        <w:rPr>
          <w:rFonts w:cs="Arial" w:ascii="Arial" w:hAnsi="Arial"/>
          <w:b/>
          <w:i/>
          <w:sz w:val="28"/>
        </w:rPr>
        <w:t>решение</w:t>
      </w:r>
      <w:r>
        <w:rPr>
          <w:rFonts w:cs="Arial" w:ascii="Arial" w:hAnsi="Arial"/>
          <w:i/>
          <w:sz w:val="28"/>
        </w:rPr>
        <w:t xml:space="preserve"> – это выбор альтернативы.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Каждому из нас ежедневно приходится десятки раз что – то выбирать , на собственном опыте развивая способности и приобретая навыки принятия решений. Примеров можно привести множество : выбор одежды из имеющегося гардероба, выбор блюд из предложенного меню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Любому поступку индивида или действию коллектива предшествует принятое решение. Решения являются универсальной формой поведения как отдельной личности, так и социальных групп. Эта универсальность объясняется сознательным и целенаправленным характером человеческой деятельности. Однако, несмотря на универсальность решений, их принятие в процессе управления организацией существенно отличается от решений, принимаемых в частной жизни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Что же отличает управленческие (организационные) решения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Цели</w:t>
      </w:r>
      <w:r>
        <w:rPr>
          <w:rFonts w:cs="Arial" w:ascii="Arial" w:hAnsi="Arial"/>
          <w:i/>
          <w:sz w:val="28"/>
        </w:rPr>
        <w:t>. Субъект управления (будь то индивид или группа) принимает решение исходя не из своих собственных потребностей, а в целях решения проблем конкретной организа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Последствия</w:t>
      </w:r>
      <w:r>
        <w:rPr>
          <w:rFonts w:cs="Arial" w:ascii="Arial" w:hAnsi="Arial"/>
          <w:i/>
          <w:sz w:val="28"/>
        </w:rPr>
        <w:t>. Частный выбор индивида сказывается на его собственной жизни и может повлиять на немногих близких ему людей. Менеджер, особенно высокого ранга , выбирает направление действий не только для себя , но и для организации в целом и её работников, и его решения могут существенно повлиять на жизнь многих людей.   Если организация велика и влиятельна, решения её руководителей могут серьёзно отразиться на социально – экономической ситуации целых регионов. Например, решение закрыть нерентабельное предприятие компании может существенно повысить уровень безработиц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Разделение труда</w:t>
      </w:r>
      <w:r>
        <w:rPr>
          <w:rFonts w:cs="Arial" w:ascii="Arial" w:hAnsi="Arial"/>
          <w:i/>
          <w:sz w:val="28"/>
        </w:rPr>
        <w:t>. Если в частной жизни человек, принимая решение, как правило, сам его и выполняет , то в организации существует определённое разделение труда: одни работники (менеджеры) заняты решением возникающих проблем и принятием решений , а другие (исполнители) – реализацией уже принятых реш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Профессионализм</w:t>
      </w:r>
      <w:r>
        <w:rPr>
          <w:rFonts w:cs="Arial" w:ascii="Arial" w:hAnsi="Arial"/>
          <w:i/>
          <w:sz w:val="28"/>
        </w:rPr>
        <w:t>. В частной жизни каждый человек самостоятельно принимает решения в силу своего интеллекта и опыта. В управлении организацией принятие решений – гораздо более сложный, ответственный и формализованный процесс, требующий профессиональной подготовки. Далеко не каждый сотрудник организации, а только обладающий определёнными профессиональными знаниями и навыками наделяется полномочиями самостоятельно принимать определённые решения.</w:t>
      </w:r>
    </w:p>
    <w:p>
      <w:pPr>
        <w:pStyle w:val="Heading1"/>
        <w:ind w:left="357" w:firstLine="357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ассмотрев эти отличительные особенности принятия решений в организациях, можно дать следующее определение управленческого решения.</w:t>
      </w:r>
    </w:p>
    <w:p>
      <w:pPr>
        <w:pStyle w:val="TextBody"/>
        <w:rPr/>
      </w:pPr>
      <w:r>
        <w:rPr>
          <w:rFonts w:cs="Arial" w:ascii="Arial" w:hAnsi="Arial"/>
          <w:i/>
          <w:sz w:val="28"/>
        </w:rPr>
        <w:tab/>
      </w:r>
      <w:r>
        <w:rPr>
          <w:rFonts w:cs="Arial" w:ascii="Arial" w:hAnsi="Arial"/>
          <w:b/>
          <w:i/>
          <w:sz w:val="28"/>
        </w:rPr>
        <w:t>Управленческое решение – это выбор альтернативы , осуществлённый руководителем в рамках его должностных полномочий и компетенции и направленный на достижение целей организации</w:t>
      </w:r>
      <w:r>
        <w:rPr>
          <w:rFonts w:cs="Arial" w:ascii="Arial" w:hAnsi="Arial"/>
          <w:i/>
          <w:sz w:val="28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В процессе управления организациями принимается огромное количество самых разнообразных решений, обладающих различными характеристиками. Тем не менее, существуют некоторые общие признаки, позволяющие это множество определённым образом классифицировать. Такая классификация представлена в таблице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8"/>
        </w:rPr>
        <w:t>Т а б л и ц а 1. Классификация управленческих решений</w:t>
      </w:r>
    </w:p>
    <w:p>
      <w:pPr>
        <w:pStyle w:val="Normal"/>
        <w:rPr>
          <w:rStyle w:val="Style6"/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лассифика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изна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Группы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Управленческих  ре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99915</wp:posOffset>
                      </wp:positionH>
                      <wp:positionV relativeFrom="paragraph">
                        <wp:posOffset>1270</wp:posOffset>
                      </wp:positionV>
                      <wp:extent cx="0" cy="31089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5pt,0.1pt" to="346.45pt,24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8"/>
              </w:rPr>
              <w:t>Степень повторяем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</w:rPr>
              <w:t>пробле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Традиционные                    Нетипич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Значимость ц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тратегические                   Тактическ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фера воз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Глобальные                         Лок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Длительность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Долгосрочные                     Краткосроч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огнозируемые послед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</w:rPr>
              <w:t>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</w:rPr>
              <w:t>Корректируемые         Некорректируем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Метод разработки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</w:rPr>
              <w:t>Формализованные       Неформализова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оличество критериев вы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  <w:t xml:space="preserve">Однокритериальные </w:t>
            </w:r>
            <w:r>
              <w:rPr>
                <w:i/>
              </w:rPr>
              <w:t xml:space="preserve"> М</w:t>
            </w:r>
            <w:r>
              <w:rPr>
                <w:rFonts w:cs="Arial"/>
                <w:i/>
                <w:sz w:val="28"/>
              </w:rPr>
              <w:t>ногокритери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Форма прин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Единоличные                     Коллеги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пособ фиксации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</w:rPr>
              <w:t>Документированные Недокументированные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Характер использованно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  <w:t>Детерминированные          Вероятностные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 xml:space="preserve">Рассмотрим её более  подробно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Степень повторяемости проблемы</w:t>
      </w:r>
      <w:r>
        <w:rPr>
          <w:rFonts w:cs="Arial" w:ascii="Arial" w:hAnsi="Arial"/>
          <w:i/>
          <w:sz w:val="28"/>
        </w:rPr>
        <w:t>. В зависимости от повторяемости проблемы, требующей решения, все управленческие решения можно подразделить на традиционные, неоднократно встречавшиеся в практике управления, когда необходимо лишь сделать выбор из уже имеющихся альтернатив, и нетипичные, нестандартные решения, когда их поиск связан прежде всего с генерацией новых альтернати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Значимость цели</w:t>
      </w:r>
      <w:r>
        <w:rPr>
          <w:rFonts w:cs="Arial" w:ascii="Arial" w:hAnsi="Arial"/>
          <w:i/>
          <w:sz w:val="28"/>
        </w:rPr>
        <w:t>. Принятие решения может преследовать собственную , самостоятельную цель или же быть средством способствовать достижению цели более высокого порядка. В соответствии с этим решения могут быть стратегическими или тактическим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Сфера воздействия</w:t>
      </w:r>
      <w:r>
        <w:rPr>
          <w:rFonts w:cs="Arial" w:ascii="Arial" w:hAnsi="Arial"/>
          <w:i/>
          <w:sz w:val="28"/>
        </w:rPr>
        <w:t>. Результат решения может сказаться на каком – либо одном или нескольких подразделениях организации. В этом случае решение можно считать локальным. Решение, однако, может приниматься и с целью повлиять на работу организации в целом, в этом случае оно будет глобальны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Длительность реализации</w:t>
      </w:r>
      <w:r>
        <w:rPr>
          <w:rFonts w:cs="Arial" w:ascii="Arial" w:hAnsi="Arial"/>
          <w:i/>
          <w:sz w:val="28"/>
        </w:rPr>
        <w:t>. Реализация решения может потребовать нескольких часов, дней или месяцев. Если между принятием решения и завершением его реализации пройдет сравнительно короткий срок – решение краткосрочное. В то же время все более возрастает количество и значение долгосрочных, перспективных решений, результаты осуществления которых могут быть удалены на несколько ле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Прогнозируемые последствия решения</w:t>
      </w:r>
      <w:r>
        <w:rPr>
          <w:rFonts w:cs="Arial" w:ascii="Arial" w:hAnsi="Arial"/>
          <w:i/>
          <w:sz w:val="28"/>
        </w:rPr>
        <w:t>. Большинство управленческих решений в процессе  их реализации так или иначе поддается корректировке с целью устранения каких – либо отклонений или учёта новых факторов, т.е. является корректируемым. Вместе с тем имеются и решения, последствия которых необратимы.</w:t>
      </w:r>
    </w:p>
    <w:p>
      <w:pPr>
        <w:pStyle w:val="Heading4"/>
        <w:ind w:left="720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4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Метод разработки решения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i/>
          <w:sz w:val="28"/>
        </w:rPr>
        <w:t>Некоторые решения, как правило , типичные, повторяющиеся , могут быть с успехом формализованы, т.е. приниматься по заранее определённому алгоритму. Другими словами, формализованное решение – это результат выполнения заранее определённой последовательности действий. Например, при составлении графика ремонтного обслуживания оборудования начальник цеха может исходить из норматива, требующего определённого соотношения между количеством оборудования и обслуживающим персоналом. Если в цехе имеется 50 единиц оборудования, а норматив обслуживания составляет 10 единиц на одного ремонтного рабочего, значит, в цехе необходимо иметь пять ремонтников. Точно так же, когда финансовый менеджер принимает решение об инвестировании свободных средств в государственные ценные бумаги, он выбирает между различными видами облигаций в зависимости от того, какие из них обеспечивают в данное время наибольшую прибыль на вложенный капитал. Выбор производится на основе простого расчета конечной доходности по каждому варианту и установления самого выгодного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Формализация принятия решений повышает эффективность управления в результате снижения вероятности ошибки и экономии времени : не нужно заново разрабатывать решение каждый раз, когда возникает соответствующая ситуация. Поэтому руководство организаций часто формализует решения для определённых, регулярно повторяющихся ситуаций, разрабатывая соответствующие  правила, инструкции и нормативы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то же время в процессе управления организациями часто встречаются новые, нетипичные ситуации и нестандартные проблемы, которые не поддаются формализованному решению. В таких случаях большую роль играют интеллектуальные способности, талант и личная инициатива менеджеров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онечно, на практике большинство решений занимает промежуточное положение между этими двумя крайними точками, допуская в процессе их разработки как проявление личной инициативы, так и применение формальной процедуры. Конкретные методы , используемые в процессе принятия решений, рассмотрены ни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личество критериев выбора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Если выбор наилучшей альтернативы производится только по одному критерию (что характерно для формализованных решений), то принимаемое решение будет простым, однокритериальным. И наоборот, когда выбранная альтернатива должна удовлетворять одновременно нескольким критериям, решение будет сложным, многокритериальным. В практике менеджмента подавляющее большинство решений многокритериальны, так  как они должны одновременно отвечать таким критериям , как: объем прибыли, доходность, уровень качества, доля рынка, уровень занятости, срок реализации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Форма принятия решений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Лицом, осуществляющим выбор из имеющихся альтернатив окончательного решения, может быть один человек и его решение будет соответственно единоличным. Однако в современной практике менеджмента всё чаще встречаются сложные ситуации и проблемы, решение которых требует всестороннего, комплексного анализа , т.е. участия группы менеджеров и специалистов. Такие групповые, или коллективные, решения называются коллегиальными. Усиление профессионализации и углубление специализации управления приводят к широкому распространению коллегиальных форм принятия решений. Необходимо также иметь в  виду, что определённые решения и законодательно отнесены к группе коллегиальных. Так, например, определённые решения в акционерном обществе ( о выплате дивидендов, распределении прибыли и убытков, совершении крупных сделок, избрании руководящих органов, реорганизации и др.) отнесены к исключительной компетенции общего собрания акционеров. Коллегиальная форма принятия решении, разумеется, снижает оперативность управления и «размывает» ответственность  за его результаты, однако препятствует грубым ошибкам и злоупотреблениям и повышает обоснованность выб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особ фиксации реш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По этому признаку управленческие решения могут быть разделены на фиксированные, или документальные  (т.е. оформленные в виде какого либо документа  - приказа, распоряжения, письма и т.п. ) , и недокументированные ( не имеющие документальной формы, устные ). Большинство решений в аппарате управления оформляется документально, однако мелкие, несущественные решения, а также решения , принятые в чрезвычайных, острых, не терпящих промедления ситуациях, могут и не фиксироваться документально.        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Характер использованной информации</w:t>
      </w:r>
      <w:r>
        <w:rPr>
          <w:rFonts w:cs="Arial" w:ascii="Arial" w:hAnsi="Arial"/>
          <w:i/>
          <w:sz w:val="28"/>
        </w:rPr>
        <w:t>. В зависимости от степени полноты и достоверности информации, которой располагает менеджер, управленческие решения могут быть детерминированными (принятыми в условиях определённости) или вероятностными (принятыми в условиях риска или неопределённости). Эти условия играют чрезвычайно важную роль при принятии решений, поэтому рассмотрим их более подробно.</w:t>
      </w:r>
    </w:p>
    <w:p>
      <w:pPr>
        <w:pStyle w:val="Normal"/>
        <w:spacing w:lineRule="auto" w:line="360"/>
        <w:ind w:left="426" w:hanging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 Детерминированные и вероятностные решения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Детерминированные решения</w:t>
      </w:r>
      <w:r>
        <w:rPr>
          <w:rFonts w:cs="Arial" w:ascii="Arial" w:hAnsi="Arial"/>
          <w:i/>
          <w:sz w:val="28"/>
        </w:rPr>
        <w:t xml:space="preserve">  принимаются в условиях определённости, когда руководитель располагает практически полной и достоверной информацией в отношении решаемой проблемы, что позволяет ему точно знать результат каждого из альтернативных вариантов выбора. Такой результат только один, и вероятность его наступления близка к единице. Примером детерминированного решения может быть выбор в качестве инструмента инвестирования свободной наличности 20 % - ных облигаций федерального займа с постоянным купонным доходом. Финансовый менеджер в этом случае точно знает, что за исключением крайне маловероятных чрезвычайных обстоятельств, из-за которых правительство РФ не сможет выполнить свои обязательства , организация получит ровно 20 % годовых на вложенные средства. Подобным образом, принимая решение о запуске в производство определённого изделия, руководитель может точно определить уровень издержек производства, так как ставки арендной платы, стоимость материалов и рабочей силы могут быть рассчитаны довольно точно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 xml:space="preserve">Анализ управленческих решений  в условиях определенности это самый простой случай : известно количество возможных ситуаций (вариантов) и их исходы . Нужно выбрать один из возможных вариантов . Степень сложности процедуры выбора в данном случае определяется лишь количеством альтернативных вариантов . Рассмотрим две возможные ситуации 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</w:t>
      </w:r>
      <w:r>
        <w:rPr>
          <w:rFonts w:cs="Arial" w:ascii="Arial" w:hAnsi="Arial"/>
          <w:b/>
          <w:i/>
          <w:sz w:val="28"/>
        </w:rPr>
        <w:t>а) Имеется два возможных варианта 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n=2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данном случае аналитик должен выбрать (или рекомендовать к выбору) один из двух возможных вариантов . Последовательность действий здесь следующая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пределяется критерий по которому будет делаться выбор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етодом “ прямого счета ”  исчисляются значения критерия для сравниваемых вариантов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вариант с лучшим значением критерия рекомендуется к отбору .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озможны различные методы решения этой задачи . Как правило они подразделяются на две группы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етоды основанные на дисконтированных оценках 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етоды , основанные на учетных оценках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ервая группа методов основывается на следующей идее . Денежные доходы , поступающие на предприятие в различные моменты времени , не должны суммироваться непосредственно ; можно суммировать лишь элементы приведенного потока . Если обозначить F1,F2 ,....,Fn прогнозируемый коэффициент дисконтирования денежного потока по годам , то i-й элемент приведенного денежного потока Рi рассчитывается по формуле :</w:t>
      </w:r>
    </w:p>
    <w:p>
      <w:pPr>
        <w:pStyle w:val="Heading5"/>
        <w:rPr/>
      </w:pPr>
      <w:r>
        <w:rPr/>
        <w:t>Pi = Fi / ( 1+ r ) i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где r- коэффициент дисконтирования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значение коэффициента дисконтирования состоит во временной упорядоченности будущих денежных поступлений ( доходов ) и приведении их к текущему моменту времени . Экономический смысл этого представления в следующем : значимость прогнозируемой величины денежных поступлений через i лет ( Fi ) с позиции текущего момента будет меньше или равна Pi . Это означает так же , что для инвестора сумма Pi в данный момент времени и сумма Fi через i лет одинаковы по своей ценности . Используя эту формулу , можно приводить в сопоставимый вид оценку будущих доходов , ожидаемых к поступлению в течении ряда лет . В этом случае коэффициент дисконтирования численно равен процентной ставке , устанавливаемой инвестором , т.е. тому относительному размеру дохода , который инвестор хочет или может получить на инвестируемый им капитал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так последовательность действий аналитика такова ( расчеты выполняются для каждого альтернативного варианта ) 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рассчитывается величина требуемых инвестиций (экспертная оценка ) , IC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оценивается прибыль ( денежные поступления ) по годам Fi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устанавливается значение коэффициента  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   </w:t>
      </w:r>
      <w:r>
        <w:rPr>
          <w:rFonts w:cs="Arial" w:ascii="Arial" w:hAnsi="Arial"/>
          <w:i/>
          <w:sz w:val="28"/>
        </w:rPr>
        <w:t>дисконтирования , r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определяются элементы приведенного потока , Pi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рассчитывается чистый приведенный эффект ( NPV ) по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   </w:t>
      </w:r>
      <w:r>
        <w:rPr>
          <w:rFonts w:cs="Arial" w:ascii="Arial" w:hAnsi="Arial"/>
          <w:i/>
          <w:sz w:val="28"/>
        </w:rPr>
        <w:t>формуле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6"/>
        <w:ind w:left="851" w:hanging="0"/>
        <w:rPr/>
      </w:pPr>
      <w:r>
        <w:rPr/>
        <w:t>NPV= E Pi - IC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  <w:sz w:val="28"/>
        </w:rPr>
        <w:t>сравниваются значения NPV 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  <w:sz w:val="28"/>
        </w:rPr>
        <w:t>предпочтение отдается тому варианту , который имеет больший                      NPV ( отрицательное значение NPV свидетельствует об экономической нецелесообразности данного варианта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торая группа методов продолжает использование в расчетах прогнозных значений  F . Один из самых простых методов этой группы - расчет срока окупаемости инвестиции .Последовательность действий аналитика в этом случае такова :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рассчитывается величина требуемых инвестиций , IC ;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оценивается прибыль ( денежные поступления ) по годам , Fi ;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  <w:sz w:val="28"/>
        </w:rPr>
        <w:t>выбирается тот вариант , кумулятивная прибыль по которому за  меньшее число лет окупит сделанные инвестиции 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б) Число альтернативных вариантов больше двух 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</w:t>
      </w:r>
      <w:r>
        <w:rPr>
          <w:rFonts w:cs="Arial" w:ascii="Arial" w:hAnsi="Arial"/>
          <w:b/>
          <w:i/>
          <w:sz w:val="28"/>
        </w:rPr>
        <w:t>n &gt; 2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оцедурная сторона анализа существенно усложняется из-за множественности вариантов , техника “ прямого счета “ в этом случае практически не применима . Наиболее удобный вычислительный аппарат - методы оптимального программирования ( в данном случае этот термин означает “ планирование ” ) . Этих методов много ( линейное , нелинейное, динамическое и пр. ), но на практике в экономических исследованиях относительную известность получило лишь линейное программирование. В частности рассмотрим транспортную задачу как пример выбора оптимального варианта из набора альтернативных . Суть задачи состоит в следующем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меется n пунктов производства некоторой продукции ( а1,а2,...,аn ) и k пунктов ее потребления ( b1,b2,....,bk ), где ai - объем выпуска продукции i - го пункта производства , bj - объем потребления j - го пункта потребления . Рассматривается наиболее простая , так называемая “закрытая задача ” , когда суммарные объемы производства и потребления равны . Пусть cij - затраты на перевозку единицы продукции . Требуется найти наиболее рациональную схему прикрепления поставщиков к потребителям , минимизирующую суммарные затраты по транспортировке продукции . Очевидно , что число альтернативных вариантов здесь может быть очень большим , что исключает применение метода “ прямого счета ” . Итак необходимо решить следующую задачу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 E Cg Xg -&gt; min</w:t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 Xg = bj         E Xg = bj      Xg &gt;= 0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звестны различные способы решения этой задачи -распределительный метод потенциалов и др . Как правило для расчетов применяется ЭВМ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При проведении анализа в условиях определенности могут успешно применяться методы машинной имитации , предполагающие множественные расчеты на ЭВМ . В этом случае строится имитационная модель объекта или процесса ( компьютерная программа ) , содержащая b-е число факторов и переменных , значения которых в разных комбинациях подвергается варьированию . Таким образом машинная имитация - это эксперимент , но не в реальных , а в искусственных условиях . По результатам этого эксперимента отбирается один или несколько вариантов , являющихся базовыми для принятия окончательного решения на основе дополнительных формальных и неформальных критериев .  </w:t>
      </w:r>
    </w:p>
    <w:p>
      <w:pPr>
        <w:pStyle w:val="TextBodyInden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Однако лишь немногие решения принимаются в условиях определённости. Большинство управленческих решений являются вероятностными. 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b/>
          <w:i/>
          <w:sz w:val="28"/>
        </w:rPr>
        <w:t>Вероятностными</w:t>
      </w:r>
      <w:r>
        <w:rPr>
          <w:rFonts w:cs="Arial" w:ascii="Arial" w:hAnsi="Arial"/>
          <w:i/>
          <w:sz w:val="28"/>
        </w:rPr>
        <w:t xml:space="preserve"> называются решения, принимаемые в условиях риска или неопределённости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К решениям принимаемых в </w:t>
      </w:r>
      <w:r>
        <w:rPr>
          <w:rFonts w:cs="Arial" w:ascii="Arial" w:hAnsi="Arial"/>
          <w:b/>
          <w:i/>
          <w:sz w:val="28"/>
        </w:rPr>
        <w:t>условиях риска</w:t>
      </w:r>
      <w:r>
        <w:rPr>
          <w:rFonts w:cs="Arial" w:ascii="Arial" w:hAnsi="Arial"/>
          <w:i/>
          <w:sz w:val="28"/>
        </w:rPr>
        <w:t xml:space="preserve"> , относят такие, результаты которых не являются определёнными, но вероятность каждого результата известна. Вероятность определяется как степень возможности свершения данного события и изменяется от 0 до 1. Сумма вероятностей всех альтернатив должна быть равна единице. Вероятность можно определить математическими методами на основе статистического анализа опытных данных. Например, компании по страхованию жизни на основе анализа демографических данных могут с высокой степенью точности прогнозировать уровень смертности в определённых возрастных категориях и на этой базе определять страховые тарифы и объем страховых взносов, позволяющих выплачивать страховые премии и получать прибыль. Такая вероятность, рассчитанная на основе информации, позволяющей сделать статистически достоверный прогноз, называется </w:t>
      </w:r>
      <w:r>
        <w:rPr>
          <w:rFonts w:cs="Arial" w:ascii="Arial" w:hAnsi="Arial"/>
          <w:b/>
          <w:i/>
          <w:sz w:val="28"/>
        </w:rPr>
        <w:t>объективной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В ряде случаев, однако, организация не располагает достаточной информацией для объективной оценки вероятности возможных событий. В таких ситуациях руководителям помогает опыт, который показывает , что именно может произойти с наибольшей вероятностью. В этих случаях оценка вероятности является </w:t>
      </w:r>
      <w:r>
        <w:rPr>
          <w:rFonts w:cs="Arial" w:ascii="Arial" w:hAnsi="Arial"/>
          <w:b/>
          <w:i/>
          <w:sz w:val="28"/>
        </w:rPr>
        <w:t>субъективной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Пример решения, принятого в условиях риска ,- решение транспортной компании застраховать свой парк автомобилей. Менеджер не знает точно, будут ли аварии и сколько и какой ущерб они причинят, но из статистики транспортных происшествий он знает, что одна из десяти машин раз в году попадает в аварию и средний ущерб составляет </w:t>
      </w:r>
      <w:r>
        <w:rPr>
          <w:rFonts w:cs="Arial" w:ascii="Arial" w:hAnsi="Arial"/>
          <w:i/>
          <w:sz w:val="28"/>
          <w:lang w:val="en-US"/>
        </w:rPr>
        <w:t xml:space="preserve">$ 1 000 </w:t>
      </w:r>
      <w:r>
        <w:rPr>
          <w:rFonts w:cs="Arial" w:ascii="Arial" w:hAnsi="Arial"/>
          <w:i/>
          <w:sz w:val="28"/>
        </w:rPr>
        <w:t xml:space="preserve">(цифры условные). Если организация имеет 100 автомашин, то за год вероятны 10 аварий с общим ущербом </w:t>
      </w:r>
      <w:r>
        <w:rPr>
          <w:rFonts w:cs="Arial" w:ascii="Arial" w:hAnsi="Arial"/>
          <w:i/>
          <w:sz w:val="28"/>
          <w:lang w:val="en-US"/>
        </w:rPr>
        <w:t xml:space="preserve">$ </w:t>
      </w:r>
      <w:r>
        <w:rPr>
          <w:rFonts w:cs="Arial" w:ascii="Arial" w:hAnsi="Arial"/>
          <w:i/>
          <w:sz w:val="28"/>
        </w:rPr>
        <w:t>10 000. В действительности же аварий может быть меньше, но ущерб больше, или наоборот. Исходя из этого и принимается решение о целесообразности страхования транспортных средств и размере страховой суммы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нализ и принятие решений в условиях риска встречается на практике наиболее часто . Здесь пользуются вероятностным подходом , предполагающим прогнозирование возможных исходов и присвоение им вероятностей . При этом пользуются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) известными , типовыми ситуациями ( типа - вероятность появления герба при бросании монеты равна 0.5 ) 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i/>
          <w:sz w:val="28"/>
        </w:rPr>
        <w:t>б) предыдущими распределениями вероятностей ( например ,из выборочных обследований или статистики предшествующих периодов известна вероятность появления бракованной детали ) 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) субъективными оценками ,сделанными аналитиком самостоятельно либо с привлечением группы экспертов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следовательность действий аналитика в этом случае такова :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i/>
          <w:sz w:val="28"/>
        </w:rPr>
        <w:t>прогнозируются возможные исходы Ak , k = 1 ,2 ,....., n ;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i/>
          <w:sz w:val="28"/>
        </w:rPr>
        <w:t xml:space="preserve">каждому исходу присваивается соответствующая вероятность pk , причем </w:t>
      </w:r>
    </w:p>
    <w:p>
      <w:pPr>
        <w:pStyle w:val="Heading7"/>
        <w:ind w:left="567" w:hanging="0"/>
        <w:rPr/>
      </w:pPr>
      <w:r>
        <w:rPr/>
        <w:t>Е рк = 1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i/>
          <w:sz w:val="28"/>
        </w:rPr>
        <w:t>выбирается критерий(например максимизация математического ожидания прибыли ) ;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i/>
          <w:sz w:val="28"/>
        </w:rPr>
        <w:t>выбирается вариант , удовлетворяющий выбранному критерию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i/>
          <w:sz w:val="28"/>
        </w:rPr>
        <w:t>Пример :</w:t>
      </w:r>
      <w:r>
        <w:rPr/>
        <w:t xml:space="preserve"> имеются два объекта инвестирования с одинаковой прогнозной суммой требуемых капитальных вложений . Величина планируемого дохода в каждом случае не определенна и приведена в виде распределения вероятностей 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1"/>
        <w:gridCol w:w="2385"/>
        <w:gridCol w:w="2410"/>
      </w:tblGrid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8"/>
              </w:rPr>
              <w:t>Проект А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роект В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Прибы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Вероятност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ибы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ероятность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3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0. 10 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0 . 1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2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2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4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4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3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4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2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2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5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10</w:t>
            </w:r>
          </w:p>
        </w:tc>
      </w:tr>
    </w:tbl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огда математическое ожидание дохода для рассматриваемых проектов будет соответственно равно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 ( Да ) = 0 . 10 * 3000 + ......+ 0 . 10 * 5000 = 40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 ( Дб ) = 0 . 10 * 2000 +.......+ 0 . 10 * 8000 = 425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аким образом проект Б более предпочтителен . Следует , правда , отметить , что этот проект является и относительно более рискованным , поскольку имеет большую вариацию по сравнению с проектом А ( размах вариации проекта А - 2000 , проекта Б - 6000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более сложных ситуациях в анализе используют так называемый метод построения дерева решений . Логику этого метода рассмотрим на примере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</w:rPr>
        <w:t>Пример :</w:t>
      </w:r>
      <w:r>
        <w:rPr>
          <w:rFonts w:cs="Arial" w:ascii="Arial" w:hAnsi="Arial"/>
          <w:i/>
          <w:sz w:val="28"/>
        </w:rPr>
        <w:t xml:space="preserve"> управляющему нужно принять решение о целесообразности приобретения станка М1 либо станка М2 . Станок М2 более экономичен , что обеспечивает больший доход на единицу продукции, вместе с тем он более дорогой и требует относительно больших накладных расход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04"/>
        <w:gridCol w:w="14"/>
        <w:gridCol w:w="3261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остоянные расходы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Операционный доход на единицу продук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танок М1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15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танок М2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1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4</w:t>
            </w:r>
          </w:p>
        </w:tc>
      </w:tr>
    </w:tbl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оцесс принятия решения может быть выполнен в несколько этап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i/>
          <w:sz w:val="28"/>
        </w:rPr>
        <w:t xml:space="preserve">Этап 1 . </w:t>
      </w:r>
      <w:r>
        <w:rPr>
          <w:rFonts w:cs="Arial" w:ascii="Arial" w:hAnsi="Arial"/>
          <w:i/>
          <w:sz w:val="28"/>
        </w:rPr>
        <w:t>Определение цели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качестве критерия выбирается максимизация математического ожидания прибыли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i/>
          <w:sz w:val="28"/>
        </w:rPr>
        <w:t xml:space="preserve">Этап 2 . </w:t>
      </w:r>
      <w:r>
        <w:rPr>
          <w:rFonts w:cs="Arial" w:ascii="Arial" w:hAnsi="Arial"/>
          <w:i/>
          <w:sz w:val="28"/>
        </w:rPr>
        <w:t>Определение набора возможных действий для рассмотрения и анализа ( контролируются лицом , принимающим решение)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правляющий может выбрать один из двух вариант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1 = { покупка станка М1 }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2 = { покупка станка М2 }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i/>
          <w:sz w:val="28"/>
        </w:rPr>
        <w:t>Этап 3 .</w:t>
      </w:r>
      <w:r>
        <w:rPr>
          <w:rFonts w:cs="Arial" w:ascii="Arial" w:hAnsi="Arial"/>
          <w:i/>
          <w:sz w:val="28"/>
        </w:rPr>
        <w:t xml:space="preserve"> Оценка возможных исходов и их вероятностей ( носят случайный характер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правляющий оценивает возможные варианты годового спроса на продукцию и соответствующие им вероятности следующим образом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х1 = 1200 единиц с вероятностью 0 . 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х2 = 2000 единиц с вероятностью 0 . 6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Этап 4 . </w:t>
      </w:r>
      <w:r>
        <w:rPr>
          <w:rFonts w:cs="Arial" w:ascii="Arial" w:hAnsi="Arial"/>
          <w:i/>
          <w:sz w:val="28"/>
        </w:rPr>
        <w:t>Оценка математического ожидания возможного дохода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663575</wp:posOffset>
                </wp:positionV>
                <wp:extent cx="180975" cy="18097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52.2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240</wp:posOffset>
                </wp:positionH>
                <wp:positionV relativeFrom="paragraph">
                  <wp:posOffset>1925955</wp:posOffset>
                </wp:positionV>
                <wp:extent cx="180975" cy="18097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1.2pt;margin-top:151.6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3278505</wp:posOffset>
                </wp:positionV>
                <wp:extent cx="180975" cy="18097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258.1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4580</wp:posOffset>
                </wp:positionH>
                <wp:positionV relativeFrom="paragraph">
                  <wp:posOffset>843280</wp:posOffset>
                </wp:positionV>
                <wp:extent cx="721995" cy="992505"/>
                <wp:effectExtent l="635" t="381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6.4pt" to="142.2pt,144.5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4580</wp:posOffset>
                </wp:positionH>
                <wp:positionV relativeFrom="paragraph">
                  <wp:posOffset>2196465</wp:posOffset>
                </wp:positionV>
                <wp:extent cx="721995" cy="1082675"/>
                <wp:effectExtent l="635" t="63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72.95pt" to="142.2pt,258.1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6280</wp:posOffset>
                </wp:positionH>
                <wp:positionV relativeFrom="paragraph">
                  <wp:posOffset>212090</wp:posOffset>
                </wp:positionV>
                <wp:extent cx="631825" cy="361315"/>
                <wp:effectExtent l="635" t="571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6.7pt" to="206.1pt,45.1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7470</wp:posOffset>
                </wp:positionH>
                <wp:positionV relativeFrom="paragraph">
                  <wp:posOffset>212725</wp:posOffset>
                </wp:positionV>
                <wp:extent cx="992505" cy="635"/>
                <wp:effectExtent l="0" t="44450" r="635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6.75pt" to="284.2pt,16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6450</wp:posOffset>
                </wp:positionH>
                <wp:positionV relativeFrom="paragraph">
                  <wp:posOffset>843915</wp:posOffset>
                </wp:positionV>
                <wp:extent cx="631825" cy="271145"/>
                <wp:effectExtent l="0" t="9525" r="25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6.45pt" to="213.2pt,87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7640</wp:posOffset>
                </wp:positionH>
                <wp:positionV relativeFrom="paragraph">
                  <wp:posOffset>1114425</wp:posOffset>
                </wp:positionV>
                <wp:extent cx="902335" cy="635"/>
                <wp:effectExtent l="0" t="44450" r="63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87.75pt" to="284.2pt,87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6450</wp:posOffset>
                </wp:positionH>
                <wp:positionV relativeFrom="paragraph">
                  <wp:posOffset>2917190</wp:posOffset>
                </wp:positionV>
                <wp:extent cx="631825" cy="271145"/>
                <wp:effectExtent l="635" t="6350" r="254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29.7pt" to="213.2pt,251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7640</wp:posOffset>
                </wp:positionH>
                <wp:positionV relativeFrom="paragraph">
                  <wp:posOffset>2917825</wp:posOffset>
                </wp:positionV>
                <wp:extent cx="1082675" cy="635"/>
                <wp:effectExtent l="635" t="44450" r="635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29.75pt" to="298.4pt,229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7640</wp:posOffset>
                </wp:positionH>
                <wp:positionV relativeFrom="paragraph">
                  <wp:posOffset>3729355</wp:posOffset>
                </wp:positionV>
                <wp:extent cx="1082675" cy="635"/>
                <wp:effectExtent l="635" t="44450" r="635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93.65pt" to="298.4pt,293.6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4"/>
        </w:rPr>
        <w:t xml:space="preserve">                                              </w:t>
      </w:r>
      <w:r>
        <w:rPr>
          <w:rFonts w:cs="Arial" w:ascii="Arial" w:hAnsi="Arial"/>
          <w:i/>
          <w:sz w:val="24"/>
        </w:rPr>
        <w:t xml:space="preserve">1200                        20 * 1200 - 15000 = 9000   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М               0.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</w:t>
      </w:r>
      <w:r>
        <w:rPr>
          <w:rFonts w:cs="Arial" w:ascii="Arial" w:hAnsi="Arial"/>
          <w:i/>
          <w:sz w:val="24"/>
        </w:rPr>
        <w:t>0.6       2000                     20 * 2000 - 15000 = 250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1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2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                                        </w:t>
      </w:r>
      <w:r>
        <w:rPr>
          <w:rFonts w:cs="Arial" w:ascii="Arial" w:hAnsi="Arial"/>
          <w:i/>
          <w:sz w:val="24"/>
        </w:rPr>
        <w:t>1200                   24 * 1200 - 21000 = 78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                 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</w:t>
      </w:r>
      <w:r>
        <w:rPr>
          <w:rFonts w:cs="Arial" w:ascii="Arial" w:hAnsi="Arial"/>
          <w:i/>
          <w:sz w:val="24"/>
        </w:rPr>
        <w:t>0.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5650</wp:posOffset>
                </wp:positionH>
                <wp:positionV relativeFrom="paragraph">
                  <wp:posOffset>42545</wp:posOffset>
                </wp:positionV>
                <wp:extent cx="640080" cy="274320"/>
                <wp:effectExtent l="0" t="508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35pt" to="209.85pt,24.9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4"/>
        </w:rPr>
        <w:t xml:space="preserve">                      </w:t>
      </w:r>
      <w:r>
        <w:rPr>
          <w:rFonts w:cs="Arial" w:ascii="Arial" w:hAnsi="Arial"/>
          <w:i/>
          <w:sz w:val="24"/>
        </w:rPr>
        <w:t>М2        0.6          2000                  24 * 2000 - 21000 = 270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Е ( Да ) = 9000 * 0 . 4 + 25000 * 0 . 6 = 186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Е ( Дб ) = 7800 * 0 . 4 + 27000 * 0 . 6 = 1932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ким образом , вариант с приобретением станка М2 экономически более целесообразен 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Решение принимается </w:t>
      </w:r>
      <w:r>
        <w:rPr>
          <w:rFonts w:cs="Arial" w:ascii="Arial" w:hAnsi="Arial"/>
          <w:b/>
          <w:i/>
          <w:sz w:val="28"/>
        </w:rPr>
        <w:t>в условиях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неопределённости</w:t>
      </w:r>
      <w:r>
        <w:rPr>
          <w:rFonts w:cs="Arial" w:ascii="Arial" w:hAnsi="Arial"/>
          <w:i/>
          <w:sz w:val="28"/>
        </w:rPr>
        <w:t xml:space="preserve"> , когда из-за недостатка информации невозможно количественно оценить вероятность его возможных результатов. Это довольно часто встречается при решении новых, нетипичных проблем, когда требующие учёта факторы настолько новы и/или сложны, что о них невозможно получить достаточно информации. Неопределённость характерна и для некоторых решений , которые приходится принимать в быстро меняющихся ситуациях . В итоге вероятность определённой альтернативы невозможно оценить с достаточной степенью достоверности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талкиваясь с неопределённостью, управляющий может использовать две основные возможности: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1) попытаться получить дополнительную информацию и ещё раз проанализировать проблему с целью уменьшить её новизну и сложность. В сочетании с опытом и интуицией это даст ему возможность оценить субъективную , предполагаемую вероятность возможных результатов;        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2)   когда не хватает времени и </w:t>
      </w:r>
      <w:r>
        <w:rPr>
          <w:rFonts w:cs="Arial" w:ascii="Arial" w:hAnsi="Arial"/>
          <w:i/>
          <w:sz w:val="28"/>
          <w:lang w:val="en-US"/>
        </w:rPr>
        <w:t>/</w:t>
      </w:r>
      <w:r>
        <w:rPr>
          <w:rFonts w:cs="Arial" w:ascii="Arial" w:hAnsi="Arial"/>
          <w:i/>
          <w:sz w:val="28"/>
        </w:rPr>
        <w:t xml:space="preserve"> или средств на сбор дополнительной информации, при принятии решений приходится полагаться на прошлый опыт и интуицию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ВЫВОДЫ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ешение- это выбор альтернативы. Необходимость принятия решений объясняется сознательным и целенаправленным характером человеческой деятельности, возникает на всех этапах процесса управления и составляет часть любой функции менеджмен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инятие решений (управленческих) в организациях имеет ряд отличий от выбора отдельного человека, так как является не индивидуальным, а групповым процесс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>На характер принимаемых решений огромное влияние оказывает степень полноты и достоверной информации, которой располагает менеджер. В зависимости от этого решения могут приниматься в условиях определенности (детерминированные решения) и риска или неопределенности (вероятностные решения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омплексный характер проблем современного менеджмента требует комплексного, всестороннего их анализа, т.е. участия группы менеджеров и специалистов, что приводит к расширению коллегиальных форм принятия реше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>Принятие решения – не одномоментный акт, а результат процесса, имеющего определенную продолжительность и структуру. Процесс принятия решений – циклическая последовательность действий субъекта управления, направленных на разрешение проблем организации и заключающихся в анализе ситуации, генерации альтернатив, выборе из них наилучшей и ее реализации.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567" w:firstLine="73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567" w:firstLine="73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2" w:firstLine="578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hanging="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firstLine="57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4:14:00Z</dcterms:created>
  <dc:creator>Солоненко Евгений</dc:creator>
  <dc:description/>
  <dc:language>en-US</dc:language>
  <cp:lastModifiedBy>Солоненко Евгений</cp:lastModifiedBy>
  <cp:lastPrinted>1998-11-20T13:15:00Z</cp:lastPrinted>
  <dcterms:modified xsi:type="dcterms:W3CDTF">1998-11-20T08:17:00Z</dcterms:modified>
  <cp:revision>31</cp:revision>
  <dc:subject/>
  <dc:title>	Принятие  решений, так же как </dc:title>
</cp:coreProperties>
</file>