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886962316"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325120637"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1408099170"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677189138"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217766384"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1152873726"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1707199314"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1442001615"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