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886654774"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777504285"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430014534"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134292584"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543870125"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928788021"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733924994"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291325424"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