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078518925"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908438972"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767448592"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6290175"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2112394880"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866973583"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539817062"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543513005"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