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068074213"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1373741781"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940374105"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876542988"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64221825"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388371521"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2023861507"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902737351"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