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207237695"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944400371"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