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324540586"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976467252"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