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418730149"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512791428"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938152630"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