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384767925"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1023974240"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636954550"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