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808745616"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89584120"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1944619491"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