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337583254"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1964138372"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1769031449"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