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136060026"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1753432440"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1648190627"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