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516083423"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332360522"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1843920591"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134661358"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015196676"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