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427695913"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1654198986"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709062151"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658283455"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862590598"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