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897216049"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729930201"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934075719"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566841403"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932339222"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