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654206762"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915430850"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581136782"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