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563875124"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234145164"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525210157"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