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1058408334"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813913401"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213745188"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