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</w:t>
      </w:r>
      <w:r>
        <w:rPr>
          <w:sz w:val="32"/>
          <w:szCs w:val="32"/>
        </w:rPr>
        <w:t>ПЛАН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 xml:space="preserve">     </w:t>
      </w:r>
      <w:r>
        <w:rPr>
          <w:sz w:val="28"/>
          <w:szCs w:val="28"/>
        </w:rPr>
        <w:t>I. Введение                                                                    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I. Менеджмент. Виды целей                                       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II. Стратегическое планирование:                              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щность и функции стратегического                  7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ирования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цели организации                                                   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ценка и анализ внешней среды                          1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правленческое исследование внутренних          1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акторов фирмы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учение стратегических альтернатив и             1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бор стратегии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V. Заключение                                                             1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исок литературы                                                    1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8:35:00Z</dcterms:created>
  <dc:creator>панарин</dc:creator>
  <dc:description/>
  <dc:language>en-US</dc:language>
  <cp:lastModifiedBy>панарин</cp:lastModifiedBy>
  <cp:lastPrinted>1996-10-30T21:15:00Z</cp:lastPrinted>
  <dcterms:modified xsi:type="dcterms:W3CDTF">1996-10-30T18:35:00Z</dcterms:modified>
  <cp:revision>2</cp:revision>
  <dc:subject/>
  <dc:title>                           			 ПЛАН:</dc:title>
</cp:coreProperties>
</file>