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-11430</wp:posOffset>
                </wp:positionV>
                <wp:extent cx="6127115" cy="923607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7200" cy="9236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95pt;margin-top:-0.9pt;width:482.4pt;height:727.2pt;mso-wrap-style:none;v-text-anchor:middle">
                <v:fill o:detectmouseclick="t" on="false"/>
                <v:stroke color="black" weight="19080" joinstyle="round" endcap="flat"/>
                <w10:wrap type="none"/>
              </v:rect>
            </w:pict>
          </mc:Fallback>
        </mc:AlternateConten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8646"/>
        <w:gridCol w:w="567"/>
      </w:tblGrid>
      <w:tr>
        <w:trPr/>
        <w:tc>
          <w:tcPr>
            <w:tcW w:w="567" w:type="dxa"/>
            <w:tcBorders/>
          </w:tcPr>
          <w:p>
            <w:pPr>
              <w:pStyle w:val="Style14"/>
              <w:snapToGrid w:val="false"/>
              <w:spacing w:before="0" w:after="240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z w:val="28"/>
                <w:szCs w:val="28"/>
                <w:lang w:val="en-US"/>
              </w:rPr>
            </w:r>
          </w:p>
        </w:tc>
        <w:tc>
          <w:tcPr>
            <w:tcW w:w="86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4"/>
              <w:spacing w:before="120" w:after="120"/>
              <w:ind w:left="0" w:right="0" w:hanging="0"/>
              <w:rPr>
                <w:rFonts w:ascii="Times New Roman Cyr" w:hAnsi="Times New Roman Cyr" w:eastAsia="Times New Roman Cyr" w:cs="Times New Roman Cyr"/>
                <w:spacing w:val="0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30"/>
                <w:szCs w:val="30"/>
              </w:rPr>
              <w:t>Международная академия бизнеса и банковского дела</w:t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spacing w:before="0" w:after="240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aps w:val="false"/>
                <w:smallCaps w:val="false"/>
                <w:spacing w:val="0"/>
                <w:sz w:val="28"/>
                <w:szCs w:val="28"/>
                <w:lang w:val="en-US"/>
              </w:rPr>
            </w:r>
          </w:p>
        </w:tc>
      </w:tr>
    </w:tbl>
    <w:p>
      <w:pPr>
        <w:pStyle w:val="Style14"/>
        <w:spacing w:before="0" w:after="240"/>
        <w:rPr/>
      </w:pPr>
      <w:r>
        <w:rPr/>
      </w:r>
    </w:p>
    <w:p>
      <w:pPr>
        <w:pStyle w:val="Style14"/>
        <w:spacing w:lineRule="auto" w:line="360" w:before="4600" w:after="240"/>
        <w:ind w:left="1134" w:right="1134" w:hanging="0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Реферат на тему: Программирование и планирование деятельности</w:t>
      </w:r>
    </w:p>
    <w:p>
      <w:pPr>
        <w:pStyle w:val="11"/>
        <w:spacing w:before="0" w:after="4680"/>
        <w:ind w:left="6804" w:hanging="0"/>
        <w:rPr/>
      </w:pPr>
      <w:r>
        <w:rPr/>
        <w:t>Студента первого курса факультета управления и финансов группы УФ - 73 Моисеева Максим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Style14"/>
        <w:rPr>
          <w:sz w:val="24"/>
          <w:szCs w:val="24"/>
        </w:rPr>
      </w:pPr>
      <w:r>
        <w:rPr>
          <w:sz w:val="24"/>
          <w:szCs w:val="24"/>
        </w:rPr>
        <w:t>Тольятти 1997</w:t>
      </w:r>
    </w:p>
    <w:p>
      <w:pPr>
        <w:pStyle w:val="Style14"/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 Cyr" w:hAnsi="Arial Cyr" w:eastAsia="Arial Cyr" w:cs="Arial Cyr"/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  <w:rFonts w:eastAsia="Arial Cyr" w:cs="Arial Cyr"/>
            </w:rPr>
            <w:instrText xml:space="preserve"> TOC \t "Ìîé ñòèëü;1;Ñòèëü;2" </w:instrText>
          </w:r>
          <w:r>
            <w:rPr>
              <w:caps/>
              <w:b/>
              <w:bCs/>
              <w:rFonts w:eastAsia="Arial Cyr" w:cs="Arial Cyr"/>
            </w:rPr>
            <w:fldChar w:fldCharType="separate"/>
          </w:r>
          <w:r>
            <w:rPr>
              <w:rFonts w:eastAsia="Arial Cyr" w:cs="Arial Cyr"/>
              <w:b/>
              <w:bCs/>
              <w:caps/>
            </w:rPr>
            <w:t>Обзор литературы.</w:t>
            <w:tab/>
            <w:t>3</w:t>
          </w:r>
        </w:p>
        <w:p>
          <w:pPr>
            <w:pStyle w:val="Contents1"/>
            <w:rPr/>
          </w:pPr>
          <w:r>
            <w:rPr/>
            <w:t>Виды и назначение планирования.</w:t>
            <w:tab/>
            <w:t>4</w:t>
          </w:r>
        </w:p>
        <w:p>
          <w:pPr>
            <w:pStyle w:val="Contents1"/>
            <w:rPr/>
          </w:pPr>
          <w:r>
            <w:rPr/>
            <w:t>Основная часть</w:t>
            <w:tab/>
            <w:t>6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Анализ ситуации</w:t>
            <w:tab/>
            <w:t>6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Планирование.</w:t>
            <w:tab/>
            <w:t>7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Долгосрочное и краткосрочное планирование.</w:t>
            <w:tab/>
            <w:t>7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Планирование в сфере образования</w:t>
            <w:tab/>
            <w:t>9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Разница в планировании обучения и учения.</w:t>
            <w:tab/>
            <w:t>10</w:t>
          </w:r>
        </w:p>
        <w:p>
          <w:pPr>
            <w:pStyle w:val="Contents1"/>
            <w:rPr/>
          </w:pPr>
          <w:r>
            <w:rPr/>
            <w:t>Заключение</w:t>
            <w:tab/>
            <w:t>12</w:t>
          </w:r>
        </w:p>
        <w:p>
          <w:pPr>
            <w:pStyle w:val="Contents1"/>
            <w:rPr/>
          </w:pPr>
          <w:r>
            <w:rPr/>
            <w:t>Список использованной литературы</w:t>
            <w:tab/>
          </w:r>
          <w:r>
            <w:rPr>
              <w:caps w:val="false"/>
              <w:smallCaps w:val="false"/>
            </w:rPr>
            <w:t>13</w:t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Style14"/>
        <w:numPr>
          <w:ilvl w:val="0"/>
          <w:numId w:val="0"/>
        </w:numPr>
        <w:ind w:left="1701" w:right="1701" w:hanging="0"/>
        <w:rPr/>
      </w:pPr>
      <w:r>
        <w:rPr/>
      </w:r>
      <w:r>
        <w:br w:type="page"/>
      </w:r>
    </w:p>
    <w:p>
      <w:pPr>
        <w:pStyle w:val="Style14"/>
        <w:rPr/>
      </w:pPr>
      <w:r>
        <w:rPr/>
        <w:t>Обзор литературы.</w:t>
      </w:r>
    </w:p>
    <w:p>
      <w:pPr>
        <w:pStyle w:val="21"/>
        <w:rPr/>
      </w:pPr>
      <w:r>
        <w:rPr/>
        <w:t>Для подготовки данного реферата мне понадобилось узнать больше о программировании и планировании, и я заглянул в справочники и словари, где узнал конкретнее, что есть планирование, деятельность и о связи между ними. Чтобы узнать о тех понятиях , которыми мне пришлось пользоваться здесь, я взял справочник, о котором хорошие отзывы - Большую советскую энциклопедию. Там почти всегда точно и доступно излагаются все термины, причём авторы стараются дать несколько толкований, исходя из разных позиций и взглядов, то есть и научное объяснение и социальное, если таковое можно применить к определённому слову, и другие.</w:t>
      </w:r>
    </w:p>
    <w:p>
      <w:pPr>
        <w:pStyle w:val="21"/>
        <w:rPr/>
      </w:pPr>
      <w:r>
        <w:rPr/>
        <w:t>О методах и типах планирования рассказывает Г. Бенвенисте. В своих книгах он доступно излагает теоретический материал, подкрепляя его конкретными примерами и многочисленными советами основанными на личном опыте.</w:t>
      </w:r>
    </w:p>
    <w:p>
      <w:pPr>
        <w:pStyle w:val="21"/>
        <w:rPr/>
      </w:pPr>
      <w:r>
        <w:rPr/>
        <w:t>Чтобы посмотреть как смотрят на планирование и программирование в их применении к обучению и учению другие авторы, я воспользовался журналами “Вопросы методологии”, тем более, что они созданы людьми, вплотную занимающимися работой над проблемами в образовании.</w:t>
      </w:r>
    </w:p>
    <w:p>
      <w:pPr>
        <w:pStyle w:val="21"/>
        <w:rPr/>
      </w:pPr>
      <w:r>
        <w:rPr/>
        <w:t>В написании реферата мне сильно помогла книга Котлера “Основы маркетинга”. Автор последовательно изложил материал и сделал его доступным и понятным. Кроме разделов о планировании и стратегическом планировании книга содержит большое количество другого интересного материала.</w:t>
      </w:r>
    </w:p>
    <w:p>
      <w:pPr>
        <w:pStyle w:val="21"/>
        <w:rPr/>
      </w:pPr>
      <w:r>
        <w:rPr/>
        <w:t>Книги Хоскинга и Макконелла помогли мне понять как поставлено планирование в странах Западной Европы и США.</w:t>
      </w:r>
      <w:r>
        <w:br w:type="page"/>
      </w:r>
    </w:p>
    <w:p>
      <w:pPr>
        <w:pStyle w:val="Style14"/>
        <w:rPr/>
      </w:pPr>
      <w:r>
        <w:rPr/>
        <w:t>Виды и назначение планирования.</w:t>
      </w:r>
    </w:p>
    <w:p>
      <w:pPr>
        <w:pStyle w:val="21"/>
        <w:rPr/>
      </w:pPr>
      <w:r>
        <w:rPr/>
        <w:t>В этой части реферата я остановлюсь на некоторых видах планирования, которые я посчитал наиболее интересными и которые мне понадобятся в моей будущей работе.</w:t>
      </w:r>
    </w:p>
    <w:p>
      <w:pPr>
        <w:pStyle w:val="21"/>
        <w:rPr/>
      </w:pPr>
      <w:r>
        <w:rPr/>
        <w:t>Стратегическое планирование - это одна из  функций  управления,  которая представляет собой процесс выбора целей организации и путей их достижения.  Стратегическое планирование обеспечивает  основу для всех управленческих решений, функционирования организации,  мотивации и контроля. Не используя преимущества стратегического планирования,  организации в целом и отдельные члены будут лишены четкого способа оценки цели и направления работы корпоративного предприятия. Процесс  стратегического планирования  обеспечивает  основу  для  управления членами организации.  Рассматривая все вышесказанное с точки зрения положения в нашей стране,  можно отметить, что стратегическое планирование становится все  более  актуальным для российских предприятий,  которые  вступают в жесткую конкуренцию как между собой так и с иностранными корпорациями.</w:t>
      </w:r>
    </w:p>
    <w:p>
      <w:pPr>
        <w:pStyle w:val="21"/>
        <w:rPr/>
      </w:pPr>
      <w:r>
        <w:rPr/>
        <w:t>Финансовое планирование является важным элементом корпоративного планового процесса. Каждый менеджер, независимо от своих функциональных интересов, должен быть знаком с механикой и смыслом выполнения и контроля финансовых планов, по крайней мере настолько, насколько это касается его деятельности.</w:t>
      </w:r>
    </w:p>
    <w:p>
      <w:pPr>
        <w:pStyle w:val="21"/>
        <w:rPr/>
      </w:pPr>
      <w:r>
        <w:rPr/>
        <w:t>Одной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форм планирования является бизнес-план.</w:t>
      </w:r>
    </w:p>
    <w:p>
      <w:pPr>
        <w:pStyle w:val="21"/>
        <w:rPr/>
      </w:pPr>
      <w:r>
        <w:rPr>
          <w:lang w:val="en-US"/>
        </w:rPr>
        <w:t>Бизнес-план является одним из первых обобщающих документов обоснования инвестиций и содержит данные о виде и объемах выпуска продукции, характеристик</w:t>
      </w:r>
      <w:r>
        <w:rPr/>
        <w:t>и</w:t>
      </w:r>
      <w:r>
        <w:rPr>
          <w:lang w:val="en-US"/>
        </w:rPr>
        <w:t xml:space="preserve"> рынков сбыта и сырья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м</w:t>
      </w:r>
      <w:r>
        <w:rPr/>
        <w:t>о</w:t>
      </w:r>
      <w:r>
        <w:rPr>
          <w:lang w:val="en-US"/>
        </w:rPr>
        <w:t>го проекта и в первую очередь представляющих интерес для участ</w:t>
      </w:r>
      <w:r>
        <w:rPr/>
        <w:t>ников</w:t>
      </w:r>
      <w:r>
        <w:rPr>
          <w:lang w:val="en-US"/>
        </w:rPr>
        <w:t>-инвесторов проекта. Расчеты показателей адаптированы к требо</w:t>
      </w:r>
      <w:r>
        <w:rPr/>
        <w:t>ваниям</w:t>
      </w:r>
      <w:r>
        <w:rPr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21"/>
        <w:rPr/>
      </w:pPr>
      <w:r>
        <w:rPr/>
        <w:t>О назначении планирования в обучении и учении, наверное, написано немало книг, часть которых я упомянул выше, но при написании данного реферата я хочу показать свою точку  зрения, потому что я учусь в учебном заведении, где планирование занимает ведущую роль в процессе обучения студентов и в процессе их учения, следовательно я должен понимать о чём идет речь. В процессе учения в Академии у меня сложился свой взгляд на программирование и планирование деятельности, и я его изложу в этой работе.</w:t>
      </w:r>
    </w:p>
    <w:p>
      <w:pPr>
        <w:pStyle w:val="21"/>
        <w:rPr/>
      </w:pPr>
      <w:r>
        <w:rPr/>
        <w:t>Так как обучение и учение, на мой взгляд, являются определёнными видами деятельности людей, то данная работа тесно переплетается с понятием «планирование деятельности».</w:t>
      </w:r>
    </w:p>
    <w:p>
      <w:pPr>
        <w:pStyle w:val="21"/>
        <w:rPr/>
      </w:pPr>
      <w:r>
        <w:rPr/>
        <w:t>Вначале я немного расскажу об этом процессе, а затем попытаюсь рассмотреть его в применении к обучению и учению, причём, основываясь на собственных наблюдениях и выводах.</w:t>
      </w:r>
      <w:r>
        <w:br w:type="page"/>
      </w:r>
    </w:p>
    <w:p>
      <w:pPr>
        <w:pStyle w:val="Style14"/>
        <w:rPr/>
      </w:pPr>
      <w:r>
        <w:rPr/>
        <w:t>Основная часть</w:t>
      </w:r>
    </w:p>
    <w:p>
      <w:pPr>
        <w:pStyle w:val="Style15"/>
        <w:spacing w:lineRule="exact" w:line="360"/>
        <w:rPr/>
      </w:pPr>
      <w:r>
        <w:rPr/>
        <w:t>Анализ ситуации</w:t>
      </w:r>
    </w:p>
    <w:p>
      <w:pPr>
        <w:pStyle w:val="21"/>
        <w:rPr/>
      </w:pPr>
      <w:r>
        <w:rPr/>
        <w:t>Планирование любой деятельности начинается с анализа ситуации, т. к. без результатов анализа невозможно определить, какие возможности и ресурсы имеются в наличии, а также невозможно определить цели планирования и нужно ли оно вообще и, следовательно, невозможно построить план. На рис. 1 я попытался схематично изобразить связь анализа и планирования. После проведения анализа ситуации выявляются проблемы и свободные ресурсы. При составлении планов проблемы лягут в основу целей, а свободные ресурсы послужат средством к достижению этих целей.</w:t>
      </w:r>
    </w:p>
    <w:p>
      <w:pPr>
        <w:pStyle w:val="2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4500</wp:posOffset>
                </wp:positionH>
                <wp:positionV relativeFrom="paragraph">
                  <wp:posOffset>112395</wp:posOffset>
                </wp:positionV>
                <wp:extent cx="5067935" cy="4737735"/>
                <wp:effectExtent l="3175" t="952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4737600"/>
                          <a:chOff x="0" y="0"/>
                          <a:chExt cx="5068080" cy="4737600"/>
                        </a:xfrm>
                      </wpg:grpSpPr>
                      <wps:wsp>
                        <wps:cNvSpPr/>
                        <wps:spPr>
                          <a:xfrm>
                            <a:off x="990720" y="1395000"/>
                            <a:ext cx="3441600" cy="77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71920"/>
                            <a:ext cx="217188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566280"/>
                            <a:ext cx="199404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450360"/>
                            <a:ext cx="198108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2640" y="2121480"/>
                            <a:ext cx="406440" cy="248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0040" y="2092320"/>
                            <a:ext cx="406440" cy="216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136240"/>
                            <a:ext cx="1981080" cy="236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3120" y="2136240"/>
                            <a:ext cx="1981080" cy="216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886320"/>
                            <a:ext cx="584280" cy="27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828000"/>
                            <a:ext cx="2044800" cy="27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3196440"/>
                            <a:ext cx="953280" cy="154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лан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3168720"/>
                            <a:ext cx="953280" cy="154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лан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0"/>
                            <a:ext cx="1816560" cy="284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Результат анализ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робл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Ресур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334080"/>
                            <a:ext cx="106740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итуац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360"/>
                            <a:ext cx="1257480" cy="1598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493" h="4440">
                                <a:moveTo>
                                  <a:pt x="141" y="1776"/>
                                </a:moveTo>
                                <a:lnTo>
                                  <a:pt x="176" y="1614"/>
                                </a:lnTo>
                                <a:lnTo>
                                  <a:pt x="247" y="1131"/>
                                </a:lnTo>
                                <a:lnTo>
                                  <a:pt x="317" y="1009"/>
                                </a:lnTo>
                                <a:lnTo>
                                  <a:pt x="458" y="686"/>
                                </a:lnTo>
                                <a:lnTo>
                                  <a:pt x="600" y="565"/>
                                </a:lnTo>
                                <a:lnTo>
                                  <a:pt x="705" y="404"/>
                                </a:lnTo>
                                <a:lnTo>
                                  <a:pt x="776" y="364"/>
                                </a:lnTo>
                                <a:lnTo>
                                  <a:pt x="882" y="282"/>
                                </a:lnTo>
                                <a:lnTo>
                                  <a:pt x="952" y="201"/>
                                </a:lnTo>
                                <a:lnTo>
                                  <a:pt x="1058" y="163"/>
                                </a:lnTo>
                                <a:lnTo>
                                  <a:pt x="1129" y="81"/>
                                </a:lnTo>
                                <a:lnTo>
                                  <a:pt x="1481" y="41"/>
                                </a:lnTo>
                                <a:lnTo>
                                  <a:pt x="1552" y="41"/>
                                </a:lnTo>
                                <a:lnTo>
                                  <a:pt x="1587" y="0"/>
                                </a:lnTo>
                                <a:lnTo>
                                  <a:pt x="1834" y="0"/>
                                </a:lnTo>
                                <a:lnTo>
                                  <a:pt x="1905" y="41"/>
                                </a:lnTo>
                                <a:lnTo>
                                  <a:pt x="1940" y="81"/>
                                </a:lnTo>
                                <a:lnTo>
                                  <a:pt x="2046" y="242"/>
                                </a:lnTo>
                                <a:lnTo>
                                  <a:pt x="2081" y="323"/>
                                </a:lnTo>
                                <a:lnTo>
                                  <a:pt x="2116" y="485"/>
                                </a:lnTo>
                                <a:lnTo>
                                  <a:pt x="2187" y="565"/>
                                </a:lnTo>
                                <a:lnTo>
                                  <a:pt x="2610" y="646"/>
                                </a:lnTo>
                                <a:lnTo>
                                  <a:pt x="3175" y="768"/>
                                </a:lnTo>
                                <a:lnTo>
                                  <a:pt x="3245" y="847"/>
                                </a:lnTo>
                                <a:lnTo>
                                  <a:pt x="3316" y="887"/>
                                </a:lnTo>
                                <a:lnTo>
                                  <a:pt x="3351" y="1009"/>
                                </a:lnTo>
                                <a:lnTo>
                                  <a:pt x="3457" y="1574"/>
                                </a:lnTo>
                                <a:lnTo>
                                  <a:pt x="3492" y="1978"/>
                                </a:lnTo>
                                <a:lnTo>
                                  <a:pt x="3492" y="2099"/>
                                </a:lnTo>
                                <a:lnTo>
                                  <a:pt x="3422" y="2140"/>
                                </a:lnTo>
                                <a:lnTo>
                                  <a:pt x="3386" y="2180"/>
                                </a:lnTo>
                                <a:lnTo>
                                  <a:pt x="3316" y="2300"/>
                                </a:lnTo>
                                <a:lnTo>
                                  <a:pt x="3281" y="2704"/>
                                </a:lnTo>
                                <a:lnTo>
                                  <a:pt x="3281" y="3512"/>
                                </a:lnTo>
                                <a:lnTo>
                                  <a:pt x="3316" y="3673"/>
                                </a:lnTo>
                                <a:lnTo>
                                  <a:pt x="3386" y="3835"/>
                                </a:lnTo>
                                <a:lnTo>
                                  <a:pt x="3386" y="4036"/>
                                </a:lnTo>
                                <a:lnTo>
                                  <a:pt x="3351" y="4117"/>
                                </a:lnTo>
                                <a:lnTo>
                                  <a:pt x="3245" y="4198"/>
                                </a:lnTo>
                                <a:lnTo>
                                  <a:pt x="3140" y="4318"/>
                                </a:lnTo>
                                <a:lnTo>
                                  <a:pt x="2822" y="4440"/>
                                </a:lnTo>
                                <a:lnTo>
                                  <a:pt x="2610" y="4440"/>
                                </a:lnTo>
                                <a:lnTo>
                                  <a:pt x="2505" y="4399"/>
                                </a:lnTo>
                                <a:lnTo>
                                  <a:pt x="2363" y="3914"/>
                                </a:lnTo>
                                <a:lnTo>
                                  <a:pt x="2293" y="3431"/>
                                </a:lnTo>
                                <a:lnTo>
                                  <a:pt x="2152" y="3108"/>
                                </a:lnTo>
                                <a:lnTo>
                                  <a:pt x="2152" y="3068"/>
                                </a:lnTo>
                                <a:lnTo>
                                  <a:pt x="1799" y="3068"/>
                                </a:lnTo>
                                <a:lnTo>
                                  <a:pt x="1093" y="3189"/>
                                </a:lnTo>
                                <a:lnTo>
                                  <a:pt x="741" y="3309"/>
                                </a:lnTo>
                                <a:lnTo>
                                  <a:pt x="635" y="3350"/>
                                </a:lnTo>
                                <a:lnTo>
                                  <a:pt x="600" y="3390"/>
                                </a:lnTo>
                                <a:lnTo>
                                  <a:pt x="494" y="3390"/>
                                </a:lnTo>
                                <a:lnTo>
                                  <a:pt x="458" y="3269"/>
                                </a:lnTo>
                                <a:lnTo>
                                  <a:pt x="388" y="3108"/>
                                </a:lnTo>
                                <a:lnTo>
                                  <a:pt x="388" y="1614"/>
                                </a:lnTo>
                                <a:lnTo>
                                  <a:pt x="353" y="1614"/>
                                </a:lnTo>
                                <a:lnTo>
                                  <a:pt x="353" y="1574"/>
                                </a:lnTo>
                                <a:lnTo>
                                  <a:pt x="282" y="1533"/>
                                </a:lnTo>
                                <a:lnTo>
                                  <a:pt x="282" y="1454"/>
                                </a:lnTo>
                                <a:lnTo>
                                  <a:pt x="211" y="1373"/>
                                </a:lnTo>
                                <a:lnTo>
                                  <a:pt x="35" y="969"/>
                                </a:lnTo>
                                <a:lnTo>
                                  <a:pt x="0" y="96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8.85pt;width:399.05pt;height:373pt" coordorigin="700,177" coordsize="7981,7460">
                <v:line id="shape_0" from="2260,2374" to="7679,35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40,1550" to="5559,269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80,1069" to="5419,157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80,886" to="5399,13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460,3518" to="8099,743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440,3472" to="8079,688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40,3541" to="6159,727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20,3541" to="6139,695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920,1573" to="7839,59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40,1481" to="6759,582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80;top:5211;width:1500;height:2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лан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Ц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2700;top:5167;width:1500;height:2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лан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Ц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5600;top:177;width:2860;height:4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Результат анализ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роблем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Ресурс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960;top:703;width:1680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иту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93,4441" path="m141,1776l176,1614l247,1131l317,1009l458,686l600,565l705,404l776,364l882,282l952,201l1058,163l1129,81l1481,41l1552,41l1587,0l1834,0l1905,41l1940,81l2046,242l2081,323l2116,485l2187,565l2610,646l3175,768l3245,847l3316,887l3351,1009l3457,1574l3492,1978l3492,2099l3422,2140l3386,2180l3316,2300l3281,2704l3281,3512l3316,3673l3386,3835l3386,4036l3351,4117l3245,4198l3140,4318l2822,4440l2610,4440l2505,4399l2363,3914l2293,3431l2152,3108l2152,3068l1799,3068l1093,3189l741,3309l635,3350l600,3390l494,3390l458,3269l388,3108l388,1614l353,1614l353,1574l282,1533l282,1454l211,1373l35,969l0,969e" stroked="t" o:allowincell="f" style="position:absolute;left:700;top:291;width:1979;height:2516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spacing w:before="0" w:after="4560"/>
        <w:rPr/>
      </w:pPr>
      <w:r>
        <w:rPr/>
      </w:r>
    </w:p>
    <w:p>
      <w:pPr>
        <w:pStyle w:val="21"/>
        <w:rPr/>
      </w:pPr>
      <w:r>
        <w:rPr/>
        <w:t>рис. 1</w:t>
      </w:r>
    </w:p>
    <w:p>
      <w:pPr>
        <w:pStyle w:val="21"/>
        <w:rPr/>
      </w:pPr>
      <w:r>
        <w:rPr/>
        <w:t>Следующим после анализа этапом стоит этап планирования.</w:t>
      </w:r>
    </w:p>
    <w:p>
      <w:pPr>
        <w:pStyle w:val="Style15"/>
        <w:spacing w:lineRule="exact" w:line="360"/>
        <w:rPr/>
      </w:pPr>
      <w:r>
        <w:rPr/>
        <w:t>Планирование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В понятие "планирование" входит определение целей  и  путей их достижения.  В экономике планирование деятельности предприятий осуществляется по таким важным направлениям,  как сбыт,  финансы производство и  закупки.  При этом,  конечно,  все частные планы тесно взаимосвязаны  между собой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ам процесс планирования проходит в 4 этап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разработка общих ц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определение конкретных,  детализированных целей на заданный, сравнительно короткий период време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определение задач и средств их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992" w:hanging="283"/>
        <w:jc w:val="both"/>
        <w:rPr/>
      </w:pPr>
      <w:r>
        <w:rPr/>
        <w:t>контроль за достижением поставленных целей  путем  сопоставления плановых показателей с фактическим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Планирование всегда ориентируется на  данные  прошлого,  но стремится определить  и  контролировать  развитие  предприятия в перспективе. Поэтому надежность планирования зависит от точности фактических показателей прошлого.</w:t>
      </w:r>
    </w:p>
    <w:p>
      <w:pPr>
        <w:pStyle w:val="Style15"/>
        <w:spacing w:lineRule="exact" w:line="360"/>
        <w:rPr/>
      </w:pPr>
      <w:r>
        <w:rPr/>
        <w:t>Долгосрочное и краткосрочное планирование.</w:t>
      </w:r>
    </w:p>
    <w:p>
      <w:pPr>
        <w:pStyle w:val="21"/>
        <w:rPr/>
      </w:pPr>
      <w:r>
        <w:rPr/>
        <w:t>Долгосрочное планирование является рамкой, в которую уложены все краткосрочные планы. Оно имеет много общего с программированием, когда указаны цели на продолжительный промежуток времени и указаны задачи. Каждый краткосрочный план представляет собой средства, к решению задач, поставленных в долгосрочном плане. Краткосрочный план подразумевает детальное планирование всех средств, которые необходимы для решения задачи.</w:t>
      </w:r>
    </w:p>
    <w:p>
      <w:pPr>
        <w:pStyle w:val="21"/>
        <w:rPr/>
      </w:pPr>
      <w:r>
        <w:rPr/>
        <w:t>Приведенные выше  виды  планирования дают наилучший эффект при правильном их сочетании.  Любая компания  или человек должен применять как  долгосрочное,  так и краткосрочное планирование.  Например, при планирование производства продукта как одного  из  важнейших элементов  рыночной стратегии целесообразно применять долгосрочное и оперативное планирование в совокупности,  так как планирование производства продукта имеет свои специфические черты и определяется поставленной целью,  сроками ее достижения, видом товара и так далее.</w:t>
      </w:r>
    </w:p>
    <w:p>
      <w:pPr>
        <w:pStyle w:val="21"/>
        <w:rPr/>
      </w:pPr>
      <w:r>
        <w:rPr/>
        <w:t>Далее я разберу процесс планирования деятельности на примере плана выпуска нового продукта (рис. 2)</w:t>
      </w:r>
    </w:p>
    <w:p>
      <w:pPr>
        <w:pStyle w:val="Normal"/>
        <w:spacing w:lineRule="exact" w:line="360" w:before="0" w:after="240"/>
        <w:ind w:firstLine="709"/>
        <w:jc w:val="both"/>
        <w:rPr/>
      </w:pPr>
      <w:r>
        <w:rPr/>
        <w:t>рис. 2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67250" cy="339026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339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0" w:dyaOrig="53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5pt;height:266.95pt" filled="f" o:ole="">
                                  <v:imagedata r:id="rId3" o:title=""/>
                                </v:shape>
                                <o:OLEObject Type="Embed" ProgID="" ShapeID="ole_rId2" DrawAspect="Content" ObjectID="_12591095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266.9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0" w:dyaOrig="53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5pt;height:266.95pt" filled="f" o:ole="">
                            <v:imagedata r:id="rId5" o:title=""/>
                          </v:shape>
                          <o:OLEObject Type="Embed" ProgID="" ShapeID="ole_rId4" DrawAspect="Content" ObjectID="_12315799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rPr/>
      </w:pPr>
      <w:r>
        <w:rPr/>
        <w:t>Как видно из схемы, прежде всего необходимо проанализировать деятельность предприятия, чтобы выявить возможность или невозможность производства данного товара. В случае, если производство невозможно, необходима аренда или покупка оборудования, привлечение новых ресурсов или переориентация на другой продукт. Если же производство возможно в данных условиях, то встает вопрос об анализе сектора рынка, в который войдет продукт. Далее идет процесс непосредственно планирования. Он начинается с выбора общей стратегии действий.</w:t>
      </w:r>
    </w:p>
    <w:p>
      <w:pPr>
        <w:pStyle w:val="21"/>
        <w:rPr/>
      </w:pPr>
      <w:r>
        <w:rPr/>
        <w:t>Стратегическое планирование  представляет  собой набор действий и решений,  предпринятых руководством, которые ведут  к разработке специфических стратегий,  предназначенных для того,  чтобы помочь организации достичь своих целей. Процесс стратегического  планирования  является  инструментом, помогающим в принятии управленческих решений.  Его задача обеспечить нововведения  и  изменения в организации в достаточной степени.  Можно выделить четыре основных вида управленческой деятельности  в  рамках  процесса стратегического планир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распределение ресур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адаптация к внешней сред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внутренняя координ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организационное стратегическое предвидение</w:t>
      </w:r>
    </w:p>
    <w:p>
      <w:pPr>
        <w:pStyle w:val="21"/>
        <w:rPr/>
      </w:pPr>
      <w:r>
        <w:rPr/>
        <w:t>Наиболее важны следующие задачи финансового планирования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Обеспечение оптимального вклада финансовых планов в корпоративные цели. Это означает, что финансовые планы совместимы с корпоративным планом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Гипотезы, на которых основаны прогнозы, ясно сформулированы, указаны элементы уместных изменений в будущем. Они учитывают порой конфликтующие интересы участвующих в “доле”  (держатели акций, внутренние и внешние формы группы давления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992" w:hanging="283"/>
        <w:rPr/>
      </w:pPr>
      <w:r>
        <w:rPr/>
        <w:t>Финансовые последствия принятия предложений по условиям прибыли, затрат, продажных цен, оборота и т.д. анализируются и уточняются.</w:t>
      </w:r>
    </w:p>
    <w:p>
      <w:pPr>
        <w:pStyle w:val="21"/>
        <w:rPr/>
      </w:pPr>
      <w:r>
        <w:rPr/>
        <w:t>Планирование потока наличных средств должно осуществляться так, чтобы компания была в состоянии удовлетворять планируемые требования. Если периоды финансовых трудностей ожидаются в будущем, финансист должен уведомить высшее руководство об альтернативных вариантах действий, в частности о сокращении предложенных проектов до уровня, соотносимого с существующими финансовыми возможностями, или об увеличении дополнительных необходимых средств.</w:t>
      </w:r>
    </w:p>
    <w:p>
      <w:pPr>
        <w:pStyle w:val="21"/>
        <w:rPr/>
      </w:pPr>
      <w:r>
        <w:rPr/>
        <w:t>Далее все полученные результаты суммируются и представляются руководству предприятия, которое принимает решения.</w:t>
      </w:r>
    </w:p>
    <w:p>
      <w:pPr>
        <w:pStyle w:val="Style15"/>
        <w:rPr/>
      </w:pPr>
      <w:r>
        <w:rPr/>
        <w:t>Планирование в сфере образования.</w:t>
      </w:r>
    </w:p>
    <w:p>
      <w:pPr>
        <w:pStyle w:val="21"/>
        <w:rPr/>
      </w:pPr>
      <w:r>
        <w:rPr/>
        <w:t>Дело в том, что неотъемлемой характеристикой деятельности является ее осознанность, то есть она - реальная движущая сила общественного прогресса и в то же время условие самого существования общества. Любая деятельность включает в себя следующие основные характеристики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наличие цели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наличие средств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результат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992" w:hanging="283"/>
        <w:rPr/>
      </w:pPr>
      <w:r>
        <w:rPr/>
        <w:t>процесс</w:t>
      </w:r>
    </w:p>
    <w:p>
      <w:pPr>
        <w:pStyle w:val="21"/>
        <w:rPr/>
      </w:pPr>
      <w:r>
        <w:rPr/>
        <w:t>Наумов, рассматривая проектирование «нового образования» пишет, что «в связи с научно - технической революцией творческая деятельность приобрела массовый характер, что порождает целый ряд социальных проблем, начиная от необходимости радикальной перестройки системы и кончая проблемой известной «девальвации» творческой деятельности отдельного человека в условиях включения ее в индустриальные формы организации духовного производства.»</w:t>
      </w:r>
      <w:r>
        <w:rPr>
          <w:rStyle w:val="FootnoteCharacters"/>
          <w:rStyle w:val="FootnoteAnchor"/>
        </w:rPr>
        <w:footnoteReference w:id="2"/>
      </w:r>
    </w:p>
    <w:p>
      <w:pPr>
        <w:pStyle w:val="21"/>
        <w:rPr/>
      </w:pPr>
      <w:r>
        <w:rPr/>
        <w:t>Обучение и учение есть непроизводственная деятельность, хотя на вопрос можно посмотреть с другой точки зрения. Если рассматривать студентов в контексте деятельности преподавателей, то получается один из видов производственной деятельности. Но только в таком контексте.</w:t>
      </w:r>
    </w:p>
    <w:p>
      <w:pPr>
        <w:pStyle w:val="21"/>
        <w:rPr/>
      </w:pPr>
      <w:r>
        <w:rPr/>
        <w:t>Проводя аналогию с производством видно, что при обучении преподаватель является человеком готовящим студента, а при учении происходит другой процесс. Здесь нет человека, который тебя готовит. Процесс учения протекает, используя все подручные средства, в качестве которых на определенном этапе выступают и преподаватели.</w:t>
      </w:r>
    </w:p>
    <w:p>
      <w:pPr>
        <w:pStyle w:val="21"/>
        <w:rPr/>
      </w:pPr>
      <w:r>
        <w:rPr/>
        <w:t>Теперь стоит поговорить собственно о планировании в обучении и учении. По моему убеждению эти два вида деятельности отличаются друг от друга.</w:t>
      </w:r>
    </w:p>
    <w:p>
      <w:pPr>
        <w:pStyle w:val="Style15"/>
        <w:rPr/>
      </w:pPr>
      <w:r>
        <w:rPr/>
        <w:t>Разница в планировании обучения и учения.</w:t>
      </w:r>
    </w:p>
    <w:p>
      <w:pPr>
        <w:pStyle w:val="21"/>
        <w:rPr/>
      </w:pPr>
      <w:r>
        <w:rPr/>
        <w:t>Планирование обучения производится теми, кто собирается кого - то чему - то обучать, то есть проводится обдумывание, а затем и составление плана преподавания материала, который требует госстандарт, причем чаще планирование обучения осуществляется без ведома обучаемого, что исключает его участие. В последствии, по завершению этапа планирования обучения, «подопытного», наконец, ставят перед фактом, мол вот, что тебя ожидает. А вот тут начинается процесс планирования учения.</w:t>
      </w:r>
    </w:p>
    <w:p>
      <w:pPr>
        <w:pStyle w:val="21"/>
        <w:rPr/>
      </w:pPr>
      <w:r>
        <w:rPr/>
        <w:t>В условиях, когда система образования всегда обучала человека очень трудно начать самому программировать и планировать учебный процесс. Как оказалось для учения просто необходимо знать точно свои цели, методы их претворения в жизнь, а также что от тебя хотят плановики твоего обучения. Немаловажным является и умение состыковаться с их работами, но в соответствии со своими целями, а, если такое невозможно, то обязательно иметь новый вариант своих работ, разработанный тобой же, но чётко показывающий, что нужно тебе, как ты это собираешься делать и зачем.</w:t>
      </w:r>
    </w:p>
    <w:p>
      <w:pPr>
        <w:pStyle w:val="21"/>
        <w:rPr/>
      </w:pPr>
      <w:r>
        <w:rPr/>
        <w:t>На необходимость планирования в моём учении, я обратил внимание только в ходе курса «Техники самоорганизации». Я предполагаю, что именно это и есть одна из основных задач этого курса : показать, что с планами, составленными самим собой гораздо легче осуществлять свою деятельность, заниматься познанием чего - либо</w:t>
      </w:r>
    </w:p>
    <w:p>
      <w:pPr>
        <w:pStyle w:val="21"/>
        <w:rPr/>
      </w:pPr>
      <w:r>
        <w:rPr/>
        <w:t>Составление плана помогает определить свои ресурсы, окружающий тебя потенциал, который можно и нужно использовать с максимальной выгодой для себя, анализировать происходящие процессы и т.д., а как всё это сделать не может знать никто, кроме тебя самого.</w:t>
      </w:r>
      <w:r>
        <w:br w:type="page"/>
      </w:r>
    </w:p>
    <w:p>
      <w:pPr>
        <w:pStyle w:val="Style14"/>
        <w:rPr/>
      </w:pPr>
      <w:r>
        <w:rPr/>
        <w:t>Заключение</w:t>
      </w:r>
    </w:p>
    <w:p>
      <w:pPr>
        <w:pStyle w:val="21"/>
        <w:rPr/>
      </w:pPr>
      <w:r>
        <w:rPr/>
        <w:t xml:space="preserve">В своей работе я остановился на двух видах планирования: планировании в экономике и планировании учебного процесса. Что касается экономики, я отразил свое понимание связи анализа и планирования, а также кратко рассмотрел стратегическое, финансовое и бизнес планирование, подчеркнув их основные особенности. Говоря о планировании обучения и учения я показал разницу между этими понятиями и разницу в планировании этих процессов. </w:t>
      </w:r>
    </w:p>
    <w:p>
      <w:pPr>
        <w:pStyle w:val="Style14"/>
        <w:rPr/>
      </w:pPr>
      <w:r>
        <w:rPr/>
        <w:t xml:space="preserve"> </w:t>
      </w:r>
      <w:r>
        <w:br w:type="page"/>
      </w:r>
    </w:p>
    <w:p>
      <w:pPr>
        <w:pStyle w:val="Style14"/>
        <w:rPr/>
      </w:pPr>
      <w:r>
        <w:rPr/>
        <w:t>Список использованной литературы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>Большая советская энциклопедия. - М.: «Большая советская энциклопедия». 1965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 xml:space="preserve">Бенвенисте Г. Овладение политикой планирования </w:t>
      </w:r>
      <w:r>
        <w:rPr>
          <w:lang w:val="en-US"/>
        </w:rPr>
        <w:t xml:space="preserve"> </w:t>
      </w:r>
      <w:r>
        <w:rPr/>
        <w:t>/ Перевод с английского К.П. Михневич: под общей редакцией М. Р. Калантаровой. - М.: Прогресс : Универс ,1994. - 304 с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>В Наумов. Представления о программах и программировании в контексте методологической работы. //Вопросы методологии. - №1-2. 1992. - с 11-30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Котлер.  Основы маркетинга.  - С.Петербург:  Коруна, 1994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Кульман.  Экономические механизмы.  - Москва:  Прогресс, 1994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Макконнелл, С. Брю. Экономикс. - Москва: Республика, 1993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sz w:val="24"/>
          <w:szCs w:val="24"/>
        </w:rPr>
        <w:t>Дж.М. Эванс, Б. Берман. Маркетинг. - Москва: Экономика,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276" w:hanging="567"/>
        <w:rPr/>
      </w:pPr>
      <w:r>
        <w:rPr/>
        <w:t>А.Хоскинг “Курс Предпринимательства ”, Издательство “ Международные отношения ” 1993 год.</w:t>
      </w:r>
    </w:p>
    <w:p>
      <w:pPr>
        <w:pStyle w:val="21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680" w:gutter="284" w:header="720" w:top="1304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Prestig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2</w:t>
    </w:r>
    <w:r>
      <w:rPr>
        <w:rStyle w:val="PageNumber"/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В Наумов. Представления о программах и программировании в контексте методологической работы.//Вопросы методологии. - №1-2. 1992. - с 11-1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pacing w:before="360" w:after="240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  <w:t>Программирование и планирование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DefaultParagraphFont">
    <w:name w:val="Default Paragraph Font"/>
    <w:qFormat/>
    <w:rPr/>
  </w:style>
  <w:style w:type="character" w:styleId="Style12">
    <w:name w:val="Ñëîâî"/>
    <w:basedOn w:val="DefaultParagraphFont"/>
    <w:qFormat/>
    <w:rPr>
      <w:u w:val="single"/>
    </w:rPr>
  </w:style>
  <w:style w:type="character" w:styleId="1">
    <w:name w:val="Ñòèëü1"/>
    <w:basedOn w:val="DefaultParagraphFont"/>
    <w:qFormat/>
    <w:rPr>
      <w:rFonts w:ascii="Prestige" w:hAnsi="Prestige" w:eastAsia="Prestige" w:cs="Prestige"/>
      <w:b/>
      <w:bCs/>
      <w:i/>
      <w:iCs/>
      <w:sz w:val="28"/>
      <w:szCs w:val="28"/>
    </w:rPr>
  </w:style>
  <w:style w:type="character" w:styleId="Style13">
    <w:name w:val="Èìÿ"/>
    <w:basedOn w:val="DefaultParagraphFont"/>
    <w:qFormat/>
    <w:rPr>
      <w:rFonts w:ascii="Prestige" w:hAnsi="Prestige" w:eastAsia="Prestige" w:cs="Prestige"/>
      <w:b/>
      <w:bCs/>
      <w:i/>
      <w:iCs/>
      <w:sz w:val="28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Ìîé ñòèëü"/>
    <w:basedOn w:val="Normal"/>
    <w:qFormat/>
    <w:pPr>
      <w:spacing w:before="240" w:after="240"/>
      <w:ind w:left="1701" w:right="1701" w:hanging="0"/>
      <w:jc w:val="center"/>
    </w:pPr>
    <w:rPr>
      <w:rFonts w:ascii="Arial Cyr" w:hAnsi="Arial Cyr" w:eastAsia="Arial Cyr" w:cs="Arial Cyr"/>
      <w:b/>
      <w:bCs/>
      <w:i/>
      <w:iCs/>
      <w:smallCaps/>
      <w:spacing w:val="20"/>
      <w:sz w:val="32"/>
      <w:szCs w:val="32"/>
    </w:rPr>
  </w:style>
  <w:style w:type="paragraph" w:styleId="Style15">
    <w:name w:val="Ñòèëü"/>
    <w:basedOn w:val="Normal"/>
    <w:qFormat/>
    <w:pPr>
      <w:keepNext w:val="true"/>
      <w:spacing w:before="480" w:after="360"/>
      <w:ind w:left="1701" w:right="1701" w:hanging="0"/>
      <w:jc w:val="center"/>
    </w:pPr>
    <w:rPr>
      <w:rFonts w:ascii="Courier New Cyr" w:hAnsi="Courier New Cyr" w:eastAsia="Courier New Cyr" w:cs="Courier New Cyr"/>
      <w:b/>
      <w:bCs/>
      <w:i/>
      <w:iCs/>
      <w:sz w:val="32"/>
      <w:szCs w:val="32"/>
    </w:rPr>
  </w:style>
  <w:style w:type="paragraph" w:styleId="2">
    <w:name w:val="Ñòèëü 2"/>
    <w:basedOn w:val="Normal"/>
    <w:qFormat/>
    <w:pPr>
      <w:keepNext w:val="true"/>
      <w:spacing w:before="120" w:after="120"/>
      <w:ind w:left="1701" w:right="1701" w:hanging="0"/>
      <w:jc w:val="center"/>
    </w:pPr>
    <w:rPr>
      <w:i/>
      <w:iCs/>
      <w:sz w:val="28"/>
      <w:szCs w:val="28"/>
    </w:rPr>
  </w:style>
  <w:style w:type="paragraph" w:styleId="21">
    <w:name w:val="Òåêñò 2"/>
    <w:basedOn w:val="Normal"/>
    <w:qFormat/>
    <w:pPr>
      <w:spacing w:lineRule="exact" w:line="320"/>
      <w:ind w:firstLine="709"/>
      <w:jc w:val="both"/>
    </w:pPr>
    <w:rPr>
      <w:spacing w:val="12"/>
      <w:sz w:val="26"/>
      <w:szCs w:val="26"/>
    </w:rPr>
  </w:style>
  <w:style w:type="paragraph" w:styleId="11">
    <w:name w:val="Òåêñò 1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25" w:leader="dot"/>
      </w:tabs>
      <w:spacing w:before="360" w:after="0"/>
    </w:pPr>
    <w:rPr>
      <w:rFonts w:ascii="Arial Cyr" w:hAnsi="Arial Cyr" w:eastAsia="Arial Cyr" w:cs="Arial Cyr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525" w:leader="dot"/>
      </w:tabs>
      <w:spacing w:before="240" w:after="0"/>
      <w:ind w:left="240" w:hanging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525" w:leader="dot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525" w:leader="dot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525" w:leader="dot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525" w:leader="dot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525" w:leader="dot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525" w:leader="dot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525" w:leader="dot"/>
      </w:tabs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at.doc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5T15:34:00Z</dcterms:created>
  <dc:creator>Гвоздицин Александр свет Геннадьевич</dc:creator>
  <dc:description/>
  <dc:language>en-US</dc:language>
  <cp:lastModifiedBy>Computer Class</cp:lastModifiedBy>
  <cp:lastPrinted>1997-11-06T10:19:00Z</cp:lastPrinted>
  <dcterms:modified xsi:type="dcterms:W3CDTF">1997-11-06T06:35:00Z</dcterms:modified>
  <cp:revision>5</cp:revision>
  <dc:subject/>
  <dc:title/>
</cp:coreProperties>
</file>