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13307075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206604900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