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472763821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229961072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