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184424345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637997384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