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jc w:val="center"/>
        <w:rPr>
          <w:rFonts w:ascii="$ Pragmatica" w:hAnsi="$ Pragmatica" w:eastAsia="$ Pragmatica" w:cs="$ Pragmatica"/>
          <w:sz w:val="32"/>
          <w:szCs w:val="32"/>
        </w:rPr>
      </w:pPr>
      <w:r>
        <w:rPr>
          <w:rFonts w:eastAsia="$ Pragmatica" w:cs="$ Pragmatica" w:ascii="$ Pragmatica" w:hAnsi="$ Pragmatica"/>
          <w:sz w:val="32"/>
          <w:szCs w:val="32"/>
        </w:rPr>
        <w:t>ÎÃËÀÂËÅÍÈÅ</w:t>
      </w:r>
    </w:p>
    <w:p>
      <w:pPr>
        <w:pStyle w:val="Normal"/>
        <w:spacing w:lineRule="atLeast" w:line="360"/>
        <w:rPr>
          <w:rFonts w:ascii="$ Pragmatica" w:hAnsi="$ Pragmatica" w:eastAsia="$ Pragmatica" w:cs="$ Pragmatica"/>
          <w:sz w:val="32"/>
          <w:szCs w:val="32"/>
        </w:rPr>
      </w:pPr>
      <w:r>
        <w:rPr>
          <w:rFonts w:eastAsia="$ Pragmatica" w:cs="$ Pragmatica" w:ascii="$ Pragmatica" w:hAnsi="$ Pragmatica"/>
          <w:sz w:val="32"/>
          <w:szCs w:val="32"/>
        </w:rPr>
      </w:r>
    </w:p>
    <w:p>
      <w:pPr>
        <w:pStyle w:val="Normal"/>
        <w:spacing w:lineRule="atLeast" w:line="360"/>
        <w:rPr>
          <w:rFonts w:ascii="$ Times ET" w:hAnsi="$ Times ET" w:eastAsia="$ Times ET" w:cs="$ Times ET"/>
          <w:sz w:val="32"/>
          <w:szCs w:val="32"/>
        </w:rPr>
      </w:pPr>
      <w:r>
        <w:rPr>
          <w:rFonts w:eastAsia="$ Times ET" w:cs="$ Times ET" w:ascii="$ Times ET" w:hAnsi="$ Times ET"/>
          <w:sz w:val="32"/>
          <w:szCs w:val="32"/>
        </w:rPr>
        <w:t>Ââåäåíèå</w:t>
      </w:r>
    </w:p>
    <w:p>
      <w:pPr>
        <w:pStyle w:val="Normal"/>
        <w:spacing w:lineRule="atLeast" w:line="360"/>
        <w:rPr/>
      </w:pPr>
      <w:r>
        <w:rPr>
          <w:rFonts w:eastAsia="$ Pragmatica" w:cs="$ Pragmatica" w:ascii="$ Pragmatica" w:hAnsi="$ Pragmatica"/>
          <w:sz w:val="32"/>
          <w:szCs w:val="32"/>
        </w:rPr>
        <w:t>Ãëàâà I.</w:t>
      </w:r>
      <w:r>
        <w:rPr>
          <w:rFonts w:eastAsia="$ Times ET" w:cs="$ Times ET" w:ascii="$ Times ET" w:hAnsi="$ Times ET"/>
          <w:sz w:val="32"/>
          <w:szCs w:val="32"/>
        </w:rPr>
        <w:t xml:space="preserve"> Ñóùíîñòü è îñíîâíûå òåíäåíöèè ðàçâèòèÿ                 </w:t>
      </w:r>
    </w:p>
    <w:p>
      <w:pPr>
        <w:pStyle w:val="Normal"/>
        <w:spacing w:lineRule="atLeast" w:line="360"/>
        <w:rPr>
          <w:rFonts w:ascii="$ Times ET" w:hAnsi="$ Times ET" w:eastAsia="$ Times ET" w:cs="$ Times ET"/>
          <w:sz w:val="32"/>
          <w:szCs w:val="32"/>
        </w:rPr>
      </w:pPr>
      <w:r>
        <w:rPr>
          <w:rFonts w:eastAsia="$ Times ET" w:cs="$ Times ET" w:ascii="$ Times ET" w:hAnsi="$ Times ET"/>
          <w:sz w:val="32"/>
          <w:szCs w:val="32"/>
        </w:rPr>
        <w:t xml:space="preserve">         </w:t>
      </w:r>
      <w:r>
        <w:rPr>
          <w:rFonts w:eastAsia="$ Times ET" w:cs="$ Times ET" w:ascii="$ Times ET" w:hAnsi="$ Times ET"/>
          <w:sz w:val="32"/>
          <w:szCs w:val="32"/>
        </w:rPr>
        <w:t>áàíêîâñêîãî ìåíåäæìåíòà.</w:t>
      </w:r>
    </w:p>
    <w:p>
      <w:pPr>
        <w:pStyle w:val="Normal"/>
        <w:spacing w:lineRule="atLeast" w:line="360"/>
        <w:rPr>
          <w:rFonts w:ascii="$ Times ET" w:hAnsi="$ Times ET" w:eastAsia="$ Times ET" w:cs="$ Times ET"/>
          <w:sz w:val="32"/>
          <w:szCs w:val="32"/>
        </w:rPr>
      </w:pPr>
      <w:r>
        <w:rPr>
          <w:rFonts w:eastAsia="$ Times ET" w:cs="$ Times ET" w:ascii="$ Times ET" w:hAnsi="$ Times ET"/>
          <w:sz w:val="32"/>
          <w:szCs w:val="32"/>
        </w:rPr>
        <w:t>1.1. Ðàçâèòèå ôèíàíñîâîé ñèñòåìû.</w:t>
      </w:r>
    </w:p>
    <w:p>
      <w:pPr>
        <w:pStyle w:val="Normal"/>
        <w:spacing w:lineRule="atLeast" w:line="360"/>
        <w:rPr>
          <w:rFonts w:ascii="$ Times ET" w:hAnsi="$ Times ET" w:eastAsia="$ Times ET" w:cs="$ Times ET"/>
          <w:sz w:val="32"/>
          <w:szCs w:val="32"/>
        </w:rPr>
      </w:pPr>
      <w:r>
        <w:rPr>
          <w:rFonts w:eastAsia="$ Times ET" w:cs="$ Times ET" w:ascii="$ Times ET" w:hAnsi="$ Times ET"/>
          <w:sz w:val="32"/>
          <w:szCs w:val="32"/>
        </w:rPr>
        <w:t xml:space="preserve">1.2. Ñóùíîñòü è îñíîâíûå ýòàïû ðàçâèòèÿ áàíêîâñêîãî </w:t>
      </w:r>
    </w:p>
    <w:p>
      <w:pPr>
        <w:pStyle w:val="Normal"/>
        <w:spacing w:lineRule="atLeast" w:line="360"/>
        <w:rPr>
          <w:rFonts w:ascii="$ Times ET" w:hAnsi="$ Times ET" w:eastAsia="$ Times ET" w:cs="$ Times ET"/>
          <w:sz w:val="32"/>
          <w:szCs w:val="32"/>
        </w:rPr>
      </w:pPr>
      <w:r>
        <w:rPr>
          <w:rFonts w:eastAsia="$ Times ET" w:cs="$ Times ET" w:ascii="$ Times ET" w:hAnsi="$ Times ET"/>
          <w:sz w:val="32"/>
          <w:szCs w:val="32"/>
        </w:rPr>
        <w:t xml:space="preserve">     </w:t>
      </w:r>
      <w:r>
        <w:rPr>
          <w:rFonts w:eastAsia="$ Times ET" w:cs="$ Times ET" w:ascii="$ Times ET" w:hAnsi="$ Times ET"/>
          <w:sz w:val="32"/>
          <w:szCs w:val="32"/>
        </w:rPr>
        <w:t>ìåíåäæìåíòà.</w:t>
      </w:r>
    </w:p>
    <w:p>
      <w:pPr>
        <w:pStyle w:val="Normal"/>
        <w:spacing w:lineRule="atLeast" w:line="360"/>
        <w:rPr>
          <w:rFonts w:ascii="$ Pragmatica" w:hAnsi="$ Pragmatica" w:eastAsia="$ Pragmatica" w:cs="$ Pragmatica"/>
          <w:sz w:val="32"/>
          <w:szCs w:val="32"/>
        </w:rPr>
      </w:pPr>
      <w:r>
        <w:rPr>
          <w:rFonts w:eastAsia="$ Pragmatica" w:cs="$ Pragmatica" w:ascii="$ Pragmatica" w:hAnsi="$ Pragmatica"/>
          <w:sz w:val="32"/>
          <w:szCs w:val="32"/>
        </w:rPr>
      </w:r>
    </w:p>
    <w:p>
      <w:pPr>
        <w:pStyle w:val="Normal"/>
        <w:spacing w:lineRule="atLeast" w:line="360"/>
        <w:rPr/>
      </w:pPr>
      <w:r>
        <w:rPr>
          <w:rFonts w:eastAsia="$ Pragmatica" w:cs="$ Pragmatica" w:ascii="$ Pragmatica" w:hAnsi="$ Pragmatica"/>
          <w:sz w:val="32"/>
          <w:szCs w:val="32"/>
        </w:rPr>
        <w:t>Ãëàâà II.</w:t>
      </w:r>
      <w:r>
        <w:rPr>
          <w:rFonts w:eastAsia="$ Times ET" w:cs="$ Times ET" w:ascii="$ Times ET" w:hAnsi="$ Times ET"/>
          <w:sz w:val="32"/>
          <w:szCs w:val="32"/>
        </w:rPr>
        <w:t xml:space="preserve"> Îðãàíèçàöèîííûå îñíîâû áàíêîâñêîãî ìåíåäæìåíòà.</w:t>
      </w:r>
    </w:p>
    <w:p>
      <w:pPr>
        <w:pStyle w:val="Normal"/>
        <w:spacing w:lineRule="atLeast" w:line="360"/>
        <w:rPr>
          <w:rFonts w:ascii="$ Times ET" w:hAnsi="$ Times ET" w:eastAsia="$ Times ET" w:cs="$ Times ET"/>
          <w:sz w:val="32"/>
          <w:szCs w:val="32"/>
        </w:rPr>
      </w:pPr>
      <w:r>
        <w:rPr>
          <w:rFonts w:eastAsia="$ Times ET" w:cs="$ Times ET" w:ascii="$ Times ET" w:hAnsi="$ Times ET"/>
          <w:sz w:val="32"/>
          <w:szCs w:val="32"/>
        </w:rPr>
        <w:t xml:space="preserve">2.1. Âûáîð ðàöèîíàëüíîé îðãàíèçàöèîííîé ñòðóêòóðû </w:t>
      </w:r>
    </w:p>
    <w:p>
      <w:pPr>
        <w:pStyle w:val="Normal"/>
        <w:spacing w:lineRule="atLeast" w:line="360"/>
        <w:rPr>
          <w:rFonts w:ascii="$ Times ET" w:hAnsi="$ Times ET" w:eastAsia="$ Times ET" w:cs="$ Times ET"/>
          <w:sz w:val="32"/>
          <w:szCs w:val="32"/>
        </w:rPr>
      </w:pPr>
      <w:r>
        <w:rPr>
          <w:rFonts w:eastAsia="$ Times ET" w:cs="$ Times ET" w:ascii="$ Times ET" w:hAnsi="$ Times ET"/>
          <w:sz w:val="32"/>
          <w:szCs w:val="32"/>
        </w:rPr>
        <w:t xml:space="preserve">     </w:t>
      </w:r>
      <w:r>
        <w:rPr>
          <w:rFonts w:eastAsia="$ Times ET" w:cs="$ Times ET" w:ascii="$ Times ET" w:hAnsi="$ Times ET"/>
          <w:sz w:val="32"/>
          <w:szCs w:val="32"/>
        </w:rPr>
        <w:t>êîììåð÷åñêîãî áàíêà.</w:t>
      </w:r>
    </w:p>
    <w:p>
      <w:pPr>
        <w:pStyle w:val="Normal"/>
        <w:spacing w:lineRule="atLeast" w:line="360"/>
        <w:rPr>
          <w:rFonts w:ascii="$ Times ET" w:hAnsi="$ Times ET" w:eastAsia="$ Times ET" w:cs="$ Times ET"/>
          <w:sz w:val="32"/>
          <w:szCs w:val="32"/>
        </w:rPr>
      </w:pPr>
      <w:r>
        <w:rPr>
          <w:rFonts w:eastAsia="$ Times ET" w:cs="$ Times ET" w:ascii="$ Times ET" w:hAnsi="$ Times ET"/>
          <w:sz w:val="32"/>
          <w:szCs w:val="32"/>
        </w:rPr>
        <w:t>2.2. Ðàçâèòèå ñåòè áàíêîâñêèõ ôèëèàëîâ.</w:t>
      </w:r>
    </w:p>
    <w:p>
      <w:pPr>
        <w:pStyle w:val="Normal"/>
        <w:spacing w:lineRule="atLeast" w:line="480"/>
        <w:rPr>
          <w:rFonts w:ascii="$ Times ET" w:hAnsi="$ Times ET" w:eastAsia="$ Times ET" w:cs="$ Times ET"/>
          <w:sz w:val="32"/>
          <w:szCs w:val="32"/>
        </w:rPr>
      </w:pPr>
      <w:r>
        <w:rPr>
          <w:rFonts w:eastAsia="$ Times ET" w:cs="$ Times ET" w:ascii="$ Times ET" w:hAnsi="$ Times ET"/>
          <w:sz w:val="32"/>
          <w:szCs w:val="32"/>
        </w:rPr>
        <w:t>Çàêëþ÷åíèå</w:t>
      </w:r>
    </w:p>
    <w:p>
      <w:pPr>
        <w:pStyle w:val="Normal"/>
        <w:spacing w:lineRule="atLeast" w:line="480"/>
        <w:rPr>
          <w:rFonts w:ascii="$ Times ET" w:hAnsi="$ Times ET" w:eastAsia="$ Times ET" w:cs="$ Times ET"/>
          <w:sz w:val="32"/>
          <w:szCs w:val="32"/>
        </w:rPr>
      </w:pPr>
      <w:r>
        <w:rPr>
          <w:rFonts w:eastAsia="$ Times ET" w:cs="$ Times ET" w:ascii="$ Times ET" w:hAnsi="$ Times ET"/>
          <w:sz w:val="32"/>
          <w:szCs w:val="32"/>
        </w:rPr>
        <w:t>Ñïèñîê èñïîëüçîâàííîé ëèòåðàòóðû.</w:t>
      </w:r>
    </w:p>
    <w:p>
      <w:pPr>
        <w:pStyle w:val="Normal"/>
        <w:spacing w:lineRule="atLeast" w:line="360"/>
        <w:rPr>
          <w:rFonts w:ascii="$ Times ET" w:hAnsi="$ Times ET" w:eastAsia="$ Times ET" w:cs="$ Times ET"/>
          <w:sz w:val="32"/>
          <w:szCs w:val="32"/>
        </w:rPr>
      </w:pPr>
      <w:r>
        <w:rPr>
          <w:rFonts w:eastAsia="$ Times ET" w:cs="$ Times ET" w:ascii="$ Times ET" w:hAnsi="$ Times ET"/>
          <w:sz w:val="32"/>
          <w:szCs w:val="32"/>
        </w:rPr>
      </w:r>
      <w:r>
        <w:br w:type="page"/>
      </w:r>
    </w:p>
    <w:p>
      <w:pPr>
        <w:pStyle w:val="Normal"/>
        <w:spacing w:lineRule="atLeast" w:line="360"/>
        <w:jc w:val="center"/>
        <w:rPr>
          <w:rFonts w:ascii="$ Pragmatica" w:hAnsi="$ Pragmatica" w:eastAsia="$ Pragmatica" w:cs="$ Pragmatica"/>
          <w:sz w:val="32"/>
          <w:szCs w:val="32"/>
        </w:rPr>
      </w:pPr>
      <w:r>
        <w:rPr>
          <w:rFonts w:eastAsia="$ Pragmatica" w:cs="$ Pragmatica" w:ascii="$ Pragmatica" w:hAnsi="$ Pragmatica"/>
          <w:sz w:val="32"/>
          <w:szCs w:val="32"/>
        </w:rPr>
        <w:t xml:space="preserve">ÂÂÅÄÅÍÈÅ   </w:t>
      </w:r>
    </w:p>
    <w:p>
      <w:pPr>
        <w:pStyle w:val="Normal"/>
        <w:spacing w:lineRule="atLeast" w:line="360"/>
        <w:jc w:val="center"/>
        <w:rPr>
          <w:rFonts w:ascii="$ Pragmatica" w:hAnsi="$ Pragmatica" w:eastAsia="$ Pragmatica" w:cs="$ Pragmatica"/>
          <w:sz w:val="32"/>
          <w:szCs w:val="32"/>
        </w:rPr>
      </w:pPr>
      <w:r>
        <w:rPr>
          <w:rFonts w:eastAsia="$ Pragmatica" w:cs="$ Pragmatica" w:ascii="$ Pragmatica" w:hAnsi="$ Pragmatica"/>
          <w:sz w:val="32"/>
          <w:szCs w:val="32"/>
        </w:rPr>
      </w:r>
    </w:p>
    <w:p>
      <w:pPr>
        <w:pStyle w:val="Normal"/>
        <w:spacing w:lineRule="atLeast" w:line="360"/>
        <w:ind w:firstLine="720"/>
        <w:rPr>
          <w:rFonts w:ascii="$ Times ET" w:hAnsi="$ Times ET" w:eastAsia="$ Times ET" w:cs="$ Times ET"/>
          <w:sz w:val="32"/>
          <w:szCs w:val="32"/>
        </w:rPr>
      </w:pPr>
      <w:r>
        <w:rPr>
          <w:rFonts w:eastAsia="$ Times ET" w:cs="$ Times ET" w:ascii="$ Times ET" w:hAnsi="$ Times ET"/>
          <w:sz w:val="32"/>
          <w:szCs w:val="32"/>
        </w:rPr>
        <w:t>Ïåðåõîä Ìîëäîâû îò êîìàíäíî-àäìèíèñòðàòèâíîé ê ðûíî÷íîé ýêîíîìèêå âûçûâàåò íåîáõîäèìîñòü îñâîåíèÿ íîâîãî ìåõàíèçìà è ìåòîäîâ óïðàâëåíèÿ ôèíàíñàìè. Íà÷àëî øèðîêîìàñøòàáíûõ ïðîöåññîâ àêöèîíèðîâàíèÿ è ïðèâàòèçàöèè, ðîñò ÷èñëà âíîâü ñîçäàâàåìûõ êîììåð÷åñêèõ áàíêîâ îáóñëîâèë ãðîìàäíûé èíòåðåñ ê ïðîáëåìå áàíêîâñêîãî ìåíåäæìåíòà.</w:t>
      </w:r>
    </w:p>
    <w:p>
      <w:pPr>
        <w:pStyle w:val="Normal"/>
        <w:spacing w:lineRule="atLeast" w:line="360"/>
        <w:ind w:firstLine="720"/>
        <w:rPr>
          <w:rFonts w:ascii="$ Times ET" w:hAnsi="$ Times ET" w:eastAsia="$ Times ET" w:cs="$ Times ET"/>
          <w:sz w:val="32"/>
          <w:szCs w:val="32"/>
        </w:rPr>
      </w:pPr>
      <w:r>
        <w:rPr>
          <w:rFonts w:eastAsia="$ Times ET" w:cs="$ Times ET" w:ascii="$ Times ET" w:hAnsi="$ Times ET"/>
          <w:sz w:val="32"/>
          <w:szCs w:val="32"/>
        </w:rPr>
        <w:t>Îäíàêî ñåðüåçíûì íåäîñòàòêîì ýòîé ðåôîðìû ÿâèëàñü ìåäëåííàÿ ïðèâàòèçàöèÿ ôèíàíñîâîé ñôåðû, îñîáåííî êîììåð÷åñêèõ áàíêîâ, â êîòîðûõ ãîñóäàðñòâåííûé êàïèòàë, îðãàíèçàöèîííûå è àäìèíèñòðàòèâíûå ñâÿçè ñ ãîñóäàðñòâåííûìè ñòðóêòóðàìè óïðàâëåíèÿ ïî ïðåæíåìó èãðàþò îïðåäåëÿþùóþ ðîëü. Êðèòåðèè ýôôåêòèâíîñòè îòõîäÿò íà âòîðîé ïëàí. Â ÷àñòíîñòè â áàíêîâñêîé ïðàêòèêå èìååò ìåñòî íåäîâåðèå ê íîâûì ïðîèçâîäñòâåííûì è êîììåð÷åñêèì ñòðóêòóðàì è ãîòîâíîñòü ïðîäîëæàòü êðåäèòîâàíèå íåïëàòåæåñïîñîáíûõ ãîñïðåäïðèÿòèé, ñ êîòîðûìè èìåþòñÿ äàâíèå ñâÿçè. Ðàñ÷åò äåëàåòñÿ íà òî, ÷òî çàäîëæåííîñòü ãîñïðåäïðèÿòèÿ áàíêó áóäåò ðàíî èëè ïîçäíî ïîãàøåíà çà ñ÷åò ãîñáþäæåòà.</w:t>
      </w:r>
    </w:p>
    <w:p>
      <w:pPr>
        <w:pStyle w:val="Normal"/>
        <w:spacing w:lineRule="atLeast" w:line="360"/>
        <w:ind w:firstLine="720"/>
        <w:rPr>
          <w:rFonts w:ascii="$ Times ET" w:hAnsi="$ Times ET" w:eastAsia="$ Times ET" w:cs="$ Times ET"/>
          <w:sz w:val="32"/>
          <w:szCs w:val="32"/>
        </w:rPr>
      </w:pPr>
      <w:r>
        <w:rPr>
          <w:rFonts w:eastAsia="$ Times ET" w:cs="$ Times ET" w:ascii="$ Times ET" w:hAnsi="$ Times ET"/>
          <w:sz w:val="32"/>
          <w:szCs w:val="32"/>
        </w:rPr>
        <w:t>Íî áàíêàì î÷åíü òðóäíî ðàçìåùàòü ñâîè êðåäèòíûå ðåñóðñû, ò.ê. âûñîêà ñòåïåíü ðèñêà. Íå ðàáîòàåò ðûíîê íåäâèæèìîñòè, íåò ðûíêà öåííûõ áóìàã, íå ñîçäàëèñü ïîêà åùå è ñòðóêòóðû, êîòîðûå îáåñïå÷èâàëè áû áàíêè ïîëíîé è äîñòîâåðíîé èíôîðìàöèåé î êëèåíòàõ. Äî 70 % ïðîìûøëåííûõ ïðåäïðèÿòèé îñòàþòñÿ â ñîáñòâåííîñòè ãîñóäàðñòâà.</w:t>
      </w:r>
    </w:p>
    <w:p>
      <w:pPr>
        <w:pStyle w:val="Normal"/>
        <w:spacing w:lineRule="atLeast" w:line="360"/>
        <w:ind w:firstLine="720"/>
        <w:rPr>
          <w:rFonts w:ascii="$ Times ET" w:hAnsi="$ Times ET" w:eastAsia="$ Times ET" w:cs="$ Times ET"/>
          <w:sz w:val="32"/>
          <w:szCs w:val="32"/>
        </w:rPr>
      </w:pPr>
      <w:r>
        <w:rPr>
          <w:rFonts w:eastAsia="$ Times ET" w:cs="$ Times ET" w:ascii="$ Times ET" w:hAnsi="$ Times ET"/>
          <w:sz w:val="32"/>
          <w:szCs w:val="32"/>
        </w:rPr>
        <w:t>Íå ââåäåíà íîâàÿ ñèñòåìà áóõãàëòåðñêîãî ó÷åòà â áàíêàõ, êîòîðàÿ ñîîòâåòñòâóåò ìåæäóíàðîäíûì ñòàíäàðòàì, ñîãëàñî êîòîðûì êàæäûé âûäàâàåìûé êðåäèò îöåíèâàåòñÿ ñ òî÷êè çðåíèÿ ðèñêà (ñòàíäàðòíûé, íèæå ñòàíäàðòà, ñîìíèòåëüíûé, íåâîçâðàòèìûé). Â çàâèñèìîñòè îò ñòåïåíè ðèñêà áàíêè äîëæíû ñîçäàâàòü ñïåöèàëüíûå íàêîïëåíèÿ äëÿ ïëîõèõ êðåäèòîâ, êîòîðûå çàñ÷èòûâàþòñÿ â çàòðàòû áàíêà.</w:t>
      </w:r>
    </w:p>
    <w:p>
      <w:pPr>
        <w:pStyle w:val="Normal"/>
        <w:spacing w:lineRule="atLeast" w:line="360"/>
        <w:ind w:firstLine="720"/>
        <w:rPr>
          <w:rFonts w:ascii="$ Times ET" w:hAnsi="$ Times ET" w:eastAsia="$ Times ET" w:cs="$ Times ET"/>
          <w:sz w:val="32"/>
          <w:szCs w:val="32"/>
        </w:rPr>
      </w:pPr>
      <w:r>
        <w:rPr>
          <w:rFonts w:eastAsia="$ Times ET" w:cs="$ Times ET" w:ascii="$ Times ET" w:hAnsi="$ Times ET"/>
          <w:sz w:val="32"/>
          <w:szCs w:val="32"/>
        </w:rPr>
        <w:t>Â çàêîíîäàòåëüñòâå ïåðäïðèÿòèå îïðåäåëÿåòñÿ êàê ïðåäïðèíèìàòåëüñêàÿ äåÿòåëüíîñòü, îñóùåñòâëÿåìàÿ ñ ïðèâëå÷åíèåì íàåìíîãî òðóäà, âåäóùàÿñÿ íà ñâîé ñòðàõ è ðèñê. Îíà ïðåäñòàâëÿåò ñîáîé èíèöèàòèâíóþ, ñàìîñòîÿòåëüíóþ äåÿòåëüíîñòü ãðàæäàí è èõ îáúåäèíåíèé, íàïðàâëåííóþ íà ïîëó÷åíèå ïðèáûëè. Ñîîòâåòñòâåííî ìåíåäæìåíò - ñîâîêóïíîñòü ôîðì è ìåòîäîâ îðãàíèçàöèè è óïðàâëåíèÿ ïðåäïðèíèìàòåëüñêîé äåÿòåëüíîñòüþ, íàïðàâëåííàÿ íà ïîëó÷åíèå ïðèáûëè â âîçìîæíî áîëåå êîðîòêèå ñðîêè è ïðè íàèìåíüøåì ðèñêå.</w:t>
      </w:r>
    </w:p>
    <w:p>
      <w:pPr>
        <w:pStyle w:val="Normal"/>
        <w:spacing w:lineRule="atLeast" w:line="360"/>
        <w:ind w:firstLine="720"/>
        <w:rPr>
          <w:rFonts w:ascii="$ Times ET" w:hAnsi="$ Times ET" w:eastAsia="$ Times ET" w:cs="$ Times ET"/>
          <w:sz w:val="32"/>
          <w:szCs w:val="32"/>
        </w:rPr>
      </w:pPr>
      <w:r>
        <w:rPr>
          <w:rFonts w:eastAsia="$ Times ET" w:cs="$ Times ET" w:ascii="$ Times ET" w:hAnsi="$ Times ET"/>
          <w:sz w:val="32"/>
          <w:szCs w:val="32"/>
        </w:rPr>
        <w:t>Ñôåðà ôèíàíñîâîãî ïðäïðèíèìàòåëüñòâà ÿâëÿåòñÿ â Ìîëäîâå íàèáîëåå ïðèáûëüíîé, íî è íàèáîëåå ðèñêîâàííîé. Õîòÿ ÷èñëî êîììåð÷åñêèõ áàíêîâ â Ìîëäîâå íåóêëîííî ðàñòåò, ñðàâíåíèå ñ Çàïàäíîé Åâðîïîé ïîçâîëÿåò ñäåëàòü âûâîä î ïîêà åùå ñëàáîì ðàçâèòèè áàíêîâñêîãî ñåêòîðà ñ òî÷êè çðåíèÿ åãî äîëè â âàëþòíîì íàöèîíàëüíîì ïðîäóêòå, îñîáåííî â ðåãèîíàõ, à òàêæå àññîðòèìåíòà óñëóã è óðîâíÿ ìåíåäæìåíòà.</w:t>
      </w:r>
    </w:p>
    <w:p>
      <w:pPr>
        <w:pStyle w:val="Normal"/>
        <w:spacing w:lineRule="atLeast" w:line="360"/>
        <w:ind w:firstLine="720"/>
        <w:rPr>
          <w:rFonts w:ascii="$ Times ET" w:hAnsi="$ Times ET" w:eastAsia="$ Times ET" w:cs="$ Times ET"/>
          <w:sz w:val="32"/>
          <w:szCs w:val="32"/>
        </w:rPr>
      </w:pPr>
      <w:r>
        <w:rPr>
          <w:rFonts w:eastAsia="$ Times ET" w:cs="$ Times ET" w:ascii="$ Times ET" w:hAnsi="$ Times ET"/>
          <w:sz w:val="32"/>
          <w:szCs w:val="32"/>
        </w:rPr>
        <w:t>Êðóïíûå áàíêè òðàòÿò îãðîìíûå ñðåäñòâà íà ìàêñèìàëüíóþ àâòîìàòèçàöèþ áàíêîâñêîãî äåëà, âíåäðåíèå êîìïüþòåðíûõ òåõíîëîãèé, ðàçâèòèå ñèñòåìíûõ ïðîäóêòîâ, ãëîáàëüíûõ ñåòåé è ïåðåäîâûõ êîììóíèêàöèé, íà ïðîâåäåíèå ðåêëàìíûõ êîìïàíèé. Îäíàêî ïðè ýòîì, áàíêè ÷àñòî óïóñêàþò èç âíèìàíèÿ ðåàëüíûå ïîòðåáíîñòè êëèåíòîâ. ×òîáû îáåñïå÷èòü ñåáå óñïåõ è çàâîåâàòü ðàñïîëîæåíèå êëèåíòóðû, íåîáõîäèìî îñâàèâàòü íîâûå ìåòîäû áàíêîâñêîãî ìåíåäæìåíòà, ñòðàòåãè÷åñêîãî ïëàíèðîâàíèÿ è íîâûå âèäû óñëóã, íîâûå ïîäõîäû ê óäîâëåòâîðåíèþ êëèåíòîâ.</w:t>
      </w:r>
    </w:p>
    <w:p>
      <w:pPr>
        <w:pStyle w:val="Normal"/>
        <w:spacing w:lineRule="atLeast" w:line="360"/>
        <w:ind w:firstLine="720"/>
        <w:rPr>
          <w:rFonts w:ascii="$ Times ET" w:hAnsi="$ Times ET" w:eastAsia="$ Times ET" w:cs="$ Times ET"/>
          <w:sz w:val="32"/>
          <w:szCs w:val="32"/>
        </w:rPr>
      </w:pPr>
      <w:r>
        <w:rPr>
          <w:rFonts w:eastAsia="$ Times ET" w:cs="$ Times ET" w:ascii="$ Times ET" w:hAnsi="$ Times ET"/>
          <w:sz w:val="32"/>
          <w:szCs w:val="32"/>
        </w:rPr>
        <w:t>Âñå ýòî îáóñëîâèëî àêòóàëüíîñòü èññëåäîâàíèÿ ïðáëåì ðàçâèòèÿ áàíêîâñêîãî ìåíåäæìåíòà íà ñîâðåìåííîì ýòàïå. Îáúåêòîì èññëåäîâàíèÿ ïîñëóæèëè êîììåð÷åñêèå áàíêè è äðóãèå ôèíàíñîâûå ó÷ðåæäåíèÿ Ðåñïóáëèêè Ìîëäîâà.</w:t>
      </w:r>
    </w:p>
    <w:p>
      <w:pPr>
        <w:pStyle w:val="Normal"/>
        <w:spacing w:lineRule="atLeast" w:line="360"/>
        <w:ind w:firstLine="720"/>
        <w:rPr/>
      </w:pPr>
      <w:r>
        <w:rPr>
          <w:rFonts w:eastAsia="$ Times ET" w:cs="$ Times ET" w:ascii="$ Times ET" w:hAnsi="$ Times ET"/>
          <w:sz w:val="32"/>
          <w:szCs w:val="32"/>
        </w:rPr>
        <w:t xml:space="preserve">Â </w:t>
      </w:r>
      <w:r>
        <w:rPr>
          <w:rFonts w:eastAsia="$ Times ET" w:cs="$ Times ET" w:ascii="$ Times ET" w:hAnsi="$ Times ET"/>
          <w:b/>
          <w:bCs/>
          <w:sz w:val="32"/>
          <w:szCs w:val="32"/>
        </w:rPr>
        <w:t>ïåðâîé ãëàâå</w:t>
      </w:r>
      <w:r>
        <w:rPr>
          <w:rFonts w:eastAsia="$ Times ET" w:cs="$ Times ET" w:ascii="$ Times ET" w:hAnsi="$ Times ET"/>
          <w:sz w:val="32"/>
          <w:szCs w:val="32"/>
        </w:rPr>
        <w:t xml:space="preserve"> ðàññìàòðèâàåòñÿ ñóùíîñòü è îñíîâíûå òåíäåíöèè ðàçâèòèÿ áàíêîâñêîãî ìåíåäæìåíòà: àíàëèç ñîñòîÿíèÿ è ðàçâèòèÿ ôèíàíñîâîé ñèñòåìû â öåëîì, à òàêæå çàðîæäåíèå è îñíîâíûå ýòàïû ðàçâèòèÿ áàíêîâñêîãî ìåíåäæìåíòà.</w:t>
      </w:r>
    </w:p>
    <w:p>
      <w:pPr>
        <w:pStyle w:val="Normal"/>
        <w:spacing w:lineRule="atLeast" w:line="360"/>
        <w:ind w:firstLine="720"/>
        <w:rPr/>
      </w:pPr>
      <w:r>
        <w:rPr>
          <w:rFonts w:eastAsia="$ Times ET" w:cs="$ Times ET" w:ascii="$ Times ET" w:hAnsi="$ Times ET"/>
          <w:b/>
          <w:bCs/>
          <w:sz w:val="32"/>
          <w:szCs w:val="32"/>
        </w:rPr>
        <w:t>Âî âòîðîé ãëàâå</w:t>
      </w:r>
      <w:r>
        <w:rPr>
          <w:rFonts w:eastAsia="$ Times ET" w:cs="$ Times ET" w:ascii="$ Times ET" w:hAnsi="$ Times ET"/>
          <w:sz w:val="32"/>
          <w:szCs w:val="32"/>
        </w:rPr>
        <w:t xml:space="preserve"> ïðåäëàãàþòñÿ âàðèàíòû âûáîðà ðàöèîíàëüíîé îðãàíèçàöèîííîé ñòðóêòóðû êîììåð÷åñêîãî áàíêà, àíàëèçèðóåòñÿ ïðîöåññ ðàçâèòèÿ ñåòè áàíêîâñêèõ ôèëèàëîâ, à òàêæå èçëàãàþòñÿ îñíîâíûå íàïðàâëåíèÿ äèâåðñèôèêàöèè áàíêîâñêèõ óñëóã.</w:t>
      </w:r>
    </w:p>
    <w:p>
      <w:pPr>
        <w:pStyle w:val="Normal"/>
        <w:spacing w:lineRule="atLeast" w:line="360"/>
        <w:rPr>
          <w:rFonts w:ascii="$ Pragmatica" w:hAnsi="$ Pragmatica" w:eastAsia="$ Pragmatica" w:cs="$ Pragmatica"/>
          <w:sz w:val="32"/>
          <w:szCs w:val="32"/>
        </w:rPr>
      </w:pPr>
      <w:r>
        <w:rPr>
          <w:rFonts w:eastAsia="$ Pragmatica" w:cs="$ Pragmatica" w:ascii="$ Pragmatica" w:hAnsi="$ Pragmatica"/>
          <w:sz w:val="32"/>
          <w:szCs w:val="32"/>
        </w:rPr>
      </w:r>
      <w:r>
        <w:br w:type="page"/>
      </w:r>
    </w:p>
    <w:p>
      <w:pPr>
        <w:pStyle w:val="Normal"/>
        <w:spacing w:lineRule="atLeast" w:line="360"/>
        <w:rPr/>
      </w:pPr>
      <w:r>
        <w:rPr>
          <w:rFonts w:eastAsia="$ Pragmatica" w:cs="$ Pragmatica" w:ascii="$ Pragmatica" w:hAnsi="$ Pragmatica"/>
          <w:sz w:val="32"/>
          <w:szCs w:val="32"/>
        </w:rPr>
        <w:t xml:space="preserve">          </w:t>
      </w:r>
      <w:r>
        <w:rPr>
          <w:rFonts w:eastAsia="$ Pragmatica" w:cs="$ Pragmatica" w:ascii="$ Pragmatica" w:hAnsi="$ Pragmatica"/>
          <w:b/>
          <w:bCs/>
          <w:sz w:val="32"/>
          <w:szCs w:val="32"/>
        </w:rPr>
        <w:t xml:space="preserve"> </w:t>
      </w:r>
      <w:r>
        <w:rPr>
          <w:rFonts w:eastAsia="$ Pragmatica" w:cs="$ Pragmatica" w:ascii="$ Pragmatica" w:hAnsi="$ Pragmatica"/>
          <w:b/>
          <w:bCs/>
          <w:sz w:val="32"/>
          <w:szCs w:val="32"/>
        </w:rPr>
        <w:t xml:space="preserve">Ãëàâà </w:t>
      </w:r>
      <w:r>
        <w:rPr>
          <w:rFonts w:eastAsia="$ Pragmatica" w:cs="$ Pragmatica" w:ascii="$ Pragmatica" w:hAnsi="$ Pragmatica"/>
          <w:sz w:val="32"/>
          <w:szCs w:val="32"/>
        </w:rPr>
        <w:t>I.</w:t>
      </w:r>
      <w:r>
        <w:rPr>
          <w:rFonts w:eastAsia="$ Pragmatica" w:cs="$ Pragmatica" w:ascii="$ Pragmatica" w:hAnsi="$ Pragmatica"/>
          <w:b/>
          <w:bCs/>
          <w:sz w:val="32"/>
          <w:szCs w:val="32"/>
        </w:rPr>
        <w:t xml:space="preserve"> </w:t>
      </w:r>
      <w:r>
        <w:rPr>
          <w:rFonts w:eastAsia="$ Pragmatica" w:cs="$ Pragmatica" w:ascii="$ Pragmatica" w:hAnsi="$ Pragmatica"/>
          <w:b/>
          <w:bCs/>
          <w:sz w:val="28"/>
          <w:szCs w:val="28"/>
        </w:rPr>
        <w:t xml:space="preserve">ÑÓÙÍÎÑÒÜ È ÎÑÍÎÂÍÛÅ ÒÅÍÄÅÍÖÈÈ      </w:t>
      </w:r>
    </w:p>
    <w:p>
      <w:pPr>
        <w:pStyle w:val="Normal"/>
        <w:spacing w:lineRule="atLeast" w:line="360"/>
        <w:rPr>
          <w:rFonts w:ascii="$ Pragmatica" w:hAnsi="$ Pragmatica" w:eastAsia="$ Pragmatica" w:cs="$ Pragmatica"/>
          <w:b/>
          <w:b/>
          <w:bCs/>
          <w:sz w:val="28"/>
          <w:szCs w:val="28"/>
        </w:rPr>
      </w:pPr>
      <w:r>
        <w:rPr>
          <w:rFonts w:eastAsia="$ Pragmatica" w:cs="$ Pragmatica" w:ascii="$ Pragmatica" w:hAnsi="$ Pragmatica"/>
          <w:b/>
          <w:bCs/>
          <w:sz w:val="28"/>
          <w:szCs w:val="28"/>
        </w:rPr>
        <w:t xml:space="preserve">                      </w:t>
      </w:r>
      <w:r>
        <w:rPr>
          <w:rFonts w:eastAsia="$ Pragmatica" w:cs="$ Pragmatica" w:ascii="$ Pragmatica" w:hAnsi="$ Pragmatica"/>
          <w:b/>
          <w:bCs/>
          <w:sz w:val="28"/>
          <w:szCs w:val="28"/>
        </w:rPr>
        <w:t>ÐÀÇÂÈÒÈß ÁÀÍÊÎÂÑÊÎÃÎ ÌÅÍÅÄÆÌÅÍÒÀ</w:t>
      </w:r>
    </w:p>
    <w:p>
      <w:pPr>
        <w:pStyle w:val="Normal"/>
        <w:spacing w:lineRule="atLeast" w:line="360"/>
        <w:rPr>
          <w:rFonts w:ascii="$ Pragmatica" w:hAnsi="$ Pragmatica" w:eastAsia="$ Pragmatica" w:cs="$ Pragmatica"/>
          <w:b/>
          <w:b/>
          <w:bCs/>
          <w:sz w:val="28"/>
          <w:szCs w:val="28"/>
        </w:rPr>
      </w:pPr>
      <w:r>
        <w:rPr>
          <w:rFonts w:eastAsia="$ Pragmatica" w:cs="$ Pragmatica" w:ascii="$ Pragmatica" w:hAnsi="$ Pragmatica"/>
          <w:b/>
          <w:bCs/>
          <w:sz w:val="28"/>
          <w:szCs w:val="28"/>
        </w:rPr>
      </w:r>
    </w:p>
    <w:p>
      <w:pPr>
        <w:pStyle w:val="Normal"/>
        <w:spacing w:lineRule="atLeast" w:line="360"/>
        <w:rPr/>
      </w:pPr>
      <w:r>
        <w:rPr>
          <w:rFonts w:eastAsia="$ Pragmatica" w:cs="$ Pragmatica" w:ascii="$ Pragmatica" w:hAnsi="$ Pragmatica"/>
          <w:sz w:val="32"/>
          <w:szCs w:val="32"/>
        </w:rPr>
        <w:t xml:space="preserve">           </w:t>
      </w:r>
      <w:r>
        <w:rPr>
          <w:rFonts w:eastAsia="$ Pragmatica" w:cs="$ Pragmatica" w:ascii="$ Pragmatica" w:hAnsi="$ Pragmatica"/>
          <w:sz w:val="32"/>
          <w:szCs w:val="32"/>
        </w:rPr>
        <w:t>1.1.</w:t>
      </w:r>
      <w:r>
        <w:rPr>
          <w:rFonts w:eastAsia="$ Pragmatica" w:cs="$ Pragmatica" w:ascii="$ Pragmatica" w:hAnsi="$ Pragmatica"/>
          <w:sz w:val="36"/>
          <w:szCs w:val="36"/>
        </w:rPr>
        <w:t xml:space="preserve"> Ðàçâèòèå ôèíàíñîâîé ñèñòåìû.</w:t>
      </w:r>
    </w:p>
    <w:p>
      <w:pPr>
        <w:pStyle w:val="Normal"/>
        <w:spacing w:lineRule="atLeast" w:line="360"/>
        <w:ind w:firstLine="496"/>
        <w:rPr>
          <w:rFonts w:ascii="$ Pragmatica" w:hAnsi="$ Pragmatica" w:eastAsia="$ Pragmatica" w:cs="$ Pragmatica"/>
          <w:sz w:val="32"/>
          <w:szCs w:val="32"/>
        </w:rPr>
      </w:pPr>
      <w:r>
        <w:rPr>
          <w:rFonts w:eastAsia="$ Pragmatica" w:cs="$ Pragmatica" w:ascii="$ Pragmatica" w:hAnsi="$ Pragmatica"/>
          <w:sz w:val="32"/>
          <w:szCs w:val="32"/>
        </w:rPr>
      </w:r>
    </w:p>
    <w:p>
      <w:pPr>
        <w:pStyle w:val="Normal"/>
        <w:spacing w:lineRule="atLeast" w:line="360"/>
        <w:ind w:firstLine="496"/>
        <w:rPr>
          <w:rFonts w:ascii="$ Pragmatica" w:hAnsi="$ Pragmatica" w:eastAsia="$ Pragmatica" w:cs="$ Pragmatica"/>
          <w:sz w:val="32"/>
          <w:szCs w:val="32"/>
        </w:rPr>
      </w:pPr>
      <w:r>
        <w:rPr>
          <w:rFonts w:eastAsia="$ Pragmatica" w:cs="$ Pragmatica" w:ascii="$ Pragmatica" w:hAnsi="$ Pragmatica"/>
          <w:sz w:val="32"/>
          <w:szCs w:val="32"/>
        </w:rPr>
        <w:t>Ôèíàíñû - èñòîðè÷åñêè ñëîæèâøàÿñÿ êàòåãîðèÿ. Òåðìèí "ôèíàíñû" (îò ëàòèíñêîãî "finantia" - "ïëàòåæ") ïåðâîíà÷àëüíî îçíà÷àë çàâåðøåíèå ðàñ÷åòà (ïëàòåæà) â äåíåæíûõ îòíîøåíèÿõ ìåæäó íàñåëåíèåì è ãîñóäàðñòâîì, à çàòåì ðàñïðîñòðàíèëñÿ íà âñå ïëàòåæè â ïîëüçó ãîñóäàðñòâà è ðàçëè÷íûõ ãîñóäàðñòâåííûõ èíñòèòóòîâ, à òàêæå íà äåíåæíûå îïåðàöèè ïî îòêóïàì, ÷åêàíêå ìîíåò. Â äàëüíåéøåì, êîãäà ôèíàíñîâûå îòíîøåíèÿ âñå áîëüøå ñòàíîâÿòñÿ îáúåêòîì êîíòðîëÿ è ðåãëàìåíòàöèè ñî ñòîðîíû ãîñóäàðñòâà, òåðìèí "ôèíàíñû" íà÷èíàåò óïîòðåáëÿòüñÿ ïðèìåíèòåëüíî ê ñîâîêóïíîñòè äåíåæíûõ îòíîøåíèé, ñâÿçàííûõ ñ ñèñòåìîé ãîñóäàðñòâåííûõ äîõîäîâ è ðàñõîäîâ.</w:t>
      </w:r>
    </w:p>
    <w:p>
      <w:pPr>
        <w:pStyle w:val="Normal"/>
        <w:spacing w:lineRule="atLeast" w:line="360"/>
        <w:ind w:firstLine="637"/>
        <w:rPr>
          <w:rFonts w:ascii="$ Pragmatica" w:hAnsi="$ Pragmatica" w:eastAsia="$ Pragmatica" w:cs="$ Pragmatica"/>
          <w:b/>
          <w:b/>
          <w:bCs/>
          <w:sz w:val="32"/>
          <w:szCs w:val="32"/>
        </w:rPr>
      </w:pPr>
      <w:r>
        <w:rPr>
          <w:rFonts w:eastAsia="$ Pragmatica" w:cs="$ Pragmatica" w:ascii="$ Pragmatica" w:hAnsi="$ Pragmatica"/>
          <w:sz w:val="32"/>
          <w:szCs w:val="32"/>
        </w:rPr>
        <w:t>Îíè âîçíèêëè â ïåðèîä ðàñïàäà ïåðâîáûòíîîáùèííîãî ñòðîÿ è çàðîæäåíèÿ ðàáîâëàäåëü÷åñêîãî â ñâÿçè ñ âîçíèêíîâåíèåì ãîñóäàðñòâà è åãî èíñòèòóòîâ, ðàçâèòèåì òîâàðíî-äåíåæíîãî õîçÿéñòâà. Ýòèìè æå ïðåäïîñûëêàìè (ñóùåñòâîâàíèåì ãîñóäàðñòâà è ðàçâèòèåì òîâàðíî-äåíåæíûõ îòíîøåíèé) îïðåäåëÿåòñÿ è äàëüíåéøåå ôóíêöèîíèðîâàíèå è ðàçâèòèå ôèíàíñîâ.</w:t>
      </w:r>
      <w:r>
        <w:rPr>
          <w:rFonts w:eastAsia="$ Pragmatica" w:cs="$ Pragmatica" w:ascii="$ Pragmatica" w:hAnsi="$ Pragmatica"/>
          <w:b/>
          <w:bCs/>
          <w:position w:val="4"/>
          <w:sz w:val="24"/>
          <w:szCs w:val="24"/>
        </w:rPr>
        <w:t>1</w:t>
      </w:r>
    </w:p>
    <w:p>
      <w:pPr>
        <w:pStyle w:val="Normal"/>
        <w:spacing w:lineRule="atLeast" w:line="360"/>
        <w:ind w:firstLine="637"/>
        <w:rPr>
          <w:rFonts w:ascii="$ Pragmatica" w:hAnsi="$ Pragmatica" w:eastAsia="$ Pragmatica" w:cs="$ Pragmatica"/>
          <w:b/>
          <w:b/>
          <w:bCs/>
          <w:sz w:val="32"/>
          <w:szCs w:val="32"/>
        </w:rPr>
      </w:pPr>
      <w:r>
        <w:rPr>
          <w:rFonts w:eastAsia="$ Pragmatica" w:cs="$ Pragmatica" w:ascii="$ Pragmatica" w:hAnsi="$ Pragmatica"/>
          <w:b/>
          <w:bCs/>
          <w:sz w:val="32"/>
          <w:szCs w:val="32"/>
        </w:rPr>
        <w:t>Ôèíàíñû - îñîáàÿ ôîðìà ïðîèçâîäñòâåííûõ îòíîøåíèé, ñâÿçàííûõ ñ ðàñïðåäåëåíèåì è ïåðåðàñïðåäåëåíèåì ÷àñòè âàëîâîãî íàöèîíàëüíîãî ïðîäóêòà (ÂÍÏ), ò.å. ñ îáúåêòèâíî ñóùåñòâóþùåé íåîáõîäèìîñòüþ èçúÿòèÿ, êîíöåíòðàöèè è ïåðåðàñïðåäåëåíèÿ ãîñóäàðñòâîì ÷àñòè ÂÍÏ.</w:t>
      </w:r>
    </w:p>
    <w:p>
      <w:pPr>
        <w:pStyle w:val="Normal"/>
        <w:spacing w:lineRule="atLeast" w:line="360"/>
        <w:ind w:firstLine="637"/>
        <w:rPr/>
      </w:pPr>
      <w:r>
        <w:rPr>
          <w:rFonts w:eastAsia="$ Pragmatica" w:cs="$ Pragmatica" w:ascii="$ Pragmatica" w:hAnsi="$ Pragmatica"/>
          <w:sz w:val="32"/>
          <w:szCs w:val="32"/>
        </w:rPr>
        <w:t xml:space="preserve">Ôèíàñû - íå äåíüãè, íå äåíåæíûå äîõîäû è ôîíäû äåíåæíûõ ñðåäñòâ ñàìè ïî ñåáå, à îïðåäåëåííûå ýêîíîìè÷åñêèå îòíîøåíèÿ, ñêëàäûâàþùèåñÿ ïðè îáðàçîâàíèè, ðàñïðåäåëåíèè è èñïîëüçîâàíèè äåíåæíûõ äîõîäîâ, </w:t>
      </w:r>
      <w:r>
        <w:rPr>
          <w:rFonts w:eastAsia="$ Pragmatica" w:cs="$ Pragmatica" w:ascii="$ Pragmatica" w:hAnsi="$ Pragmatica"/>
          <w:b/>
          <w:bCs/>
          <w:sz w:val="32"/>
          <w:szCs w:val="32"/>
        </w:rPr>
        <w:t xml:space="preserve">                                                                                                  </w:t>
      </w:r>
    </w:p>
    <w:p>
      <w:pPr>
        <w:pStyle w:val="Normal"/>
        <w:spacing w:lineRule="atLeast" w:line="360"/>
        <w:rPr>
          <w:rFonts w:ascii="$ Pragmatica" w:hAnsi="$ Pragmatica" w:eastAsia="$ Pragmatica" w:cs="$ Pragmatica"/>
          <w:sz w:val="32"/>
          <w:szCs w:val="32"/>
        </w:rPr>
      </w:pPr>
      <w:r>
        <w:rPr>
          <w:rFonts w:eastAsia="$ Pragmatica" w:cs="$ Pragmatica" w:ascii="$ Pragmatica" w:hAnsi="$ Pragmatica"/>
          <w:sz w:val="32"/>
          <w:szCs w:val="32"/>
        </w:rPr>
        <w:t>_______________________</w:t>
      </w:r>
    </w:p>
    <w:p>
      <w:pPr>
        <w:pStyle w:val="Normal"/>
        <w:spacing w:lineRule="atLeast" w:line="360"/>
        <w:rPr>
          <w:rFonts w:ascii="$ Pragmatica" w:hAnsi="$ Pragmatica" w:eastAsia="$ Pragmatica" w:cs="$ Pragmatica"/>
          <w:sz w:val="28"/>
          <w:szCs w:val="28"/>
        </w:rPr>
      </w:pPr>
      <w:r>
        <w:rPr>
          <w:rFonts w:eastAsia="$ Pragmatica" w:cs="$ Pragmatica" w:ascii="$ Pragmatica" w:hAnsi="$ Pragmatica"/>
          <w:sz w:val="28"/>
          <w:szCs w:val="28"/>
        </w:rPr>
        <w:t xml:space="preserve">    </w:t>
      </w:r>
      <w:r>
        <w:rPr>
          <w:rFonts w:eastAsia="$ Pragmatica" w:cs="$ Pragmatica" w:ascii="$ Pragmatica" w:hAnsi="$ Pragmatica"/>
          <w:sz w:val="28"/>
          <w:szCs w:val="28"/>
        </w:rPr>
        <w:t>1. Ãîñóäàðñòâåííûå ôèíàíñû. Ïîä ðåä. Â.Ì.Ôåäîñîâà. - Êèåâ, Ëûáèäü, 1991, ñ. 20.</w:t>
      </w:r>
    </w:p>
    <w:p>
      <w:pPr>
        <w:pStyle w:val="Normal"/>
        <w:spacing w:lineRule="atLeast" w:line="360"/>
        <w:ind w:firstLine="637"/>
        <w:rPr>
          <w:rFonts w:ascii="$ Pragmatica" w:hAnsi="$ Pragmatica" w:eastAsia="$ Pragmatica" w:cs="$ Pragmatica"/>
          <w:sz w:val="32"/>
          <w:szCs w:val="32"/>
        </w:rPr>
      </w:pPr>
      <w:r>
        <w:rPr>
          <w:rFonts w:eastAsia="$ Pragmatica" w:cs="$ Pragmatica" w:ascii="$ Pragmatica" w:hAnsi="$ Pragmatica"/>
          <w:sz w:val="32"/>
          <w:szCs w:val="32"/>
        </w:rPr>
      </w:r>
    </w:p>
    <w:p>
      <w:pPr>
        <w:pStyle w:val="Normal"/>
        <w:spacing w:lineRule="atLeast" w:line="360"/>
        <w:rPr>
          <w:rFonts w:ascii="$ Pragmatica" w:hAnsi="$ Pragmatica" w:eastAsia="$ Pragmatica" w:cs="$ Pragmatica"/>
          <w:sz w:val="32"/>
          <w:szCs w:val="32"/>
        </w:rPr>
      </w:pPr>
      <w:r>
        <w:rPr>
          <w:rFonts w:eastAsia="$ Pragmatica" w:cs="$ Pragmatica" w:ascii="$ Pragmatica" w:hAnsi="$ Pragmatica"/>
          <w:sz w:val="32"/>
          <w:szCs w:val="32"/>
        </w:rPr>
        <w:t>íàêîïëåíèé è ñîîòâåòñòâóþùèõ èì öåëåâûõ ôîíäîâ äåíåæíûõ ñðåäñòâ.</w:t>
      </w:r>
    </w:p>
    <w:p>
      <w:pPr>
        <w:pStyle w:val="Normal"/>
        <w:spacing w:lineRule="atLeast" w:line="360"/>
        <w:ind w:firstLine="637"/>
        <w:rPr>
          <w:rFonts w:ascii="$ Pragmatica" w:hAnsi="$ Pragmatica" w:eastAsia="$ Pragmatica" w:cs="$ Pragmatica"/>
          <w:sz w:val="32"/>
          <w:szCs w:val="32"/>
        </w:rPr>
      </w:pPr>
      <w:r>
        <w:rPr>
          <w:rFonts w:eastAsia="$ Pragmatica" w:cs="$ Pragmatica" w:ascii="$ Pragmatica" w:hAnsi="$ Pragmatica"/>
          <w:sz w:val="32"/>
          <w:szCs w:val="32"/>
        </w:rPr>
        <w:t>Äåíåæíûå îòíîøåíèÿ ïî ñâîåìó ñîäåðæàíèþ è ñîñòàâó çíà÷èòåëüíî øèðå ôèíàíñîâûõ îòíîøåíèé. Òàê, äåíåæíûå îòíîøåíèÿ, îòðàæàþùèå ñìåíó ôîðì ñòîèìîñòè â ïðîöåññå êóïëè-ïðîäàæè, íå îòíîñÿòñÿ ê ôèíàíñîâûì îòíîøåíèÿì, èáî îíè íåïîñðåäñòâåííî íå ñâÿçÿíû ñ ôîðìèðîâàíèåì è èñïîëüçîâàíèåì öåëåâûõ äåíåæíûõ ôîíäîâ îáùåñòâåííîãî íàçíà÷åíèÿ (public finance). Åñëè ïðåäïðèÿòèå ðåàëèçóåò òîâàð è ïîëó÷àåò ñîîòâåòñòâóþùóþ âûðó÷êó, òî â äàííîì ñëó÷àå ïðîèñõîäèò ñìåíà ôîðì ñòîèìîñòè, êîòîðàÿ, åñòåñòâåííî, âëèÿåò íà ôèíàíñû ïðåäïðèÿòèÿ è òåñíî ñ íèìè ñâÿçàíà, òàê êàê ÿâëÿåòñÿ íåîáõîäèìîé ïðåäïîñûëêîé çàâåðøåíèÿ êðóãîîáîðîòà è ïîëó÷åíèÿ äåíåæíîé âûðó÷êè - íåïîñðåäñòâåííîãî èñòî÷íèêà äåíåæíûõ ôîíäîâ è íàêîïëåíèé. Âìåñòå ñ òåì, ïîñðåäñòâîì ýòîé ÷àñòè äåíåæíûõ îòíîøåíèé ïîêà ÷òî íå ïðîèñõîäèò ðàñïðåäåëåíèå è ïåðåðàñïðåäåëåíèå äîõîäîâ è íàêîïëåíèé äëÿ óäîâëåòâîðåíèÿ îáùåñòâåííûõ ïîòðåáíîñòåé. Ê ôèíàíñîâûì îòíîøåíèÿì íå îòíîñÿòñÿ òàêæå äåíåæíûé ó÷åò è êîíòðîëü çà âñåìè âèäàìè çàòðàò, êàëüêóëèðîâàíèå ñåáåñòîèìîñòè è îïðåäåëåíèå öåí íà ïðîäóêöèþ, "êóïëÿ-ïðîäàæà" òîâàðîâ è óñëóã ÷åðåç ñèñòåìó òîðãîâûõ îðãàíèçàöèé, ó÷åò è õðàíåíèå äåíåæíîé âûðó÷êè, ðåãóëèðîâàíèå äåíåæíîãî îáðàùåíèÿ â ñòðàíå è ò.ï.</w:t>
      </w:r>
    </w:p>
    <w:p>
      <w:pPr>
        <w:pStyle w:val="Normal"/>
        <w:spacing w:lineRule="atLeast" w:line="360"/>
        <w:ind w:firstLine="637"/>
        <w:rPr>
          <w:rFonts w:ascii="$ Pragmatica" w:hAnsi="$ Pragmatica" w:eastAsia="$ Pragmatica" w:cs="$ Pragmatica"/>
          <w:sz w:val="32"/>
          <w:szCs w:val="32"/>
        </w:rPr>
      </w:pPr>
      <w:r>
        <w:rPr>
          <w:rFonts w:eastAsia="$ Pragmatica" w:cs="$ Pragmatica" w:ascii="$ Pragmatica" w:hAnsi="$ Pragmatica"/>
          <w:sz w:val="32"/>
          <w:szCs w:val="32"/>
        </w:rPr>
        <w:t>Åñëè çà ñ÷åò âûðó÷êè ïðåäïðèÿòèÿ âûïîëíÿþò ñâîè îáÿçÿòåëüñòâà ïåðåä áþäæåòîì (íàëîã íà ïðèáûëü, íàëîã íà äîáàâëåííóþ ñòîèìîñòü è ò.ä.), ôîðìèðóþò ñîáñòâåííûå îáîðîòíûå ñðåäñòâà, îñóùåñòâëÿþò èíâåñòèöèè, ðàñõîäóþò ñðåäñòâà íà ñîöèàëüíîå ðàçâèòèå, òî òàêèå äåíåæíûå îòíîøåíèÿ ÿâëÿþòñÿ ôèíàíñîâûìè, ïîñêîëüêó îíè íåïîñðåäñòâåííî ñâÿçàíû ñ ðàñïðåäåëåíèåì äåíåæíûõ äîõîäîâ è íàêîïëåíèé â öåëÿõ óäîâëåòâîðåíèÿ îáùåñòâåííûõ ïîòðåáíîñòåé.</w:t>
      </w:r>
    </w:p>
    <w:p>
      <w:pPr>
        <w:pStyle w:val="Normal"/>
        <w:spacing w:lineRule="atLeast" w:line="360"/>
        <w:ind w:firstLine="637"/>
        <w:rPr>
          <w:rFonts w:ascii="$ Pragmatica" w:hAnsi="$ Pragmatica" w:eastAsia="$ Pragmatica" w:cs="$ Pragmatica"/>
          <w:sz w:val="32"/>
          <w:szCs w:val="32"/>
        </w:rPr>
      </w:pPr>
      <w:r>
        <w:rPr>
          <w:rFonts w:eastAsia="$ Pragmatica" w:cs="$ Pragmatica" w:ascii="$ Pragmatica" w:hAnsi="$ Pragmatica"/>
          <w:sz w:val="32"/>
          <w:szCs w:val="32"/>
        </w:rPr>
        <w:t>Ïðè èññëåäîâàíèè áàíêîâñêîãî ìåíåäæìåíòà íåîáõîäèìî ðàçëè÷àòü ôèíàíñû ïðåäïðèÿòèé è ãîñóäàðñòâà.</w:t>
      </w:r>
    </w:p>
    <w:p>
      <w:pPr>
        <w:pStyle w:val="Normal"/>
        <w:spacing w:lineRule="atLeast" w:line="360"/>
        <w:ind w:firstLine="637"/>
        <w:rPr>
          <w:rFonts w:ascii="$ Pragmatica" w:hAnsi="$ Pragmatica" w:eastAsia="$ Pragmatica" w:cs="$ Pragmatica"/>
          <w:sz w:val="32"/>
          <w:szCs w:val="32"/>
        </w:rPr>
      </w:pPr>
      <w:r>
        <w:rPr>
          <w:rFonts w:eastAsia="$ Pragmatica" w:cs="$ Pragmatica" w:ascii="$ Pragmatica" w:hAnsi="$ Pragmatica"/>
          <w:sz w:val="32"/>
          <w:szCs w:val="32"/>
        </w:rPr>
        <w:t>Ôèíàíñû ïðåäïðèÿòèé ïðåäñòàâëÿþò ñîáîé ñîâîêóïíîñòü äåíåæíûõ îòíîøåíèé, ñâÿçàííûõ ñ îáðàçîâàíèåì, ðàñïðåäåëåíèåì è èñïîëüçîâàíèåì äåíåæíûõ äîõîäîâ è íàêîïëåíèé ïðåäïðèÿòèé è îðãàíèçàöèé. Î÷åâèäíî, ÷òî â îñíîâå ðàñïðåäåëåíèÿ ýòîé ñôåðû äåíåæíûõ îòíîøåíèé íà îòäåëüíûå çâåíüÿ ëåæàò ôîðìû ñîáñòâåííîñòè è, ñîîòâåòñòâåííî, îðãàíèçàöèîííî-ïðàâîâûå ôîðìû ñàìèõ ïðåäïðèÿòèé.</w:t>
      </w:r>
    </w:p>
    <w:p>
      <w:pPr>
        <w:pStyle w:val="Normal"/>
        <w:spacing w:lineRule="atLeast" w:line="360"/>
        <w:ind w:firstLine="637"/>
        <w:rPr>
          <w:rFonts w:ascii="$ Pragmatica" w:hAnsi="$ Pragmatica" w:eastAsia="$ Pragmatica" w:cs="$ Pragmatica"/>
          <w:sz w:val="32"/>
          <w:szCs w:val="32"/>
        </w:rPr>
      </w:pPr>
      <w:r>
        <w:rPr>
          <w:rFonts w:eastAsia="$ Pragmatica" w:cs="$ Pragmatica" w:ascii="$ Pragmatica" w:hAnsi="$ Pragmatica"/>
          <w:sz w:val="32"/>
          <w:szCs w:val="32"/>
        </w:rPr>
        <w:t>Ôèíàíñîâûå ðåñóðñû, íàõîäÿùèåñÿ â ðàñïîðÿæåíèè ïðåäïðèÿòèé, ñîçäàþòñÿ çà ñ÷åò èõ äîõîäîâ è íàêîïëåíèé (ïðèáûëü ïðåäïðèÿòèÿ, âûðó÷êà îò ðåàëèçàöèè èìóùåñòâà, ýìèññèè öåííûõ áóìàã è ò.ä.). Â ôîðìèðîâàíèè ôèíàíñîâûõ ðåñóðñîâ ïðåäïðèÿòèé ïðèíèìàþò ó÷àñòèå çàåìíûå ñðåäñòâà (êðåäèòû áàíêà, äåáèòîðñêàÿ çàäîëæåííîñòü, ñðåäñòâà, ïîëó÷åííûå îò âûïóñêà àêöèé, îïåðàöèè ñ äðóãèìè öåííûìè áóìàãàìè è ïðî÷åå).</w:t>
      </w:r>
    </w:p>
    <w:p>
      <w:pPr>
        <w:pStyle w:val="Normal"/>
        <w:spacing w:lineRule="atLeast" w:line="360"/>
        <w:ind w:firstLine="637"/>
        <w:rPr>
          <w:rFonts w:ascii="$ Pragmatica" w:hAnsi="$ Pragmatica" w:eastAsia="$ Pragmatica" w:cs="$ Pragmatica"/>
          <w:sz w:val="32"/>
          <w:szCs w:val="32"/>
        </w:rPr>
      </w:pPr>
      <w:r>
        <w:rPr>
          <w:rFonts w:eastAsia="$ Pragmatica" w:cs="$ Pragmatica" w:ascii="$ Pragmatica" w:hAnsi="$ Pragmatica"/>
          <w:sz w:val="32"/>
          <w:szCs w:val="32"/>
        </w:rPr>
        <w:t>Îáùåãîñóäàðñòâåííûå ôèíàíñû âêëþ÷àþò ãîñóäàðñòâåííûé áþäæåò, ãîñóäàðñòâåííîå ñîöèàëüíîå ñòðàõîâàíèå ñòðàõîâàíèå è ãîñóäàðñòâåííûé êðåäèò.</w:t>
      </w:r>
    </w:p>
    <w:p>
      <w:pPr>
        <w:pStyle w:val="Normal"/>
        <w:spacing w:lineRule="atLeast" w:line="360"/>
        <w:ind w:firstLine="637"/>
        <w:rPr>
          <w:rFonts w:ascii="$ Pragmatica" w:hAnsi="$ Pragmatica" w:eastAsia="$ Pragmatica" w:cs="$ Pragmatica"/>
          <w:sz w:val="32"/>
          <w:szCs w:val="32"/>
        </w:rPr>
      </w:pPr>
      <w:r>
        <w:rPr>
          <w:rFonts w:eastAsia="$ Pragmatica" w:cs="$ Pragmatica" w:ascii="$ Pragmatica" w:hAnsi="$ Pragmatica"/>
          <w:sz w:val="32"/>
          <w:szCs w:val="32"/>
        </w:rPr>
        <w:t>Ãîñóäàðñòâåííîå ñîöèàëüíîå ñòðàõîâàíèå - ñïåöèôè÷åñêàÿ ñôåðà äåíåæíûõ îòíîøåíèé, ñâÿçàííàÿ ñ ðàñïðåäåëåíèåì è ïåðåðàñïðåäåëåíèåì ÷àñòè ñòîèìîñòè íàöèîíàëüíîãî äîõîäà, êîòîðàÿ íàïðàâëÿåòñÿ íà âûïëàòó ïåíñèé, ïîñîáèé è ò.ï. Â íàñòîÿùåå âðåìÿ â íàøåé ñòðàíå íà÷àëñÿ ïðîöåññ îáðàçîâàíèÿ íåãîñóäàðñòâåííûõ ïåíñèîííûõ ôîíäîâ, êîòîðûå, íåñîìíåííî, ðàñøèðÿþò âîçìîæíîñòè ñîöèàëüíîãî ñòðàõîâàíèÿ.</w:t>
      </w:r>
    </w:p>
    <w:p>
      <w:pPr>
        <w:pStyle w:val="Normal"/>
        <w:spacing w:lineRule="atLeast" w:line="360"/>
        <w:ind w:firstLine="637"/>
        <w:rPr>
          <w:rFonts w:ascii="$ Pragmatica" w:hAnsi="$ Pragmatica" w:eastAsia="$ Pragmatica" w:cs="$ Pragmatica"/>
          <w:sz w:val="32"/>
          <w:szCs w:val="32"/>
        </w:rPr>
      </w:pPr>
      <w:r>
        <w:rPr>
          <w:rFonts w:eastAsia="$ Pragmatica" w:cs="$ Pragmatica" w:ascii="$ Pragmatica" w:hAnsi="$ Pragmatica"/>
          <w:sz w:val="32"/>
          <w:szCs w:val="32"/>
        </w:rPr>
        <w:t>Ðàçâèòèå áàíêîâñêîãî ìåíåäæìåíòà òåñíî ñâÿçÿíî ñ ôîðìèðîâàíèåì ðûíî÷íîãî ôèíàíñîâîãî ìåõàíèçìà.</w:t>
      </w:r>
    </w:p>
    <w:p>
      <w:pPr>
        <w:pStyle w:val="Normal"/>
        <w:spacing w:lineRule="atLeast" w:line="360"/>
        <w:ind w:firstLine="637"/>
        <w:rPr>
          <w:rFonts w:ascii="$ Pragmatica" w:hAnsi="$ Pragmatica" w:eastAsia="$ Pragmatica" w:cs="$ Pragmatica"/>
          <w:sz w:val="32"/>
          <w:szCs w:val="32"/>
        </w:rPr>
      </w:pPr>
      <w:r>
        <w:rPr>
          <w:rFonts w:eastAsia="$ Pragmatica" w:cs="$ Pragmatica" w:ascii="$ Pragmatica" w:hAnsi="$ Pragmatica"/>
          <w:sz w:val="32"/>
          <w:szCs w:val="32"/>
        </w:rPr>
        <w:t>Ôèíàíñîâûé ìåõàíèçì - ñîâîêóïíîñòü ýêîíîìèêî-îðãàíèçàöèîííûõ ïðàâîâûõ  ôîðì è ìåòîäîâ óïðàâëåíèÿ ôèíàíñîâîé äåÿòåëüíîñòüþ ãîñóäàðñòâà è ïðåäïðèÿòèé â ïðîöåññå ôîðìèðîâàíèÿ, ðàñïðåäåëåíèÿ è èñïîëüçîâàíèÿ öåëåâûõ ãîñóäàðñòâåííûõ è íåãîñóäàðñòâåííûõ ôîíäîâ äåíåæíûõ ðåñóðñîâ äëÿ óäîâëåòâîðåíèÿ ïîòðåáíîñòåé ãîñóäàðñòâà è ïðåäïðèÿòèé.</w:t>
      </w:r>
    </w:p>
    <w:p>
      <w:pPr>
        <w:pStyle w:val="Normal"/>
        <w:spacing w:lineRule="atLeast" w:line="360"/>
        <w:ind w:firstLine="637"/>
        <w:rPr>
          <w:rFonts w:ascii="$ Pragmatica" w:hAnsi="$ Pragmatica" w:eastAsia="$ Pragmatica" w:cs="$ Pragmatica"/>
          <w:sz w:val="32"/>
          <w:szCs w:val="32"/>
        </w:rPr>
      </w:pPr>
      <w:r>
        <w:rPr>
          <w:rFonts w:eastAsia="$ Pragmatica" w:cs="$ Pragmatica" w:ascii="$ Pragmatica" w:hAnsi="$ Pragmatica"/>
          <w:sz w:val="32"/>
          <w:szCs w:val="32"/>
        </w:rPr>
        <w:t>Â ðàìêàõ ôèíàíñîâîãî ìåõàíèçìà âûäåëÿåòñÿ äâà ìåòîäà ôèíàíñîâîãî âîçäåéñòâèÿ íà ðàçâèòèå ïðåäïðèÿòèé ñî ñòîðîíû ãîñóäàðñòâà: ôèíàíñîâîå îáåñïå÷åíèå è ôèíàíñîâîå ðåãóëèðîâàíèå. Ñîîòíîøåíèå ýòèõ ìåòîäîâ îïðåäåëÿåò ñòèìóëèðóþùóþ ðîëü ôèíàíñîâ â ýêîíîìè÷åñêîì è ñîöèàëüíîì ðàçâèòèè ïðåäïðèÿòèé è âñåãî îáùåñòâà.</w:t>
      </w:r>
    </w:p>
    <w:p>
      <w:pPr>
        <w:pStyle w:val="Normal"/>
        <w:spacing w:lineRule="atLeast" w:line="360"/>
        <w:ind w:firstLine="637"/>
        <w:rPr>
          <w:rFonts w:ascii="$ Pragmatica" w:hAnsi="$ Pragmatica" w:eastAsia="$ Pragmatica" w:cs="$ Pragmatica"/>
          <w:sz w:val="32"/>
          <w:szCs w:val="32"/>
        </w:rPr>
      </w:pPr>
      <w:r>
        <w:rPr>
          <w:rFonts w:eastAsia="$ Pragmatica" w:cs="$ Pragmatica" w:ascii="$ Pragmatica" w:hAnsi="$ Pragmatica"/>
          <w:sz w:val="32"/>
          <w:szCs w:val="32"/>
        </w:rPr>
        <w:t>Ôèíàíñîâîå îáåñïå÷åíèå ìîæåò îñóùåñòâëÿòüñÿ â ôîðìàõ áþäæåòíîãî ôèíàíñèðîâàíèÿ íà áåçâîçâðàòíîé îñíîâå è êðåäèòîâàíèÿ íà îñíîâå ìîáèëèçàöèè è ïåðåðàñïðåäåëåíèÿ âðåìåííî ñâîáîäíûõ â ýêîíîìèêå äåíåæíûõ ñðåäñòâ. Ññóäû áàíêîâ, â îòëè÷èå îò áþäæåòíûõ àññèãíîâàíèé, âûäàþòñÿ â ñîîòâåòñòâèè ñ ïðèíöèïàìè îáåñïå÷åííîñòè, öåëåâîãî õàðàêòåðà, ñðî÷íîñòè, âîçâðàòíîñòè è ïëàòíîñòè.</w:t>
      </w:r>
    </w:p>
    <w:p>
      <w:pPr>
        <w:pStyle w:val="Normal"/>
        <w:spacing w:lineRule="atLeast" w:line="360"/>
        <w:ind w:firstLine="637"/>
        <w:rPr>
          <w:rFonts w:ascii="$ Pragmatica" w:hAnsi="$ Pragmatica" w:eastAsia="$ Pragmatica" w:cs="$ Pragmatica"/>
          <w:sz w:val="32"/>
          <w:szCs w:val="32"/>
        </w:rPr>
      </w:pPr>
      <w:r>
        <w:rPr>
          <w:rFonts w:eastAsia="$ Pragmatica" w:cs="$ Pragmatica" w:ascii="$ Pragmatica" w:hAnsi="$ Pragmatica"/>
          <w:sz w:val="32"/>
          <w:szCs w:val="32"/>
        </w:rPr>
        <w:t>Ðàçëè÷íûå ôîðìû ôèíàíñîâîãî îáåñïå÷åíèÿ ìîãóò ïðèìåíÿòüñÿ íà ïðàêòèêå îäíîâðåìåííî. Ðàçâèòèå ñèñòåìû ôèíàíñîâîãî îáåñïå÷åíèÿ ïðîèñõîäèò íå ïóòåì âûòåñíåíèÿ îäíîé ôîðìû äðóãîé, à ïóòåì óñòàíîâëåíèÿ îïòèìàëüíîãî äëÿ äàííîãî ýòàïà ðàçâèòèÿ îáùåñòâà ñîîòíîøåíèÿ ìåæäó íèìè. Íàõîæäåíèå òàêèõ ïðîïîðöèé ÿâëÿåòñÿ îäíîé èç çàäà÷ ôèíàíñîâîé ïîëèòèêè ãîñóäàðñòâà.</w:t>
      </w:r>
    </w:p>
    <w:p>
      <w:pPr>
        <w:pStyle w:val="Normal"/>
        <w:spacing w:lineRule="atLeast" w:line="360"/>
        <w:ind w:firstLine="637"/>
        <w:rPr/>
      </w:pPr>
      <w:r>
        <w:rPr>
          <w:rFonts w:eastAsia="$ Pragmatica" w:cs="$ Pragmatica" w:ascii="$ Pragmatica" w:hAnsi="$ Pragmatica"/>
          <w:sz w:val="32"/>
          <w:szCs w:val="32"/>
        </w:rPr>
        <w:t xml:space="preserve">Ôèíàíñîâîå ðåãóëèðîâàíèå ñâÿçàíî ñ ðåãëàìåíòèðîâàíèåì ðàñïðåäåëèòåëüíûõ ïðîöåññîâ íà ìàêðîýêîíîìè÷åñêîì è ìèêðîýêîíîìè÷åñêîì óðîâíå - ïðåäïðèÿòèé, îáúåäèíåíèé è îðãàíèçàöèé. Ïîñêîëüêó ôèíàíñû âûðàæàþò ðàñïðåäåëèòåëüíûå îòíîøåíèÿ, òî è ñîäåðæàíèå ôèíàíñîâûõ ìåòîäîâ ðåãóëèðîâàíèÿ îïðåäåëÿåòñÿ ñïîñîáàìè ðàñïðåäåëåíèÿ: </w:t>
      </w:r>
      <w:r>
        <w:rPr>
          <w:rFonts w:eastAsia="$ Pragmatica" w:cs="$ Pragmatica" w:ascii="$ Pragmatica" w:hAnsi="$ Pragmatica"/>
          <w:b/>
          <w:bCs/>
          <w:i/>
          <w:iCs/>
          <w:sz w:val="32"/>
          <w:szCs w:val="32"/>
        </w:rPr>
        <w:t>ñàëüäîâûì è íàëîãîâûì.</w:t>
      </w:r>
      <w:r>
        <w:rPr>
          <w:rFonts w:eastAsia="$ Pragmatica" w:cs="$ Pragmatica" w:ascii="$ Pragmatica" w:hAnsi="$ Pragmatica"/>
          <w:sz w:val="32"/>
          <w:szCs w:val="32"/>
        </w:rPr>
        <w:t xml:space="preserve"> Ñàëüäîâûé ìåòîä ïðåäïîëàãàåò ðàñïðåäåëåíèå ïî ýëåìåíòàì, ñìåòû çàòðàò, ñðåäè êîòîðûõ îäèí ÿâëÿåòñÿ êîíñóëüòàòèâíûì, à îñòàëüíûå îïðåäåëÿþòñÿ íà îñíîâàíèè ñàìîñòîÿòåëüíûõ ðàñ÷åòîâ.</w:t>
      </w:r>
    </w:p>
    <w:p>
      <w:pPr>
        <w:pStyle w:val="Normal"/>
        <w:spacing w:lineRule="atLeast" w:line="360"/>
        <w:ind w:firstLine="637"/>
        <w:rPr>
          <w:rFonts w:ascii="$ Pragmatica" w:hAnsi="$ Pragmatica" w:eastAsia="$ Pragmatica" w:cs="$ Pragmatica"/>
          <w:sz w:val="32"/>
          <w:szCs w:val="32"/>
        </w:rPr>
      </w:pPr>
      <w:r>
        <w:rPr>
          <w:rFonts w:eastAsia="$ Pragmatica" w:cs="$ Pragmatica" w:ascii="$ Pragmatica" w:hAnsi="$ Pragmatica"/>
          <w:sz w:val="32"/>
          <w:szCs w:val="32"/>
        </w:rPr>
        <w:t>Ïðè íàëîãîâîì ìåòîäå âñÿ ñóììà äîõîäà ðàñïðåäåëÿåòñÿ ïî óñòàíîâëåííûì çàêîíîì ñòàâêàì è ñðîêàì. Ýòîò ìåòîä ôèíàíñîâîãî ðåãóëèðîâàíèÿ ïîçâîëÿåò îáåñïå÷èòü: ðàâíîíàïðÿæåííûå òðåáîâàíèÿ ñî ñòîðîíû ãîñóäàðñòâà êî âñåì ïðåäïðèÿòèÿì ïî ïîâîäó èñïîëüçîâàíèÿ èìè ïðîèçâîäñòâåííûõ, òðóäîâûõ è ïðèðîäíûõ ðåñóðñîâ; ñîçäàíèå ðàâíûõ ôèíàíñîâûõ óñëîâèé âñåì ïðåäïðèÿòèÿì, íåçàâèñèìî îò ôîðì ñîáñòâåííîñòè.</w:t>
      </w:r>
    </w:p>
    <w:p>
      <w:pPr>
        <w:pStyle w:val="Normal"/>
        <w:spacing w:lineRule="atLeast" w:line="360"/>
        <w:ind w:firstLine="637"/>
        <w:rPr/>
      </w:pPr>
      <w:r>
        <w:rPr>
          <w:rFonts w:eastAsia="$ Pragmatica" w:cs="$ Pragmatica" w:ascii="$ Pragmatica" w:hAnsi="$ Pragmatica"/>
          <w:sz w:val="32"/>
          <w:szCs w:val="32"/>
        </w:rPr>
        <w:t>Ôèíàíñîâàÿ ñèñòåìà âõîäèò â ñîöèàëüíî-ýêîíîìè÷åñêóþ ñèñòåìó.</w:t>
      </w:r>
      <w:r>
        <w:rPr>
          <w:rFonts w:eastAsia="$ Pragmatica" w:cs="$ Pragmatica" w:ascii="$ Pragmatica" w:hAnsi="$ Pragmatica"/>
          <w:b/>
          <w:bCs/>
          <w:position w:val="4"/>
          <w:sz w:val="24"/>
          <w:szCs w:val="24"/>
        </w:rPr>
        <w:t>1</w:t>
      </w:r>
      <w:r>
        <w:rPr>
          <w:rFonts w:eastAsia="$ Pragmatica" w:cs="$ Pragmatica" w:ascii="$ Pragmatica" w:hAnsi="$ Pragmatica"/>
          <w:sz w:val="32"/>
          <w:szCs w:val="32"/>
        </w:rPr>
        <w:t xml:space="preserve"> Ãëàâíûì ñâîéñòâîì ñîöèàëüíî-ýêîíîìè÷åñêîé ñèñòåìû ÿâëÿåòñÿ òî, ÷òî â åå îñíîâå ëåæàò èíòåðåñû ëþäåé. Ñîâîêóïíîñòü îáùåñòâåííûõ, êîëëåêòèâíûõ è ëè÷íûõ èíòåðåñîâ âëèÿåò íà ñîñòîÿíèå ñèñòåìû è ïðîöåññ åå ðàçâèòèÿ. Ëþáàÿ ñèñòåìà ñîñòîèò èç ýëåìåíòîâ. Ïîä ýëåìåíòîì ñèñòåìû ïîíèìàåòñÿ òàêàÿ ïîäñèñòåìà, êîòîðàÿ â óñëîâèÿõ äàííîãî èññëåäîâàíèÿ ïðåäñòàâëÿåòñÿ íåäåëèìîé, íå ïîäëåæèò äàëüíåéøåìó ðàñ÷ëåíåíèþ íà ñîñòàâëÿþùèå. Ñëåäîâàòåëüíî, ýëåìåíò âñåãäà ÿâëÿåòñÿ ñòðóêòóðíîé ÷àñòüþ ëþáîé ñèñòåìû. Íàïðèìåð, ôèíàíñîâàÿ ñèñòåìà, â öåëîì, â êà÷åñòâå ýëåìåíòà ñèñòåìû âêëþ÷àåò ôèíàíñîâûå ôîíäû (äåíåæíûå, îñíîâíûå, îáîðîòíûå ôîíäû, ôîíäû îáðàùåíèÿ, óñòàâíîé êàïèòàë). Äëÿ ôèíàíñîâ õîçÿéñòâóþùåãî ñóáúåêòà â êà÷åñòâå íåäåëèìîãî ýëåìåíòà ñèñòåìû ðàññìàòðèâàþòñÿ ôèíàíñû ñòðóêòóðíîãî ïîäðàçäåëåíèÿ ýòîãî ñóáúåêòà. Äëÿ ôèíàíñîâ ïîäðàçäåëåíèÿ õîçÿéñòâóþùåãî ñóáúåêòà â êà÷åñòâå íåäåëèìîãî ýëåìåíòà ñèñòåìû ðàññìàòðèâàþòñÿ ôèíàíñîâûå ðåñóðñû.</w:t>
      </w:r>
    </w:p>
    <w:p>
      <w:pPr>
        <w:pStyle w:val="Normal"/>
        <w:spacing w:lineRule="atLeast" w:line="360"/>
        <w:rPr>
          <w:rFonts w:ascii="$ Pragmatica" w:hAnsi="$ Pragmatica" w:eastAsia="$ Pragmatica" w:cs="$ Pragmatica"/>
          <w:sz w:val="32"/>
          <w:szCs w:val="32"/>
        </w:rPr>
      </w:pPr>
      <w:r>
        <w:rPr>
          <w:rFonts w:eastAsia="$ Pragmatica" w:cs="$ Pragmatica" w:ascii="$ Pragmatica" w:hAnsi="$ Pragmatica"/>
          <w:sz w:val="32"/>
          <w:szCs w:val="32"/>
        </w:rPr>
        <w:t>____________________</w:t>
      </w:r>
    </w:p>
    <w:p>
      <w:pPr>
        <w:pStyle w:val="Normal"/>
        <w:spacing w:lineRule="atLeast" w:line="360"/>
        <w:rPr>
          <w:rFonts w:ascii="$ Pragmatica" w:hAnsi="$ Pragmatica" w:eastAsia="$ Pragmatica" w:cs="$ Pragmatica"/>
          <w:sz w:val="28"/>
          <w:szCs w:val="28"/>
        </w:rPr>
      </w:pPr>
      <w:r>
        <w:rPr>
          <w:rFonts w:eastAsia="$ Pragmatica" w:cs="$ Pragmatica" w:ascii="$ Pragmatica" w:hAnsi="$ Pragmatica"/>
          <w:sz w:val="28"/>
          <w:szCs w:val="28"/>
        </w:rPr>
        <w:t xml:space="preserve">    </w:t>
      </w:r>
      <w:r>
        <w:rPr>
          <w:rFonts w:eastAsia="$ Pragmatica" w:cs="$ Pragmatica" w:ascii="$ Pragmatica" w:hAnsi="$ Pragmatica"/>
          <w:sz w:val="28"/>
          <w:szCs w:val="28"/>
        </w:rPr>
        <w:t>1. Áàëàáàíîâ Ì.Ò. Îñíîâû ôèíàíñîâîãî ìåíåäæìåíòà. - Ì.: Ôèíàíñû è ñòàòèñòèêà, 1994.</w:t>
      </w:r>
    </w:p>
    <w:p>
      <w:pPr>
        <w:pStyle w:val="Normal"/>
        <w:spacing w:lineRule="atLeast" w:line="360"/>
        <w:ind w:firstLine="637"/>
        <w:rPr>
          <w:rFonts w:ascii="$ Pragmatica" w:hAnsi="$ Pragmatica" w:eastAsia="$ Pragmatica" w:cs="$ Pragmatica"/>
          <w:sz w:val="32"/>
          <w:szCs w:val="32"/>
        </w:rPr>
      </w:pPr>
      <w:r>
        <w:rPr>
          <w:rFonts w:eastAsia="$ Pragmatica" w:cs="$ Pragmatica" w:ascii="$ Pragmatica" w:hAnsi="$ Pragmatica"/>
          <w:sz w:val="32"/>
          <w:szCs w:val="32"/>
        </w:rPr>
      </w:r>
    </w:p>
    <w:p>
      <w:pPr>
        <w:pStyle w:val="Normal"/>
        <w:spacing w:lineRule="atLeast" w:line="360"/>
        <w:ind w:firstLine="637"/>
        <w:rPr>
          <w:rFonts w:ascii="$ Pragmatica" w:hAnsi="$ Pragmatica" w:eastAsia="$ Pragmatica" w:cs="$ Pragmatica"/>
          <w:sz w:val="32"/>
          <w:szCs w:val="32"/>
        </w:rPr>
      </w:pPr>
      <w:r>
        <w:rPr>
          <w:rFonts w:eastAsia="$ Pragmatica" w:cs="$ Pragmatica" w:ascii="$ Pragmatica" w:hAnsi="$ Pragmatica"/>
          <w:sz w:val="32"/>
          <w:szCs w:val="32"/>
        </w:rPr>
        <w:t>Ôèíàíñîâàÿ ñèñòåìà ÿâëÿåòñÿ ñëîæíîé, äèíàìè÷íîé è îòêðûòîé ñèñòåìîé. Ñëîæíîñòü ôèíàíñîâîé ñèñòåìû îïðåäåëÿåòñÿ íåîäíîðîäíîñòüþ ñîñòàâëÿþùèõ ýëåìåíòîâ, ðàçíîõàðàêòåðíîñòüþ ñâÿçåé ìåæäó íèìè, ñòðóêòóðíûì ðàçíîîáðàçèåì ýëåìåíòîâ. Ýòî âûçûâàåò ìíîãîîáðàçèå è ðàçëè÷èå ýëåìåíòîâ ñèñòåìû, èõ âçàèìîñâÿçåé, òåíäåíöèé, èçìåíåíèé ñîñòàâà è ñîñòîÿíèÿ ñèñòåìû, ìíîæåñòâåííîñòü êðèòåðèåâ èõ äåÿòåëüíîñòè. Äèíàìè÷íîñòü ôèíàíñîâîé ñèñòåìû îáóñëîâëèâàåòñÿ òåì, ÷òî îíà íàõîäèòñÿ â ïîñòîÿíîî ìåíÿþùåéñÿ âåëè÷èíå ôèíàíñîâûõ ðåñóðñîâ, ðàñõîäîâ, äîõîäîâ, â êîëåáàíèÿõ ñïðîñà è ïðåäëîæåíèÿ íà êàïèòàë. Ýòî îáåñïå÷èâàåò óâåëè÷åíèå è óãëóáëåíèå ñâÿçåé ôèíàíñîâîé ñèñòåìû ñ âíåøíåé ñðåäîé, òàê êàê îíà îáìåíèâàåòñÿ èíôîðìàöèåé ñ âíåøíåé ñðåäîé, íî óñëîæíÿåò ïðîöåññ åå óïðàâëåíèÿ. Ôèíàíñîâàÿ ñèñòåìà ÿâëÿåòñÿ îòêðûòîé ñèñòåìîé, òàê êàê îíà îáìåíèâàåòñÿ èíôîðìàöèåé ñ âíåøíåé ñðåäîé.</w:t>
      </w:r>
    </w:p>
    <w:p>
      <w:pPr>
        <w:pStyle w:val="Normal"/>
        <w:spacing w:lineRule="atLeast" w:line="360"/>
        <w:ind w:firstLine="637"/>
        <w:rPr>
          <w:rFonts w:ascii="$ Pragmatica" w:hAnsi="$ Pragmatica" w:eastAsia="$ Pragmatica" w:cs="$ Pragmatica"/>
          <w:sz w:val="32"/>
          <w:szCs w:val="32"/>
        </w:rPr>
      </w:pPr>
      <w:r>
        <w:rPr>
          <w:rFonts w:eastAsia="$ Pragmatica" w:cs="$ Pragmatica" w:ascii="$ Pragmatica" w:hAnsi="$ Pragmatica"/>
          <w:sz w:val="32"/>
          <w:szCs w:val="32"/>
        </w:rPr>
        <w:t>Ôèíàíñîâûé ìåíåäæìåíò, êàê ôîðìà ïðåäïðèíèìàòåëüñêîé äåÿòåëüíîñòè îçíà÷àåò, ÷òî óïðàâëåíèå ôèíàíñîâîé äåÿòåëüíîñòüþ íå ìîæåò áûòü ÷èñòî áþðîêðàòè÷åñêèì, àäìèíèñòðàòèâíûì àêòîì. Ðå÷ü èäåò î òâîð÷åñêîé äåÿòåëüíîñòè, êîòîðàÿ àêòèâíî ðåàãèðóåò íà èçìåíåíèÿ, ïðîèñõîäÿùèå â îêðóæàþùåé ñðåäå. Ôèíàíñîâûé ìåíåäæìåíò, êàê ôîðìà ïðåäïðèíèìàòåëüñòâà ïðåäïîëàãàåò èñïîëüçîâàíèå íàó÷íûõ îñíîâ ïëàíèðîâàíèÿ è óïðàâëåíèÿ, ôèíàíñîâîãî àíàëèçà.</w:t>
      </w:r>
    </w:p>
    <w:p>
      <w:pPr>
        <w:pStyle w:val="Normal"/>
        <w:spacing w:lineRule="atLeast" w:line="360"/>
        <w:ind w:firstLine="637"/>
        <w:rPr>
          <w:rFonts w:ascii="$ Pragmatica" w:hAnsi="$ Pragmatica" w:eastAsia="$ Pragmatica" w:cs="$ Pragmatica"/>
          <w:sz w:val="32"/>
          <w:szCs w:val="32"/>
        </w:rPr>
      </w:pPr>
      <w:r>
        <w:rPr>
          <w:rFonts w:eastAsia="$ Pragmatica" w:cs="$ Pragmatica" w:ascii="$ Pragmatica" w:hAnsi="$ Pragmatica"/>
          <w:sz w:val="32"/>
          <w:szCs w:val="32"/>
        </w:rPr>
        <w:t>Êàê ôîðìà ïðåäïðèíèìàòåëüñòâà, áàíêîâñêèé ìåíåäæìåíò ìîæåò áûòü âûäåëåí â ñàìîñòîÿòåëüíûé âèä äåÿòåëüíîñòè. Ýòó äåÿòåëüíîñòü âûïîëíÿþò êàê ïðîôåññèîíàëüíûå ìåíåäæåðû, òàê è ôèíàíñîâûå èíñòèòóòû. Ñóùíîñòü áàíêîâñêîãî ìåíåäæìåíòà, êàê ôîðìû ïðåäïðèíèìàòåëüñòâà, âûðàæàåòñÿ â îáìåíå:</w:t>
      </w:r>
    </w:p>
    <w:p>
      <w:pPr>
        <w:pStyle w:val="Normal"/>
        <w:spacing w:lineRule="atLeast" w:line="360"/>
        <w:ind w:firstLine="637"/>
        <w:rPr>
          <w:rFonts w:ascii="$ Pragmatica" w:hAnsi="$ Pragmatica" w:eastAsia="$ Pragmatica" w:cs="$ Pragmatica"/>
          <w:sz w:val="32"/>
          <w:szCs w:val="32"/>
        </w:rPr>
      </w:pPr>
      <w:r>
        <w:rPr>
          <w:rFonts w:eastAsia="$ Pragmatica" w:cs="$ Pragmatica" w:ascii="$ Pragmatica" w:hAnsi="$ Pragmatica"/>
          <w:sz w:val="32"/>
          <w:szCs w:val="32"/>
        </w:rPr>
      </w:r>
    </w:p>
    <w:p>
      <w:pPr>
        <w:pStyle w:val="Normal"/>
        <w:spacing w:lineRule="atLeast" w:line="360"/>
        <w:ind w:firstLine="637"/>
        <w:rPr/>
      </w:pPr>
      <w:r>
        <w:rPr>
          <w:rFonts w:eastAsia="$ Pragmatica" w:cs="$ Pragmatica" w:ascii="$ Pragmatica" w:hAnsi="$ Pragmatica"/>
          <w:sz w:val="32"/>
          <w:szCs w:val="32"/>
        </w:rPr>
        <w:t xml:space="preserve">Äåíüãè  </w:t>
      </w:r>
      <w:r>
        <w:rPr>
          <w:rFonts w:eastAsia="Symbol" w:cs="Symbol" w:ascii="Symbol" w:hAnsi="Symbol"/>
          <w:sz w:val="32"/>
          <w:szCs w:val="32"/>
        </w:rPr>
        <w:t></w:t>
      </w:r>
      <w:r>
        <w:rPr>
          <w:rFonts w:eastAsia="$ Pragmatica" w:cs="$ Pragmatica" w:ascii="$ Pragmatica" w:hAnsi="$ Pragmatica"/>
          <w:sz w:val="32"/>
          <w:szCs w:val="32"/>
        </w:rPr>
        <w:t xml:space="preserve">  Óñëóãè áàíêîâñêîãî   </w:t>
      </w:r>
      <w:r>
        <w:rPr>
          <w:rFonts w:eastAsia="Symbol" w:cs="Symbol" w:ascii="Symbol" w:hAnsi="Symbol"/>
          <w:sz w:val="32"/>
          <w:szCs w:val="32"/>
        </w:rPr>
        <w:t></w:t>
      </w:r>
      <w:r>
        <w:rPr>
          <w:rFonts w:eastAsia="$ Pragmatica" w:cs="$ Pragmatica" w:ascii="$ Pragmatica" w:hAnsi="$ Pragmatica"/>
          <w:sz w:val="32"/>
          <w:szCs w:val="32"/>
        </w:rPr>
        <w:t xml:space="preserve">   Äåíüãè ñ</w:t>
      </w:r>
    </w:p>
    <w:p>
      <w:pPr>
        <w:pStyle w:val="Normal"/>
        <w:spacing w:lineRule="atLeast" w:line="360"/>
        <w:ind w:firstLine="637"/>
        <w:rPr>
          <w:rFonts w:ascii="$ Pragmatica" w:hAnsi="$ Pragmatica" w:eastAsia="$ Pragmatica" w:cs="$ Pragmatica"/>
          <w:sz w:val="32"/>
          <w:szCs w:val="32"/>
        </w:rPr>
      </w:pPr>
      <w:r>
        <w:rPr>
          <w:rFonts w:eastAsia="$ Pragmatica" w:cs="$ Pragmatica" w:ascii="$ Pragmatica" w:hAnsi="$ Pragmatica"/>
          <w:sz w:val="32"/>
          <w:szCs w:val="32"/>
        </w:rPr>
        <w:t xml:space="preserve">                 </w:t>
      </w:r>
      <w:r>
        <w:rPr>
          <w:rFonts w:eastAsia="$ Pragmatica" w:cs="$ Pragmatica" w:ascii="$ Pragmatica" w:hAnsi="$ Pragmatica"/>
          <w:sz w:val="32"/>
          <w:szCs w:val="32"/>
        </w:rPr>
        <w:t>ìåíåäæìåíòà           ïðèðîñòîì</w:t>
      </w:r>
    </w:p>
    <w:p>
      <w:pPr>
        <w:pStyle w:val="Normal"/>
        <w:spacing w:lineRule="atLeast" w:line="360"/>
        <w:ind w:firstLine="637"/>
        <w:rPr>
          <w:rFonts w:ascii="$ Pragmatica" w:hAnsi="$ Pragmatica" w:eastAsia="$ Pragmatica" w:cs="$ Pragmatica"/>
          <w:sz w:val="32"/>
          <w:szCs w:val="32"/>
        </w:rPr>
      </w:pPr>
      <w:r>
        <w:rPr>
          <w:rFonts w:eastAsia="$ Pragmatica" w:cs="$ Pragmatica" w:ascii="$ Pragmatica" w:hAnsi="$ Pragmatica"/>
          <w:sz w:val="32"/>
          <w:szCs w:val="32"/>
        </w:rPr>
      </w:r>
    </w:p>
    <w:p>
      <w:pPr>
        <w:pStyle w:val="Normal"/>
        <w:spacing w:lineRule="atLeast" w:line="360"/>
        <w:ind w:firstLine="637"/>
        <w:rPr>
          <w:rFonts w:ascii="$ Pragmatica" w:hAnsi="$ Pragmatica" w:eastAsia="$ Pragmatica" w:cs="$ Pragmatica"/>
          <w:sz w:val="32"/>
          <w:szCs w:val="32"/>
        </w:rPr>
      </w:pPr>
      <w:r>
        <w:rPr>
          <w:rFonts w:eastAsia="$ Pragmatica" w:cs="$ Pragmatica" w:ascii="$ Pragmatica" w:hAnsi="$ Pragmatica"/>
          <w:sz w:val="32"/>
          <w:szCs w:val="32"/>
        </w:rPr>
        <w:t>Ñôåðîé ïðèëîæåíèÿ áàíêîâñêîãî ìåíåäæìåíòà ÿâëÿåòñÿ ôèíàíñîâûé ðûíîê. Íà ôèíàíñîâîì ðûíêå ïðîÿâëÿþòñÿ ýêîíîìè÷åñêèå îòíîøåíèÿ ìåæäó ïðîäàâöàìè è ïîêóïàòåëÿìè ôèíàíñîâûõ (äåíåæíûõ) ðåñóðñîâ è èíâåñòèöèîííûõ öåííîñòåé, ìåæäó èõ ñòîèìîñòüþ è ïîòðåáèòåëüñêîé ñòîèìîñòüþ. Ôèíàíñîâûé ðûíîê ñîòîèò èç ñèñòåìû ðûíêîâ: âàëþòíîãî, öåííûõ áóìàã, ññóäíûõ êàïèòàëîâ, çîëîòà. Ôóíêöèîíèðîâàíèå ôèíàíñîâîãî ðûíêà ñîçäàåò îñíîâó äëÿ ïðåäïðèíèìàòåëüñòâà â îáëàñòè óïðàâëåíèÿ äâèæåíèåì ôèíàíñîâûõ ðåñóðñîâ è ôèíàíñîâûìè îòíîøåíèÿìè.</w:t>
      </w:r>
    </w:p>
    <w:p>
      <w:pPr>
        <w:pStyle w:val="Normal"/>
        <w:spacing w:lineRule="atLeast" w:line="360"/>
        <w:ind w:firstLine="637"/>
        <w:rPr>
          <w:rFonts w:ascii="$ Pragmatica" w:hAnsi="$ Pragmatica" w:eastAsia="$ Pragmatica" w:cs="$ Pragmatica"/>
          <w:sz w:val="32"/>
          <w:szCs w:val="32"/>
        </w:rPr>
      </w:pPr>
      <w:r>
        <w:rPr>
          <w:rFonts w:eastAsia="$ Pragmatica" w:cs="$ Pragmatica" w:ascii="$ Pragmatica" w:hAnsi="$ Pragmatica"/>
          <w:sz w:val="32"/>
          <w:szCs w:val="32"/>
        </w:rPr>
        <w:t>Ýôôåêòèâíîñòü ïðèìåíåíèÿ áàíêîâñêîãî ìåíåäæìåíòà äîñòèãàåòñÿ òîëüêî â êîìïëåêñíîé óâÿçêå ñ ôóíêöèîíèðîâàíèåè, äåéñòâèÿìè ìåòîäîâ è ðû÷àãîâ ôèíàíñîâîãî ìåõàíèçìà.</w:t>
      </w:r>
    </w:p>
    <w:p>
      <w:pPr>
        <w:sectPr>
          <w:type w:val="nextPage"/>
          <w:pgSz w:w="11906" w:h="16838"/>
          <w:pgMar w:left="1418" w:right="1134" w:gutter="0" w:header="0" w:top="567" w:footer="0" w:bottom="1701"/>
          <w:pgNumType w:fmt="decimal"/>
          <w:formProt w:val="false"/>
          <w:textDirection w:val="lrTb"/>
        </w:sectPr>
        <w:pStyle w:val="Normal"/>
        <w:spacing w:lineRule="atLeast" w:line="360"/>
        <w:ind w:firstLine="637"/>
        <w:rPr>
          <w:rFonts w:ascii="$ Pragmatica" w:hAnsi="$ Pragmatica" w:eastAsia="$ Pragmatica" w:cs="$ Pragmatica"/>
          <w:sz w:val="32"/>
          <w:szCs w:val="32"/>
        </w:rPr>
      </w:pPr>
      <w:r>
        <w:rPr>
          <w:rFonts w:eastAsia="$ Pragmatica" w:cs="$ Pragmatica" w:ascii="$ Pragmatica" w:hAnsi="$ Pragmatica"/>
          <w:sz w:val="32"/>
          <w:szCs w:val="32"/>
        </w:rPr>
        <w:t>Ôèíàíñîâûé ìåõàíèçì ïðåäñòàâëÿåò ñîáîé ñèñòåìó äåéñòâèé ôèíàíñîâûõ ðû÷àãîâ, âûðàæàþùóþñÿ â îðãàíèçàöèè, ïëàíèðîâàíèè è ñòèìóëèðîâàíèè èñïîëüçîâàíèÿ ôèíàíñîâûõ ðåñóðñîâ. Â ñòðóêòóðó ôèíàíñîâîãî ìåõàíèçìà âõîäÿò ïÿòü âçàèìîñâÿçàííûõ ýëåìåíòîâ: ôèíàíñîâûå ìåòîäû, ôèíàíñîâûå ðû÷àãè, ïðàâîâîå, íîðìàòèâíîå è èíôîðìàöèîííîå îáåñïå÷åíèå.</w:t>
      </w:r>
    </w:p>
    <w:p>
      <w:pPr>
        <w:pStyle w:val="Normal"/>
        <w:spacing w:lineRule="atLeast" w:line="360"/>
        <w:ind w:firstLine="637"/>
        <w:rPr>
          <w:rFonts w:ascii="$ Pragmatica" w:hAnsi="$ Pragmatica" w:eastAsia="$ Pragmatica" w:cs="$ Pragmatica"/>
          <w:sz w:val="32"/>
          <w:szCs w:val="32"/>
        </w:rPr>
      </w:pPr>
      <w:r>
        <w:rPr>
          <w:rFonts w:eastAsia="$ Pragmatica" w:cs="$ Pragmatica" w:ascii="$ Pragmatica" w:hAnsi="$ Pragmatica"/>
          <w:sz w:val="32"/>
          <w:szCs w:val="32"/>
        </w:rPr>
        <w:t>Ñòðóêòóðà ôèíàíñîâîãî ìåõàíèçìà ïðåäñòàâëåíà íà ðèñ. 1.</w:t>
      </w:r>
    </w:p>
    <w:p>
      <w:pPr>
        <w:pStyle w:val="Normal"/>
        <w:spacing w:lineRule="atLeast" w:line="360"/>
        <w:ind w:firstLine="637"/>
        <w:rPr>
          <w:rFonts w:ascii="$ Pragmatica" w:hAnsi="$ Pragmatica" w:eastAsia="$ Pragmatica" w:cs="$ Pragmatica"/>
          <w:sz w:val="32"/>
          <w:szCs w:val="32"/>
        </w:rPr>
      </w:pPr>
      <w:r>
        <w:rPr>
          <w:rFonts w:eastAsia="$ Pragmatica" w:cs="$ Pragmatica" w:ascii="$ Pragmatica" w:hAnsi="$ Pragmatica"/>
          <w:sz w:val="32"/>
          <w:szCs w:val="32"/>
        </w:rPr>
        <w:t>Ôèíàíñîâûé ìåòîä ìîæíî îïðåäåëèòü êàê ñïîñîá âîçäåéñòâèÿ ôèíàíñîâûõ îòíîøåíèé íà õîçÿéñòâåííûé ïðîöåññ. Ôèíàíñîâûå ìåòîäû äåéñòâóþò â äâóõ íàïðàâëåíèÿõ: ïî ëèíèè óïðàâëåíèÿ äîñòèæåíèåì ôèíàíñîâûõ ðåñóðñîâ è ïî ëèíèè ðûíî÷íûõ êîììåð÷åñêèõ îòíîøåíèé, ñâÿçàííûõ ñ ñîèçìåðåíèåì çàòðàò è ðåçóëüòàòîâ, ñ ìàòåðèàëüíûì ñòèìóëèðîâàíèåì è îòâåòñòâåííîñòüþ çà ýôôåêòèâíîå èñïîëüçîâàíèå äåíåæíûõ ôîíäîâ.</w:t>
      </w:r>
    </w:p>
    <w:p>
      <w:pPr>
        <w:pStyle w:val="Normal"/>
        <w:spacing w:lineRule="atLeast" w:line="360"/>
        <w:ind w:firstLine="637"/>
        <w:rPr>
          <w:rFonts w:ascii="$ Pragmatica" w:hAnsi="$ Pragmatica" w:eastAsia="$ Pragmatica" w:cs="$ Pragmatica"/>
          <w:sz w:val="32"/>
          <w:szCs w:val="32"/>
        </w:rPr>
      </w:pPr>
      <w:r>
        <w:rPr>
          <w:rFonts w:eastAsia="$ Pragmatica" w:cs="$ Pragmatica" w:ascii="$ Pragmatica" w:hAnsi="$ Pragmatica"/>
          <w:sz w:val="32"/>
          <w:szCs w:val="32"/>
        </w:rPr>
        <w:t>Ðûíî÷íîå ñîäåðæàíèå â ôèíàíñîâûå ìåòîäû âêëàäûâàåòñÿ íå ñëó÷àéíî. Ýòî îáóñëîâëåíî òåì, ÷òî ôóíêöèè ôèëèàëîâ â ñôåðå ïðîèçâîäñòâà è îáðàùåíèÿ òåñíî ñâÿçàíû ñ êîììåð÷åñêèì ðàñ÷åòîì.</w:t>
      </w:r>
    </w:p>
    <w:p>
      <w:pPr>
        <w:sectPr>
          <w:type w:val="nextPage"/>
          <w:pgSz w:w="11906" w:h="16838"/>
          <w:pgMar w:left="1418" w:right="1134" w:gutter="0" w:header="0" w:top="567" w:footer="0" w:bottom="1701"/>
          <w:pgNumType w:fmt="decimal"/>
          <w:formProt w:val="false"/>
          <w:textDirection w:val="lrTb"/>
        </w:sectPr>
        <w:pStyle w:val="Normal"/>
        <w:spacing w:lineRule="atLeast" w:line="360"/>
        <w:ind w:firstLine="637"/>
        <w:rPr>
          <w:rFonts w:ascii="$ Pragmatica" w:hAnsi="$ Pragmatica" w:eastAsia="$ Pragmatica" w:cs="$ Pragmatica"/>
          <w:sz w:val="32"/>
          <w:szCs w:val="32"/>
        </w:rPr>
      </w:pPr>
      <w:r>
        <w:rPr>
          <w:rFonts w:eastAsia="$ Pragmatica" w:cs="$ Pragmatica" w:ascii="$ Pragmatica" w:hAnsi="$ Pragmatica"/>
          <w:sz w:val="32"/>
          <w:szCs w:val="32"/>
        </w:rPr>
        <w:t xml:space="preserve">Ôèíàíñîâûé ðû÷àã ïðåäñòàâëÿåò ñîáîé ïðèåì äåéñòâèÿ ôèíàíñîâîãî ìåòîäà. Ê ôèíàíñîâûì ðû÷àãàì îòíîñÿòñÿ ïðèáûëü, äîõîäû, àìîðòèçàöèîííûå îò÷èñëåíèÿ, ýêîíîìè÷åñêèå ôîíäû öåëåâîãî íàçíà÷åíèÿ, ôèíàíñîâûå ñàíêöèè, ñðåäíÿÿ ïëàòà, ïðîöåíòíûå ñòàâêè ïî ññóäàì, äåïîçèòàì, îáëèãàöèÿì, ïàåâûå âçíîñû, âêëàäû â óñòàâíîé êàïèòàë, ïîðòôåëüíûå èíâåñòèöèè, </w:t>
      </w:r>
    </w:p>
    <w:p>
      <w:pPr>
        <w:pStyle w:val="Normal"/>
        <w:spacing w:lineRule="atLeast" w:line="360"/>
        <w:ind w:firstLine="637"/>
        <w:rPr>
          <w:rFonts w:ascii="$ Pragmatica" w:hAnsi="$ Pragmatica" w:eastAsia="$ Pragmatica" w:cs="$ Pragmatica"/>
          <w:sz w:val="32"/>
          <w:szCs w:val="32"/>
        </w:rPr>
      </w:pPr>
      <w:r>
        <w:rPr>
          <w:rFonts w:eastAsia="$ Pragmatica" w:cs="$ Pragmatica" w:ascii="$ Pragmatica" w:hAnsi="$ Pragmatica"/>
          <w:sz w:val="32"/>
          <w:szCs w:val="32"/>
        </w:rPr>
        <w:t>äèâèäåíäû, äèñêîíò, êîòèðîâêà âàëþòíîãî êóðñà è ò.ï.</w:t>
      </w:r>
    </w:p>
    <w:p>
      <w:pPr>
        <w:pStyle w:val="Normal"/>
        <w:spacing w:lineRule="atLeast" w:line="360"/>
        <w:ind w:firstLine="637"/>
        <w:rPr>
          <w:rFonts w:ascii="$ Pragmatica" w:hAnsi="$ Pragmatica" w:eastAsia="$ Pragmatica" w:cs="$ Pragmatica"/>
          <w:sz w:val="32"/>
          <w:szCs w:val="32"/>
        </w:rPr>
      </w:pPr>
      <w:r>
        <w:rPr>
          <w:rFonts w:eastAsia="$ Pragmatica" w:cs="$ Pragmatica" w:ascii="$ Pragmatica" w:hAnsi="$ Pragmatica"/>
          <w:sz w:val="32"/>
          <w:szCs w:val="32"/>
        </w:rPr>
      </w:r>
    </w:p>
    <w:p>
      <w:pPr>
        <w:pStyle w:val="Normal"/>
        <w:spacing w:lineRule="atLeast" w:line="360"/>
        <w:jc w:val="center"/>
        <w:rPr>
          <w:rFonts w:ascii="$ Pragmatica" w:hAnsi="$ Pragmatica" w:eastAsia="$ Pragmatica" w:cs="$ Pragmatica"/>
          <w:b/>
          <w:b/>
          <w:bCs/>
          <w:sz w:val="32"/>
          <w:szCs w:val="32"/>
        </w:rPr>
      </w:pPr>
      <w:r>
        <w:rPr>
          <w:rFonts w:eastAsia="$ Pragmatica" w:cs="$ Pragmatica" w:ascii="$ Pragmatica" w:hAnsi="$ Pragmatica"/>
          <w:b/>
          <w:bCs/>
          <w:sz w:val="32"/>
          <w:szCs w:val="32"/>
        </w:rPr>
      </w:r>
    </w:p>
    <w:p>
      <w:pPr>
        <w:pStyle w:val="Normal"/>
        <w:spacing w:lineRule="atLeast" w:line="360"/>
        <w:jc w:val="center"/>
        <w:rPr>
          <w:rFonts w:ascii="$ Pragmatica" w:hAnsi="$ Pragmatica" w:eastAsia="$ Pragmatica" w:cs="$ Pragmatica"/>
          <w:b/>
          <w:b/>
          <w:bCs/>
          <w:sz w:val="32"/>
          <w:szCs w:val="32"/>
        </w:rPr>
      </w:pPr>
      <w:r>
        <w:rPr>
          <w:rFonts w:eastAsia="$ Pragmatica" w:cs="$ Pragmatica" w:ascii="$ Pragmatica" w:hAnsi="$ Pragmatica"/>
          <w:b/>
          <w:bCs/>
          <w:sz w:val="32"/>
          <w:szCs w:val="32"/>
        </w:rPr>
        <w:t>Ô È Í À Í Ñ Î Â Û É   Ì Å Õ À Í È Ç Ì</w:t>
      </w:r>
    </w:p>
    <w:p>
      <w:pPr>
        <w:pStyle w:val="Normal"/>
        <w:spacing w:lineRule="atLeast" w:line="360"/>
        <w:rPr>
          <w:rFonts w:ascii="$ Pragmatica" w:hAnsi="$ Pragmatica" w:eastAsia="$ Pragmatica" w:cs="$ Pragmatica"/>
          <w:b/>
          <w:b/>
          <w:bCs/>
          <w:sz w:val="32"/>
          <w:szCs w:val="32"/>
        </w:rPr>
      </w:pPr>
      <w:r>
        <w:rPr>
          <w:rFonts w:eastAsia="$ Pragmatica" w:cs="$ Pragmatica" w:ascii="$ Pragmatica" w:hAnsi="$ Pragmatica"/>
          <w:b/>
          <w:bCs/>
          <w:sz w:val="32"/>
          <w:szCs w:val="32"/>
        </w:rPr>
        <w:t xml:space="preserve">              </w:t>
      </w:r>
      <w:r>
        <w:rPr>
          <w:rFonts w:eastAsia="$ Pragmatica" w:cs="$ Pragmatica" w:ascii="$ Pragmatica" w:hAnsi="$ Pragmatica"/>
          <w:b/>
          <w:bCs/>
          <w:sz w:val="32"/>
          <w:szCs w:val="32"/>
        </w:rPr>
        <w:t>______________________________________________________________________________</w:t>
      </w:r>
    </w:p>
    <w:p>
      <w:pPr>
        <w:pStyle w:val="Normal"/>
        <w:spacing w:lineRule="atLeast" w:line="360"/>
        <w:rPr/>
      </w:pPr>
      <w:r>
        <w:rPr/>
        <w:t></w:t>
      </w:r>
    </w:p>
    <w:tbl>
      <w:tblPr>
        <w:tblW w:w="14791" w:type="dxa"/>
        <w:jc w:val="left"/>
        <w:tblInd w:w="262" w:type="dxa"/>
        <w:tblLayout w:type="fixed"/>
        <w:tblCellMar>
          <w:top w:w="0" w:type="dxa"/>
          <w:left w:w="108" w:type="dxa"/>
          <w:bottom w:w="0" w:type="dxa"/>
          <w:right w:w="108" w:type="dxa"/>
        </w:tblCellMar>
      </w:tblPr>
      <w:tblGrid>
        <w:gridCol w:w="3544"/>
        <w:gridCol w:w="251"/>
        <w:gridCol w:w="2682"/>
        <w:gridCol w:w="256"/>
        <w:gridCol w:w="2678"/>
        <w:gridCol w:w="239"/>
        <w:gridCol w:w="2257"/>
        <w:gridCol w:w="239"/>
        <w:gridCol w:w="2645"/>
      </w:tblGrid>
      <w:tr>
        <w:trPr/>
        <w:tc>
          <w:tcPr>
            <w:tcW w:w="3544" w:type="dxa"/>
            <w:tcBorders>
              <w:top w:val="single" w:sz="18" w:space="0" w:color="000000"/>
              <w:left w:val="single" w:sz="18" w:space="0" w:color="000000"/>
              <w:right w:val="single" w:sz="18" w:space="0" w:color="000000"/>
            </w:tcBorders>
          </w:tcPr>
          <w:p>
            <w:pPr>
              <w:pStyle w:val="Normal"/>
              <w:spacing w:lineRule="atLeast" w:line="360"/>
              <w:jc w:val="center"/>
              <w:rPr>
                <w:rFonts w:ascii="$ Pragmatica" w:hAnsi="$ Pragmatica" w:eastAsia="$ Pragmatica" w:cs="$ Pragmatica"/>
                <w:b/>
                <w:b/>
                <w:bCs/>
                <w:sz w:val="24"/>
                <w:szCs w:val="24"/>
              </w:rPr>
            </w:pPr>
            <w:r>
              <w:rPr>
                <w:rFonts w:eastAsia="$ Pragmatica" w:cs="$ Pragmatica" w:ascii="$ Pragmatica" w:hAnsi="$ Pragmatica"/>
                <w:b/>
                <w:bCs/>
                <w:sz w:val="24"/>
                <w:szCs w:val="24"/>
              </w:rPr>
              <w:t>ÔÈÍÀÍÑÎÂÛÅ ÌÅÒÎÄÛ</w:t>
            </w:r>
          </w:p>
        </w:tc>
        <w:tc>
          <w:tcPr>
            <w:tcW w:w="251" w:type="dxa"/>
            <w:tcBorders>
              <w:left w:val="dashed" w:sz="6" w:space="0" w:color="auto"/>
            </w:tcBorders>
          </w:tcPr>
          <w:p>
            <w:pPr>
              <w:pStyle w:val="Normal"/>
              <w:snapToGrid w:val="false"/>
              <w:spacing w:lineRule="atLeast" w:line="360"/>
              <w:jc w:val="center"/>
              <w:rPr>
                <w:rFonts w:ascii="$ Pragmatica" w:hAnsi="$ Pragmatica" w:eastAsia="$ Pragmatica" w:cs="$ Pragmatica"/>
                <w:b/>
                <w:b/>
                <w:bCs/>
                <w:sz w:val="24"/>
                <w:szCs w:val="24"/>
              </w:rPr>
            </w:pPr>
            <w:r>
              <w:rPr>
                <w:rFonts w:eastAsia="$ Pragmatica" w:cs="$ Pragmatica" w:ascii="$ Pragmatica" w:hAnsi="$ Pragmatica"/>
                <w:b/>
                <w:bCs/>
                <w:sz w:val="24"/>
                <w:szCs w:val="24"/>
              </w:rPr>
            </w:r>
          </w:p>
        </w:tc>
        <w:tc>
          <w:tcPr>
            <w:tcW w:w="2682" w:type="dxa"/>
            <w:tcBorders>
              <w:top w:val="single" w:sz="18" w:space="0" w:color="000000"/>
              <w:left w:val="single" w:sz="18" w:space="0" w:color="000000"/>
              <w:right w:val="single" w:sz="18" w:space="0" w:color="000000"/>
            </w:tcBorders>
          </w:tcPr>
          <w:p>
            <w:pPr>
              <w:pStyle w:val="Normal"/>
              <w:spacing w:lineRule="atLeast" w:line="360"/>
              <w:jc w:val="center"/>
              <w:rPr>
                <w:rFonts w:ascii="$ Pragmatica" w:hAnsi="$ Pragmatica" w:eastAsia="$ Pragmatica" w:cs="$ Pragmatica"/>
                <w:b/>
                <w:b/>
                <w:bCs/>
                <w:sz w:val="24"/>
                <w:szCs w:val="24"/>
              </w:rPr>
            </w:pPr>
            <w:r>
              <w:rPr>
                <w:rFonts w:eastAsia="$ Pragmatica" w:cs="$ Pragmatica" w:ascii="$ Pragmatica" w:hAnsi="$ Pragmatica"/>
                <w:b/>
                <w:bCs/>
                <w:sz w:val="24"/>
                <w:szCs w:val="24"/>
              </w:rPr>
              <w:t>ÔÈÍÀÍÑÎÂÛÅ ÐÛ×ÀÃÈ</w:t>
            </w:r>
          </w:p>
        </w:tc>
        <w:tc>
          <w:tcPr>
            <w:tcW w:w="256" w:type="dxa"/>
            <w:tcBorders>
              <w:left w:val="dashed" w:sz="6" w:space="0" w:color="auto"/>
            </w:tcBorders>
          </w:tcPr>
          <w:p>
            <w:pPr>
              <w:pStyle w:val="Normal"/>
              <w:snapToGrid w:val="false"/>
              <w:spacing w:lineRule="atLeast" w:line="360"/>
              <w:jc w:val="center"/>
              <w:rPr>
                <w:rFonts w:ascii="$ Pragmatica" w:hAnsi="$ Pragmatica" w:eastAsia="$ Pragmatica" w:cs="$ Pragmatica"/>
                <w:b/>
                <w:b/>
                <w:bCs/>
                <w:sz w:val="24"/>
                <w:szCs w:val="24"/>
              </w:rPr>
            </w:pPr>
            <w:r>
              <w:rPr>
                <w:rFonts w:eastAsia="$ Pragmatica" w:cs="$ Pragmatica" w:ascii="$ Pragmatica" w:hAnsi="$ Pragmatica"/>
                <w:b/>
                <w:bCs/>
                <w:sz w:val="24"/>
                <w:szCs w:val="24"/>
              </w:rPr>
            </w:r>
          </w:p>
        </w:tc>
        <w:tc>
          <w:tcPr>
            <w:tcW w:w="2678" w:type="dxa"/>
            <w:tcBorders>
              <w:top w:val="single" w:sz="18" w:space="0" w:color="000000"/>
              <w:left w:val="single" w:sz="18" w:space="0" w:color="000000"/>
              <w:right w:val="single" w:sz="18" w:space="0" w:color="000000"/>
            </w:tcBorders>
          </w:tcPr>
          <w:p>
            <w:pPr>
              <w:pStyle w:val="Normal"/>
              <w:spacing w:lineRule="atLeast" w:line="360"/>
              <w:jc w:val="center"/>
              <w:rPr>
                <w:rFonts w:ascii="$ Pragmatica" w:hAnsi="$ Pragmatica" w:eastAsia="$ Pragmatica" w:cs="$ Pragmatica"/>
                <w:b/>
                <w:b/>
                <w:bCs/>
                <w:sz w:val="24"/>
                <w:szCs w:val="24"/>
              </w:rPr>
            </w:pPr>
            <w:r>
              <w:rPr>
                <w:rFonts w:eastAsia="$ Pragmatica" w:cs="$ Pragmatica" w:ascii="$ Pragmatica" w:hAnsi="$ Pragmatica"/>
                <w:b/>
                <w:bCs/>
                <w:sz w:val="24"/>
                <w:szCs w:val="24"/>
              </w:rPr>
              <w:t>ÏÐÀÂÎÂÎÅ ÎÁÅÑÏÅ×ÅÍÈÅ</w:t>
            </w:r>
          </w:p>
        </w:tc>
        <w:tc>
          <w:tcPr>
            <w:tcW w:w="239" w:type="dxa"/>
            <w:tcBorders>
              <w:left w:val="dashed" w:sz="6" w:space="0" w:color="auto"/>
            </w:tcBorders>
          </w:tcPr>
          <w:p>
            <w:pPr>
              <w:pStyle w:val="Normal"/>
              <w:snapToGrid w:val="false"/>
              <w:spacing w:lineRule="atLeast" w:line="360"/>
              <w:jc w:val="center"/>
              <w:rPr>
                <w:rFonts w:ascii="$ Pragmatica" w:hAnsi="$ Pragmatica" w:eastAsia="$ Pragmatica" w:cs="$ Pragmatica"/>
                <w:b/>
                <w:b/>
                <w:bCs/>
                <w:sz w:val="24"/>
                <w:szCs w:val="24"/>
              </w:rPr>
            </w:pPr>
            <w:r>
              <w:rPr>
                <w:rFonts w:eastAsia="$ Pragmatica" w:cs="$ Pragmatica" w:ascii="$ Pragmatica" w:hAnsi="$ Pragmatica"/>
                <w:b/>
                <w:bCs/>
                <w:sz w:val="24"/>
                <w:szCs w:val="24"/>
              </w:rPr>
            </w:r>
          </w:p>
        </w:tc>
        <w:tc>
          <w:tcPr>
            <w:tcW w:w="2257" w:type="dxa"/>
            <w:tcBorders>
              <w:top w:val="single" w:sz="18" w:space="0" w:color="000000"/>
              <w:left w:val="single" w:sz="18" w:space="0" w:color="000000"/>
              <w:right w:val="single" w:sz="18" w:space="0" w:color="000000"/>
            </w:tcBorders>
          </w:tcPr>
          <w:p>
            <w:pPr>
              <w:pStyle w:val="Normal"/>
              <w:spacing w:lineRule="atLeast" w:line="360"/>
              <w:jc w:val="center"/>
              <w:rPr>
                <w:rFonts w:ascii="$ Pragmatica" w:hAnsi="$ Pragmatica" w:eastAsia="$ Pragmatica" w:cs="$ Pragmatica"/>
                <w:b/>
                <w:b/>
                <w:bCs/>
                <w:sz w:val="24"/>
                <w:szCs w:val="24"/>
              </w:rPr>
            </w:pPr>
            <w:r>
              <w:rPr>
                <w:rFonts w:eastAsia="$ Pragmatica" w:cs="$ Pragmatica" w:ascii="$ Pragmatica" w:hAnsi="$ Pragmatica"/>
                <w:b/>
                <w:bCs/>
                <w:sz w:val="24"/>
                <w:szCs w:val="24"/>
              </w:rPr>
              <w:t>ÍÎÐÌÀÒÈÂÍÎÅ ÎÁÅÑÏÅ×ÅÍÈÅ</w:t>
            </w:r>
          </w:p>
        </w:tc>
        <w:tc>
          <w:tcPr>
            <w:tcW w:w="239" w:type="dxa"/>
            <w:tcBorders>
              <w:left w:val="dashed" w:sz="6" w:space="0" w:color="auto"/>
            </w:tcBorders>
          </w:tcPr>
          <w:p>
            <w:pPr>
              <w:pStyle w:val="Normal"/>
              <w:snapToGrid w:val="false"/>
              <w:spacing w:lineRule="atLeast" w:line="360"/>
              <w:jc w:val="center"/>
              <w:rPr>
                <w:rFonts w:ascii="$ Pragmatica" w:hAnsi="$ Pragmatica" w:eastAsia="$ Pragmatica" w:cs="$ Pragmatica"/>
                <w:b/>
                <w:b/>
                <w:bCs/>
                <w:sz w:val="24"/>
                <w:szCs w:val="24"/>
              </w:rPr>
            </w:pPr>
            <w:r>
              <w:rPr>
                <w:rFonts w:eastAsia="$ Pragmatica" w:cs="$ Pragmatica" w:ascii="$ Pragmatica" w:hAnsi="$ Pragmatica"/>
                <w:b/>
                <w:bCs/>
                <w:sz w:val="24"/>
                <w:szCs w:val="24"/>
              </w:rPr>
            </w:r>
          </w:p>
        </w:tc>
        <w:tc>
          <w:tcPr>
            <w:tcW w:w="2645" w:type="dxa"/>
            <w:tcBorders>
              <w:top w:val="single" w:sz="18" w:space="0" w:color="000000"/>
              <w:left w:val="single" w:sz="18" w:space="0" w:color="000000"/>
              <w:right w:val="single" w:sz="18" w:space="0" w:color="000000"/>
            </w:tcBorders>
          </w:tcPr>
          <w:p>
            <w:pPr>
              <w:pStyle w:val="Normal"/>
              <w:spacing w:lineRule="atLeast" w:line="360"/>
              <w:jc w:val="center"/>
              <w:rPr>
                <w:rFonts w:ascii="$ Pragmatica" w:hAnsi="$ Pragmatica" w:eastAsia="$ Pragmatica" w:cs="$ Pragmatica"/>
                <w:b/>
                <w:b/>
                <w:bCs/>
                <w:sz w:val="24"/>
                <w:szCs w:val="24"/>
              </w:rPr>
            </w:pPr>
            <w:r>
              <w:rPr>
                <w:rFonts w:eastAsia="$ Pragmatica" w:cs="$ Pragmatica" w:ascii="$ Pragmatica" w:hAnsi="$ Pragmatica"/>
                <w:b/>
                <w:bCs/>
                <w:sz w:val="24"/>
                <w:szCs w:val="24"/>
              </w:rPr>
              <w:t>ÈÍÔÎÐÌÀÖÈÎÍÍÎÅ ÎÁÅÑÏÅ×ÅÍÈÅ</w:t>
            </w:r>
          </w:p>
        </w:tc>
      </w:tr>
    </w:tbl>
    <w:p>
      <w:pPr>
        <w:sectPr>
          <w:type w:val="nextPage"/>
          <w:pgSz w:orient="landscape" w:w="16838" w:h="11906"/>
          <w:pgMar w:left="851" w:right="851" w:gutter="0" w:header="0" w:top="1701" w:footer="0" w:bottom="567"/>
          <w:pgNumType w:fmt="decimal"/>
          <w:formProt w:val="false"/>
          <w:textDirection w:val="lrTb"/>
        </w:sectPr>
      </w:pPr>
    </w:p>
    <w:tbl>
      <w:tblPr>
        <w:tblW w:w="14791" w:type="dxa"/>
        <w:jc w:val="left"/>
        <w:tblInd w:w="262" w:type="dxa"/>
        <w:tblLayout w:type="fixed"/>
        <w:tblCellMar>
          <w:top w:w="0" w:type="dxa"/>
          <w:left w:w="108" w:type="dxa"/>
          <w:bottom w:w="0" w:type="dxa"/>
          <w:right w:w="108" w:type="dxa"/>
        </w:tblCellMar>
      </w:tblPr>
      <w:tblGrid>
        <w:gridCol w:w="3544"/>
        <w:gridCol w:w="251"/>
        <w:gridCol w:w="2682"/>
        <w:gridCol w:w="256"/>
        <w:gridCol w:w="2678"/>
        <w:gridCol w:w="239"/>
        <w:gridCol w:w="2257"/>
        <w:gridCol w:w="239"/>
        <w:gridCol w:w="2645"/>
      </w:tblGrid>
      <w:tr>
        <w:trPr/>
        <w:tc>
          <w:tcPr>
            <w:tcW w:w="3544" w:type="dxa"/>
            <w:tcBorders>
              <w:left w:val="single" w:sz="18" w:space="0" w:color="000000"/>
              <w:bottom w:val="single" w:sz="18" w:space="0" w:color="000000"/>
              <w:right w:val="single" w:sz="18" w:space="0" w:color="000000"/>
            </w:tcBorders>
          </w:tcPr>
          <w:p>
            <w:pPr>
              <w:pStyle w:val="Normal"/>
              <w:spacing w:lineRule="atLeast" w:line="360"/>
              <w:rPr>
                <w:rFonts w:ascii="$ Pragmatica" w:hAnsi="$ Pragmatica" w:eastAsia="$ Pragmatica" w:cs="$ Pragmatica"/>
                <w:sz w:val="24"/>
                <w:szCs w:val="24"/>
              </w:rPr>
            </w:pPr>
            <w:r>
              <w:rPr>
                <w:rFonts w:eastAsia="$ Pragmatica" w:cs="$ Pragmatica" w:ascii="$ Pragmatica" w:hAnsi="$ Pragmatica"/>
                <w:sz w:val="24"/>
                <w:szCs w:val="24"/>
              </w:rPr>
              <w:t xml:space="preserve">Ïëàíèðîâàíèå Ïðîãíîçèðîâàíèå Èíâåñòèðîâàíèå Êðåäèòîâàíèå Ñàìîêðåäèòîâàíèå Ñàìîôèíàíñèðîâàíèå Íàëîãîîáëîæåíèå </w:t>
            </w:r>
          </w:p>
          <w:p>
            <w:pPr>
              <w:pStyle w:val="Normal"/>
              <w:spacing w:lineRule="atLeast" w:line="360"/>
              <w:rPr>
                <w:rFonts w:ascii="$ Pragmatica" w:hAnsi="$ Pragmatica" w:eastAsia="$ Pragmatica" w:cs="$ Pragmatica"/>
                <w:sz w:val="24"/>
                <w:szCs w:val="24"/>
              </w:rPr>
            </w:pPr>
            <w:r>
              <w:rPr>
                <w:rFonts w:eastAsia="$ Pragmatica" w:cs="$ Pragmatica" w:ascii="$ Pragmatica" w:hAnsi="$ Pragmatica"/>
                <w:sz w:val="24"/>
                <w:szCs w:val="24"/>
              </w:rPr>
              <w:t xml:space="preserve">Ñèñèòåìà ðàñ÷åòîâ Ìàòåðèàëüíîå ñòèìóëèðîàâíèå Ñòðàõîâàíèå Çàëîãîâûå îïåðàöèè Òðàíñôåðòíûå îïåðàöèè </w:t>
            </w:r>
          </w:p>
          <w:p>
            <w:pPr>
              <w:pStyle w:val="Normal"/>
              <w:spacing w:lineRule="atLeast" w:line="360"/>
              <w:rPr>
                <w:rFonts w:ascii="$ Pragmatica" w:hAnsi="$ Pragmatica" w:eastAsia="$ Pragmatica" w:cs="$ Pragmatica"/>
                <w:sz w:val="24"/>
                <w:szCs w:val="24"/>
              </w:rPr>
            </w:pPr>
            <w:r>
              <w:rPr>
                <w:rFonts w:eastAsia="$ Pragmatica" w:cs="$ Pragmatica" w:ascii="$ Pragmatica" w:hAnsi="$ Pragmatica"/>
                <w:sz w:val="24"/>
                <w:szCs w:val="24"/>
              </w:rPr>
              <w:t>Òðàñòîâûå îïåðàöèè Àðåíäà Ëèçèíã Ôàêòîðèíã Ôîíäîîáðàçîâàíèå Âçàèìîîòíîøåíèÿ ñ ó÷ðåäèòåëÿìè, õîçÿéñòâóþùèìè ñóáúåêòàìè, îðãàíàìè ãîñóäàðñòâåííîãî óïðàâëåíèÿ</w:t>
            </w:r>
          </w:p>
        </w:tc>
        <w:tc>
          <w:tcPr>
            <w:tcW w:w="251" w:type="dxa"/>
            <w:tcBorders>
              <w:left w:val="dashed" w:sz="6" w:space="0" w:color="auto"/>
            </w:tcBorders>
          </w:tcPr>
          <w:p>
            <w:pPr>
              <w:pStyle w:val="Normal"/>
              <w:snapToGrid w:val="false"/>
              <w:spacing w:lineRule="atLeast" w:line="360"/>
              <w:rPr>
                <w:rFonts w:ascii="$ Pragmatica" w:hAnsi="$ Pragmatica" w:eastAsia="$ Pragmatica" w:cs="$ Pragmatica"/>
                <w:sz w:val="24"/>
                <w:szCs w:val="24"/>
              </w:rPr>
            </w:pPr>
            <w:r>
              <w:rPr>
                <w:rFonts w:eastAsia="$ Pragmatica" w:cs="$ Pragmatica" w:ascii="$ Pragmatica" w:hAnsi="$ Pragmatica"/>
                <w:sz w:val="24"/>
                <w:szCs w:val="24"/>
              </w:rPr>
            </w:r>
          </w:p>
        </w:tc>
        <w:tc>
          <w:tcPr>
            <w:tcW w:w="2682" w:type="dxa"/>
            <w:tcBorders>
              <w:left w:val="single" w:sz="18" w:space="0" w:color="000000"/>
              <w:bottom w:val="single" w:sz="18" w:space="0" w:color="000000"/>
              <w:right w:val="single" w:sz="18" w:space="0" w:color="000000"/>
            </w:tcBorders>
          </w:tcPr>
          <w:p>
            <w:pPr>
              <w:pStyle w:val="Normal"/>
              <w:spacing w:lineRule="atLeast" w:line="240"/>
              <w:rPr>
                <w:rFonts w:ascii="$ Pragmatica" w:hAnsi="$ Pragmatica" w:eastAsia="$ Pragmatica" w:cs="$ Pragmatica"/>
                <w:sz w:val="24"/>
                <w:szCs w:val="24"/>
              </w:rPr>
            </w:pPr>
            <w:r>
              <w:rPr>
                <w:rFonts w:eastAsia="$ Pragmatica" w:cs="$ Pragmatica" w:ascii="$ Pragmatica" w:hAnsi="$ Pragmatica"/>
                <w:sz w:val="24"/>
                <w:szCs w:val="24"/>
              </w:rPr>
              <w:t>Ïðèáûëü</w:t>
            </w:r>
          </w:p>
          <w:p>
            <w:pPr>
              <w:pStyle w:val="Normal"/>
              <w:spacing w:lineRule="atLeast" w:line="240"/>
              <w:rPr>
                <w:rFonts w:ascii="$ Pragmatica" w:hAnsi="$ Pragmatica" w:eastAsia="$ Pragmatica" w:cs="$ Pragmatica"/>
                <w:sz w:val="24"/>
                <w:szCs w:val="24"/>
              </w:rPr>
            </w:pPr>
            <w:r>
              <w:rPr>
                <w:rFonts w:eastAsia="$ Pragmatica" w:cs="$ Pragmatica" w:ascii="$ Pragmatica" w:hAnsi="$ Pragmatica"/>
                <w:sz w:val="24"/>
                <w:szCs w:val="24"/>
              </w:rPr>
              <w:t>Äîõîä</w:t>
            </w:r>
          </w:p>
          <w:p>
            <w:pPr>
              <w:pStyle w:val="Normal"/>
              <w:spacing w:lineRule="atLeast" w:line="240"/>
              <w:rPr>
                <w:rFonts w:ascii="$ Pragmatica" w:hAnsi="$ Pragmatica" w:eastAsia="$ Pragmatica" w:cs="$ Pragmatica"/>
                <w:sz w:val="24"/>
                <w:szCs w:val="24"/>
              </w:rPr>
            </w:pPr>
            <w:r>
              <w:rPr>
                <w:rFonts w:eastAsia="$ Pragmatica" w:cs="$ Pragmatica" w:ascii="$ Pragmatica" w:hAnsi="$ Pragmatica"/>
                <w:sz w:val="24"/>
                <w:szCs w:val="24"/>
              </w:rPr>
              <w:t>Àìîðòèçàöèîííûå</w:t>
            </w:r>
          </w:p>
          <w:p>
            <w:pPr>
              <w:pStyle w:val="Normal"/>
              <w:spacing w:lineRule="atLeast" w:line="240"/>
              <w:rPr>
                <w:rFonts w:ascii="$ Pragmatica" w:hAnsi="$ Pragmatica" w:eastAsia="$ Pragmatica" w:cs="$ Pragmatica"/>
                <w:sz w:val="24"/>
                <w:szCs w:val="24"/>
              </w:rPr>
            </w:pPr>
            <w:r>
              <w:rPr>
                <w:rFonts w:eastAsia="$ Pragmatica" w:cs="$ Pragmatica" w:ascii="$ Pragmatica" w:hAnsi="$ Pragmatica"/>
                <w:sz w:val="24"/>
                <w:szCs w:val="24"/>
              </w:rPr>
              <w:t>îò÷èñëåíèÿ</w:t>
            </w:r>
          </w:p>
          <w:p>
            <w:pPr>
              <w:pStyle w:val="Normal"/>
              <w:spacing w:lineRule="atLeast" w:line="240"/>
              <w:rPr>
                <w:rFonts w:ascii="$ Pragmatica" w:hAnsi="$ Pragmatica" w:eastAsia="$ Pragmatica" w:cs="$ Pragmatica"/>
                <w:sz w:val="24"/>
                <w:szCs w:val="24"/>
              </w:rPr>
            </w:pPr>
            <w:r>
              <w:rPr>
                <w:rFonts w:eastAsia="$ Pragmatica" w:cs="$ Pragmatica" w:ascii="$ Pragmatica" w:hAnsi="$ Pragmatica"/>
                <w:sz w:val="24"/>
                <w:szCs w:val="24"/>
              </w:rPr>
              <w:t>Ôèíàíñîâûå ñàíêöèè</w:t>
            </w:r>
          </w:p>
          <w:p>
            <w:pPr>
              <w:pStyle w:val="Normal"/>
              <w:spacing w:lineRule="atLeast" w:line="240"/>
              <w:rPr>
                <w:rFonts w:ascii="$ Pragmatica" w:hAnsi="$ Pragmatica" w:eastAsia="$ Pragmatica" w:cs="$ Pragmatica"/>
                <w:sz w:val="24"/>
                <w:szCs w:val="24"/>
              </w:rPr>
            </w:pPr>
            <w:r>
              <w:rPr>
                <w:rFonts w:eastAsia="$ Pragmatica" w:cs="$ Pragmatica" w:ascii="$ Pragmatica" w:hAnsi="$ Pragmatica"/>
                <w:sz w:val="24"/>
                <w:szCs w:val="24"/>
              </w:rPr>
              <w:t>Öåíà</w:t>
            </w:r>
          </w:p>
          <w:p>
            <w:pPr>
              <w:pStyle w:val="Normal"/>
              <w:spacing w:lineRule="atLeast" w:line="240"/>
              <w:rPr>
                <w:rFonts w:ascii="$ Pragmatica" w:hAnsi="$ Pragmatica" w:eastAsia="$ Pragmatica" w:cs="$ Pragmatica"/>
                <w:sz w:val="24"/>
                <w:szCs w:val="24"/>
              </w:rPr>
            </w:pPr>
            <w:r>
              <w:rPr>
                <w:rFonts w:eastAsia="$ Pragmatica" w:cs="$ Pragmatica" w:ascii="$ Pragmatica" w:hAnsi="$ Pragmatica"/>
                <w:sz w:val="24"/>
                <w:szCs w:val="24"/>
              </w:rPr>
              <w:t>Àðåíäíàÿ ïëàòà</w:t>
            </w:r>
          </w:p>
          <w:p>
            <w:pPr>
              <w:pStyle w:val="Normal"/>
              <w:spacing w:lineRule="atLeast" w:line="240"/>
              <w:rPr>
                <w:rFonts w:ascii="$ Pragmatica" w:hAnsi="$ Pragmatica" w:eastAsia="$ Pragmatica" w:cs="$ Pragmatica"/>
                <w:sz w:val="24"/>
                <w:szCs w:val="24"/>
              </w:rPr>
            </w:pPr>
            <w:r>
              <w:rPr>
                <w:rFonts w:eastAsia="$ Pragmatica" w:cs="$ Pragmatica" w:ascii="$ Pragmatica" w:hAnsi="$ Pragmatica"/>
                <w:sz w:val="24"/>
                <w:szCs w:val="24"/>
              </w:rPr>
              <w:t>Ïðîöåíòíûå ñòàâêè</w:t>
            </w:r>
          </w:p>
          <w:p>
            <w:pPr>
              <w:pStyle w:val="Normal"/>
              <w:spacing w:lineRule="atLeast" w:line="240"/>
              <w:rPr>
                <w:rFonts w:ascii="$ Pragmatica" w:hAnsi="$ Pragmatica" w:eastAsia="$ Pragmatica" w:cs="$ Pragmatica"/>
                <w:sz w:val="24"/>
                <w:szCs w:val="24"/>
              </w:rPr>
            </w:pPr>
            <w:r>
              <w:rPr>
                <w:rFonts w:eastAsia="$ Pragmatica" w:cs="$ Pragmatica" w:ascii="$ Pragmatica" w:hAnsi="$ Pragmatica"/>
                <w:sz w:val="24"/>
                <w:szCs w:val="24"/>
              </w:rPr>
              <w:t>Äèñêîíò</w:t>
            </w:r>
          </w:p>
          <w:p>
            <w:pPr>
              <w:pStyle w:val="Normal"/>
              <w:spacing w:lineRule="atLeast" w:line="240"/>
              <w:rPr>
                <w:rFonts w:ascii="$ Pragmatica" w:hAnsi="$ Pragmatica" w:eastAsia="$ Pragmatica" w:cs="$ Pragmatica"/>
                <w:sz w:val="24"/>
                <w:szCs w:val="24"/>
              </w:rPr>
            </w:pPr>
            <w:r>
              <w:rPr>
                <w:rFonts w:eastAsia="$ Pragmatica" w:cs="$ Pragmatica" w:ascii="$ Pragmatica" w:hAnsi="$ Pragmatica"/>
                <w:sz w:val="24"/>
                <w:szCs w:val="24"/>
              </w:rPr>
              <w:t>Öåëåâûå</w:t>
            </w:r>
          </w:p>
          <w:p>
            <w:pPr>
              <w:pStyle w:val="Normal"/>
              <w:spacing w:lineRule="atLeast" w:line="240"/>
              <w:rPr>
                <w:rFonts w:ascii="$ Pragmatica" w:hAnsi="$ Pragmatica" w:eastAsia="$ Pragmatica" w:cs="$ Pragmatica"/>
                <w:sz w:val="24"/>
                <w:szCs w:val="24"/>
              </w:rPr>
            </w:pPr>
            <w:r>
              <w:rPr>
                <w:rFonts w:eastAsia="$ Pragmatica" w:cs="$ Pragmatica" w:ascii="$ Pragmatica" w:hAnsi="$ Pragmatica"/>
                <w:sz w:val="24"/>
                <w:szCs w:val="24"/>
              </w:rPr>
              <w:t>ýêîíîìè÷åñêèå ôîíäû</w:t>
            </w:r>
          </w:p>
          <w:p>
            <w:pPr>
              <w:pStyle w:val="Normal"/>
              <w:spacing w:lineRule="atLeast" w:line="240"/>
              <w:rPr>
                <w:rFonts w:ascii="$ Pragmatica" w:hAnsi="$ Pragmatica" w:eastAsia="$ Pragmatica" w:cs="$ Pragmatica"/>
                <w:sz w:val="24"/>
                <w:szCs w:val="24"/>
              </w:rPr>
            </w:pPr>
            <w:r>
              <w:rPr>
                <w:rFonts w:eastAsia="$ Pragmatica" w:cs="$ Pragmatica" w:ascii="$ Pragmatica" w:hAnsi="$ Pragmatica"/>
                <w:sz w:val="24"/>
                <w:szCs w:val="24"/>
              </w:rPr>
              <w:t>Âêëàäû</w:t>
            </w:r>
          </w:p>
          <w:p>
            <w:pPr>
              <w:pStyle w:val="Normal"/>
              <w:spacing w:lineRule="atLeast" w:line="240"/>
              <w:rPr>
                <w:rFonts w:ascii="$ Pragmatica" w:hAnsi="$ Pragmatica" w:eastAsia="$ Pragmatica" w:cs="$ Pragmatica"/>
                <w:sz w:val="24"/>
                <w:szCs w:val="24"/>
              </w:rPr>
            </w:pPr>
            <w:r>
              <w:rPr>
                <w:rFonts w:eastAsia="$ Pragmatica" w:cs="$ Pragmatica" w:ascii="$ Pragmatica" w:hAnsi="$ Pragmatica"/>
                <w:sz w:val="24"/>
                <w:szCs w:val="24"/>
              </w:rPr>
              <w:t>Ïàåâûå âçíîñû</w:t>
            </w:r>
          </w:p>
          <w:p>
            <w:pPr>
              <w:pStyle w:val="Normal"/>
              <w:spacing w:lineRule="atLeast" w:line="240"/>
              <w:rPr>
                <w:rFonts w:ascii="$ Pragmatica" w:hAnsi="$ Pragmatica" w:eastAsia="$ Pragmatica" w:cs="$ Pragmatica"/>
                <w:sz w:val="24"/>
                <w:szCs w:val="24"/>
              </w:rPr>
            </w:pPr>
            <w:r>
              <w:rPr>
                <w:rFonts w:eastAsia="$ Pragmatica" w:cs="$ Pragmatica" w:ascii="$ Pragmatica" w:hAnsi="$ Pragmatica"/>
                <w:sz w:val="24"/>
                <w:szCs w:val="24"/>
              </w:rPr>
              <w:t>Èíâåñòèöèè (ïðÿìûå,</w:t>
            </w:r>
          </w:p>
          <w:p>
            <w:pPr>
              <w:pStyle w:val="Normal"/>
              <w:spacing w:lineRule="atLeast" w:line="240"/>
              <w:rPr>
                <w:rFonts w:ascii="$ Pragmatica" w:hAnsi="$ Pragmatica" w:eastAsia="$ Pragmatica" w:cs="$ Pragmatica"/>
                <w:sz w:val="24"/>
                <w:szCs w:val="24"/>
              </w:rPr>
            </w:pPr>
            <w:r>
              <w:rPr>
                <w:rFonts w:eastAsia="$ Pragmatica" w:cs="$ Pragmatica" w:ascii="$ Pragmatica" w:hAnsi="$ Pragmatica"/>
                <w:sz w:val="24"/>
                <w:szCs w:val="24"/>
              </w:rPr>
              <w:t>âåí÷óðíûå, ïîðòôåëüíûå)</w:t>
            </w:r>
          </w:p>
          <w:p>
            <w:pPr>
              <w:pStyle w:val="Normal"/>
              <w:spacing w:lineRule="atLeast" w:line="240"/>
              <w:rPr>
                <w:rFonts w:ascii="$ Pragmatica" w:hAnsi="$ Pragmatica" w:eastAsia="$ Pragmatica" w:cs="$ Pragmatica"/>
                <w:sz w:val="24"/>
                <w:szCs w:val="24"/>
              </w:rPr>
            </w:pPr>
            <w:r>
              <w:rPr>
                <w:rFonts w:eastAsia="$ Pragmatica" w:cs="$ Pragmatica" w:ascii="$ Pragmatica" w:hAnsi="$ Pragmatica"/>
                <w:sz w:val="24"/>
                <w:szCs w:val="24"/>
              </w:rPr>
              <w:t>Êîòèðîâêà âàëþòíûõ êóðñîâ</w:t>
            </w:r>
          </w:p>
          <w:p>
            <w:pPr>
              <w:pStyle w:val="Normal"/>
              <w:spacing w:lineRule="atLeast" w:line="240"/>
              <w:rPr>
                <w:rFonts w:ascii="$ Pragmatica" w:hAnsi="$ Pragmatica" w:eastAsia="$ Pragmatica" w:cs="$ Pragmatica"/>
                <w:sz w:val="24"/>
                <w:szCs w:val="24"/>
              </w:rPr>
            </w:pPr>
            <w:r>
              <w:rPr>
                <w:rFonts w:eastAsia="$ Pragmatica" w:cs="$ Pragmatica" w:ascii="$ Pragmatica" w:hAnsi="$ Pragmatica"/>
                <w:sz w:val="24"/>
                <w:szCs w:val="24"/>
              </w:rPr>
              <w:t>Ôîðìû ðàñ÷åòîâ</w:t>
            </w:r>
          </w:p>
          <w:p>
            <w:pPr>
              <w:pStyle w:val="Normal"/>
              <w:spacing w:lineRule="atLeast" w:line="240"/>
              <w:rPr>
                <w:rFonts w:ascii="$ Pragmatica" w:hAnsi="$ Pragmatica" w:eastAsia="$ Pragmatica" w:cs="$ Pragmatica"/>
                <w:sz w:val="24"/>
                <w:szCs w:val="24"/>
              </w:rPr>
            </w:pPr>
            <w:r>
              <w:rPr>
                <w:rFonts w:eastAsia="$ Pragmatica" w:cs="$ Pragmatica" w:ascii="$ Pragmatica" w:hAnsi="$ Pragmatica"/>
                <w:sz w:val="24"/>
                <w:szCs w:val="24"/>
              </w:rPr>
              <w:t>Âèäû êðåäèòîâ</w:t>
            </w:r>
          </w:p>
          <w:p>
            <w:pPr>
              <w:pStyle w:val="Normal"/>
              <w:spacing w:lineRule="atLeast" w:line="240"/>
              <w:rPr>
                <w:rFonts w:ascii="$ Pragmatica" w:hAnsi="$ Pragmatica" w:eastAsia="$ Pragmatica" w:cs="$ Pragmatica"/>
                <w:sz w:val="24"/>
                <w:szCs w:val="24"/>
              </w:rPr>
            </w:pPr>
            <w:r>
              <w:rPr>
                <w:rFonts w:eastAsia="$ Pragmatica" w:cs="$ Pragmatica" w:ascii="$ Pragmatica" w:hAnsi="$ Pragmatica"/>
                <w:sz w:val="24"/>
                <w:szCs w:val="24"/>
              </w:rPr>
              <w:t>Ôðàíøèçà</w:t>
            </w:r>
          </w:p>
          <w:p>
            <w:pPr>
              <w:pStyle w:val="Normal"/>
              <w:spacing w:lineRule="atLeast" w:line="240"/>
              <w:rPr>
                <w:rFonts w:ascii="$ Pragmatica" w:hAnsi="$ Pragmatica" w:eastAsia="$ Pragmatica" w:cs="$ Pragmatica"/>
                <w:sz w:val="24"/>
                <w:szCs w:val="24"/>
              </w:rPr>
            </w:pPr>
            <w:r>
              <w:rPr>
                <w:rFonts w:eastAsia="$ Pragmatica" w:cs="$ Pragmatica" w:ascii="$ Pragmatica" w:hAnsi="$ Pragmatica"/>
                <w:sz w:val="24"/>
                <w:szCs w:val="24"/>
              </w:rPr>
              <w:t>Ïðåôåðàíöèÿ (êóðñû</w:t>
            </w:r>
          </w:p>
          <w:p>
            <w:pPr>
              <w:pStyle w:val="Normal"/>
              <w:spacing w:lineRule="atLeast" w:line="240"/>
              <w:rPr>
                <w:rFonts w:ascii="$ Pragmatica" w:hAnsi="$ Pragmatica" w:eastAsia="$ Pragmatica" w:cs="$ Pragmatica"/>
                <w:sz w:val="24"/>
                <w:szCs w:val="24"/>
              </w:rPr>
            </w:pPr>
            <w:r>
              <w:rPr>
                <w:rFonts w:eastAsia="$ Pragmatica" w:cs="$ Pragmatica" w:ascii="$ Pragmatica" w:hAnsi="$ Pragmatica"/>
                <w:sz w:val="24"/>
                <w:szCs w:val="24"/>
              </w:rPr>
              <w:t>âàëþò öåííûõ áóìàã)</w:t>
            </w:r>
          </w:p>
          <w:p>
            <w:pPr>
              <w:pStyle w:val="Normal"/>
              <w:spacing w:lineRule="atLeast" w:line="360"/>
              <w:rPr>
                <w:rFonts w:ascii="$ Pragmatica" w:hAnsi="$ Pragmatica" w:eastAsia="$ Pragmatica" w:cs="$ Pragmatica"/>
                <w:sz w:val="32"/>
                <w:szCs w:val="32"/>
              </w:rPr>
            </w:pPr>
            <w:r>
              <w:rPr>
                <w:rFonts w:eastAsia="$ Pragmatica" w:cs="$ Pragmatica" w:ascii="$ Pragmatica" w:hAnsi="$ Pragmatica"/>
                <w:sz w:val="32"/>
                <w:szCs w:val="32"/>
              </w:rPr>
            </w:r>
          </w:p>
          <w:p>
            <w:pPr>
              <w:pStyle w:val="Normal"/>
              <w:spacing w:lineRule="atLeast" w:line="360"/>
              <w:rPr>
                <w:rFonts w:ascii="$ Pragmatica" w:hAnsi="$ Pragmatica" w:eastAsia="$ Pragmatica" w:cs="$ Pragmatica"/>
                <w:sz w:val="24"/>
                <w:szCs w:val="24"/>
              </w:rPr>
            </w:pPr>
            <w:r>
              <w:rPr>
                <w:rFonts w:eastAsia="$ Pragmatica" w:cs="$ Pragmatica" w:ascii="$ Pragmatica" w:hAnsi="$ Pragmatica"/>
                <w:sz w:val="24"/>
                <w:szCs w:val="24"/>
              </w:rPr>
            </w:r>
          </w:p>
        </w:tc>
        <w:tc>
          <w:tcPr>
            <w:tcW w:w="256" w:type="dxa"/>
            <w:tcBorders>
              <w:left w:val="dashed" w:sz="6" w:space="0" w:color="auto"/>
            </w:tcBorders>
          </w:tcPr>
          <w:p>
            <w:pPr>
              <w:pStyle w:val="Normal"/>
              <w:snapToGrid w:val="false"/>
              <w:spacing w:lineRule="atLeast" w:line="360"/>
              <w:rPr>
                <w:rFonts w:ascii="$ Pragmatica" w:hAnsi="$ Pragmatica" w:eastAsia="$ Pragmatica" w:cs="$ Pragmatica"/>
                <w:sz w:val="24"/>
                <w:szCs w:val="24"/>
              </w:rPr>
            </w:pPr>
            <w:r>
              <w:rPr>
                <w:rFonts w:eastAsia="$ Pragmatica" w:cs="$ Pragmatica" w:ascii="$ Pragmatica" w:hAnsi="$ Pragmatica"/>
                <w:sz w:val="24"/>
                <w:szCs w:val="24"/>
              </w:rPr>
            </w:r>
          </w:p>
        </w:tc>
        <w:tc>
          <w:tcPr>
            <w:tcW w:w="2678" w:type="dxa"/>
            <w:tcBorders>
              <w:left w:val="single" w:sz="18" w:space="0" w:color="000000"/>
              <w:bottom w:val="single" w:sz="18" w:space="0" w:color="000000"/>
              <w:right w:val="single" w:sz="18" w:space="0" w:color="000000"/>
            </w:tcBorders>
          </w:tcPr>
          <w:p>
            <w:pPr>
              <w:pStyle w:val="Normal"/>
              <w:spacing w:lineRule="atLeast" w:line="360"/>
              <w:rPr>
                <w:rFonts w:ascii="$ Pragmatica" w:hAnsi="$ Pragmatica" w:eastAsia="$ Pragmatica" w:cs="$ Pragmatica"/>
                <w:sz w:val="24"/>
                <w:szCs w:val="24"/>
              </w:rPr>
            </w:pPr>
            <w:r>
              <w:rPr>
                <w:rFonts w:eastAsia="$ Pragmatica" w:cs="$ Pragmatica" w:ascii="$ Pragmatica" w:hAnsi="$ Pragmatica"/>
                <w:sz w:val="24"/>
                <w:szCs w:val="24"/>
              </w:rPr>
              <w:t xml:space="preserve">Çàêîíû </w:t>
            </w:r>
          </w:p>
          <w:p>
            <w:pPr>
              <w:pStyle w:val="Normal"/>
              <w:spacing w:lineRule="atLeast" w:line="360"/>
              <w:rPr>
                <w:rFonts w:ascii="$ Pragmatica" w:hAnsi="$ Pragmatica" w:eastAsia="$ Pragmatica" w:cs="$ Pragmatica"/>
                <w:sz w:val="24"/>
                <w:szCs w:val="24"/>
              </w:rPr>
            </w:pPr>
            <w:r>
              <w:rPr>
                <w:rFonts w:eastAsia="$ Pragmatica" w:cs="$ Pragmatica" w:ascii="$ Pragmatica" w:hAnsi="$ Pragmatica"/>
                <w:sz w:val="24"/>
                <w:szCs w:val="24"/>
              </w:rPr>
              <w:t xml:space="preserve">Óêàçû ïðåçèäåíòà Ïîñòàíîâëåíèÿ ïðàâèòåëüñòâà Ïðèêàçû è ïèñüìà Ìèíèñòåðñòâ è âåäîìñòâ </w:t>
            </w:r>
          </w:p>
          <w:p>
            <w:pPr>
              <w:pStyle w:val="Normal"/>
              <w:spacing w:lineRule="atLeast" w:line="360"/>
              <w:rPr>
                <w:rFonts w:ascii="$ Pragmatica" w:hAnsi="$ Pragmatica" w:eastAsia="$ Pragmatica" w:cs="$ Pragmatica"/>
                <w:sz w:val="24"/>
                <w:szCs w:val="24"/>
              </w:rPr>
            </w:pPr>
            <w:r>
              <w:rPr>
                <w:rFonts w:eastAsia="$ Pragmatica" w:cs="$ Pragmatica" w:ascii="$ Pragmatica" w:hAnsi="$ Pragmatica"/>
                <w:sz w:val="24"/>
                <w:szCs w:val="24"/>
              </w:rPr>
              <w:t>Óñòàâ þðèäè÷åñêîãî ëèöà (õîçÿéñòâóþùåãî ñóáúåêòà)</w:t>
            </w:r>
          </w:p>
        </w:tc>
        <w:tc>
          <w:tcPr>
            <w:tcW w:w="239" w:type="dxa"/>
            <w:tcBorders>
              <w:left w:val="dashed" w:sz="6" w:space="0" w:color="auto"/>
            </w:tcBorders>
          </w:tcPr>
          <w:p>
            <w:pPr>
              <w:pStyle w:val="Normal"/>
              <w:snapToGrid w:val="false"/>
              <w:spacing w:lineRule="atLeast" w:line="360"/>
              <w:rPr>
                <w:rFonts w:ascii="$ Pragmatica" w:hAnsi="$ Pragmatica" w:eastAsia="$ Pragmatica" w:cs="$ Pragmatica"/>
                <w:sz w:val="24"/>
                <w:szCs w:val="24"/>
              </w:rPr>
            </w:pPr>
            <w:r>
              <w:rPr>
                <w:rFonts w:eastAsia="$ Pragmatica" w:cs="$ Pragmatica" w:ascii="$ Pragmatica" w:hAnsi="$ Pragmatica"/>
                <w:sz w:val="24"/>
                <w:szCs w:val="24"/>
              </w:rPr>
            </w:r>
          </w:p>
        </w:tc>
        <w:tc>
          <w:tcPr>
            <w:tcW w:w="2257" w:type="dxa"/>
            <w:tcBorders>
              <w:left w:val="single" w:sz="18" w:space="0" w:color="000000"/>
              <w:bottom w:val="single" w:sz="18" w:space="0" w:color="000000"/>
              <w:right w:val="single" w:sz="18" w:space="0" w:color="000000"/>
            </w:tcBorders>
          </w:tcPr>
          <w:p>
            <w:pPr>
              <w:pStyle w:val="Normal"/>
              <w:spacing w:lineRule="atLeast" w:line="360"/>
              <w:rPr>
                <w:rFonts w:ascii="$ Pragmatica" w:hAnsi="$ Pragmatica" w:eastAsia="$ Pragmatica" w:cs="$ Pragmatica"/>
                <w:sz w:val="24"/>
                <w:szCs w:val="24"/>
              </w:rPr>
            </w:pPr>
            <w:r>
              <w:rPr>
                <w:rFonts w:eastAsia="$ Pragmatica" w:cs="$ Pragmatica" w:ascii="$ Pragmatica" w:hAnsi="$ Pragmatica"/>
                <w:sz w:val="24"/>
                <w:szCs w:val="24"/>
              </w:rPr>
              <w:t xml:space="preserve">Èíñòðóêöèè Íîðìàòèâû Ìåòîäè÷åñêèå óêàçàíèÿ </w:t>
            </w:r>
          </w:p>
          <w:p>
            <w:pPr>
              <w:pStyle w:val="Normal"/>
              <w:spacing w:lineRule="atLeast" w:line="360"/>
              <w:rPr>
                <w:rFonts w:ascii="$ Pragmatica" w:hAnsi="$ Pragmatica" w:eastAsia="$ Pragmatica" w:cs="$ Pragmatica"/>
                <w:sz w:val="24"/>
                <w:szCs w:val="24"/>
              </w:rPr>
            </w:pPr>
            <w:r>
              <w:rPr>
                <w:rFonts w:eastAsia="$ Pragmatica" w:cs="$ Pragmatica" w:ascii="$ Pragmatica" w:hAnsi="$ Pragmatica"/>
                <w:sz w:val="24"/>
                <w:szCs w:val="24"/>
              </w:rPr>
              <w:t>Äðóãàÿ íîðìàòèâíàÿ äîêóìåíòàöèÿ</w:t>
            </w:r>
          </w:p>
        </w:tc>
        <w:tc>
          <w:tcPr>
            <w:tcW w:w="239" w:type="dxa"/>
            <w:tcBorders>
              <w:left w:val="dashed" w:sz="6" w:space="0" w:color="auto"/>
            </w:tcBorders>
          </w:tcPr>
          <w:p>
            <w:pPr>
              <w:pStyle w:val="Normal"/>
              <w:snapToGrid w:val="false"/>
              <w:spacing w:lineRule="atLeast" w:line="360"/>
              <w:rPr>
                <w:rFonts w:ascii="$ Pragmatica" w:hAnsi="$ Pragmatica" w:eastAsia="$ Pragmatica" w:cs="$ Pragmatica"/>
                <w:sz w:val="24"/>
                <w:szCs w:val="24"/>
              </w:rPr>
            </w:pPr>
            <w:r>
              <w:rPr>
                <w:rFonts w:eastAsia="$ Pragmatica" w:cs="$ Pragmatica" w:ascii="$ Pragmatica" w:hAnsi="$ Pragmatica"/>
                <w:sz w:val="24"/>
                <w:szCs w:val="24"/>
              </w:rPr>
            </w:r>
          </w:p>
        </w:tc>
        <w:tc>
          <w:tcPr>
            <w:tcW w:w="2645" w:type="dxa"/>
            <w:tcBorders>
              <w:left w:val="single" w:sz="18" w:space="0" w:color="000000"/>
              <w:bottom w:val="single" w:sz="18" w:space="0" w:color="000000"/>
              <w:right w:val="single" w:sz="18" w:space="0" w:color="000000"/>
            </w:tcBorders>
          </w:tcPr>
          <w:p>
            <w:pPr>
              <w:pStyle w:val="Normal"/>
              <w:spacing w:lineRule="atLeast" w:line="360"/>
              <w:rPr>
                <w:rFonts w:ascii="$ Pragmatica" w:hAnsi="$ Pragmatica" w:eastAsia="$ Pragmatica" w:cs="$ Pragmatica"/>
                <w:sz w:val="24"/>
                <w:szCs w:val="24"/>
              </w:rPr>
            </w:pPr>
            <w:r>
              <w:rPr>
                <w:rFonts w:eastAsia="$ Pragmatica" w:cs="$ Pragmatica" w:ascii="$ Pragmatica" w:hAnsi="$ Pragmatica"/>
                <w:sz w:val="24"/>
                <w:szCs w:val="24"/>
              </w:rPr>
              <w:t>Èíôîðìàöèÿ ðàçíîãî âèäà è ðîäà</w:t>
            </w:r>
          </w:p>
        </w:tc>
      </w:tr>
    </w:tbl>
    <w:p>
      <w:pPr>
        <w:sectPr>
          <w:type w:val="continuous"/>
          <w:pgSz w:orient="landscape" w:w="16838" w:h="11906"/>
          <w:pgMar w:left="851" w:right="851" w:gutter="0" w:header="0" w:top="1701" w:footer="0" w:bottom="567"/>
          <w:formProt w:val="false"/>
          <w:textDirection w:val="lrTb"/>
        </w:sectPr>
      </w:pPr>
    </w:p>
    <w:p>
      <w:pPr>
        <w:pStyle w:val="Normal"/>
        <w:spacing w:lineRule="atLeast" w:line="360"/>
        <w:rPr>
          <w:rFonts w:ascii="$ Pragmatica" w:hAnsi="$ Pragmatica" w:eastAsia="$ Pragmatica" w:cs="$ Pragmatica"/>
          <w:sz w:val="32"/>
          <w:szCs w:val="32"/>
        </w:rPr>
      </w:pPr>
      <w:r>
        <w:rPr>
          <w:rFonts w:eastAsia="$ Pragmatica" w:cs="$ Pragmatica" w:ascii="$ Pragmatica" w:hAnsi="$ Pragmatica"/>
          <w:sz w:val="32"/>
          <w:szCs w:val="32"/>
        </w:rPr>
      </w:r>
    </w:p>
    <w:p>
      <w:pPr>
        <w:pStyle w:val="Normal"/>
        <w:spacing w:lineRule="atLeast" w:line="360"/>
        <w:jc w:val="center"/>
        <w:rPr>
          <w:rFonts w:ascii="$ Pragmatica" w:hAnsi="$ Pragmatica" w:eastAsia="$ Pragmatica" w:cs="$ Pragmatica"/>
          <w:sz w:val="36"/>
          <w:szCs w:val="36"/>
        </w:rPr>
      </w:pPr>
      <w:r>
        <w:rPr>
          <w:rFonts w:eastAsia="$ Pragmatica" w:cs="$ Pragmatica" w:ascii="$ Pragmatica" w:hAnsi="$ Pragmatica"/>
          <w:sz w:val="36"/>
          <w:szCs w:val="36"/>
        </w:rPr>
        <w:t>Ðèñ.1. Ñòðóêòóðà ôèíàíñîâîãî ìåõàíèçìà</w:t>
      </w:r>
    </w:p>
    <w:p>
      <w:pPr>
        <w:pStyle w:val="Normal"/>
        <w:spacing w:lineRule="atLeast" w:line="360"/>
        <w:rPr>
          <w:rFonts w:ascii="$ Pragmatica" w:hAnsi="$ Pragmatica" w:eastAsia="$ Pragmatica" w:cs="$ Pragmatica"/>
          <w:sz w:val="32"/>
          <w:szCs w:val="32"/>
        </w:rPr>
      </w:pPr>
      <w:r>
        <w:rPr>
          <w:rFonts w:eastAsia="$ Pragmatica" w:cs="$ Pragmatica" w:ascii="$ Pragmatica" w:hAnsi="$ Pragmatica"/>
          <w:sz w:val="32"/>
          <w:szCs w:val="32"/>
        </w:rPr>
      </w:r>
    </w:p>
    <w:p>
      <w:pPr>
        <w:pStyle w:val="Normal"/>
        <w:spacing w:lineRule="atLeast" w:line="360"/>
        <w:ind w:firstLine="630"/>
        <w:rPr>
          <w:rFonts w:ascii="$ Pragmatica" w:hAnsi="$ Pragmatica" w:eastAsia="$ Pragmatica" w:cs="$ Pragmatica"/>
          <w:sz w:val="32"/>
          <w:szCs w:val="32"/>
        </w:rPr>
      </w:pPr>
      <w:r>
        <w:rPr>
          <w:rFonts w:eastAsia="$ Pragmatica" w:cs="$ Pragmatica" w:ascii="$ Pragmatica" w:hAnsi="$ Pragmatica"/>
          <w:sz w:val="32"/>
          <w:szCs w:val="32"/>
        </w:rPr>
        <w:t xml:space="preserve">Ïðàâîâîå îáåñïå÷åíèå ôóíêöèîíèðîâàíèÿ ôèíàíñîâîãî ìåõàíèçìà âêëþ÷àåò çàêîíîäàòåëüíûå àêòû, ïîñòàíîâëåíèÿ, ïðèêàçû è äðóãèå ïðàâîâûå äîêóìåíòû îðãàíîâ óïðàâëåíèÿ. </w:t>
      </w:r>
    </w:p>
    <w:p>
      <w:pPr>
        <w:pStyle w:val="Normal"/>
        <w:spacing w:lineRule="atLeast" w:line="360"/>
        <w:ind w:firstLine="630"/>
        <w:rPr>
          <w:rFonts w:ascii="$ Pragmatica" w:hAnsi="$ Pragmatica" w:eastAsia="$ Pragmatica" w:cs="$ Pragmatica"/>
          <w:sz w:val="32"/>
          <w:szCs w:val="32"/>
        </w:rPr>
      </w:pPr>
      <w:r>
        <w:rPr>
          <w:rFonts w:eastAsia="$ Pragmatica" w:cs="$ Pragmatica" w:ascii="$ Pragmatica" w:hAnsi="$ Pragmatica"/>
          <w:sz w:val="32"/>
          <w:szCs w:val="32"/>
        </w:rPr>
        <w:t>Íîðìàòèâíîå îáåñïå÷åíèå ôóíêöèîíèðîâàíèÿ ôèíàíñîâîãî ìåõàíèçìà îáðàçóþò èíñòðóêöèè, íîðìàòèâû, íîðìû, òàðèôíûå ñòàâêè, ìåòîäè÷åñêèå óêàçàíèÿ è ò.ï.</w:t>
      </w:r>
    </w:p>
    <w:p>
      <w:pPr>
        <w:pStyle w:val="Normal"/>
        <w:spacing w:lineRule="atLeast" w:line="360"/>
        <w:ind w:firstLine="630"/>
        <w:rPr>
          <w:rFonts w:ascii="$ Pragmatica" w:hAnsi="$ Pragmatica" w:eastAsia="$ Pragmatica" w:cs="$ Pragmatica"/>
          <w:sz w:val="32"/>
          <w:szCs w:val="32"/>
        </w:rPr>
      </w:pPr>
      <w:r>
        <w:rPr>
          <w:rFonts w:eastAsia="$ Pragmatica" w:cs="$ Pragmatica" w:ascii="$ Pragmatica" w:hAnsi="$ Pragmatica"/>
          <w:sz w:val="32"/>
          <w:szCs w:val="32"/>
        </w:rPr>
        <w:t>Èíôîðìàöèîííîå îáåñïå÷åíèå ôóíêöèîíèðîâàíèÿ ôèíàíñîâîãî ìåõàíèçìà ñîñòîèò èç ðàçíîãî ðîäà è âèäà ýêîíîìè÷åñêîé, êîììåð÷åñêîé, ôèíàíñîâîé è ïðî÷åé èíôîðìàöèè. Ê ôèíàíñîâîé èíôîðìàöèè îòíîñÿòñÿ: îñâåäîìëåíèå î ôèíàíñîâîé óñòîé÷èâîñòè è ïëàòåæåñïîñîáíîñòè ñâîèõ ïàðòíåðîâ è êîíêóðåíòàõ, î öåíàõ, êóðñàõ, äèâèäåíäàõ, ïðîöåíòàõ íà òîâàðíîì, ôîíäîâîì è âàëþòíîì ðûíêå è ò.ï.; ñîîáùåíèå î ïîëîæåíèè äåë íà áèðæåâîì, âíåáèðæåâîì ðûíêàõ, î ôèíàíñîâîé è êîììåð÷åñêîé äåÿòåëüíîñòè ëþáûõ, äîñòîéíûõ âíèìàíèÿ, õîçÿéñòâóþùèõ ñóáúåêòîâ, ðàçëè÷íûå äðóãèå ñâåäåíèÿ. Òîò, êòî âëàäååò èíôîðìàöèåé, âëàäååò è ôèíàíñîâûì ðûíêîì. Èíôîðìàöèÿ ìîæåò ÿâëÿòüñÿ îäíèì èç âèäîâ èíòåëëåêòóàëüíîé ñîáñòâåííîñòè ("íîó-õàó") è âíîñèòüñÿ â êà÷åñòâå âêëàäà â óñòàâíîé êàïèòàë àêöèîíåðíîãî îáùåñòâà èëè òîâàðèùåñòâà. Íàëè÷èå íàäåæíîé äåëîâîé èíôîðìàöèè ïîçâîëÿåò áûñòðåå ïðèíÿòü ôèíàíñîâûå è êîììåð÷åñêèå ðåøåíèÿ.</w:t>
      </w:r>
    </w:p>
    <w:p>
      <w:pPr>
        <w:pStyle w:val="Normal"/>
        <w:spacing w:lineRule="atLeast" w:line="360"/>
        <w:ind w:firstLine="630"/>
        <w:rPr>
          <w:rFonts w:ascii="$ Pragmatica" w:hAnsi="$ Pragmatica" w:eastAsia="$ Pragmatica" w:cs="$ Pragmatica"/>
          <w:sz w:val="32"/>
          <w:szCs w:val="32"/>
        </w:rPr>
      </w:pPr>
      <w:r>
        <w:rPr>
          <w:rFonts w:eastAsia="$ Pragmatica" w:cs="$ Pragmatica" w:ascii="$ Pragmatica" w:hAnsi="$ Pragmatica"/>
          <w:sz w:val="32"/>
          <w:szCs w:val="32"/>
        </w:rPr>
        <w:t>Äî íà÷àëà ðåôîðìû áàíêîâñêîé ñîñòåìû â íàøåé ñòðàíå, â óñëîâèÿõ ìîíîïîëèçìà Ãîñáàíêà ÑÑÑÐ, íè î êàêîì áàíêîâñêîì ìåíåäæìåíòå, ìàðêåòèíãå è ðå÷è íå ìîãëî áûòü ïî ïðè÷èíå åãî èçáûòî÷íîñòè è íåíóæíîñòè äëÿ êîìàíäíîé ñèñòåìû ýêîíîìèêè.</w:t>
      </w:r>
    </w:p>
    <w:p>
      <w:pPr>
        <w:pStyle w:val="Normal"/>
        <w:spacing w:lineRule="atLeast" w:line="360"/>
        <w:ind w:firstLine="630"/>
        <w:rPr/>
      </w:pPr>
      <w:r>
        <w:rPr>
          <w:rFonts w:eastAsia="$ Pragmatica" w:cs="$ Pragmatica" w:ascii="$ Pragmatica" w:hAnsi="$ Pragmatica"/>
          <w:b/>
          <w:bCs/>
          <w:i/>
          <w:iCs/>
          <w:sz w:val="32"/>
          <w:szCs w:val="32"/>
        </w:rPr>
        <w:t>Ïåðâûé ýòàï</w:t>
      </w:r>
      <w:r>
        <w:rPr>
          <w:rFonts w:eastAsia="$ Pragmatica" w:cs="$ Pragmatica" w:ascii="$ Pragmatica" w:hAnsi="$ Pragmatica"/>
          <w:sz w:val="32"/>
          <w:szCs w:val="32"/>
        </w:rPr>
        <w:t xml:space="preserve"> áàíêîâñêîé ðåôîðìû, íà÷àâøèéñÿ â 1988 ãîäó ñ ñîçäàíèÿ ñåòè ãîñóäàðñòâåííûõ ñïåöáàíêîâ, äàë ñòàðò ïðîöåññó îôîðìëåíèÿ è ñòðóêòóðèçàöèè êðåäèòíîé ñèñòåìû, ôîðìèðîâàíèþ íåãîñóäàðñòâåííûõ ôóíêöèîíàëüíûõ óðîâíåé ýòîé ñèñòåìû.</w:t>
      </w:r>
    </w:p>
    <w:p>
      <w:pPr>
        <w:pStyle w:val="Normal"/>
        <w:spacing w:lineRule="atLeast" w:line="360"/>
        <w:ind w:firstLine="630"/>
        <w:rPr/>
      </w:pPr>
      <w:r>
        <w:rPr>
          <w:rFonts w:eastAsia="$ Pragmatica" w:cs="$ Pragmatica" w:ascii="$ Pragmatica" w:hAnsi="$ Pragmatica"/>
          <w:b/>
          <w:bCs/>
          <w:i/>
          <w:iCs/>
          <w:sz w:val="32"/>
          <w:szCs w:val="32"/>
        </w:rPr>
        <w:t>Âòîðîé ýòàï</w:t>
      </w:r>
      <w:r>
        <w:rPr>
          <w:rFonts w:eastAsia="$ Pragmatica" w:cs="$ Pragmatica" w:ascii="$ Pragmatica" w:hAnsi="$ Pragmatica"/>
          <w:sz w:val="32"/>
          <w:szCs w:val="32"/>
        </w:rPr>
        <w:t xml:space="preserve"> </w:t>
      </w:r>
      <w:r>
        <w:rPr>
          <w:rFonts w:eastAsia="$ Pragmatica" w:cs="$ Pragmatica" w:ascii="$ Pragmatica" w:hAnsi="$ Pragmatica"/>
          <w:i/>
          <w:iCs/>
          <w:sz w:val="32"/>
          <w:szCs w:val="32"/>
        </w:rPr>
        <w:t>(1989-1990)</w:t>
      </w:r>
      <w:r>
        <w:rPr>
          <w:rFonts w:eastAsia="$ Pragmatica" w:cs="$ Pragmatica" w:ascii="$ Pragmatica" w:hAnsi="$ Pragmatica"/>
          <w:sz w:val="32"/>
          <w:szCs w:val="32"/>
        </w:rPr>
        <w:t xml:space="preserve"> - íà÷àëî ôîðìèðîâàíèÿ âòîðîãî óðîâíÿ êðåäèòíîé ñèñòåìû, êàê â ñòðàíàõ êîíòèíåíòàëüíîé (åâðîïåéñêîé), òàê è àíãëîñàêñîíñêîé áàíêîâñêîé ñèñòåìû. Ïîä ýòèì ïîäðàçóìåâàåòñÿ  ñåòü êîììåð÷åñêèõ è ñïåöèàëüíûõ áàíêîâ, äåÿòåëüíîñòü êîòîðûõ ðåãóëèðóåòñÿ è êîíòðîëèðóåòñÿ íåïîñðåäñòâåííî Öåíòðàëüíûì áàíêîì (</w:t>
      </w:r>
      <w:r>
        <w:rPr>
          <w:rFonts w:eastAsia="$ Pragmatica" w:cs="$ Pragmatica" w:ascii="$ Pragmatica" w:hAnsi="$ Pragmatica"/>
          <w:i/>
          <w:iCs/>
          <w:sz w:val="32"/>
          <w:szCs w:val="32"/>
        </w:rPr>
        <w:t>ïåðâûé óðîâåíü êðåäèòíîé ñèñòåìû)</w:t>
      </w:r>
      <w:r>
        <w:rPr>
          <w:rFonts w:eastAsia="$ Pragmatica" w:cs="$ Pragmatica" w:ascii="$ Pragmatica" w:hAnsi="$ Pragmatica"/>
          <w:sz w:val="32"/>
          <w:szCs w:val="32"/>
        </w:rPr>
        <w:t>. Èìåííî â ýòîò ïåðèîä, â óñëîâèÿõ ïåðâè÷íîãî ñòàíîâëåíèÿ äâóõóðîâíåâîé áàíêîâñêîé ñèñòåìû íà íîâûõ ïðèíöèïàõ, ïîÿâèëàñü íåîáõîäèìîñòü èçó÷åíèÿ îïûòà óïðàâëåíèÿ íåãîñóäàðñòâíííûìè áàíêîâñêèìè ó÷ðåæäåíèÿìè, íàêîïëåííîãî â çàïàäíûõ ñòðàíàõ, ò.å. áàíêîâñêîãî ìåíåäæìåíòà.</w:t>
      </w:r>
    </w:p>
    <w:p>
      <w:pPr>
        <w:pStyle w:val="Normal"/>
        <w:spacing w:lineRule="atLeast" w:line="360"/>
        <w:ind w:firstLine="630"/>
        <w:rPr/>
      </w:pPr>
      <w:r>
        <w:rPr>
          <w:rFonts w:eastAsia="$ Pragmatica" w:cs="$ Pragmatica" w:ascii="$ Pragmatica" w:hAnsi="$ Pragmatica"/>
          <w:b/>
          <w:bCs/>
          <w:i/>
          <w:iCs/>
          <w:sz w:val="32"/>
          <w:szCs w:val="32"/>
        </w:rPr>
        <w:t>Òðåòèé ýòàï</w:t>
      </w:r>
      <w:r>
        <w:rPr>
          <w:rFonts w:eastAsia="$ Pragmatica" w:cs="$ Pragmatica" w:ascii="$ Pragmatica" w:hAnsi="$ Pragmatica"/>
          <w:i/>
          <w:iCs/>
          <w:sz w:val="32"/>
          <w:szCs w:val="32"/>
        </w:rPr>
        <w:t xml:space="preserve"> (1991-1993</w:t>
      </w:r>
      <w:r>
        <w:rPr>
          <w:rFonts w:eastAsia="$ Pragmatica" w:cs="$ Pragmatica" w:ascii="$ Pragmatica" w:hAnsi="$ Pragmatica"/>
          <w:sz w:val="32"/>
          <w:szCs w:val="32"/>
        </w:rPr>
        <w:t>) - íà÷àëî ôîðìèðîâàíèÿ òðåòüåãî óðîâíÿ êðåäèòíîé ñèñòåìû Ìîëäîâû: íåãîñóäàðñòâåííûõ ñòðàõîâûõ êîìïàíèé è (íåñêîëüêî ïîçäíåå) ïåíñèîííûõ ôîíäîâ. Íà ýòîì ýòàïå ñòàë íàáëþäàòüñÿ äåôèöèò ôèíàíñîâûõ óñëóã âûñîêîãî óðîâíÿ íà ôîíå îáîñòðåíèÿ êîíêóðåíòíîé áîðüáû ìåæäó êàê áàíêîâñêèìè, òàê è íåáàíêîâñêèìè ôèíàíñîâûìè ó÷ðåæäåíèÿìè âíóòðè ñåêòîðà òðàäèöèîííûõ ôèíàíñîâûõ óñëóã, íå òðåáîâàâøèõ ñëîæíûõ ôèíàíñîâûõ èííîâàöèé è âûñîêîé êâàëèôèêàöèè ïåðñîíàëà.</w:t>
      </w:r>
    </w:p>
    <w:p>
      <w:pPr>
        <w:pStyle w:val="Normal"/>
        <w:spacing w:lineRule="atLeast" w:line="360"/>
        <w:ind w:firstLine="630"/>
        <w:rPr/>
      </w:pPr>
      <w:r>
        <w:rPr>
          <w:rFonts w:eastAsia="$ Pragmatica" w:cs="$ Pragmatica" w:ascii="$ Pragmatica" w:hAnsi="$ Pragmatica"/>
          <w:sz w:val="32"/>
          <w:szCs w:val="32"/>
        </w:rPr>
        <w:t xml:space="preserve">Åñëè ãîâîðèòü î íûíåøíåé ñèòóàöèè áàíêîâñêîé ñèñòåìû, òî âðÿä ëè ìîæíî íàéòè â íàøåé ýêîíîìè÷åñêîé æèçíè äðóãîå ÿâëåíèå, ïîðîäèâøåå ñòîëüêî ÿðîñòíûõ ñïîðîâ, ïîëÿðíûõ îöåíîê è ìèôîâ, êàê áàíêîâñêî-êðåäèòíàÿ ñèñòåìà Ìîëäîâû. Äëÿ îäíèõ îíà - </w:t>
      </w:r>
      <w:r>
        <w:rPr>
          <w:rFonts w:eastAsia="$ Pragmatica" w:cs="$ Pragmatica" w:ascii="$ Pragmatica" w:hAnsi="$ Pragmatica"/>
          <w:i/>
          <w:iCs/>
          <w:sz w:val="32"/>
          <w:szCs w:val="32"/>
        </w:rPr>
        <w:t>àâàíãàðä ðûíî÷íûõ ðåôîðì,</w:t>
      </w:r>
      <w:r>
        <w:rPr>
          <w:rFonts w:eastAsia="$ Pragmatica" w:cs="$ Pragmatica" w:ascii="$ Pragmatica" w:hAnsi="$ Pragmatica"/>
          <w:sz w:val="32"/>
          <w:szCs w:val="32"/>
        </w:rPr>
        <w:t xml:space="preserve"> äëÿ äðóãèõ - </w:t>
      </w:r>
      <w:r>
        <w:rPr>
          <w:rFonts w:eastAsia="$ Pragmatica" w:cs="$ Pragmatica" w:ascii="$ Pragmatica" w:hAnsi="$ Pragmatica"/>
          <w:i/>
          <w:iCs/>
          <w:sz w:val="32"/>
          <w:szCs w:val="32"/>
        </w:rPr>
        <w:t>ïàðàçèòèðóþùåå çâåíî,</w:t>
      </w:r>
      <w:r>
        <w:rPr>
          <w:rFonts w:eastAsia="$ Pragmatica" w:cs="$ Pragmatica" w:ascii="$ Pragmatica" w:hAnsi="$ Pragmatica"/>
          <w:sz w:val="32"/>
          <w:szCs w:val="32"/>
        </w:rPr>
        <w:t xml:space="preserve"> äåñòàáèëèçèðóþùåå íàø îáùåñòâåííûé ìåõàíèçì. Íå ïðåòåíäóÿ íà îõâàò  ïðîáëåì áàíêîâñêî-êðåäèòíîé äåÿòåëüíîñòè ðåñïóáëèêè â öåëîì, õîòåëîñü áû äàòü îöåíêó ðåçóëüòàòîâ äåÿòåëüíîñòè áàíêîâñêîé ñèñòåìû.</w:t>
      </w:r>
    </w:p>
    <w:p>
      <w:pPr>
        <w:pStyle w:val="Normal"/>
        <w:spacing w:lineRule="atLeast" w:line="360"/>
        <w:ind w:firstLine="630"/>
        <w:rPr/>
      </w:pPr>
      <w:r>
        <w:rPr>
          <w:rFonts w:eastAsia="$ Pragmatica" w:cs="$ Pragmatica" w:ascii="$ Pragmatica" w:hAnsi="$ Pragmatica"/>
          <w:sz w:val="32"/>
          <w:szCs w:val="32"/>
        </w:rPr>
        <w:t>Ïî ñîñòîÿíèþ íà 01.03.96 ã. â Ðåñïóáëèêå Ìîëäîâà äåéñòâóåò 27 êîììåð÷åñêèõ áàíêîâ ñ áîëüøèì êîëè÷åñòâîì ôèëèàëîâ. Îáùàÿ ñóììà ñîâîêóïíîãî íîðìàòèâíîãî êàïèòàëà 25 êîììåð÷åñêèõ áàíêîâ (</w:t>
      </w:r>
      <w:r>
        <w:rPr>
          <w:rFonts w:eastAsia="$ Pragmatica" w:cs="$ Pragmatica" w:ascii="$ Pragmatica" w:hAnsi="$ Pragmatica"/>
          <w:i/>
          <w:iCs/>
          <w:sz w:val="32"/>
          <w:szCs w:val="32"/>
        </w:rPr>
        <w:t>áåç Ïðèäíåñòðîâüÿ</w:t>
      </w:r>
      <w:r>
        <w:rPr>
          <w:rFonts w:eastAsia="$ Pragmatica" w:cs="$ Pragmatica" w:ascii="$ Pragmatica" w:hAnsi="$ Pragmatica"/>
          <w:sz w:val="32"/>
          <w:szCs w:val="32"/>
        </w:rPr>
        <w:t>) óâåëè÷èëàñü ñ 01.01.94 ã. ïî ôåâðàëü 1996 ã. ïî÷òè â 10 ðàç è ñîñòàâèëà 256,0 ìëí.ëåé. Ñâîäíûé áàëàíñ (</w:t>
      </w:r>
      <w:r>
        <w:rPr>
          <w:rFonts w:eastAsia="$ Pragmatica" w:cs="$ Pragmatica" w:ascii="$ Pragmatica" w:hAnsi="$ Pragmatica"/>
          <w:i/>
          <w:iCs/>
          <w:sz w:val="32"/>
          <w:szCs w:val="32"/>
        </w:rPr>
        <w:t>áðóòòî</w:t>
      </w:r>
      <w:r>
        <w:rPr>
          <w:rFonts w:eastAsia="$ Pragmatica" w:cs="$ Pragmatica" w:ascii="$ Pragmatica" w:hAnsi="$ Pragmatica"/>
          <w:sz w:val="32"/>
          <w:szCs w:val="32"/>
        </w:rPr>
        <w:t>) âîçðîñ çà ýòîò æå ïåðèîä â 2,2 ðàçà è ñîñòàâèë 2391,0 ìëí. ëåé. Îáùèé ðàçìåð êðåäèòíûõ âëîæåíèé, ïðåäîñòàâëåííûõ êîììåð÷åñêèìè áàíêàìè ïðåäïðèÿòèÿì è íàñåëåíèþ âîçðîñ â 3 ðàçà è äîñòèã 1028,9 ìëí.ëåé. (òàáë. 1)</w:t>
      </w:r>
    </w:p>
    <w:p>
      <w:pPr>
        <w:pStyle w:val="Normal"/>
        <w:spacing w:lineRule="atLeast" w:line="360"/>
        <w:ind w:firstLine="630"/>
        <w:rPr>
          <w:rFonts w:ascii="$ Pragmatica" w:hAnsi="$ Pragmatica" w:eastAsia="$ Pragmatica" w:cs="$ Pragmatica"/>
          <w:sz w:val="32"/>
          <w:szCs w:val="32"/>
        </w:rPr>
      </w:pPr>
      <w:r>
        <w:rPr>
          <w:rFonts w:eastAsia="$ Pragmatica" w:cs="$ Pragmatica" w:ascii="$ Pragmatica" w:hAnsi="$ Pragmatica"/>
          <w:sz w:val="32"/>
          <w:szCs w:val="32"/>
        </w:rPr>
      </w:r>
    </w:p>
    <w:p>
      <w:pPr>
        <w:pStyle w:val="Normal"/>
        <w:spacing w:lineRule="atLeast" w:line="360"/>
        <w:jc w:val="right"/>
        <w:rPr>
          <w:rFonts w:ascii="$ Pragmatica" w:hAnsi="$ Pragmatica" w:eastAsia="$ Pragmatica" w:cs="$ Pragmatica"/>
          <w:sz w:val="32"/>
          <w:szCs w:val="32"/>
        </w:rPr>
      </w:pPr>
      <w:r>
        <w:rPr>
          <w:rFonts w:eastAsia="$ Pragmatica" w:cs="$ Pragmatica" w:ascii="$ Pragmatica" w:hAnsi="$ Pragmatica"/>
          <w:sz w:val="32"/>
          <w:szCs w:val="32"/>
        </w:rPr>
        <w:t>Òàáëèöà 1</w:t>
      </w:r>
    </w:p>
    <w:p>
      <w:pPr>
        <w:pStyle w:val="Normal"/>
        <w:spacing w:lineRule="atLeast" w:line="360"/>
        <w:jc w:val="center"/>
        <w:rPr>
          <w:rFonts w:ascii="$ Pragmatica" w:hAnsi="$ Pragmatica" w:eastAsia="$ Pragmatica" w:cs="$ Pragmatica"/>
          <w:b/>
          <w:b/>
          <w:bCs/>
          <w:sz w:val="32"/>
          <w:szCs w:val="32"/>
        </w:rPr>
      </w:pPr>
      <w:r>
        <w:rPr>
          <w:rFonts w:eastAsia="$ Pragmatica" w:cs="$ Pragmatica" w:ascii="$ Pragmatica" w:hAnsi="$ Pragmatica"/>
          <w:b/>
          <w:bCs/>
          <w:sz w:val="32"/>
          <w:szCs w:val="32"/>
        </w:rPr>
        <w:t>Îñíîâíûå ïîêàçàòåëè äåÿòåëüíîñòè êîììåð÷åñêèõ áàíêîâ Ðåñïóáëèêè Ìîëäîâà*</w:t>
      </w:r>
    </w:p>
    <w:p>
      <w:pPr>
        <w:pStyle w:val="Normal"/>
        <w:spacing w:lineRule="atLeast" w:line="360"/>
        <w:jc w:val="center"/>
        <w:rPr>
          <w:rFonts w:ascii="$ Pragmatica" w:hAnsi="$ Pragmatica" w:eastAsia="$ Pragmatica" w:cs="$ Pragmatica"/>
          <w:b/>
          <w:b/>
          <w:bCs/>
          <w:sz w:val="32"/>
          <w:szCs w:val="32"/>
        </w:rPr>
      </w:pPr>
      <w:r>
        <w:rPr>
          <w:rFonts w:eastAsia="$ Pragmatica" w:cs="$ Pragmatica" w:ascii="$ Pragmatica" w:hAnsi="$ Pragmatica"/>
          <w:b/>
          <w:bCs/>
          <w:sz w:val="32"/>
          <w:szCs w:val="32"/>
        </w:rPr>
      </w:r>
    </w:p>
    <w:tbl>
      <w:tblPr>
        <w:tblW w:w="9855" w:type="dxa"/>
        <w:jc w:val="left"/>
        <w:tblInd w:w="-130" w:type="dxa"/>
        <w:tblLayout w:type="fixed"/>
        <w:tblCellMar>
          <w:top w:w="0" w:type="dxa"/>
          <w:left w:w="108" w:type="dxa"/>
          <w:bottom w:w="0" w:type="dxa"/>
          <w:right w:w="108" w:type="dxa"/>
        </w:tblCellMar>
      </w:tblPr>
      <w:tblGrid>
        <w:gridCol w:w="9855"/>
      </w:tblGrid>
      <w:tr>
        <w:trPr/>
        <w:tc>
          <w:tcPr>
            <w:tcW w:w="9855" w:type="dxa"/>
            <w:tcBorders>
              <w:top w:val="single" w:sz="18" w:space="0" w:color="000000"/>
              <w:left w:val="single" w:sz="18" w:space="0" w:color="000000"/>
              <w:right w:val="single" w:sz="18" w:space="0" w:color="000000"/>
            </w:tcBorders>
          </w:tcPr>
          <w:p>
            <w:pPr>
              <w:pStyle w:val="Normal"/>
              <w:spacing w:lineRule="atLeast" w:line="360"/>
              <w:rPr>
                <w:rFonts w:ascii="$ Pragmatica" w:hAnsi="$ Pragmatica" w:eastAsia="$ Pragmatica" w:cs="$ Pragmatica"/>
                <w:sz w:val="32"/>
                <w:szCs w:val="32"/>
              </w:rPr>
            </w:pPr>
            <w:r>
              <w:rPr>
                <w:rFonts w:eastAsia="$ Pragmatica" w:cs="$ Pragmatica" w:ascii="$ Pragmatica" w:hAnsi="$ Pragmatica"/>
                <w:sz w:val="32"/>
                <w:szCs w:val="32"/>
              </w:rPr>
              <w:t>Ïîêàçàòåëü                    1.01.  1.01.  1.07. 1.01.  1.02</w:t>
            </w:r>
          </w:p>
          <w:p>
            <w:pPr>
              <w:pStyle w:val="Normal"/>
              <w:spacing w:lineRule="atLeast" w:line="360"/>
              <w:rPr>
                <w:rFonts w:ascii="$ Pragmatica" w:hAnsi="$ Pragmatica" w:eastAsia="$ Pragmatica" w:cs="$ Pragmatica"/>
                <w:sz w:val="32"/>
                <w:szCs w:val="32"/>
              </w:rPr>
            </w:pPr>
            <w:r>
              <w:rPr>
                <w:rFonts w:eastAsia="$ Pragmatica" w:cs="$ Pragmatica" w:ascii="$ Pragmatica" w:hAnsi="$ Pragmatica"/>
                <w:sz w:val="32"/>
                <w:szCs w:val="32"/>
              </w:rPr>
              <w:t xml:space="preserve">                               </w:t>
            </w:r>
            <w:r>
              <w:rPr>
                <w:rFonts w:eastAsia="$ Pragmatica" w:cs="$ Pragmatica" w:ascii="$ Pragmatica" w:hAnsi="$ Pragmatica"/>
                <w:sz w:val="32"/>
                <w:szCs w:val="32"/>
              </w:rPr>
              <w:t>1994ã 1995ã 1995ã 1996ã 1996ã</w:t>
            </w:r>
          </w:p>
        </w:tc>
      </w:tr>
      <w:tr>
        <w:trPr/>
        <w:tc>
          <w:tcPr>
            <w:tcW w:w="9855" w:type="dxa"/>
            <w:tcBorders>
              <w:top w:val="single" w:sz="12" w:space="0" w:color="000000"/>
              <w:left w:val="single" w:sz="18" w:space="0" w:color="000000"/>
              <w:bottom w:val="single" w:sz="18" w:space="0" w:color="000000"/>
              <w:right w:val="single" w:sz="18" w:space="0" w:color="000000"/>
            </w:tcBorders>
          </w:tcPr>
          <w:p>
            <w:pPr>
              <w:pStyle w:val="Normal"/>
              <w:snapToGrid w:val="false"/>
              <w:spacing w:lineRule="atLeast" w:line="240"/>
              <w:rPr>
                <w:rFonts w:ascii="$ Pragmatica" w:hAnsi="$ Pragmatica" w:eastAsia="$ Pragmatica" w:cs="$ Pragmatica"/>
                <w:sz w:val="24"/>
                <w:szCs w:val="24"/>
              </w:rPr>
            </w:pPr>
            <w:r>
              <w:rPr>
                <w:rFonts w:eastAsia="$ Pragmatica" w:cs="$ Pragmatica" w:ascii="$ Pragmatica" w:hAnsi="$ Pragmatica"/>
                <w:sz w:val="24"/>
                <w:szCs w:val="24"/>
              </w:rPr>
            </w:r>
          </w:p>
          <w:p>
            <w:pPr>
              <w:pStyle w:val="Normal"/>
              <w:spacing w:lineRule="atLeast" w:line="240"/>
              <w:rPr>
                <w:rFonts w:ascii="$ Pragmatica" w:hAnsi="$ Pragmatica" w:eastAsia="$ Pragmatica" w:cs="$ Pragmatica"/>
                <w:sz w:val="24"/>
                <w:szCs w:val="24"/>
              </w:rPr>
            </w:pPr>
            <w:r>
              <w:rPr>
                <w:rFonts w:eastAsia="$ Pragmatica" w:cs="$ Pragmatica" w:ascii="$ Pragmatica" w:hAnsi="$ Pragmatica"/>
                <w:sz w:val="24"/>
                <w:szCs w:val="24"/>
              </w:rPr>
              <w:t xml:space="preserve">.Êîëè÷åñòâî çàðåãèñòðèðîâàííûõ </w:t>
            </w:r>
          </w:p>
          <w:p>
            <w:pPr>
              <w:pStyle w:val="Normal"/>
              <w:spacing w:lineRule="atLeast" w:line="240"/>
              <w:rPr>
                <w:rFonts w:ascii="$ Pragmatica" w:hAnsi="$ Pragmatica" w:eastAsia="$ Pragmatica" w:cs="$ Pragmatica"/>
                <w:sz w:val="24"/>
                <w:szCs w:val="24"/>
              </w:rPr>
            </w:pPr>
            <w:r>
              <w:rPr>
                <w:rFonts w:eastAsia="$ Pragmatica" w:cs="$ Pragmatica" w:ascii="$ Pragmatica" w:hAnsi="$ Pragmatica"/>
                <w:sz w:val="24"/>
                <w:szCs w:val="24"/>
              </w:rPr>
              <w:t xml:space="preserve">  </w:t>
            </w:r>
            <w:r>
              <w:rPr>
                <w:rFonts w:eastAsia="$ Pragmatica" w:cs="$ Pragmatica" w:ascii="$ Pragmatica" w:hAnsi="$ Pragmatica"/>
                <w:sz w:val="24"/>
                <w:szCs w:val="24"/>
              </w:rPr>
              <w:t xml:space="preserve">êîììåð÷åñêèõ è êîîïåðàòèâíûõ </w:t>
            </w:r>
          </w:p>
          <w:p>
            <w:pPr>
              <w:pStyle w:val="Normal"/>
              <w:spacing w:lineRule="atLeast" w:line="240"/>
              <w:rPr>
                <w:rFonts w:ascii="$ Pragmatica" w:hAnsi="$ Pragmatica" w:eastAsia="$ Pragmatica" w:cs="$ Pragmatica"/>
                <w:sz w:val="24"/>
                <w:szCs w:val="24"/>
              </w:rPr>
            </w:pPr>
            <w:r>
              <w:rPr>
                <w:rFonts w:eastAsia="$ Pragmatica" w:cs="$ Pragmatica" w:ascii="$ Pragmatica" w:hAnsi="$ Pragmatica"/>
                <w:sz w:val="24"/>
                <w:szCs w:val="24"/>
              </w:rPr>
              <w:t xml:space="preserve">  </w:t>
            </w:r>
            <w:r>
              <w:rPr>
                <w:rFonts w:eastAsia="$ Pragmatica" w:cs="$ Pragmatica" w:ascii="$ Pragmatica" w:hAnsi="$ Pragmatica"/>
                <w:sz w:val="24"/>
                <w:szCs w:val="24"/>
              </w:rPr>
              <w:t>áàíêîâ                                   16       22      22       21        21</w:t>
            </w:r>
          </w:p>
          <w:p>
            <w:pPr>
              <w:pStyle w:val="Normal"/>
              <w:spacing w:lineRule="atLeast" w:line="240"/>
              <w:rPr/>
            </w:pPr>
            <w:r>
              <w:rPr>
                <w:rFonts w:eastAsia="$ Pragmatica" w:cs="$ Pragmatica" w:ascii="$ Pragmatica" w:hAnsi="$ Pragmatica"/>
                <w:sz w:val="24"/>
                <w:szCs w:val="24"/>
              </w:rPr>
              <w:t xml:space="preserve">  </w:t>
            </w:r>
            <w:r>
              <w:rPr>
                <w:rFonts w:eastAsia="$ Pragmatica" w:cs="$ Pragmatica" w:ascii="$ Pragmatica" w:hAnsi="$ Pragmatica"/>
                <w:sz w:val="24"/>
                <w:szCs w:val="24"/>
              </w:rPr>
              <w:t xml:space="preserve">Òåìïû ðîñòà, </w:t>
            </w:r>
            <w:r>
              <w:rPr>
                <w:rFonts w:eastAsia="$ Times ET" w:cs="$ Times ET" w:ascii="$ Times ET" w:hAnsi="$ Times ET"/>
                <w:sz w:val="24"/>
                <w:szCs w:val="24"/>
              </w:rPr>
              <w:t>%</w:t>
            </w:r>
            <w:r>
              <w:rPr>
                <w:rFonts w:eastAsia="$ Pragmatica" w:cs="$ Pragmatica" w:ascii="$ Pragmatica" w:hAnsi="$ Pragmatica"/>
                <w:sz w:val="24"/>
                <w:szCs w:val="24"/>
              </w:rPr>
              <w:t xml:space="preserve">                </w:t>
            </w:r>
          </w:p>
          <w:p>
            <w:pPr>
              <w:pStyle w:val="Normal"/>
              <w:spacing w:lineRule="atLeast" w:line="240"/>
              <w:rPr>
                <w:rFonts w:ascii="$ Pragmatica" w:hAnsi="$ Pragmatica" w:eastAsia="$ Pragmatica" w:cs="$ Pragmatica"/>
                <w:sz w:val="24"/>
                <w:szCs w:val="24"/>
              </w:rPr>
            </w:pPr>
            <w:r>
              <w:rPr>
                <w:rFonts w:eastAsia="$ Pragmatica" w:cs="$ Pragmatica" w:ascii="$ Pragmatica" w:hAnsi="$ Pragmatica"/>
                <w:sz w:val="24"/>
                <w:szCs w:val="24"/>
              </w:rPr>
              <w:t xml:space="preserve">  </w:t>
            </w:r>
            <w:r>
              <w:rPr>
                <w:rFonts w:eastAsia="$ Pragmatica" w:cs="$ Pragmatica" w:ascii="$ Pragmatica" w:hAnsi="$ Pragmatica"/>
                <w:sz w:val="24"/>
                <w:szCs w:val="24"/>
              </w:rPr>
              <w:t>áàçèñíûå                               100,0    137,5   137,5    137,5    131,3</w:t>
            </w:r>
          </w:p>
          <w:p>
            <w:pPr>
              <w:pStyle w:val="Normal"/>
              <w:spacing w:lineRule="atLeast" w:line="240"/>
              <w:rPr>
                <w:rFonts w:ascii="$ Pragmatica" w:hAnsi="$ Pragmatica" w:eastAsia="$ Pragmatica" w:cs="$ Pragmatica"/>
                <w:sz w:val="24"/>
                <w:szCs w:val="24"/>
              </w:rPr>
            </w:pPr>
            <w:r>
              <w:rPr>
                <w:rFonts w:eastAsia="$ Pragmatica" w:cs="$ Pragmatica" w:ascii="$ Pragmatica" w:hAnsi="$ Pragmatica"/>
                <w:sz w:val="24"/>
                <w:szCs w:val="24"/>
              </w:rPr>
              <w:t xml:space="preserve">  </w:t>
            </w:r>
            <w:r>
              <w:rPr>
                <w:rFonts w:eastAsia="$ Pragmatica" w:cs="$ Pragmatica" w:ascii="$ Pragmatica" w:hAnsi="$ Pragmatica"/>
                <w:sz w:val="24"/>
                <w:szCs w:val="24"/>
              </w:rPr>
              <w:t>öåïíûå                                 100,0    137,5   100,0     95,5    100,0</w:t>
            </w:r>
          </w:p>
          <w:p>
            <w:pPr>
              <w:pStyle w:val="Normal"/>
              <w:spacing w:lineRule="atLeast" w:line="240"/>
              <w:rPr>
                <w:rFonts w:ascii="$ Pragmatica" w:hAnsi="$ Pragmatica" w:eastAsia="$ Pragmatica" w:cs="$ Pragmatica"/>
                <w:sz w:val="24"/>
                <w:szCs w:val="24"/>
              </w:rPr>
            </w:pPr>
            <w:r>
              <w:rPr>
                <w:rFonts w:eastAsia="$ Pragmatica" w:cs="$ Pragmatica" w:ascii="$ Pragmatica" w:hAnsi="$ Pragmatica"/>
                <w:sz w:val="24"/>
                <w:szCs w:val="24"/>
              </w:rPr>
            </w:r>
          </w:p>
          <w:p>
            <w:pPr>
              <w:pStyle w:val="Normal"/>
              <w:spacing w:lineRule="atLeast" w:line="240"/>
              <w:rPr>
                <w:rFonts w:ascii="$ Pragmatica" w:hAnsi="$ Pragmatica" w:eastAsia="$ Pragmatica" w:cs="$ Pragmatica"/>
                <w:sz w:val="24"/>
                <w:szCs w:val="24"/>
              </w:rPr>
            </w:pPr>
            <w:r>
              <w:rPr>
                <w:rFonts w:eastAsia="$ Pragmatica" w:cs="$ Pragmatica" w:ascii="$ Pragmatica" w:hAnsi="$ Pragmatica"/>
                <w:sz w:val="24"/>
                <w:szCs w:val="24"/>
              </w:rPr>
              <w:t>2.Ñîâîêóïíûé íîðìàòèâíûé</w:t>
            </w:r>
          </w:p>
          <w:p>
            <w:pPr>
              <w:pStyle w:val="Normal"/>
              <w:spacing w:lineRule="atLeast" w:line="240"/>
              <w:rPr>
                <w:rFonts w:ascii="$ Pragmatica" w:hAnsi="$ Pragmatica" w:eastAsia="$ Pragmatica" w:cs="$ Pragmatica"/>
                <w:sz w:val="24"/>
                <w:szCs w:val="24"/>
              </w:rPr>
            </w:pPr>
            <w:r>
              <w:rPr>
                <w:rFonts w:eastAsia="$ Pragmatica" w:cs="$ Pragmatica" w:ascii="$ Pragmatica" w:hAnsi="$ Pragmatica"/>
                <w:sz w:val="24"/>
                <w:szCs w:val="24"/>
              </w:rPr>
              <w:t xml:space="preserve">  </w:t>
            </w:r>
            <w:r>
              <w:rPr>
                <w:rFonts w:eastAsia="$ Pragmatica" w:cs="$ Pragmatica" w:ascii="$ Pragmatica" w:hAnsi="$ Pragmatica"/>
                <w:sz w:val="24"/>
                <w:szCs w:val="24"/>
              </w:rPr>
              <w:t>êàïèòàë, ìëí.ëåé**                      26,2    117,0   130,0    251,7    256,0</w:t>
            </w:r>
          </w:p>
          <w:p>
            <w:pPr>
              <w:pStyle w:val="Normal"/>
              <w:spacing w:lineRule="atLeast" w:line="240"/>
              <w:rPr>
                <w:rFonts w:ascii="$ Pragmatica" w:hAnsi="$ Pragmatica" w:eastAsia="$ Pragmatica" w:cs="$ Pragmatica"/>
                <w:sz w:val="24"/>
                <w:szCs w:val="24"/>
              </w:rPr>
            </w:pPr>
            <w:r>
              <w:rPr>
                <w:rFonts w:eastAsia="$ Pragmatica" w:cs="$ Pragmatica" w:ascii="$ Pragmatica" w:hAnsi="$ Pragmatica"/>
                <w:sz w:val="24"/>
                <w:szCs w:val="24"/>
              </w:rPr>
              <w:t xml:space="preserve">  </w:t>
            </w:r>
            <w:r>
              <w:rPr>
                <w:rFonts w:eastAsia="$ Pragmatica" w:cs="$ Pragmatica" w:ascii="$ Pragmatica" w:hAnsi="$ Pragmatica"/>
                <w:sz w:val="24"/>
                <w:szCs w:val="24"/>
              </w:rPr>
              <w:t>Òåìïû ðîñòà,</w:t>
            </w:r>
            <w:r>
              <w:rPr>
                <w:rFonts w:eastAsia="$ Times ET" w:cs="$ Times ET" w:ascii="$ Times ET" w:hAnsi="$ Times ET"/>
                <w:sz w:val="24"/>
                <w:szCs w:val="24"/>
              </w:rPr>
              <w:t>%</w:t>
            </w:r>
          </w:p>
          <w:p>
            <w:pPr>
              <w:pStyle w:val="Normal"/>
              <w:spacing w:lineRule="atLeast" w:line="240"/>
              <w:rPr>
                <w:rFonts w:ascii="$ Pragmatica" w:hAnsi="$ Pragmatica" w:eastAsia="$ Pragmatica" w:cs="$ Pragmatica"/>
                <w:sz w:val="24"/>
                <w:szCs w:val="24"/>
              </w:rPr>
            </w:pPr>
            <w:r>
              <w:rPr>
                <w:rFonts w:eastAsia="$ Pragmatica" w:cs="$ Pragmatica" w:ascii="$ Pragmatica" w:hAnsi="$ Pragmatica"/>
                <w:sz w:val="24"/>
                <w:szCs w:val="24"/>
              </w:rPr>
              <w:t xml:space="preserve">  </w:t>
            </w:r>
            <w:r>
              <w:rPr>
                <w:rFonts w:eastAsia="$ Pragmatica" w:cs="$ Pragmatica" w:ascii="$ Pragmatica" w:hAnsi="$ Pragmatica"/>
                <w:sz w:val="24"/>
                <w:szCs w:val="24"/>
              </w:rPr>
              <w:t xml:space="preserve">áàçèñíûå                               100,0    446,6   496,2    960,7    977,1   </w:t>
            </w:r>
          </w:p>
          <w:p>
            <w:pPr>
              <w:pStyle w:val="Normal"/>
              <w:spacing w:lineRule="atLeast" w:line="240"/>
              <w:rPr>
                <w:rFonts w:ascii="$ Pragmatica" w:hAnsi="$ Pragmatica" w:eastAsia="$ Pragmatica" w:cs="$ Pragmatica"/>
                <w:sz w:val="24"/>
                <w:szCs w:val="24"/>
              </w:rPr>
            </w:pPr>
            <w:r>
              <w:rPr>
                <w:rFonts w:eastAsia="$ Pragmatica" w:cs="$ Pragmatica" w:ascii="$ Pragmatica" w:hAnsi="$ Pragmatica"/>
                <w:sz w:val="24"/>
                <w:szCs w:val="24"/>
              </w:rPr>
              <w:t xml:space="preserve">  </w:t>
            </w:r>
            <w:r>
              <w:rPr>
                <w:rFonts w:eastAsia="$ Pragmatica" w:cs="$ Pragmatica" w:ascii="$ Pragmatica" w:hAnsi="$ Pragmatica"/>
                <w:sz w:val="24"/>
                <w:szCs w:val="24"/>
              </w:rPr>
              <w:t>öåïíûå                                 100,0    446,6   111,1    193,6    101,7</w:t>
            </w:r>
          </w:p>
          <w:p>
            <w:pPr>
              <w:pStyle w:val="Normal"/>
              <w:spacing w:lineRule="atLeast" w:line="240"/>
              <w:rPr>
                <w:rFonts w:ascii="$ Pragmatica" w:hAnsi="$ Pragmatica" w:eastAsia="$ Pragmatica" w:cs="$ Pragmatica"/>
                <w:sz w:val="24"/>
                <w:szCs w:val="24"/>
              </w:rPr>
            </w:pPr>
            <w:r>
              <w:rPr>
                <w:rFonts w:eastAsia="$ Pragmatica" w:cs="$ Pragmatica" w:ascii="$ Pragmatica" w:hAnsi="$ Pragmatica"/>
                <w:sz w:val="24"/>
                <w:szCs w:val="24"/>
              </w:rPr>
            </w:r>
          </w:p>
          <w:p>
            <w:pPr>
              <w:pStyle w:val="Normal"/>
              <w:spacing w:lineRule="atLeast" w:line="240"/>
              <w:rPr>
                <w:rFonts w:ascii="$ Pragmatica" w:hAnsi="$ Pragmatica" w:eastAsia="$ Pragmatica" w:cs="$ Pragmatica"/>
                <w:sz w:val="24"/>
                <w:szCs w:val="24"/>
              </w:rPr>
            </w:pPr>
            <w:r>
              <w:rPr>
                <w:rFonts w:eastAsia="$ Pragmatica" w:cs="$ Pragmatica" w:ascii="$ Pragmatica" w:hAnsi="$ Pragmatica"/>
                <w:sz w:val="24"/>
                <w:szCs w:val="24"/>
              </w:rPr>
              <w:t>3.Ñâîäíûé áàëàíñ áàíêîâ,</w:t>
            </w:r>
          </w:p>
          <w:p>
            <w:pPr>
              <w:pStyle w:val="Normal"/>
              <w:spacing w:lineRule="atLeast" w:line="240"/>
              <w:rPr>
                <w:rFonts w:ascii="$ Pragmatica" w:hAnsi="$ Pragmatica" w:eastAsia="$ Pragmatica" w:cs="$ Pragmatica"/>
                <w:sz w:val="24"/>
                <w:szCs w:val="24"/>
              </w:rPr>
            </w:pPr>
            <w:r>
              <w:rPr>
                <w:rFonts w:eastAsia="$ Pragmatica" w:cs="$ Pragmatica" w:ascii="$ Pragmatica" w:hAnsi="$ Pragmatica"/>
                <w:sz w:val="24"/>
                <w:szCs w:val="24"/>
              </w:rPr>
              <w:t xml:space="preserve">  </w:t>
            </w:r>
            <w:r>
              <w:rPr>
                <w:rFonts w:eastAsia="$ Pragmatica" w:cs="$ Pragmatica" w:ascii="$ Pragmatica" w:hAnsi="$ Pragmatica"/>
                <w:sz w:val="24"/>
                <w:szCs w:val="24"/>
              </w:rPr>
              <w:t>ìëí.ëåé                                1107,7    -       1757,4  2778,0  2390,9</w:t>
            </w:r>
          </w:p>
          <w:p>
            <w:pPr>
              <w:pStyle w:val="Normal"/>
              <w:spacing w:lineRule="atLeast" w:line="240"/>
              <w:rPr>
                <w:rFonts w:ascii="$ Pragmatica" w:hAnsi="$ Pragmatica" w:eastAsia="$ Pragmatica" w:cs="$ Pragmatica"/>
                <w:sz w:val="24"/>
                <w:szCs w:val="24"/>
              </w:rPr>
            </w:pPr>
            <w:r>
              <w:rPr>
                <w:rFonts w:eastAsia="$ Pragmatica" w:cs="$ Pragmatica" w:ascii="$ Pragmatica" w:hAnsi="$ Pragmatica"/>
                <w:sz w:val="24"/>
                <w:szCs w:val="24"/>
              </w:rPr>
              <w:t xml:space="preserve">  </w:t>
            </w:r>
            <w:r>
              <w:rPr>
                <w:rFonts w:eastAsia="$ Pragmatica" w:cs="$ Pragmatica" w:ascii="$ Pragmatica" w:hAnsi="$ Pragmatica"/>
                <w:sz w:val="24"/>
                <w:szCs w:val="24"/>
              </w:rPr>
              <w:t xml:space="preserve">Òåìïû ðîñòà, </w:t>
            </w:r>
            <w:r>
              <w:rPr>
                <w:rFonts w:eastAsia="$ Times ET" w:cs="$ Times ET" w:ascii="$ Times ET" w:hAnsi="$ Times ET"/>
                <w:sz w:val="24"/>
                <w:szCs w:val="24"/>
              </w:rPr>
              <w:t>%</w:t>
            </w:r>
          </w:p>
          <w:p>
            <w:pPr>
              <w:pStyle w:val="Normal"/>
              <w:spacing w:lineRule="atLeast" w:line="240"/>
              <w:rPr>
                <w:rFonts w:ascii="$ Pragmatica" w:hAnsi="$ Pragmatica" w:eastAsia="$ Pragmatica" w:cs="$ Pragmatica"/>
                <w:sz w:val="24"/>
                <w:szCs w:val="24"/>
              </w:rPr>
            </w:pPr>
            <w:r>
              <w:rPr>
                <w:rFonts w:eastAsia="$ Pragmatica" w:cs="$ Pragmatica" w:ascii="$ Pragmatica" w:hAnsi="$ Pragmatica"/>
                <w:sz w:val="24"/>
                <w:szCs w:val="24"/>
              </w:rPr>
              <w:t xml:space="preserve">  </w:t>
            </w:r>
            <w:r>
              <w:rPr>
                <w:rFonts w:eastAsia="$ Pragmatica" w:cs="$ Pragmatica" w:ascii="$ Pragmatica" w:hAnsi="$ Pragmatica"/>
                <w:sz w:val="24"/>
                <w:szCs w:val="24"/>
              </w:rPr>
              <w:t>áàçèñíûå                               100,0     -       158,7   250,8    215,8</w:t>
            </w:r>
          </w:p>
          <w:p>
            <w:pPr>
              <w:pStyle w:val="Normal"/>
              <w:spacing w:lineRule="atLeast" w:line="240"/>
              <w:rPr>
                <w:rFonts w:ascii="$ Pragmatica" w:hAnsi="$ Pragmatica" w:eastAsia="$ Pragmatica" w:cs="$ Pragmatica"/>
                <w:sz w:val="24"/>
                <w:szCs w:val="24"/>
              </w:rPr>
            </w:pPr>
            <w:r>
              <w:rPr>
                <w:rFonts w:eastAsia="$ Pragmatica" w:cs="$ Pragmatica" w:ascii="$ Pragmatica" w:hAnsi="$ Pragmatica"/>
                <w:sz w:val="24"/>
                <w:szCs w:val="24"/>
              </w:rPr>
              <w:t xml:space="preserve">  </w:t>
            </w:r>
            <w:r>
              <w:rPr>
                <w:rFonts w:eastAsia="$ Pragmatica" w:cs="$ Pragmatica" w:ascii="$ Pragmatica" w:hAnsi="$ Pragmatica"/>
                <w:sz w:val="24"/>
                <w:szCs w:val="24"/>
              </w:rPr>
              <w:t>öåïíûå                                 100,0     -         -      158,1     86,1</w:t>
            </w:r>
          </w:p>
          <w:p>
            <w:pPr>
              <w:pStyle w:val="Normal"/>
              <w:spacing w:lineRule="atLeast" w:line="240"/>
              <w:rPr>
                <w:rFonts w:ascii="$ Pragmatica" w:hAnsi="$ Pragmatica" w:eastAsia="$ Pragmatica" w:cs="$ Pragmatica"/>
                <w:sz w:val="24"/>
                <w:szCs w:val="24"/>
              </w:rPr>
            </w:pPr>
            <w:r>
              <w:rPr>
                <w:rFonts w:eastAsia="$ Pragmatica" w:cs="$ Pragmatica" w:ascii="$ Pragmatica" w:hAnsi="$ Pragmatica"/>
                <w:sz w:val="24"/>
                <w:szCs w:val="24"/>
              </w:rPr>
            </w:r>
          </w:p>
          <w:p>
            <w:pPr>
              <w:pStyle w:val="Normal"/>
              <w:spacing w:lineRule="atLeast" w:line="240"/>
              <w:rPr>
                <w:rFonts w:ascii="$ Pragmatica" w:hAnsi="$ Pragmatica" w:eastAsia="$ Pragmatica" w:cs="$ Pragmatica"/>
                <w:sz w:val="24"/>
                <w:szCs w:val="24"/>
              </w:rPr>
            </w:pPr>
            <w:r>
              <w:rPr>
                <w:rFonts w:eastAsia="$ Pragmatica" w:cs="$ Pragmatica" w:ascii="$ Pragmatica" w:hAnsi="$ Pragmatica"/>
                <w:sz w:val="24"/>
                <w:szCs w:val="24"/>
              </w:rPr>
              <w:t>4.Êðåäèòû, ïðåäîñòàâëåííûå</w:t>
            </w:r>
          </w:p>
          <w:p>
            <w:pPr>
              <w:pStyle w:val="Normal"/>
              <w:spacing w:lineRule="atLeast" w:line="240"/>
              <w:rPr>
                <w:rFonts w:ascii="$ Pragmatica" w:hAnsi="$ Pragmatica" w:eastAsia="$ Pragmatica" w:cs="$ Pragmatica"/>
                <w:sz w:val="24"/>
                <w:szCs w:val="24"/>
              </w:rPr>
            </w:pPr>
            <w:r>
              <w:rPr>
                <w:rFonts w:eastAsia="$ Pragmatica" w:cs="$ Pragmatica" w:ascii="$ Pragmatica" w:hAnsi="$ Pragmatica"/>
                <w:sz w:val="24"/>
                <w:szCs w:val="24"/>
              </w:rPr>
              <w:t xml:space="preserve">  </w:t>
            </w:r>
            <w:r>
              <w:rPr>
                <w:rFonts w:eastAsia="$ Pragmatica" w:cs="$ Pragmatica" w:ascii="$ Pragmatica" w:hAnsi="$ Pragmatica"/>
                <w:sz w:val="24"/>
                <w:szCs w:val="24"/>
              </w:rPr>
              <w:t>êîììåð÷åñêèìè áàíêàìè,</w:t>
            </w:r>
          </w:p>
          <w:p>
            <w:pPr>
              <w:pStyle w:val="Normal"/>
              <w:spacing w:lineRule="atLeast" w:line="240"/>
              <w:rPr>
                <w:rFonts w:ascii="$ Pragmatica" w:hAnsi="$ Pragmatica" w:eastAsia="$ Pragmatica" w:cs="$ Pragmatica"/>
                <w:sz w:val="24"/>
                <w:szCs w:val="24"/>
              </w:rPr>
            </w:pPr>
            <w:r>
              <w:rPr>
                <w:rFonts w:eastAsia="$ Pragmatica" w:cs="$ Pragmatica" w:ascii="$ Pragmatica" w:hAnsi="$ Pragmatica"/>
                <w:sz w:val="24"/>
                <w:szCs w:val="24"/>
              </w:rPr>
              <w:t xml:space="preserve">  </w:t>
            </w:r>
            <w:r>
              <w:rPr>
                <w:rFonts w:eastAsia="$ Pragmatica" w:cs="$ Pragmatica" w:ascii="$ Pragmatica" w:hAnsi="$ Pragmatica"/>
                <w:sz w:val="24"/>
                <w:szCs w:val="24"/>
              </w:rPr>
              <w:t xml:space="preserve">ïðåäïðèÿòèÿì, îðãàíèçàöèÿì è </w:t>
            </w:r>
          </w:p>
          <w:p>
            <w:pPr>
              <w:pStyle w:val="Normal"/>
              <w:spacing w:lineRule="atLeast" w:line="240"/>
              <w:rPr>
                <w:rFonts w:ascii="$ Pragmatica" w:hAnsi="$ Pragmatica" w:eastAsia="$ Pragmatica" w:cs="$ Pragmatica"/>
                <w:sz w:val="24"/>
                <w:szCs w:val="24"/>
              </w:rPr>
            </w:pPr>
            <w:r>
              <w:rPr>
                <w:rFonts w:eastAsia="$ Pragmatica" w:cs="$ Pragmatica" w:ascii="$ Pragmatica" w:hAnsi="$ Pragmatica"/>
                <w:sz w:val="24"/>
                <w:szCs w:val="24"/>
              </w:rPr>
              <w:t xml:space="preserve">  </w:t>
            </w:r>
            <w:r>
              <w:rPr>
                <w:rFonts w:eastAsia="$ Pragmatica" w:cs="$ Pragmatica" w:ascii="$ Pragmatica" w:hAnsi="$ Pragmatica"/>
                <w:sz w:val="24"/>
                <w:szCs w:val="24"/>
              </w:rPr>
              <w:t>íàñåëåíèþ</w:t>
            </w:r>
          </w:p>
          <w:p>
            <w:pPr>
              <w:pStyle w:val="Normal"/>
              <w:spacing w:lineRule="atLeast" w:line="240"/>
              <w:rPr>
                <w:rFonts w:ascii="$ Pragmatica" w:hAnsi="$ Pragmatica" w:eastAsia="$ Pragmatica" w:cs="$ Pragmatica"/>
                <w:sz w:val="24"/>
                <w:szCs w:val="24"/>
              </w:rPr>
            </w:pPr>
            <w:r>
              <w:rPr>
                <w:rFonts w:eastAsia="$ Pragmatica" w:cs="$ Pragmatica" w:ascii="$ Pragmatica" w:hAnsi="$ Pragmatica"/>
                <w:sz w:val="24"/>
                <w:szCs w:val="24"/>
              </w:rPr>
              <w:t xml:space="preserve">  </w:t>
            </w:r>
            <w:r>
              <w:rPr>
                <w:rFonts w:eastAsia="$ Pragmatica" w:cs="$ Pragmatica" w:ascii="$ Pragmatica" w:hAnsi="$ Pragmatica"/>
                <w:sz w:val="24"/>
                <w:szCs w:val="24"/>
              </w:rPr>
              <w:t xml:space="preserve">Âñåãî, ìëí. ëåé                        334,3   668,7    882,5  1022,2   1018,9  </w:t>
            </w:r>
          </w:p>
          <w:p>
            <w:pPr>
              <w:pStyle w:val="Normal"/>
              <w:spacing w:lineRule="atLeast" w:line="240"/>
              <w:rPr>
                <w:rFonts w:ascii="$ Pragmatica" w:hAnsi="$ Pragmatica" w:eastAsia="$ Pragmatica" w:cs="$ Pragmatica"/>
                <w:sz w:val="24"/>
                <w:szCs w:val="24"/>
              </w:rPr>
            </w:pPr>
            <w:r>
              <w:rPr>
                <w:rFonts w:eastAsia="$ Pragmatica" w:cs="$ Pragmatica" w:ascii="$ Pragmatica" w:hAnsi="$ Pragmatica"/>
                <w:sz w:val="24"/>
                <w:szCs w:val="24"/>
              </w:rPr>
              <w:t xml:space="preserve">  </w:t>
            </w:r>
            <w:r>
              <w:rPr>
                <w:rFonts w:eastAsia="$ Pragmatica" w:cs="$ Pragmatica" w:ascii="$ Pragmatica" w:hAnsi="$ Pragmatica"/>
                <w:sz w:val="24"/>
                <w:szCs w:val="24"/>
              </w:rPr>
              <w:t xml:space="preserve">Òåìïû ðîñòà, </w:t>
            </w:r>
            <w:r>
              <w:rPr>
                <w:rFonts w:eastAsia="$ Times ET" w:cs="$ Times ET" w:ascii="$ Times ET" w:hAnsi="$ Times ET"/>
                <w:sz w:val="24"/>
                <w:szCs w:val="24"/>
              </w:rPr>
              <w:t>%</w:t>
            </w:r>
          </w:p>
          <w:p>
            <w:pPr>
              <w:pStyle w:val="Normal"/>
              <w:spacing w:lineRule="atLeast" w:line="240"/>
              <w:rPr>
                <w:rFonts w:ascii="$ Pragmatica" w:hAnsi="$ Pragmatica" w:eastAsia="$ Pragmatica" w:cs="$ Pragmatica"/>
                <w:sz w:val="24"/>
                <w:szCs w:val="24"/>
              </w:rPr>
            </w:pPr>
            <w:r>
              <w:rPr>
                <w:rFonts w:eastAsia="$ Pragmatica" w:cs="$ Pragmatica" w:ascii="$ Pragmatica" w:hAnsi="$ Pragmatica"/>
                <w:sz w:val="24"/>
                <w:szCs w:val="24"/>
              </w:rPr>
              <w:t xml:space="preserve">  </w:t>
            </w:r>
            <w:r>
              <w:rPr>
                <w:rFonts w:eastAsia="$ Pragmatica" w:cs="$ Pragmatica" w:ascii="$ Pragmatica" w:hAnsi="$ Pragmatica"/>
                <w:sz w:val="24"/>
                <w:szCs w:val="24"/>
              </w:rPr>
              <w:t>áàçèñíûå                               100,0   200,0    246,0    305,8    304,8</w:t>
            </w:r>
          </w:p>
          <w:p>
            <w:pPr>
              <w:pStyle w:val="Normal"/>
              <w:spacing w:lineRule="atLeast" w:line="240"/>
              <w:rPr>
                <w:rFonts w:ascii="$ Pragmatica" w:hAnsi="$ Pragmatica" w:eastAsia="$ Pragmatica" w:cs="$ Pragmatica"/>
                <w:sz w:val="24"/>
                <w:szCs w:val="24"/>
              </w:rPr>
            </w:pPr>
            <w:r>
              <w:rPr>
                <w:rFonts w:eastAsia="$ Pragmatica" w:cs="$ Pragmatica" w:ascii="$ Pragmatica" w:hAnsi="$ Pragmatica"/>
                <w:sz w:val="24"/>
                <w:szCs w:val="24"/>
              </w:rPr>
              <w:t xml:space="preserve">  </w:t>
            </w:r>
            <w:r>
              <w:rPr>
                <w:rFonts w:eastAsia="$ Pragmatica" w:cs="$ Pragmatica" w:ascii="$ Pragmatica" w:hAnsi="$ Pragmatica"/>
                <w:sz w:val="24"/>
                <w:szCs w:val="24"/>
              </w:rPr>
              <w:t>öåïíûå                                 100,0   200,0    123,0    124,3     99,7</w:t>
            </w:r>
          </w:p>
          <w:p>
            <w:pPr>
              <w:pStyle w:val="Normal"/>
              <w:spacing w:lineRule="atLeast" w:line="240"/>
              <w:rPr>
                <w:rFonts w:ascii="$ Pragmatica" w:hAnsi="$ Pragmatica" w:eastAsia="$ Pragmatica" w:cs="$ Pragmatica"/>
                <w:sz w:val="24"/>
                <w:szCs w:val="24"/>
              </w:rPr>
            </w:pPr>
            <w:r>
              <w:rPr>
                <w:rFonts w:eastAsia="$ Pragmatica" w:cs="$ Pragmatica" w:ascii="$ Pragmatica" w:hAnsi="$ Pragmatica"/>
                <w:sz w:val="24"/>
                <w:szCs w:val="24"/>
              </w:rPr>
            </w:r>
          </w:p>
          <w:p>
            <w:pPr>
              <w:pStyle w:val="Normal"/>
              <w:spacing w:lineRule="atLeast" w:line="240"/>
              <w:rPr>
                <w:rFonts w:ascii="$ Pragmatica" w:hAnsi="$ Pragmatica" w:eastAsia="$ Pragmatica" w:cs="$ Pragmatica"/>
                <w:sz w:val="24"/>
                <w:szCs w:val="24"/>
              </w:rPr>
            </w:pPr>
            <w:r>
              <w:rPr>
                <w:rFonts w:eastAsia="$ Pragmatica" w:cs="$ Pragmatica" w:ascii="$ Pragmatica" w:hAnsi="$ Pragmatica"/>
                <w:sz w:val="24"/>
                <w:szCs w:val="24"/>
              </w:rPr>
              <w:t>5.Ïðîñðî÷åííàÿ çàäîëæåííîñòü</w:t>
            </w:r>
          </w:p>
          <w:p>
            <w:pPr>
              <w:pStyle w:val="Normal"/>
              <w:spacing w:lineRule="atLeast" w:line="240"/>
              <w:rPr>
                <w:rFonts w:ascii="$ Pragmatica" w:hAnsi="$ Pragmatica" w:eastAsia="$ Pragmatica" w:cs="$ Pragmatica"/>
                <w:sz w:val="24"/>
                <w:szCs w:val="24"/>
              </w:rPr>
            </w:pPr>
            <w:r>
              <w:rPr>
                <w:rFonts w:eastAsia="$ Pragmatica" w:cs="$ Pragmatica" w:ascii="$ Pragmatica" w:hAnsi="$ Pragmatica"/>
                <w:sz w:val="24"/>
                <w:szCs w:val="24"/>
              </w:rPr>
              <w:t xml:space="preserve">  </w:t>
            </w:r>
            <w:r>
              <w:rPr>
                <w:rFonts w:eastAsia="$ Pragmatica" w:cs="$ Pragmatica" w:ascii="$ Pragmatica" w:hAnsi="$ Pragmatica"/>
                <w:sz w:val="24"/>
                <w:szCs w:val="24"/>
              </w:rPr>
              <w:t>ïî êðåäèòàì, ìëí.ëåé                   98,7     -      105,4     107,9</w:t>
            </w:r>
          </w:p>
          <w:p>
            <w:pPr>
              <w:pStyle w:val="Normal"/>
              <w:spacing w:lineRule="atLeast" w:line="240"/>
              <w:rPr>
                <w:rFonts w:ascii="$ Pragmatica" w:hAnsi="$ Pragmatica" w:eastAsia="$ Pragmatica" w:cs="$ Pragmatica"/>
                <w:sz w:val="24"/>
                <w:szCs w:val="24"/>
              </w:rPr>
            </w:pPr>
            <w:r>
              <w:rPr>
                <w:rFonts w:eastAsia="$ Pragmatica" w:cs="$ Pragmatica" w:ascii="$ Pragmatica" w:hAnsi="$ Pragmatica"/>
                <w:sz w:val="24"/>
                <w:szCs w:val="24"/>
              </w:rPr>
              <w:t xml:space="preserve">  </w:t>
            </w:r>
            <w:r>
              <w:rPr>
                <w:rFonts w:eastAsia="$ Pragmatica" w:cs="$ Pragmatica" w:ascii="$ Pragmatica" w:hAnsi="$ Pragmatica"/>
                <w:sz w:val="24"/>
                <w:szCs w:val="24"/>
              </w:rPr>
              <w:t xml:space="preserve">Òåìïû ðîñòà, </w:t>
            </w:r>
            <w:r>
              <w:rPr>
                <w:rFonts w:eastAsia="$ Times ET" w:cs="$ Times ET" w:ascii="$ Times ET" w:hAnsi="$ Times ET"/>
                <w:sz w:val="24"/>
                <w:szCs w:val="24"/>
              </w:rPr>
              <w:t>%</w:t>
            </w:r>
          </w:p>
          <w:p>
            <w:pPr>
              <w:pStyle w:val="Normal"/>
              <w:spacing w:lineRule="atLeast" w:line="240"/>
              <w:rPr>
                <w:rFonts w:ascii="$ Pragmatica" w:hAnsi="$ Pragmatica" w:eastAsia="$ Pragmatica" w:cs="$ Pragmatica"/>
                <w:sz w:val="24"/>
                <w:szCs w:val="24"/>
              </w:rPr>
            </w:pPr>
            <w:r>
              <w:rPr>
                <w:rFonts w:eastAsia="$ Pragmatica" w:cs="$ Pragmatica" w:ascii="$ Pragmatica" w:hAnsi="$ Pragmatica"/>
                <w:sz w:val="24"/>
                <w:szCs w:val="24"/>
              </w:rPr>
              <w:t xml:space="preserve">  </w:t>
            </w:r>
            <w:r>
              <w:rPr>
                <w:rFonts w:eastAsia="$ Pragmatica" w:cs="$ Pragmatica" w:ascii="$ Pragmatica" w:hAnsi="$ Pragmatica"/>
                <w:sz w:val="24"/>
                <w:szCs w:val="24"/>
              </w:rPr>
              <w:t xml:space="preserve">áàçèñíûå                               100,0     -      103,1     106,8    109,3 </w:t>
            </w:r>
          </w:p>
          <w:p>
            <w:pPr>
              <w:pStyle w:val="Normal"/>
              <w:spacing w:lineRule="atLeast" w:line="240"/>
              <w:rPr>
                <w:rFonts w:ascii="$ Pragmatica" w:hAnsi="$ Pragmatica" w:eastAsia="$ Pragmatica" w:cs="$ Pragmatica"/>
                <w:sz w:val="24"/>
                <w:szCs w:val="24"/>
              </w:rPr>
            </w:pPr>
            <w:r>
              <w:rPr>
                <w:rFonts w:eastAsia="$ Pragmatica" w:cs="$ Pragmatica" w:ascii="$ Pragmatica" w:hAnsi="$ Pragmatica"/>
                <w:sz w:val="24"/>
                <w:szCs w:val="24"/>
              </w:rPr>
              <w:t xml:space="preserve">  </w:t>
            </w:r>
            <w:r>
              <w:rPr>
                <w:rFonts w:eastAsia="$ Pragmatica" w:cs="$ Pragmatica" w:ascii="$ Pragmatica" w:hAnsi="$ Pragmatica"/>
                <w:sz w:val="24"/>
                <w:szCs w:val="24"/>
              </w:rPr>
              <w:t>öåïíûå                                 100,0     -        -        103,5    102,4</w:t>
            </w:r>
          </w:p>
          <w:p>
            <w:pPr>
              <w:pStyle w:val="Normal"/>
              <w:spacing w:lineRule="atLeast" w:line="240"/>
              <w:rPr>
                <w:rFonts w:ascii="$ Pragmatica" w:hAnsi="$ Pragmatica" w:eastAsia="$ Pragmatica" w:cs="$ Pragmatica"/>
                <w:sz w:val="24"/>
                <w:szCs w:val="24"/>
              </w:rPr>
            </w:pPr>
            <w:r>
              <w:rPr>
                <w:rFonts w:eastAsia="$ Pragmatica" w:cs="$ Pragmatica" w:ascii="$ Pragmatica" w:hAnsi="$ Pragmatica"/>
                <w:sz w:val="24"/>
                <w:szCs w:val="24"/>
              </w:rPr>
            </w:r>
          </w:p>
          <w:p>
            <w:pPr>
              <w:pStyle w:val="Normal"/>
              <w:spacing w:lineRule="atLeast" w:line="240"/>
              <w:rPr>
                <w:rFonts w:ascii="$ Pragmatica" w:hAnsi="$ Pragmatica" w:eastAsia="$ Pragmatica" w:cs="$ Pragmatica"/>
                <w:sz w:val="24"/>
                <w:szCs w:val="24"/>
              </w:rPr>
            </w:pPr>
            <w:r>
              <w:rPr>
                <w:rFonts w:eastAsia="$ Pragmatica" w:cs="$ Pragmatica" w:ascii="$ Pragmatica" w:hAnsi="$ Pragmatica"/>
                <w:sz w:val="24"/>
                <w:szCs w:val="24"/>
              </w:rPr>
            </w:r>
          </w:p>
          <w:p>
            <w:pPr>
              <w:pStyle w:val="Normal"/>
              <w:spacing w:lineRule="atLeast" w:line="240"/>
              <w:rPr>
                <w:rFonts w:ascii="$ Pragmatica" w:hAnsi="$ Pragmatica" w:eastAsia="$ Pragmatica" w:cs="$ Pragmatica"/>
                <w:sz w:val="28"/>
                <w:szCs w:val="28"/>
              </w:rPr>
            </w:pPr>
            <w:r>
              <w:rPr>
                <w:rFonts w:eastAsia="$ Pragmatica" w:cs="$ Pragmatica" w:ascii="$ Pragmatica" w:hAnsi="$ Pragmatica"/>
                <w:sz w:val="28"/>
                <w:szCs w:val="28"/>
              </w:rPr>
              <w:t xml:space="preserve"> </w:t>
            </w:r>
            <w:r>
              <w:rPr>
                <w:rFonts w:eastAsia="$ Pragmatica" w:cs="$ Pragmatica" w:ascii="$ Pragmatica" w:hAnsi="$ Pragmatica"/>
                <w:sz w:val="28"/>
                <w:szCs w:val="28"/>
              </w:rPr>
              <w:t>*) Ðàññ÷èòàíî ïî: Áþëëåòåíü ÍÁÌ, 1994, ¹ 4; 1995, ¹ 47.</w:t>
            </w:r>
          </w:p>
          <w:p>
            <w:pPr>
              <w:pStyle w:val="Normal"/>
              <w:spacing w:lineRule="atLeast" w:line="240"/>
              <w:rPr>
                <w:rFonts w:ascii="$ Pragmatica" w:hAnsi="$ Pragmatica" w:eastAsia="$ Pragmatica" w:cs="$ Pragmatica"/>
                <w:sz w:val="28"/>
                <w:szCs w:val="28"/>
              </w:rPr>
            </w:pPr>
            <w:r>
              <w:rPr>
                <w:rFonts w:eastAsia="$ Pragmatica" w:cs="$ Pragmatica" w:ascii="$ Pragmatica" w:hAnsi="$ Pragmatica"/>
                <w:sz w:val="28"/>
                <w:szCs w:val="28"/>
              </w:rPr>
              <w:t xml:space="preserve">**) Äî 01.01.1996 ã. âìåñòî âåëè÷èíû ñîâîêóïíîãî íîðìàòèâíîãî     </w:t>
            </w:r>
          </w:p>
          <w:p>
            <w:pPr>
              <w:pStyle w:val="Normal"/>
              <w:spacing w:lineRule="atLeast" w:line="240"/>
              <w:rPr>
                <w:rFonts w:ascii="$ Pragmatica" w:hAnsi="$ Pragmatica" w:eastAsia="$ Pragmatica" w:cs="$ Pragmatica"/>
                <w:sz w:val="28"/>
                <w:szCs w:val="28"/>
              </w:rPr>
            </w:pPr>
            <w:r>
              <w:rPr>
                <w:rFonts w:eastAsia="$ Pragmatica" w:cs="$ Pragmatica" w:ascii="$ Pragmatica" w:hAnsi="$ Pragmatica"/>
                <w:sz w:val="28"/>
                <w:szCs w:val="28"/>
              </w:rPr>
              <w:t xml:space="preserve">    </w:t>
            </w:r>
            <w:r>
              <w:rPr>
                <w:rFonts w:eastAsia="$ Pragmatica" w:cs="$ Pragmatica" w:ascii="$ Pragmatica" w:hAnsi="$ Pragmatica"/>
                <w:sz w:val="28"/>
                <w:szCs w:val="28"/>
              </w:rPr>
              <w:t>êàïèòàëà ïðèâîäèòñÿ ïîêàçàòåëü âåëè÷èíû îáúÿâëåííîãî óñòàâíîãî ôîíäà.</w:t>
            </w:r>
          </w:p>
          <w:p>
            <w:pPr>
              <w:pStyle w:val="Normal"/>
              <w:spacing w:lineRule="atLeast" w:line="360"/>
              <w:rPr>
                <w:rFonts w:ascii="$ Pragmatica" w:hAnsi="$ Pragmatica" w:eastAsia="$ Pragmatica" w:cs="$ Pragmatica"/>
                <w:sz w:val="32"/>
                <w:szCs w:val="32"/>
              </w:rPr>
            </w:pPr>
            <w:r>
              <w:rPr>
                <w:rFonts w:eastAsia="$ Pragmatica" w:cs="$ Pragmatica" w:ascii="$ Pragmatica" w:hAnsi="$ Pragmatica"/>
                <w:sz w:val="32"/>
                <w:szCs w:val="32"/>
              </w:rPr>
            </w:r>
          </w:p>
        </w:tc>
      </w:tr>
    </w:tbl>
    <w:p>
      <w:pPr>
        <w:pStyle w:val="Normal"/>
        <w:spacing w:lineRule="atLeast" w:line="360"/>
        <w:ind w:firstLine="540"/>
        <w:rPr>
          <w:rFonts w:ascii="$ Pragmatica" w:hAnsi="$ Pragmatica" w:eastAsia="$ Pragmatica" w:cs="$ Pragmatica"/>
          <w:sz w:val="36"/>
          <w:szCs w:val="36"/>
        </w:rPr>
      </w:pPr>
      <w:r>
        <w:rPr>
          <w:rFonts w:eastAsia="$ Pragmatica" w:cs="$ Pragmatica" w:ascii="$ Pragmatica" w:hAnsi="$ Pragmatica"/>
          <w:sz w:val="36"/>
          <w:szCs w:val="36"/>
        </w:rPr>
      </w:r>
    </w:p>
    <w:p>
      <w:pPr>
        <w:pStyle w:val="Normal"/>
        <w:spacing w:lineRule="atLeast" w:line="360"/>
        <w:ind w:firstLine="540"/>
        <w:rPr/>
      </w:pPr>
      <w:r>
        <w:rPr>
          <w:rFonts w:eastAsia="$ Pragmatica" w:cs="$ Pragmatica" w:ascii="$ Pragmatica" w:hAnsi="$ Pragmatica"/>
          <w:sz w:val="32"/>
          <w:szCs w:val="32"/>
        </w:rPr>
        <w:t xml:space="preserve">Â äèíàìèêå çà 1993 - 01.01.1996ã. âåëè÷èíà êðåäèòíûõ âëîæåíèé â íàöèîíàëüíóþ ýêîíîìèêó âîçðîñëà â 3,2 ðàçà, èç íèõ íà äîëþ êðàòêîñðî÷íûõ êðåäèòîâ ïðèõîäèëîñü 92,6 </w:t>
      </w:r>
      <w:r>
        <w:rPr>
          <w:rFonts w:eastAsia="$ Times ET" w:cs="$ Times ET" w:ascii="$ Times ET" w:hAnsi="$ Times ET"/>
          <w:sz w:val="32"/>
          <w:szCs w:val="32"/>
        </w:rPr>
        <w:t>%</w:t>
      </w:r>
      <w:r>
        <w:rPr>
          <w:rFonts w:eastAsia="$ Pragmatica" w:cs="$ Pragmatica" w:ascii="$ Pragmatica" w:hAnsi="$ Pragmatica"/>
          <w:sz w:val="32"/>
          <w:szCs w:val="32"/>
        </w:rPr>
        <w:t>, óäåëüíûé âåñ äîëãîñðî÷íûõ êðåäèòîâ ñîñòàâèë 7,4</w:t>
      </w:r>
      <w:r>
        <w:rPr>
          <w:rFonts w:eastAsia="$ Times ET" w:cs="$ Times ET" w:ascii="$ Times ET" w:hAnsi="$ Times ET"/>
          <w:sz w:val="32"/>
          <w:szCs w:val="32"/>
        </w:rPr>
        <w:t xml:space="preserve"> %</w:t>
      </w:r>
      <w:r>
        <w:rPr>
          <w:rFonts w:eastAsia="$ Pragmatica" w:cs="$ Pragmatica" w:ascii="$ Pragmatica" w:hAnsi="$ Pragmatica"/>
          <w:sz w:val="32"/>
          <w:szCs w:val="32"/>
        </w:rPr>
        <w:t xml:space="preserve"> îáùåãî îáúåìà èëè 110,8 ìëí.ëåé. </w:t>
      </w:r>
    </w:p>
    <w:p>
      <w:pPr>
        <w:pStyle w:val="Normal"/>
        <w:spacing w:lineRule="atLeast" w:line="360"/>
        <w:ind w:firstLine="540"/>
        <w:rPr>
          <w:rFonts w:ascii="$ Pragmatica" w:hAnsi="$ Pragmatica" w:eastAsia="$ Pragmatica" w:cs="$ Pragmatica"/>
          <w:sz w:val="32"/>
          <w:szCs w:val="32"/>
        </w:rPr>
      </w:pPr>
      <w:r>
        <w:rPr>
          <w:rFonts w:eastAsia="$ Pragmatica" w:cs="$ Pragmatica" w:ascii="$ Pragmatica" w:hAnsi="$ Pragmatica"/>
          <w:sz w:val="32"/>
          <w:szCs w:val="32"/>
        </w:rPr>
        <w:t xml:space="preserve">Èìåííî â ýòîò ïåðèîä âîçíèê ñïðîñ íà ìàðêåòèíã ôèíàíñîâûõ óñëóã - ñïåðâà êàê ïðîñòîé íàáîð èíñòðóìåíòàðèÿ äëÿ ðàáîòû â óñëîâèÿõ íàðîæäàþùåéñÿ ðûíî÷íîé ñèñòåìû, à çàòåì íà áàíêîâñêèé ìåíåäæìåíò è ìàðêåòèíã êàê ñòðàòåãèþ è ôèëîñîôèþ ðàáîòû ôèíàíñîâîãî ó÷ðåæäåíèÿ. Ïðåæäå âñåãî ñòàë ðàçâèâàòüñÿ áàíêîâñêèé ìàðêåòèíã êàê ìàðêåòèíã ôèíàíñîâûõ óñëóã, âõîäÿùèõ â ïåðå÷åíü òðàäèöèîííûõ óñëóã êîììåð÷åñêîãî áàíêà êàê íàèáîëåå ðàñïðîñòðàíåííîãî è ðàçâèòîãî âèäà ôèíàíñîâûõ ó÷ðåæäåíèé. </w:t>
      </w:r>
    </w:p>
    <w:p>
      <w:pPr>
        <w:pStyle w:val="Normal"/>
        <w:spacing w:lineRule="atLeast" w:line="360"/>
        <w:rPr>
          <w:rFonts w:ascii="$ Pragmatica" w:hAnsi="$ Pragmatica" w:eastAsia="$ Pragmatica" w:cs="$ Pragmatica"/>
          <w:sz w:val="32"/>
          <w:szCs w:val="32"/>
        </w:rPr>
      </w:pPr>
      <w:r>
        <w:rPr>
          <w:rFonts w:eastAsia="$ Pragmatica" w:cs="$ Pragmatica" w:ascii="$ Pragmatica" w:hAnsi="$ Pragmatica"/>
          <w:sz w:val="32"/>
          <w:szCs w:val="32"/>
        </w:rPr>
        <w:t xml:space="preserve">    </w:t>
      </w:r>
    </w:p>
    <w:p>
      <w:pPr>
        <w:pStyle w:val="Normal"/>
        <w:spacing w:lineRule="atLeast" w:line="360"/>
        <w:rPr>
          <w:rFonts w:ascii="$ Pragmatica" w:hAnsi="$ Pragmatica" w:eastAsia="$ Pragmatica" w:cs="$ Pragmatica"/>
          <w:sz w:val="32"/>
          <w:szCs w:val="32"/>
        </w:rPr>
      </w:pPr>
      <w:r>
        <w:rPr>
          <w:rFonts w:eastAsia="$ Pragmatica" w:cs="$ Pragmatica" w:ascii="$ Pragmatica" w:hAnsi="$ Pragmatica"/>
          <w:sz w:val="32"/>
          <w:szCs w:val="32"/>
        </w:rPr>
        <w:t xml:space="preserve">     </w:t>
      </w:r>
      <w:r>
        <w:rPr>
          <w:rFonts w:eastAsia="$ Pragmatica" w:cs="$ Pragmatica" w:ascii="$ Pragmatica" w:hAnsi="$ Pragmatica"/>
          <w:sz w:val="32"/>
          <w:szCs w:val="32"/>
        </w:rPr>
        <w:t>Ôèíàíñîâûå óñëóãè ñîñòàâëÿþò ñóùåñòâåííóþ ñîñòàâíóþ ÷àñòü âñåé ñôåðû óñëóã, ïîýòîìó çàêîíîìåðíîñòè èõ ðàçâèòèÿ âî ìíîãîì ñîîòâåòñòâóþò çàêîíîìåðíîñòÿì ýâîëþöèè ñôåðû óñëóã, ñîîòâåòñòâåííî, áàíêîâñêèé ìåíåäæìåíò è ìàðêåòèíã ôèíàíñîâûõ óñëóã - ñîñòàâíàÿ ÷àñòü îáùåãî ìåíåäæìåíòà è ìàðêåòèíãà  óñëóã.</w:t>
      </w:r>
    </w:p>
    <w:p>
      <w:pPr>
        <w:pStyle w:val="Normal"/>
        <w:spacing w:lineRule="atLeast" w:line="360"/>
        <w:ind w:firstLine="630"/>
        <w:rPr/>
      </w:pPr>
      <w:r>
        <w:rPr>
          <w:rFonts w:eastAsia="$ Pragmatica" w:cs="$ Pragmatica" w:ascii="$ Pragmatica" w:hAnsi="$ Pragmatica"/>
          <w:sz w:val="32"/>
          <w:szCs w:val="32"/>
        </w:rPr>
        <w:t>Òåðìèíîì "</w:t>
      </w:r>
      <w:r>
        <w:rPr>
          <w:rFonts w:eastAsia="$ Pragmatica" w:cs="$ Pragmatica" w:ascii="$ Pragmatica" w:hAnsi="$ Pragmatica"/>
          <w:i/>
          <w:iCs/>
          <w:sz w:val="32"/>
          <w:szCs w:val="32"/>
        </w:rPr>
        <w:t>ôèíàíñîâûå óñëóãè</w:t>
      </w:r>
      <w:r>
        <w:rPr>
          <w:rFonts w:eastAsia="$ Pragmatica" w:cs="$ Pragmatica" w:ascii="$ Pragmatica" w:hAnsi="$ Pragmatica"/>
          <w:sz w:val="32"/>
          <w:szCs w:val="32"/>
        </w:rPr>
        <w:t>", êàê îòìå÷àë ðóêîâîäèòåëü îäíîãî èç îòäåëîâ "Äðåçäíåð áàíêà" (Ôðàíêôóðò, ÔÐÃ) À.Óíòåíáåðã, ïåðâîíà÷àëüíî îáîçíà÷àëè äîïîëíèòåëüíûå óñëóãè áàíêîâ, âûõîäÿùèå çà ðàìêè îáû÷íûõ êðåäèòíûõ è äåïîçèòíûõ îïåðàöèé... Ïîçäíåå, êîãäà äðóãèå ó÷ðåæäåíèÿ ("</w:t>
      </w:r>
      <w:r>
        <w:rPr>
          <w:rFonts w:eastAsia="$ Pragmatica" w:cs="$ Pragmatica" w:ascii="$ Pragmatica" w:hAnsi="$ Pragmatica"/>
          <w:i/>
          <w:iCs/>
          <w:sz w:val="32"/>
          <w:szCs w:val="32"/>
        </w:rPr>
        <w:t>íåáàíêè</w:t>
      </w:r>
      <w:r>
        <w:rPr>
          <w:rFonts w:eastAsia="$ Pragmatica" w:cs="$ Pragmatica" w:ascii="$ Pragmatica" w:hAnsi="$ Pragmatica"/>
          <w:sz w:val="32"/>
          <w:szCs w:val="32"/>
        </w:rPr>
        <w:t>") - óíèâåðñàëüíûå ìàãàçèíû, êîìïàíèè êðåäèòíûõ êàðòî÷åê, òîðãîâöû àâòîìîáèëÿìè è ò.ï. - ñòàëè ïðåäëàãàòü óñëóãè ôèíàíñîâîãî õàðàêòåðà, ïðåæäå ñ÷èòàâøèåñÿ ìîíîïîëèåé áàíêîâ, â ïîíÿòèå ôèíàíñîâûõ óñëóã ñòàëè âêëþ÷àòü äåïîçèòíûå è êðåäèòíûå îïåðàöèè áàíêîâ.</w:t>
      </w:r>
    </w:p>
    <w:p>
      <w:pPr>
        <w:pStyle w:val="Normal"/>
        <w:spacing w:lineRule="atLeast" w:line="360"/>
        <w:ind w:firstLine="630"/>
        <w:rPr>
          <w:rFonts w:ascii="$ Pragmatica" w:hAnsi="$ Pragmatica" w:eastAsia="$ Pragmatica" w:cs="$ Pragmatica"/>
          <w:sz w:val="32"/>
          <w:szCs w:val="32"/>
        </w:rPr>
      </w:pPr>
      <w:r>
        <w:rPr>
          <w:rFonts w:eastAsia="$ Pragmatica" w:cs="$ Pragmatica" w:ascii="$ Pragmatica" w:hAnsi="$ Pragmatica"/>
          <w:sz w:val="32"/>
          <w:szCs w:val="32"/>
        </w:rPr>
        <w:t xml:space="preserve">Îá îáùåé òåíäåíöèè ðîñòà ñôåðû ôèíàíñîâûõ óñäóã â ðàçâèòîé ðûíî÷íîé ýêîíîìèêå ñâèäåòåëüñòâóåò äèíàìèêà çàíÿòîñòè â ýòîé îáëàñòè. Â ÑØÀ ñ 1955 ïî 1980 ã.ã. ÷èñëåííîñòü íàåìíûõ ðàáîòíèêîâ â ñôåðå óñëóã âîçðîñëà ñ 30,1 äî 64,8 ìèëëèîíà ÷åëîâåê èëè íà 115,3 </w:t>
      </w:r>
      <w:r>
        <w:rPr>
          <w:rFonts w:eastAsia="$ Times ET" w:cs="$ Times ET" w:ascii="$ Times ET" w:hAnsi="$ Times ET"/>
          <w:sz w:val="32"/>
          <w:szCs w:val="32"/>
        </w:rPr>
        <w:t>%</w:t>
      </w:r>
      <w:r>
        <w:rPr>
          <w:rFonts w:eastAsia="$ Pragmatica" w:cs="$ Pragmatica" w:ascii="$ Pragmatica" w:hAnsi="$ Pragmatica"/>
          <w:sz w:val="32"/>
          <w:szCs w:val="32"/>
        </w:rPr>
        <w:t xml:space="preserve">, ïðè÷åì îêîëî 8 </w:t>
      </w:r>
      <w:r>
        <w:rPr>
          <w:rFonts w:eastAsia="$ Times ET" w:cs="$ Times ET" w:ascii="$ Times ET" w:hAnsi="$ Times ET"/>
          <w:sz w:val="32"/>
          <w:szCs w:val="32"/>
        </w:rPr>
        <w:t>%</w:t>
      </w:r>
      <w:r>
        <w:rPr>
          <w:rFonts w:eastAsia="$ Pragmatica" w:cs="$ Pragmatica" w:ascii="$ Pragmatica" w:hAnsi="$ Pragmatica"/>
          <w:sz w:val="32"/>
          <w:szCs w:val="32"/>
        </w:rPr>
        <w:t xml:space="preserve"> èç íèõ áûëî çàíÿòî â ôèíàíñîâî-êðåäèòíîé ñôåðå è ñòðàõîâàíèè. Â 1980-1985 ãîäàõ òåìïû ðîñòà ÷èñëåííîñòè çàíÿòûõ â ñôåðå ôèíàíñîâî-êðåäèòíîé äåÿòåëüíîñòè è ñòðàõîâàíèè óâåëè÷èëèñü äî 2,8 </w:t>
      </w:r>
      <w:r>
        <w:rPr>
          <w:rFonts w:eastAsia="$ Times ET" w:cs="$ Times ET" w:ascii="$ Times ET" w:hAnsi="$ Times ET"/>
          <w:sz w:val="32"/>
          <w:szCs w:val="32"/>
        </w:rPr>
        <w:t>%</w:t>
      </w:r>
      <w:r>
        <w:rPr>
          <w:rFonts w:eastAsia="$ Pragmatica" w:cs="$ Pragmatica" w:ascii="$ Pragmatica" w:hAnsi="$ Pragmatica"/>
          <w:sz w:val="32"/>
          <w:szCs w:val="32"/>
        </w:rPr>
        <w:t xml:space="preserve"> â ãîä ïðè îáùåì ñðåäíåãîäîâîì óðîâíå òåìïà ðîñòà çàíÿòîñòè â ÑØÀ 1,9 </w:t>
      </w:r>
      <w:r>
        <w:rPr>
          <w:rFonts w:eastAsia="$ Times ET" w:cs="$ Times ET" w:ascii="$ Times ET" w:hAnsi="$ Times ET"/>
          <w:sz w:val="32"/>
          <w:szCs w:val="32"/>
        </w:rPr>
        <w:t>%</w:t>
      </w:r>
      <w:r>
        <w:rPr>
          <w:rFonts w:eastAsia="$ Pragmatica" w:cs="$ Pragmatica" w:ascii="$ Pragmatica" w:hAnsi="$ Pragmatica"/>
          <w:sz w:val="32"/>
          <w:szCs w:val="32"/>
        </w:rPr>
        <w:t>.</w:t>
      </w:r>
      <w:r>
        <w:rPr>
          <w:rFonts w:eastAsia="$ Pragmatica" w:cs="$ Pragmatica" w:ascii="$ Pragmatica" w:hAnsi="$ Pragmatica"/>
          <w:b/>
          <w:bCs/>
          <w:position w:val="4"/>
          <w:sz w:val="24"/>
          <w:szCs w:val="24"/>
        </w:rPr>
        <w:t>1</w:t>
      </w:r>
    </w:p>
    <w:p>
      <w:pPr>
        <w:pStyle w:val="Normal"/>
        <w:spacing w:lineRule="atLeast" w:line="360"/>
        <w:ind w:firstLine="630"/>
        <w:rPr>
          <w:rFonts w:ascii="$ Pragmatica" w:hAnsi="$ Pragmatica" w:eastAsia="$ Pragmatica" w:cs="$ Pragmatica"/>
          <w:sz w:val="32"/>
          <w:szCs w:val="32"/>
        </w:rPr>
      </w:pPr>
      <w:r>
        <w:rPr>
          <w:rFonts w:eastAsia="$ Pragmatica" w:cs="$ Pragmatica" w:ascii="$ Pragmatica" w:hAnsi="$ Pragmatica"/>
          <w:sz w:val="32"/>
          <w:szCs w:val="32"/>
        </w:rPr>
      </w:r>
    </w:p>
    <w:p>
      <w:pPr>
        <w:pStyle w:val="Normal"/>
        <w:spacing w:lineRule="atLeast" w:line="360"/>
        <w:rPr>
          <w:rFonts w:ascii="$ Pragmatica" w:hAnsi="$ Pragmatica" w:eastAsia="$ Pragmatica" w:cs="$ Pragmatica"/>
          <w:sz w:val="32"/>
          <w:szCs w:val="32"/>
        </w:rPr>
      </w:pPr>
      <w:r>
        <w:rPr>
          <w:rFonts w:eastAsia="$ Pragmatica" w:cs="$ Pragmatica" w:ascii="$ Pragmatica" w:hAnsi="$ Pragmatica"/>
          <w:sz w:val="32"/>
          <w:szCs w:val="32"/>
        </w:rPr>
        <w:t>__________________</w:t>
      </w:r>
    </w:p>
    <w:p>
      <w:pPr>
        <w:pStyle w:val="Normal"/>
        <w:spacing w:lineRule="atLeast" w:line="240"/>
        <w:rPr>
          <w:rFonts w:ascii="$ Pragmatica" w:hAnsi="$ Pragmatica" w:eastAsia="$ Pragmatica" w:cs="$ Pragmatica"/>
          <w:sz w:val="28"/>
          <w:szCs w:val="28"/>
        </w:rPr>
      </w:pPr>
      <w:r>
        <w:rPr>
          <w:rFonts w:eastAsia="$ Pragmatica" w:cs="$ Pragmatica" w:ascii="$ Pragmatica" w:hAnsi="$ Pragmatica"/>
          <w:sz w:val="28"/>
          <w:szCs w:val="28"/>
        </w:rPr>
        <w:t xml:space="preserve">   </w:t>
      </w:r>
      <w:r>
        <w:rPr>
          <w:rFonts w:eastAsia="$ Pragmatica" w:cs="$ Pragmatica" w:ascii="$ Pragmatica" w:hAnsi="$ Pragmatica"/>
          <w:sz w:val="28"/>
          <w:szCs w:val="28"/>
        </w:rPr>
        <w:t>1. ÑØÀ: ðûíîê ïîòðåáèòåëüñêèõ òîâàðîâ è óñëóã. - Ì.: Íàóêà, 1988, ñ. 16-17, 21.</w:t>
      </w:r>
    </w:p>
    <w:p>
      <w:pPr>
        <w:pStyle w:val="Normal"/>
        <w:spacing w:lineRule="atLeast" w:line="240"/>
        <w:rPr>
          <w:rFonts w:ascii="$ Pragmatica" w:hAnsi="$ Pragmatica" w:eastAsia="$ Pragmatica" w:cs="$ Pragmatica"/>
          <w:sz w:val="28"/>
          <w:szCs w:val="28"/>
        </w:rPr>
      </w:pPr>
      <w:r>
        <w:rPr>
          <w:rFonts w:eastAsia="$ Pragmatica" w:cs="$ Pragmatica" w:ascii="$ Pragmatica" w:hAnsi="$ Pragmatica"/>
          <w:sz w:val="28"/>
          <w:szCs w:val="28"/>
        </w:rPr>
      </w:r>
    </w:p>
    <w:p>
      <w:pPr>
        <w:pStyle w:val="Normal"/>
        <w:spacing w:lineRule="atLeast" w:line="240"/>
        <w:rPr>
          <w:rFonts w:ascii="$ Pragmatica" w:hAnsi="$ Pragmatica" w:eastAsia="$ Pragmatica" w:cs="$ Pragmatica"/>
          <w:sz w:val="28"/>
          <w:szCs w:val="28"/>
        </w:rPr>
      </w:pPr>
      <w:r>
        <w:rPr>
          <w:rFonts w:eastAsia="$ Pragmatica" w:cs="$ Pragmatica" w:ascii="$ Pragmatica" w:hAnsi="$ Pragmatica"/>
          <w:sz w:val="28"/>
          <w:szCs w:val="28"/>
        </w:rPr>
      </w:r>
    </w:p>
    <w:p>
      <w:pPr>
        <w:pStyle w:val="Normal"/>
        <w:spacing w:lineRule="atLeast" w:line="360"/>
        <w:ind w:firstLine="630"/>
        <w:rPr>
          <w:rFonts w:ascii="$ Pragmatica" w:hAnsi="$ Pragmatica" w:eastAsia="$ Pragmatica" w:cs="$ Pragmatica"/>
          <w:sz w:val="32"/>
          <w:szCs w:val="32"/>
        </w:rPr>
      </w:pPr>
      <w:r>
        <w:rPr>
          <w:rFonts w:eastAsia="$ Pragmatica" w:cs="$ Pragmatica" w:ascii="$ Pragmatica" w:hAnsi="$ Pragmatica"/>
          <w:sz w:val="32"/>
          <w:szCs w:val="32"/>
        </w:rPr>
        <w:t>Ðåçóëüòàòîì ýòîé ýâîëþöèè ñòàë ìåíåäæìåíò è ìàðêåòèíã ôèðìû ôèíàíñîâûõ óñëóã êàê îñíîâíîãî çâåíà èíäóñòðèè ôèíàíñîâûõ óñëóã. Äëÿ èññëåäîâàíèÿ ñîâðåìåííîãî áàíêîâñêîãî ìåíåäæìåíòà íåîáõîäèìî èñïîëüçîâàíèå êîíöåïöèè ñèíåðãè÷íîãî ìàðêåòèíãà, îñíîâûâàþùåãîñÿ íà ñèñòåìíî-ôóíêöèîíàëüíîì ïîäõîäå è îïûòå êðóïíûõ ôèíàíñîâûõ ãðóïï, îêàçûâàþùèõ âåñü êîìïëåêñ ôèíàíñîâûõ óñëóã.</w:t>
      </w:r>
    </w:p>
    <w:p>
      <w:pPr>
        <w:pStyle w:val="Normal"/>
        <w:spacing w:lineRule="atLeast" w:line="360"/>
        <w:ind w:firstLine="630"/>
        <w:rPr/>
      </w:pPr>
      <w:r>
        <w:rPr>
          <w:rFonts w:eastAsia="$ Pragmatica" w:cs="$ Pragmatica" w:ascii="$ Pragmatica" w:hAnsi="$ Pragmatica"/>
          <w:sz w:val="32"/>
          <w:szCs w:val="32"/>
        </w:rPr>
        <w:t xml:space="preserve">Îáúåêòîì ñîâðåìåííîãî áàíêîâñêîãî ìåíåäæìåíòà ÿâëÿåòñÿ ñèñòåìà ñëåäóþùèõ </w:t>
      </w:r>
      <w:r>
        <w:rPr>
          <w:rFonts w:eastAsia="$ Times ET" w:cs="$ Times ET" w:ascii="$ Times ET" w:hAnsi="$ Times ET"/>
          <w:i/>
          <w:iCs/>
          <w:sz w:val="32"/>
          <w:szCs w:val="32"/>
        </w:rPr>
        <w:t>ôóíêöèîíàëüíî ðàçëè÷íûõ ýëåìåíòîâ:</w:t>
      </w:r>
    </w:p>
    <w:p>
      <w:pPr>
        <w:pStyle w:val="Normal"/>
        <w:spacing w:lineRule="atLeast" w:line="360"/>
        <w:ind w:firstLine="630"/>
        <w:rPr>
          <w:rFonts w:ascii="$ Pragmatica" w:hAnsi="$ Pragmatica" w:eastAsia="$ Pragmatica" w:cs="$ Pragmatica"/>
          <w:sz w:val="32"/>
          <w:szCs w:val="32"/>
        </w:rPr>
      </w:pPr>
      <w:r>
        <w:rPr>
          <w:rFonts w:eastAsia="$ Pragmatica" w:cs="$ Pragmatica" w:ascii="$ Pragmatica" w:hAnsi="$ Pragmatica"/>
          <w:sz w:val="32"/>
          <w:szCs w:val="32"/>
        </w:rPr>
        <w:t>1) êðåäèòíî-äåïîçèòíûå óñëóãè;</w:t>
      </w:r>
    </w:p>
    <w:p>
      <w:pPr>
        <w:pStyle w:val="Normal"/>
        <w:spacing w:lineRule="atLeast" w:line="360"/>
        <w:ind w:firstLine="630"/>
        <w:rPr>
          <w:rFonts w:ascii="$ Pragmatica" w:hAnsi="$ Pragmatica" w:eastAsia="$ Pragmatica" w:cs="$ Pragmatica"/>
          <w:sz w:val="32"/>
          <w:szCs w:val="32"/>
        </w:rPr>
      </w:pPr>
      <w:r>
        <w:rPr>
          <w:rFonts w:eastAsia="$ Pragmatica" w:cs="$ Pragmatica" w:ascii="$ Pragmatica" w:hAnsi="$ Pragmatica"/>
          <w:sz w:val="32"/>
          <w:szCs w:val="32"/>
        </w:rPr>
        <w:t>2) ðàñ÷åòíî-êëèðèíãîâûå óñëóãè;</w:t>
      </w:r>
    </w:p>
    <w:p>
      <w:pPr>
        <w:pStyle w:val="Normal"/>
        <w:spacing w:lineRule="atLeast" w:line="360"/>
        <w:ind w:firstLine="630"/>
        <w:rPr>
          <w:rFonts w:ascii="$ Pragmatica" w:hAnsi="$ Pragmatica" w:eastAsia="$ Pragmatica" w:cs="$ Pragmatica"/>
          <w:sz w:val="32"/>
          <w:szCs w:val="32"/>
        </w:rPr>
      </w:pPr>
      <w:r>
        <w:rPr>
          <w:rFonts w:eastAsia="$ Pragmatica" w:cs="$ Pragmatica" w:ascii="$ Pragmatica" w:hAnsi="$ Pragmatica"/>
          <w:sz w:val="32"/>
          <w:szCs w:val="32"/>
        </w:rPr>
        <w:t>3) ñòðàõîâûå óñëóãè;</w:t>
      </w:r>
    </w:p>
    <w:p>
      <w:pPr>
        <w:pStyle w:val="Normal"/>
        <w:spacing w:lineRule="atLeast" w:line="360"/>
        <w:ind w:firstLine="630"/>
        <w:rPr>
          <w:rFonts w:ascii="$ Pragmatica" w:hAnsi="$ Pragmatica" w:eastAsia="$ Pragmatica" w:cs="$ Pragmatica"/>
          <w:sz w:val="32"/>
          <w:szCs w:val="32"/>
        </w:rPr>
      </w:pPr>
      <w:r>
        <w:rPr>
          <w:rFonts w:eastAsia="$ Pragmatica" w:cs="$ Pragmatica" w:ascii="$ Pragmatica" w:hAnsi="$ Pragmatica"/>
          <w:sz w:val="32"/>
          <w:szCs w:val="32"/>
        </w:rPr>
        <w:t>4) èíâåñòèöèîííî-ôîíäîâûå óñëóãè;</w:t>
      </w:r>
    </w:p>
    <w:p>
      <w:pPr>
        <w:pStyle w:val="Normal"/>
        <w:spacing w:lineRule="atLeast" w:line="360"/>
        <w:ind w:firstLine="630"/>
        <w:rPr>
          <w:rFonts w:ascii="$ Pragmatica" w:hAnsi="$ Pragmatica" w:eastAsia="$ Pragmatica" w:cs="$ Pragmatica"/>
          <w:sz w:val="32"/>
          <w:szCs w:val="32"/>
        </w:rPr>
      </w:pPr>
      <w:r>
        <w:rPr>
          <w:rFonts w:eastAsia="$ Pragmatica" w:cs="$ Pragmatica" w:ascii="$ Pragmatica" w:hAnsi="$ Pragmatica"/>
          <w:sz w:val="32"/>
          <w:szCs w:val="32"/>
        </w:rPr>
        <w:t>5) òðàñòîâûå óñëóãè;</w:t>
      </w:r>
    </w:p>
    <w:p>
      <w:pPr>
        <w:pStyle w:val="Normal"/>
        <w:spacing w:lineRule="atLeast" w:line="360"/>
        <w:ind w:firstLine="630"/>
        <w:rPr>
          <w:rFonts w:ascii="$ Pragmatica" w:hAnsi="$ Pragmatica" w:eastAsia="$ Pragmatica" w:cs="$ Pragmatica"/>
          <w:sz w:val="32"/>
          <w:szCs w:val="32"/>
        </w:rPr>
      </w:pPr>
      <w:r>
        <w:rPr>
          <w:rFonts w:eastAsia="$ Pragmatica" w:cs="$ Pragmatica" w:ascii="$ Pragmatica" w:hAnsi="$ Pragmatica"/>
          <w:sz w:val="32"/>
          <w:szCs w:val="32"/>
        </w:rPr>
        <w:t>6) óñëóãè ïî ëèçèíãó;</w:t>
      </w:r>
    </w:p>
    <w:p>
      <w:pPr>
        <w:pStyle w:val="Normal"/>
        <w:spacing w:lineRule="atLeast" w:line="360"/>
        <w:ind w:firstLine="630"/>
        <w:rPr>
          <w:rFonts w:ascii="$ Pragmatica" w:hAnsi="$ Pragmatica" w:eastAsia="$ Pragmatica" w:cs="$ Pragmatica"/>
          <w:sz w:val="32"/>
          <w:szCs w:val="32"/>
        </w:rPr>
      </w:pPr>
      <w:r>
        <w:rPr>
          <w:rFonts w:eastAsia="$ Pragmatica" w:cs="$ Pragmatica" w:ascii="$ Pragmatica" w:hAnsi="$ Pragmatica"/>
          <w:sz w:val="32"/>
          <w:szCs w:val="32"/>
        </w:rPr>
        <w:t>7) óñëóãè ïî ôàêòîðèíãó;</w:t>
      </w:r>
    </w:p>
    <w:p>
      <w:pPr>
        <w:pStyle w:val="Normal"/>
        <w:spacing w:lineRule="atLeast" w:line="360"/>
        <w:ind w:firstLine="630"/>
        <w:rPr>
          <w:rFonts w:ascii="$ Pragmatica" w:hAnsi="$ Pragmatica" w:eastAsia="$ Pragmatica" w:cs="$ Pragmatica"/>
          <w:sz w:val="32"/>
          <w:szCs w:val="32"/>
        </w:rPr>
      </w:pPr>
      <w:r>
        <w:rPr>
          <w:rFonts w:eastAsia="$ Pragmatica" w:cs="$ Pragmatica" w:ascii="$ Pragmatica" w:hAnsi="$ Pragmatica"/>
          <w:sz w:val="32"/>
          <w:szCs w:val="32"/>
        </w:rPr>
        <w:t>8) óñëóãè ïî ôèíàíñîâîìó êîíñóëüòèðîâàíèþ;</w:t>
      </w:r>
    </w:p>
    <w:p>
      <w:pPr>
        <w:pStyle w:val="Normal"/>
        <w:spacing w:lineRule="atLeast" w:line="360"/>
        <w:ind w:firstLine="630"/>
        <w:rPr>
          <w:rFonts w:ascii="$ Pragmatica" w:hAnsi="$ Pragmatica" w:eastAsia="$ Pragmatica" w:cs="$ Pragmatica"/>
          <w:sz w:val="32"/>
          <w:szCs w:val="32"/>
        </w:rPr>
      </w:pPr>
      <w:r>
        <w:rPr>
          <w:rFonts w:eastAsia="$ Pragmatica" w:cs="$ Pragmatica" w:ascii="$ Pragmatica" w:hAnsi="$ Pragmatica"/>
          <w:sz w:val="32"/>
          <w:szCs w:val="32"/>
        </w:rPr>
        <w:t>9) óñëóãè ïî öåëåâîìó èñïîëüçîâàíèþ äåíåæíûõ ñðåäñòâ íà æèëèùíîå ñòðîèòåëüñòâî;</w:t>
      </w:r>
    </w:p>
    <w:p>
      <w:pPr>
        <w:pStyle w:val="Normal"/>
        <w:spacing w:lineRule="atLeast" w:line="360"/>
        <w:ind w:firstLine="630"/>
        <w:rPr>
          <w:rFonts w:ascii="$ Pragmatica" w:hAnsi="$ Pragmatica" w:eastAsia="$ Pragmatica" w:cs="$ Pragmatica"/>
          <w:sz w:val="32"/>
          <w:szCs w:val="32"/>
        </w:rPr>
      </w:pPr>
      <w:r>
        <w:rPr>
          <w:rFonts w:eastAsia="$ Pragmatica" w:cs="$ Pragmatica" w:ascii="$ Pragmatica" w:hAnsi="$ Pragmatica"/>
          <w:sz w:val="32"/>
          <w:szCs w:val="32"/>
        </w:rPr>
        <w:t>10)òðàíñôåðò è îáìåí âàëþò è ò.ä.</w:t>
      </w:r>
    </w:p>
    <w:p>
      <w:pPr>
        <w:pStyle w:val="Normal"/>
        <w:spacing w:lineRule="atLeast" w:line="360"/>
        <w:ind w:firstLine="630"/>
        <w:rPr>
          <w:rFonts w:ascii="$ Pragmatica" w:hAnsi="$ Pragmatica" w:eastAsia="$ Pragmatica" w:cs="$ Pragmatica"/>
          <w:sz w:val="32"/>
          <w:szCs w:val="32"/>
        </w:rPr>
      </w:pPr>
      <w:r>
        <w:rPr>
          <w:rFonts w:eastAsia="$ Pragmatica" w:cs="$ Pragmatica" w:ascii="$ Pragmatica" w:hAnsi="$ Pragmatica"/>
          <w:sz w:val="32"/>
          <w:szCs w:val="32"/>
        </w:rPr>
        <w:t>Äàëüíåéøåå ðàçâèòèå ðûíêà ôèíàíñîâûõ óñëóã âî ìíîãîì áóäåò çàâèñåòü îò;</w:t>
      </w:r>
    </w:p>
    <w:p>
      <w:pPr>
        <w:pStyle w:val="Normal"/>
        <w:spacing w:lineRule="atLeast" w:line="360"/>
        <w:ind w:firstLine="630"/>
        <w:rPr>
          <w:rFonts w:ascii="$ Pragmatica" w:hAnsi="$ Pragmatica" w:eastAsia="$ Pragmatica" w:cs="$ Pragmatica"/>
          <w:sz w:val="32"/>
          <w:szCs w:val="32"/>
        </w:rPr>
      </w:pPr>
      <w:r>
        <w:rPr>
          <w:rFonts w:eastAsia="$ Pragmatica" w:cs="$ Pragmatica" w:ascii="$ Pragmatica" w:hAnsi="$ Pragmatica"/>
          <w:sz w:val="32"/>
          <w:szCs w:val="32"/>
        </w:rPr>
        <w:t>- óäîâëåòâîðåííîñòè êëèåíòîâ ïîëó÷àåìûìè óñëóãàìè;</w:t>
      </w:r>
    </w:p>
    <w:p>
      <w:pPr>
        <w:pStyle w:val="Normal"/>
        <w:spacing w:lineRule="atLeast" w:line="360"/>
        <w:ind w:firstLine="630"/>
        <w:rPr>
          <w:rFonts w:ascii="$ Pragmatica" w:hAnsi="$ Pragmatica" w:eastAsia="$ Pragmatica" w:cs="$ Pragmatica"/>
          <w:sz w:val="32"/>
          <w:szCs w:val="32"/>
        </w:rPr>
      </w:pPr>
      <w:r>
        <w:rPr>
          <w:rFonts w:eastAsia="$ Pragmatica" w:cs="$ Pragmatica" w:ascii="$ Pragmatica" w:hAnsi="$ Pragmatica"/>
          <w:sz w:val="32"/>
          <w:szCs w:val="32"/>
        </w:rPr>
        <w:t>- îòíîøåíèé êëèåíòîâ ñî ñëóæàùèìè ó÷ðåæäåíèé, îêàçûâàþùèõ óñëóãè;</w:t>
      </w:r>
    </w:p>
    <w:p>
      <w:pPr>
        <w:pStyle w:val="Normal"/>
        <w:spacing w:lineRule="atLeast" w:line="360"/>
        <w:ind w:firstLine="630"/>
        <w:rPr>
          <w:rFonts w:ascii="$ Pragmatica" w:hAnsi="$ Pragmatica" w:eastAsia="$ Pragmatica" w:cs="$ Pragmatica"/>
          <w:sz w:val="32"/>
          <w:szCs w:val="32"/>
        </w:rPr>
      </w:pPr>
      <w:r>
        <w:rPr>
          <w:rFonts w:eastAsia="$ Pragmatica" w:cs="$ Pragmatica" w:ascii="$ Pragmatica" w:hAnsi="$ Pragmatica"/>
          <w:sz w:val="32"/>
          <w:szCs w:val="32"/>
        </w:rPr>
        <w:t>- ñòåïåíè îáó÷åííîñòè è ïðîôåññèîíàëüíîãî óìåíèÿ óïðàâëåí÷åñêîãî ïåðñîíàëà ýòèõ ó÷ðåæäåíèé;</w:t>
      </w:r>
    </w:p>
    <w:p>
      <w:pPr>
        <w:pStyle w:val="Normal"/>
        <w:spacing w:lineRule="atLeast" w:line="360"/>
        <w:ind w:firstLine="630"/>
        <w:rPr>
          <w:rFonts w:ascii="$ Pragmatica" w:hAnsi="$ Pragmatica" w:eastAsia="$ Pragmatica" w:cs="$ Pragmatica"/>
          <w:sz w:val="32"/>
          <w:szCs w:val="32"/>
        </w:rPr>
      </w:pPr>
      <w:r>
        <w:rPr>
          <w:rFonts w:eastAsia="$ Pragmatica" w:cs="$ Pragmatica" w:ascii="$ Pragmatica" w:hAnsi="$ Pragmatica"/>
          <w:sz w:val="32"/>
          <w:szCs w:val="32"/>
        </w:rPr>
        <w:t>- ðàçâèòèÿ ïðîãðàììíî-èíôîðìàöèîííîãî îáåñïå÷åíèÿ è ïðîèçâîäñòâà òåõíè÷åñêèõ ñðåäñòâ;</w:t>
      </w:r>
    </w:p>
    <w:p>
      <w:pPr>
        <w:pStyle w:val="Normal"/>
        <w:spacing w:lineRule="atLeast" w:line="360"/>
        <w:ind w:firstLine="630"/>
        <w:rPr>
          <w:rFonts w:ascii="$ Pragmatica" w:hAnsi="$ Pragmatica" w:eastAsia="$ Pragmatica" w:cs="$ Pragmatica"/>
          <w:sz w:val="32"/>
          <w:szCs w:val="32"/>
        </w:rPr>
      </w:pPr>
      <w:r>
        <w:rPr>
          <w:rFonts w:eastAsia="$ Pragmatica" w:cs="$ Pragmatica" w:ascii="$ Pragmatica" w:hAnsi="$ Pragmatica"/>
          <w:sz w:val="32"/>
          <w:szCs w:val="32"/>
        </w:rPr>
        <w:t>- ìàðêåòèíãà ôèíàíñîâûõ óñëóã.</w:t>
      </w:r>
      <w:r>
        <w:rPr>
          <w:rFonts w:eastAsia="$ Pragmatica" w:cs="$ Pragmatica" w:ascii="$ Pragmatica" w:hAnsi="$ Pragmatica"/>
          <w:b/>
          <w:bCs/>
          <w:position w:val="4"/>
          <w:sz w:val="24"/>
          <w:szCs w:val="24"/>
        </w:rPr>
        <w:t>1</w:t>
      </w:r>
    </w:p>
    <w:p>
      <w:pPr>
        <w:pStyle w:val="Normal"/>
        <w:spacing w:lineRule="atLeast" w:line="360"/>
        <w:ind w:firstLine="630"/>
        <w:rPr>
          <w:rFonts w:ascii="$ Pragmatica" w:hAnsi="$ Pragmatica" w:eastAsia="$ Pragmatica" w:cs="$ Pragmatica"/>
          <w:sz w:val="32"/>
          <w:szCs w:val="32"/>
        </w:rPr>
      </w:pPr>
      <w:r>
        <w:rPr>
          <w:rFonts w:eastAsia="$ Pragmatica" w:cs="$ Pragmatica" w:ascii="$ Pragmatica" w:hAnsi="$ Pragmatica"/>
          <w:sz w:val="32"/>
          <w:szCs w:val="32"/>
        </w:rPr>
      </w:r>
    </w:p>
    <w:p>
      <w:pPr>
        <w:pStyle w:val="Normal"/>
        <w:spacing w:lineRule="atLeast" w:line="360"/>
        <w:rPr>
          <w:rFonts w:ascii="$ Pragmatica" w:hAnsi="$ Pragmatica" w:eastAsia="$ Pragmatica" w:cs="$ Pragmatica"/>
          <w:sz w:val="32"/>
          <w:szCs w:val="32"/>
        </w:rPr>
      </w:pPr>
      <w:r>
        <w:rPr>
          <w:rFonts w:eastAsia="$ Pragmatica" w:cs="$ Pragmatica" w:ascii="$ Pragmatica" w:hAnsi="$ Pragmatica"/>
          <w:sz w:val="32"/>
          <w:szCs w:val="32"/>
        </w:rPr>
        <w:t>____________________</w:t>
      </w:r>
    </w:p>
    <w:p>
      <w:pPr>
        <w:pStyle w:val="Normal"/>
        <w:spacing w:lineRule="atLeast" w:line="240"/>
        <w:rPr>
          <w:rFonts w:ascii="$ Pragmatica" w:hAnsi="$ Pragmatica" w:eastAsia="$ Pragmatica" w:cs="$ Pragmatica"/>
          <w:sz w:val="28"/>
          <w:szCs w:val="28"/>
        </w:rPr>
      </w:pPr>
      <w:r>
        <w:rPr>
          <w:rFonts w:eastAsia="$ Pragmatica" w:cs="$ Pragmatica" w:ascii="$ Pragmatica" w:hAnsi="$ Pragmatica"/>
          <w:sz w:val="28"/>
          <w:szCs w:val="28"/>
        </w:rPr>
        <w:t xml:space="preserve">    </w:t>
      </w:r>
      <w:r>
        <w:rPr>
          <w:rFonts w:eastAsia="$ Pragmatica" w:cs="$ Pragmatica" w:ascii="$ Pragmatica" w:hAnsi="$ Pragmatica"/>
          <w:sz w:val="28"/>
          <w:szCs w:val="28"/>
        </w:rPr>
        <w:t>1. Íîâûå ÿâëåíèÿ â ñôåðå ôèíàíñîâûõ óñëóã â ïðîìûøëåííî ðàçâèòûõ êàïèòàëèñòè÷åñêèõ ñòðàíàõ . - Ì.; ÈÍÈÎÍ, 1989, ñ. 30.</w:t>
      </w:r>
    </w:p>
    <w:p>
      <w:pPr>
        <w:pStyle w:val="Normal"/>
        <w:spacing w:lineRule="atLeast" w:line="360"/>
        <w:rPr>
          <w:rFonts w:ascii="$ Pragmatica" w:hAnsi="$ Pragmatica" w:eastAsia="$ Pragmatica" w:cs="$ Pragmatica"/>
          <w:sz w:val="32"/>
          <w:szCs w:val="32"/>
        </w:rPr>
      </w:pPr>
      <w:r>
        <w:rPr>
          <w:rFonts w:eastAsia="$ Pragmatica" w:cs="$ Pragmatica" w:ascii="$ Pragmatica" w:hAnsi="$ Pragmatica"/>
          <w:sz w:val="32"/>
          <w:szCs w:val="32"/>
        </w:rPr>
      </w:r>
    </w:p>
    <w:p>
      <w:pPr>
        <w:pStyle w:val="Normal"/>
        <w:spacing w:lineRule="atLeast" w:line="360"/>
        <w:rPr>
          <w:rFonts w:ascii="$ Pragmatica" w:hAnsi="$ Pragmatica" w:eastAsia="$ Pragmatica" w:cs="$ Pragmatica"/>
          <w:sz w:val="32"/>
          <w:szCs w:val="32"/>
        </w:rPr>
      </w:pPr>
      <w:r>
        <w:rPr>
          <w:rFonts w:eastAsia="$ Pragmatica" w:cs="$ Pragmatica" w:ascii="$ Pragmatica" w:hAnsi="$ Pragmatica"/>
          <w:sz w:val="32"/>
          <w:szCs w:val="32"/>
        </w:rPr>
      </w:r>
    </w:p>
    <w:p>
      <w:pPr>
        <w:pStyle w:val="Normal"/>
        <w:spacing w:lineRule="atLeast" w:line="360"/>
        <w:ind w:firstLine="630"/>
        <w:rPr>
          <w:rFonts w:ascii="$ Pragmatica" w:hAnsi="$ Pragmatica" w:eastAsia="$ Pragmatica" w:cs="$ Pragmatica"/>
          <w:sz w:val="32"/>
          <w:szCs w:val="32"/>
        </w:rPr>
      </w:pPr>
      <w:r>
        <w:rPr>
          <w:rFonts w:eastAsia="$ Pragmatica" w:cs="$ Pragmatica" w:ascii="$ Pragmatica" w:hAnsi="$ Pragmatica"/>
          <w:sz w:val="32"/>
          <w:szCs w:val="32"/>
        </w:rPr>
        <w:t>Äëÿ Ìîëäîâû îñîáîå çíà÷åíèå èìååò ôèíàíñîâàÿ ñòàáèëèçàöèÿ è ïðåêðàùåíèå ñïàäà â ýêîíîìèêå, ðàçâèòèå âíåøíåýêîíîìè÷åñêèõ ñâÿçåé è îñâîåíèå ñîâðåìåííûõ ìåòîäîâ ìåíåäæìåíòà.</w:t>
      </w:r>
    </w:p>
    <w:p>
      <w:pPr>
        <w:pStyle w:val="Normal"/>
        <w:spacing w:lineRule="atLeast" w:line="360"/>
        <w:ind w:firstLine="630"/>
        <w:rPr>
          <w:rFonts w:ascii="$ Pragmatica" w:hAnsi="$ Pragmatica" w:eastAsia="$ Pragmatica" w:cs="$ Pragmatica"/>
          <w:sz w:val="32"/>
          <w:szCs w:val="32"/>
        </w:rPr>
      </w:pPr>
      <w:r>
        <w:rPr>
          <w:rFonts w:eastAsia="$ Pragmatica" w:cs="$ Pragmatica" w:ascii="$ Pragmatica" w:hAnsi="$ Pragmatica"/>
          <w:sz w:val="32"/>
          <w:szCs w:val="32"/>
        </w:rPr>
        <w:t>Èñõîäÿ èç âûøåóêàçàííûõ ôèíàíñîâûõ óñëóã, ïðåäîñòàâëÿåìûõ áàíêàìè è äðóãèìè ôèíàíñîâûìè ó÷ðåæäåíèÿìè, ìîæíî ïðîâåñòè ïàðàëëåëü, êîòîðàÿ ïîêàçûâàëà áû âîçìîæíîñòè èõ èñïîëüçîâàíèÿ êîììåð÷åñêèìè áàíêàìè Ðåñïóáëèêè Ìîëäîâà è, èìåííî, ÀÊÁ "Banca Social=" (ñõåìà 1).</w:t>
      </w:r>
    </w:p>
    <w:p>
      <w:pPr>
        <w:pStyle w:val="Normal"/>
        <w:spacing w:lineRule="atLeast" w:line="360"/>
        <w:ind w:firstLine="630"/>
        <w:rPr>
          <w:rFonts w:ascii="$ Pragmatica" w:hAnsi="$ Pragmatica" w:eastAsia="$ Pragmatica" w:cs="$ Pragmatica"/>
          <w:sz w:val="32"/>
          <w:szCs w:val="32"/>
        </w:rPr>
      </w:pPr>
      <w:r>
        <w:rPr>
          <w:rFonts w:eastAsia="$ Pragmatica" w:cs="$ Pragmatica" w:ascii="$ Pragmatica" w:hAnsi="$ Pragmatica"/>
          <w:sz w:val="32"/>
          <w:szCs w:val="32"/>
        </w:rPr>
      </w:r>
    </w:p>
    <w:p>
      <w:pPr>
        <w:pStyle w:val="Normal"/>
        <w:spacing w:lineRule="atLeast" w:line="360"/>
        <w:ind w:firstLine="70"/>
        <w:jc w:val="right"/>
        <w:rPr>
          <w:rFonts w:ascii="$ Pragmatica" w:hAnsi="$ Pragmatica" w:eastAsia="$ Pragmatica" w:cs="$ Pragmatica"/>
          <w:sz w:val="32"/>
          <w:szCs w:val="32"/>
        </w:rPr>
      </w:pPr>
      <w:r>
        <w:rPr>
          <w:rFonts w:eastAsia="$ Pragmatica" w:cs="$ Pragmatica" w:ascii="$ Pragmatica" w:hAnsi="$ Pragmatica"/>
          <w:sz w:val="32"/>
          <w:szCs w:val="32"/>
        </w:rPr>
      </w:r>
    </w:p>
    <w:p>
      <w:pPr>
        <w:pStyle w:val="Normal"/>
        <w:spacing w:lineRule="atLeast" w:line="360"/>
        <w:ind w:firstLine="70"/>
        <w:jc w:val="right"/>
        <w:rPr>
          <w:rFonts w:ascii="$ Pragmatica" w:hAnsi="$ Pragmatica" w:eastAsia="$ Pragmatica" w:cs="$ Pragmatica"/>
          <w:sz w:val="32"/>
          <w:szCs w:val="32"/>
        </w:rPr>
      </w:pPr>
      <w:r>
        <w:rPr>
          <w:rFonts w:eastAsia="$ Pragmatica" w:cs="$ Pragmatica" w:ascii="$ Pragmatica" w:hAnsi="$ Pragmatica"/>
          <w:sz w:val="32"/>
          <w:szCs w:val="32"/>
        </w:rPr>
      </w:r>
    </w:p>
    <w:p>
      <w:pPr>
        <w:pStyle w:val="Normal"/>
        <w:spacing w:lineRule="atLeast" w:line="360"/>
        <w:ind w:firstLine="70"/>
        <w:jc w:val="right"/>
        <w:rPr>
          <w:rFonts w:ascii="$ Pragmatica" w:hAnsi="$ Pragmatica" w:eastAsia="$ Pragmatica" w:cs="$ Pragmatica"/>
          <w:sz w:val="32"/>
          <w:szCs w:val="32"/>
        </w:rPr>
      </w:pPr>
      <w:r>
        <w:rPr>
          <w:rFonts w:eastAsia="$ Pragmatica" w:cs="$ Pragmatica" w:ascii="$ Pragmatica" w:hAnsi="$ Pragmatica"/>
          <w:sz w:val="32"/>
          <w:szCs w:val="32"/>
        </w:rPr>
      </w:r>
    </w:p>
    <w:p>
      <w:pPr>
        <w:pStyle w:val="Normal"/>
        <w:spacing w:lineRule="atLeast" w:line="360"/>
        <w:ind w:firstLine="70"/>
        <w:jc w:val="right"/>
        <w:rPr>
          <w:rFonts w:ascii="$ Pragmatica" w:hAnsi="$ Pragmatica" w:eastAsia="$ Pragmatica" w:cs="$ Pragmatica"/>
          <w:sz w:val="32"/>
          <w:szCs w:val="32"/>
        </w:rPr>
      </w:pPr>
      <w:r>
        <w:rPr>
          <w:rFonts w:eastAsia="$ Pragmatica" w:cs="$ Pragmatica" w:ascii="$ Pragmatica" w:hAnsi="$ Pragmatica"/>
          <w:sz w:val="32"/>
          <w:szCs w:val="32"/>
        </w:rPr>
      </w:r>
    </w:p>
    <w:p>
      <w:pPr>
        <w:pStyle w:val="Normal"/>
        <w:spacing w:lineRule="atLeast" w:line="360"/>
        <w:ind w:firstLine="70"/>
        <w:jc w:val="right"/>
        <w:rPr>
          <w:rFonts w:ascii="$ Pragmatica" w:hAnsi="$ Pragmatica" w:eastAsia="$ Pragmatica" w:cs="$ Pragmatica"/>
          <w:sz w:val="32"/>
          <w:szCs w:val="32"/>
        </w:rPr>
      </w:pPr>
      <w:r>
        <w:rPr>
          <w:rFonts w:eastAsia="$ Pragmatica" w:cs="$ Pragmatica" w:ascii="$ Pragmatica" w:hAnsi="$ Pragmatica"/>
          <w:sz w:val="32"/>
          <w:szCs w:val="32"/>
        </w:rPr>
      </w:r>
    </w:p>
    <w:p>
      <w:pPr>
        <w:pStyle w:val="Normal"/>
        <w:spacing w:lineRule="atLeast" w:line="360"/>
        <w:ind w:firstLine="70"/>
        <w:jc w:val="right"/>
        <w:rPr>
          <w:rFonts w:ascii="$ Pragmatica" w:hAnsi="$ Pragmatica" w:eastAsia="$ Pragmatica" w:cs="$ Pragmatica"/>
          <w:sz w:val="32"/>
          <w:szCs w:val="32"/>
        </w:rPr>
      </w:pPr>
      <w:r>
        <w:rPr>
          <w:rFonts w:eastAsia="$ Pragmatica" w:cs="$ Pragmatica" w:ascii="$ Pragmatica" w:hAnsi="$ Pragmatica"/>
          <w:sz w:val="32"/>
          <w:szCs w:val="32"/>
        </w:rPr>
      </w:r>
    </w:p>
    <w:p>
      <w:pPr>
        <w:pStyle w:val="Normal"/>
        <w:spacing w:lineRule="atLeast" w:line="360"/>
        <w:ind w:firstLine="70"/>
        <w:jc w:val="right"/>
        <w:rPr>
          <w:rFonts w:ascii="$ Pragmatica" w:hAnsi="$ Pragmatica" w:eastAsia="$ Pragmatica" w:cs="$ Pragmatica"/>
          <w:sz w:val="32"/>
          <w:szCs w:val="32"/>
        </w:rPr>
      </w:pPr>
      <w:r>
        <w:rPr>
          <w:rFonts w:eastAsia="$ Pragmatica" w:cs="$ Pragmatica" w:ascii="$ Pragmatica" w:hAnsi="$ Pragmatica"/>
          <w:sz w:val="32"/>
          <w:szCs w:val="32"/>
        </w:rPr>
      </w:r>
    </w:p>
    <w:p>
      <w:pPr>
        <w:pStyle w:val="Normal"/>
        <w:spacing w:lineRule="atLeast" w:line="360"/>
        <w:ind w:firstLine="70"/>
        <w:jc w:val="right"/>
        <w:rPr>
          <w:rFonts w:ascii="$ Pragmatica" w:hAnsi="$ Pragmatica" w:eastAsia="$ Pragmatica" w:cs="$ Pragmatica"/>
          <w:sz w:val="32"/>
          <w:szCs w:val="32"/>
        </w:rPr>
      </w:pPr>
      <w:r>
        <w:rPr>
          <w:rFonts w:eastAsia="$ Pragmatica" w:cs="$ Pragmatica" w:ascii="$ Pragmatica" w:hAnsi="$ Pragmatica"/>
          <w:sz w:val="32"/>
          <w:szCs w:val="32"/>
        </w:rPr>
      </w:r>
    </w:p>
    <w:p>
      <w:pPr>
        <w:pStyle w:val="Normal"/>
        <w:spacing w:lineRule="atLeast" w:line="360"/>
        <w:ind w:firstLine="70"/>
        <w:jc w:val="right"/>
        <w:rPr>
          <w:rFonts w:ascii="$ Pragmatica" w:hAnsi="$ Pragmatica" w:eastAsia="$ Pragmatica" w:cs="$ Pragmatica"/>
          <w:sz w:val="32"/>
          <w:szCs w:val="32"/>
        </w:rPr>
      </w:pPr>
      <w:r>
        <w:rPr>
          <w:rFonts w:eastAsia="$ Pragmatica" w:cs="$ Pragmatica" w:ascii="$ Pragmatica" w:hAnsi="$ Pragmatica"/>
          <w:sz w:val="32"/>
          <w:szCs w:val="32"/>
        </w:rPr>
      </w:r>
    </w:p>
    <w:p>
      <w:pPr>
        <w:pStyle w:val="Normal"/>
        <w:spacing w:lineRule="atLeast" w:line="360"/>
        <w:ind w:firstLine="70"/>
        <w:jc w:val="right"/>
        <w:rPr>
          <w:rFonts w:ascii="$ Pragmatica" w:hAnsi="$ Pragmatica" w:eastAsia="$ Pragmatica" w:cs="$ Pragmatica"/>
          <w:sz w:val="32"/>
          <w:szCs w:val="32"/>
        </w:rPr>
      </w:pPr>
      <w:r>
        <w:rPr>
          <w:rFonts w:eastAsia="$ Pragmatica" w:cs="$ Pragmatica" w:ascii="$ Pragmatica" w:hAnsi="$ Pragmatica"/>
          <w:sz w:val="32"/>
          <w:szCs w:val="32"/>
        </w:rPr>
      </w:r>
    </w:p>
    <w:p>
      <w:pPr>
        <w:pStyle w:val="Normal"/>
        <w:spacing w:lineRule="atLeast" w:line="360"/>
        <w:ind w:firstLine="70"/>
        <w:jc w:val="right"/>
        <w:rPr>
          <w:rFonts w:ascii="$ Pragmatica" w:hAnsi="$ Pragmatica" w:eastAsia="$ Pragmatica" w:cs="$ Pragmatica"/>
          <w:sz w:val="32"/>
          <w:szCs w:val="32"/>
        </w:rPr>
      </w:pPr>
      <w:r>
        <w:rPr>
          <w:rFonts w:eastAsia="$ Pragmatica" w:cs="$ Pragmatica" w:ascii="$ Pragmatica" w:hAnsi="$ Pragmatica"/>
          <w:sz w:val="32"/>
          <w:szCs w:val="32"/>
        </w:rPr>
      </w:r>
    </w:p>
    <w:p>
      <w:pPr>
        <w:pStyle w:val="Normal"/>
        <w:spacing w:lineRule="atLeast" w:line="360"/>
        <w:ind w:firstLine="70"/>
        <w:jc w:val="right"/>
        <w:rPr>
          <w:rFonts w:ascii="$ Pragmatica" w:hAnsi="$ Pragmatica" w:eastAsia="$ Pragmatica" w:cs="$ Pragmatica"/>
          <w:sz w:val="32"/>
          <w:szCs w:val="32"/>
        </w:rPr>
      </w:pPr>
      <w:r>
        <w:rPr>
          <w:rFonts w:eastAsia="$ Pragmatica" w:cs="$ Pragmatica" w:ascii="$ Pragmatica" w:hAnsi="$ Pragmatica"/>
          <w:sz w:val="32"/>
          <w:szCs w:val="32"/>
        </w:rPr>
      </w:r>
    </w:p>
    <w:p>
      <w:pPr>
        <w:pStyle w:val="Normal"/>
        <w:spacing w:lineRule="atLeast" w:line="360"/>
        <w:ind w:firstLine="70"/>
        <w:jc w:val="right"/>
        <w:rPr>
          <w:rFonts w:ascii="$ Pragmatica" w:hAnsi="$ Pragmatica" w:eastAsia="$ Pragmatica" w:cs="$ Pragmatica"/>
          <w:sz w:val="32"/>
          <w:szCs w:val="32"/>
        </w:rPr>
      </w:pPr>
      <w:r>
        <w:rPr>
          <w:rFonts w:eastAsia="$ Pragmatica" w:cs="$ Pragmatica" w:ascii="$ Pragmatica" w:hAnsi="$ Pragmatica"/>
          <w:sz w:val="32"/>
          <w:szCs w:val="32"/>
        </w:rPr>
      </w:r>
    </w:p>
    <w:p>
      <w:pPr>
        <w:pStyle w:val="Normal"/>
        <w:spacing w:lineRule="atLeast" w:line="360"/>
        <w:ind w:firstLine="70"/>
        <w:jc w:val="right"/>
        <w:rPr>
          <w:rFonts w:ascii="$ Pragmatica" w:hAnsi="$ Pragmatica" w:eastAsia="$ Pragmatica" w:cs="$ Pragmatica"/>
          <w:sz w:val="32"/>
          <w:szCs w:val="32"/>
        </w:rPr>
      </w:pPr>
      <w:r>
        <w:rPr>
          <w:rFonts w:eastAsia="$ Pragmatica" w:cs="$ Pragmatica" w:ascii="$ Pragmatica" w:hAnsi="$ Pragmatica"/>
          <w:sz w:val="32"/>
          <w:szCs w:val="32"/>
        </w:rPr>
      </w:r>
    </w:p>
    <w:p>
      <w:pPr>
        <w:pStyle w:val="Normal"/>
        <w:spacing w:lineRule="atLeast" w:line="360"/>
        <w:ind w:firstLine="70"/>
        <w:jc w:val="right"/>
        <w:rPr>
          <w:rFonts w:ascii="$ Pragmatica" w:hAnsi="$ Pragmatica" w:eastAsia="$ Pragmatica" w:cs="$ Pragmatica"/>
          <w:sz w:val="32"/>
          <w:szCs w:val="32"/>
        </w:rPr>
      </w:pPr>
      <w:r>
        <w:rPr>
          <w:rFonts w:eastAsia="$ Pragmatica" w:cs="$ Pragmatica" w:ascii="$ Pragmatica" w:hAnsi="$ Pragmatica"/>
          <w:sz w:val="32"/>
          <w:szCs w:val="32"/>
        </w:rPr>
      </w:r>
    </w:p>
    <w:p>
      <w:pPr>
        <w:pStyle w:val="Normal"/>
        <w:spacing w:lineRule="atLeast" w:line="360"/>
        <w:ind w:firstLine="70"/>
        <w:jc w:val="right"/>
        <w:rPr>
          <w:rFonts w:ascii="$ Pragmatica" w:hAnsi="$ Pragmatica" w:eastAsia="$ Pragmatica" w:cs="$ Pragmatica"/>
          <w:sz w:val="32"/>
          <w:szCs w:val="32"/>
        </w:rPr>
      </w:pPr>
      <w:r>
        <w:rPr>
          <w:rFonts w:eastAsia="$ Pragmatica" w:cs="$ Pragmatica" w:ascii="$ Pragmatica" w:hAnsi="$ Pragmatica"/>
          <w:sz w:val="32"/>
          <w:szCs w:val="32"/>
        </w:rPr>
      </w:r>
    </w:p>
    <w:p>
      <w:pPr>
        <w:pStyle w:val="Normal"/>
        <w:spacing w:lineRule="atLeast" w:line="360"/>
        <w:ind w:firstLine="70"/>
        <w:jc w:val="right"/>
        <w:rPr>
          <w:rFonts w:ascii="$ Pragmatica" w:hAnsi="$ Pragmatica" w:eastAsia="$ Pragmatica" w:cs="$ Pragmatica"/>
          <w:sz w:val="32"/>
          <w:szCs w:val="32"/>
        </w:rPr>
      </w:pPr>
      <w:r>
        <w:rPr>
          <w:rFonts w:eastAsia="$ Pragmatica" w:cs="$ Pragmatica" w:ascii="$ Pragmatica" w:hAnsi="$ Pragmatica"/>
          <w:sz w:val="32"/>
          <w:szCs w:val="32"/>
        </w:rPr>
      </w:r>
    </w:p>
    <w:p>
      <w:pPr>
        <w:pStyle w:val="Normal"/>
        <w:spacing w:lineRule="atLeast" w:line="360"/>
        <w:ind w:firstLine="70"/>
        <w:jc w:val="right"/>
        <w:rPr>
          <w:rFonts w:ascii="$ Pragmatica" w:hAnsi="$ Pragmatica" w:eastAsia="$ Pragmatica" w:cs="$ Pragmatica"/>
          <w:sz w:val="32"/>
          <w:szCs w:val="32"/>
        </w:rPr>
      </w:pPr>
      <w:r>
        <w:rPr>
          <w:rFonts w:eastAsia="$ Pragmatica" w:cs="$ Pragmatica" w:ascii="$ Pragmatica" w:hAnsi="$ Pragmatica"/>
          <w:sz w:val="32"/>
          <w:szCs w:val="32"/>
        </w:rPr>
      </w:r>
    </w:p>
    <w:p>
      <w:pPr>
        <w:pStyle w:val="Normal"/>
        <w:spacing w:lineRule="atLeast" w:line="360"/>
        <w:ind w:firstLine="70"/>
        <w:jc w:val="right"/>
        <w:rPr>
          <w:rFonts w:ascii="$ Pragmatica" w:hAnsi="$ Pragmatica" w:eastAsia="$ Pragmatica" w:cs="$ Pragmatica"/>
          <w:sz w:val="32"/>
          <w:szCs w:val="32"/>
        </w:rPr>
      </w:pPr>
      <w:r>
        <w:rPr>
          <w:rFonts w:eastAsia="$ Pragmatica" w:cs="$ Pragmatica" w:ascii="$ Pragmatica" w:hAnsi="$ Pragmatica"/>
          <w:sz w:val="32"/>
          <w:szCs w:val="32"/>
        </w:rPr>
      </w:r>
    </w:p>
    <w:p>
      <w:pPr>
        <w:pStyle w:val="Normal"/>
        <w:spacing w:lineRule="atLeast" w:line="360"/>
        <w:ind w:firstLine="70"/>
        <w:jc w:val="right"/>
        <w:rPr>
          <w:rFonts w:ascii="$ Pragmatica" w:hAnsi="$ Pragmatica" w:eastAsia="$ Pragmatica" w:cs="$ Pragmatica"/>
          <w:sz w:val="32"/>
          <w:szCs w:val="32"/>
        </w:rPr>
      </w:pPr>
      <w:r>
        <w:rPr>
          <w:rFonts w:eastAsia="$ Pragmatica" w:cs="$ Pragmatica" w:ascii="$ Pragmatica" w:hAnsi="$ Pragmatica"/>
          <w:sz w:val="32"/>
          <w:szCs w:val="32"/>
        </w:rPr>
      </w:r>
    </w:p>
    <w:p>
      <w:pPr>
        <w:pStyle w:val="Normal"/>
        <w:spacing w:lineRule="atLeast" w:line="360"/>
        <w:ind w:firstLine="70"/>
        <w:jc w:val="right"/>
        <w:rPr>
          <w:rFonts w:ascii="$ Pragmatica" w:hAnsi="$ Pragmatica" w:eastAsia="$ Pragmatica" w:cs="$ Pragmatica"/>
          <w:sz w:val="32"/>
          <w:szCs w:val="32"/>
        </w:rPr>
      </w:pPr>
      <w:r>
        <w:rPr>
          <w:rFonts w:eastAsia="$ Pragmatica" w:cs="$ Pragmatica" w:ascii="$ Pragmatica" w:hAnsi="$ Pragmatica"/>
          <w:sz w:val="32"/>
          <w:szCs w:val="32"/>
        </w:rPr>
      </w:r>
    </w:p>
    <w:p>
      <w:pPr>
        <w:pStyle w:val="Normal"/>
        <w:spacing w:lineRule="atLeast" w:line="360"/>
        <w:ind w:firstLine="70"/>
        <w:jc w:val="right"/>
        <w:rPr>
          <w:rFonts w:ascii="$ Pragmatica" w:hAnsi="$ Pragmatica" w:eastAsia="$ Pragmatica" w:cs="$ Pragmatica"/>
          <w:sz w:val="32"/>
          <w:szCs w:val="32"/>
        </w:rPr>
      </w:pPr>
      <w:r>
        <w:rPr>
          <w:rFonts w:eastAsia="$ Pragmatica" w:cs="$ Pragmatica" w:ascii="$ Pragmatica" w:hAnsi="$ Pragmatica"/>
          <w:sz w:val="32"/>
          <w:szCs w:val="32"/>
        </w:rPr>
      </w:r>
    </w:p>
    <w:p>
      <w:pPr>
        <w:pStyle w:val="Normal"/>
        <w:spacing w:lineRule="atLeast" w:line="360"/>
        <w:ind w:firstLine="70"/>
        <w:jc w:val="right"/>
        <w:rPr>
          <w:rFonts w:ascii="$ Pragmatica" w:hAnsi="$ Pragmatica" w:eastAsia="$ Pragmatica" w:cs="$ Pragmatica"/>
          <w:sz w:val="32"/>
          <w:szCs w:val="32"/>
        </w:rPr>
      </w:pPr>
      <w:r>
        <w:rPr>
          <w:rFonts w:eastAsia="$ Pragmatica" w:cs="$ Pragmatica" w:ascii="$ Pragmatica" w:hAnsi="$ Pragmatica"/>
          <w:sz w:val="32"/>
          <w:szCs w:val="32"/>
        </w:rPr>
        <w:t>Ñõåìà ¹ 1</w:t>
      </w:r>
    </w:p>
    <w:p>
      <w:pPr>
        <w:pStyle w:val="Normal"/>
        <w:spacing w:lineRule="atLeast" w:line="360"/>
        <w:ind w:firstLine="70"/>
        <w:jc w:val="right"/>
        <w:rPr>
          <w:rFonts w:ascii="$ Pragmatica" w:hAnsi="$ Pragmatica" w:eastAsia="$ Pragmatica" w:cs="$ Pragmatica"/>
          <w:sz w:val="32"/>
          <w:szCs w:val="32"/>
        </w:rPr>
      </w:pPr>
      <w:r>
        <w:rPr>
          <w:rFonts w:eastAsia="$ Pragmatica" w:cs="$ Pragmatica" w:ascii="$ Pragmatica" w:hAnsi="$ Pragmatica"/>
          <w:sz w:val="32"/>
          <w:szCs w:val="32"/>
        </w:rPr>
      </w:r>
    </w:p>
    <w:p>
      <w:pPr>
        <w:pStyle w:val="Normal"/>
        <w:spacing w:lineRule="atLeast" w:line="360"/>
        <w:ind w:firstLine="70"/>
        <w:jc w:val="center"/>
        <w:rPr>
          <w:rFonts w:ascii="$ Pragmatica" w:hAnsi="$ Pragmatica" w:eastAsia="$ Pragmatica" w:cs="$ Pragmatica"/>
          <w:sz w:val="36"/>
          <w:szCs w:val="36"/>
        </w:rPr>
      </w:pPr>
      <w:r>
        <w:rPr>
          <w:rFonts w:eastAsia="$ Pragmatica" w:cs="$ Pragmatica" w:ascii="$ Pragmatica" w:hAnsi="$ Pragmatica"/>
          <w:sz w:val="36"/>
          <w:szCs w:val="36"/>
        </w:rPr>
        <w:t>Óñëóãè, îêàçûâàåìûå ÀÊÁ "Banca Social="</w:t>
      </w:r>
    </w:p>
    <w:p>
      <w:pPr>
        <w:pStyle w:val="Normal"/>
        <w:spacing w:lineRule="atLeast" w:line="360"/>
        <w:ind w:firstLine="70"/>
        <w:jc w:val="center"/>
        <w:rPr>
          <w:rFonts w:ascii="$ Pragmatica" w:hAnsi="$ Pragmatica" w:eastAsia="$ Pragmatica" w:cs="$ Pragmatica"/>
          <w:sz w:val="36"/>
          <w:szCs w:val="36"/>
        </w:rPr>
      </w:pPr>
      <w:r>
        <w:rPr>
          <w:rFonts w:eastAsia="$ Pragmatica" w:cs="$ Pragmatica" w:ascii="$ Pragmatica" w:hAnsi="$ Pragmatica"/>
          <w:sz w:val="36"/>
          <w:szCs w:val="36"/>
        </w:rPr>
      </w:r>
    </w:p>
    <w:p>
      <w:pPr>
        <w:pStyle w:val="Normal"/>
        <w:spacing w:lineRule="atLeast" w:line="360"/>
        <w:ind w:firstLine="70"/>
        <w:jc w:val="center"/>
        <w:rPr>
          <w:rFonts w:ascii="$ Pragmatica" w:hAnsi="$ Pragmatica" w:eastAsia="$ Pragmatica" w:cs="$ Pragmatica"/>
          <w:sz w:val="36"/>
          <w:szCs w:val="36"/>
        </w:rPr>
      </w:pPr>
      <w:r>
        <w:rPr>
          <w:rFonts w:eastAsia="$ Pragmatica" w:cs="$ Pragmatica" w:ascii="$ Pragmatica" w:hAnsi="$ Pragmatica"/>
          <w:sz w:val="36"/>
          <w:szCs w:val="36"/>
        </w:rPr>
      </w:r>
    </w:p>
    <w:tbl>
      <w:tblPr>
        <w:tblW w:w="9888" w:type="dxa"/>
        <w:jc w:val="left"/>
        <w:tblInd w:w="-130" w:type="dxa"/>
        <w:tblLayout w:type="fixed"/>
        <w:tblCellMar>
          <w:top w:w="0" w:type="dxa"/>
          <w:left w:w="108" w:type="dxa"/>
          <w:bottom w:w="0" w:type="dxa"/>
          <w:right w:w="108" w:type="dxa"/>
        </w:tblCellMar>
      </w:tblPr>
      <w:tblGrid>
        <w:gridCol w:w="2235"/>
        <w:gridCol w:w="278"/>
        <w:gridCol w:w="2273"/>
        <w:gridCol w:w="284"/>
        <w:gridCol w:w="2551"/>
        <w:gridCol w:w="284"/>
        <w:gridCol w:w="1983"/>
      </w:tblGrid>
      <w:tr>
        <w:trPr/>
        <w:tc>
          <w:tcPr>
            <w:tcW w:w="2235" w:type="dxa"/>
            <w:tcBorders>
              <w:top w:val="single" w:sz="18" w:space="0" w:color="000000"/>
              <w:left w:val="single" w:sz="18" w:space="0" w:color="000000"/>
              <w:bottom w:val="single" w:sz="18" w:space="0" w:color="000000"/>
              <w:right w:val="single" w:sz="18" w:space="0" w:color="000000"/>
            </w:tcBorders>
          </w:tcPr>
          <w:p>
            <w:pPr>
              <w:pStyle w:val="Normal"/>
              <w:spacing w:lineRule="atLeast" w:line="240"/>
              <w:rPr>
                <w:rFonts w:ascii="$ Pragmatica" w:hAnsi="$ Pragmatica" w:eastAsia="$ Pragmatica" w:cs="$ Pragmatica"/>
                <w:sz w:val="24"/>
                <w:szCs w:val="24"/>
              </w:rPr>
            </w:pPr>
            <w:r>
              <w:rPr>
                <w:rFonts w:eastAsia="$ Pragmatica" w:cs="$ Pragmatica" w:ascii="$ Pragmatica" w:hAnsi="$ Pragmatica"/>
                <w:sz w:val="24"/>
                <w:szCs w:val="24"/>
              </w:rPr>
              <w:t>Ïðèåì, âûäà÷à âêëàäîâ è äðóãèõ ñáåðåæåíèé</w:t>
            </w:r>
          </w:p>
        </w:tc>
        <w:tc>
          <w:tcPr>
            <w:tcW w:w="278" w:type="dxa"/>
            <w:tcBorders>
              <w:left w:val="dashed" w:sz="6" w:space="0" w:color="auto"/>
            </w:tcBorders>
          </w:tcPr>
          <w:p>
            <w:pPr>
              <w:pStyle w:val="Normal"/>
              <w:snapToGrid w:val="false"/>
              <w:spacing w:lineRule="atLeast" w:line="360"/>
              <w:rPr>
                <w:rFonts w:ascii="$ Pragmatica" w:hAnsi="$ Pragmatica" w:eastAsia="$ Pragmatica" w:cs="$ Pragmatica"/>
                <w:sz w:val="24"/>
                <w:szCs w:val="24"/>
              </w:rPr>
            </w:pPr>
            <w:r>
              <w:rPr>
                <w:rFonts w:eastAsia="$ Pragmatica" w:cs="$ Pragmatica" w:ascii="$ Pragmatica" w:hAnsi="$ Pragmatica"/>
                <w:sz w:val="24"/>
                <w:szCs w:val="24"/>
              </w:rPr>
            </w:r>
          </w:p>
        </w:tc>
        <w:tc>
          <w:tcPr>
            <w:tcW w:w="2273" w:type="dxa"/>
            <w:tcBorders>
              <w:top w:val="single" w:sz="18" w:space="0" w:color="000000"/>
              <w:left w:val="single" w:sz="18" w:space="0" w:color="000000"/>
              <w:bottom w:val="single" w:sz="18" w:space="0" w:color="000000"/>
              <w:right w:val="single" w:sz="18" w:space="0" w:color="000000"/>
            </w:tcBorders>
          </w:tcPr>
          <w:p>
            <w:pPr>
              <w:pStyle w:val="Normal"/>
              <w:spacing w:lineRule="atLeast" w:line="240"/>
              <w:rPr>
                <w:rFonts w:ascii="$ Pragmatica" w:hAnsi="$ Pragmatica" w:eastAsia="$ Pragmatica" w:cs="$ Pragmatica"/>
                <w:sz w:val="24"/>
                <w:szCs w:val="24"/>
              </w:rPr>
            </w:pPr>
            <w:r>
              <w:rPr>
                <w:rFonts w:eastAsia="$ Pragmatica" w:cs="$ Pragmatica" w:ascii="$ Pragmatica" w:hAnsi="$ Pragmatica"/>
                <w:sz w:val="24"/>
                <w:szCs w:val="24"/>
              </w:rPr>
              <w:t>Ïðèâëå÷åíèå è ïðåäîñòàâëå-íèå êðåäèòîâ</w:t>
            </w:r>
          </w:p>
          <w:p>
            <w:pPr>
              <w:pStyle w:val="Normal"/>
              <w:spacing w:lineRule="atLeast" w:line="360"/>
              <w:rPr>
                <w:rFonts w:ascii="$ Pragmatica" w:hAnsi="$ Pragmatica" w:eastAsia="$ Pragmatica" w:cs="$ Pragmatica"/>
                <w:sz w:val="24"/>
                <w:szCs w:val="24"/>
              </w:rPr>
            </w:pPr>
            <w:r>
              <w:rPr>
                <w:rFonts w:eastAsia="$ Pragmatica" w:cs="$ Pragmatica" w:ascii="$ Pragmatica" w:hAnsi="$ Pragmatica"/>
                <w:sz w:val="24"/>
                <w:szCs w:val="24"/>
              </w:rPr>
            </w:r>
          </w:p>
        </w:tc>
        <w:tc>
          <w:tcPr>
            <w:tcW w:w="284" w:type="dxa"/>
            <w:tcBorders>
              <w:left w:val="dashed" w:sz="6" w:space="0" w:color="auto"/>
            </w:tcBorders>
          </w:tcPr>
          <w:p>
            <w:pPr>
              <w:pStyle w:val="Normal"/>
              <w:snapToGrid w:val="false"/>
              <w:spacing w:lineRule="atLeast" w:line="360"/>
              <w:rPr>
                <w:rFonts w:ascii="$ Pragmatica" w:hAnsi="$ Pragmatica" w:eastAsia="$ Pragmatica" w:cs="$ Pragmatica"/>
                <w:sz w:val="24"/>
                <w:szCs w:val="24"/>
              </w:rPr>
            </w:pPr>
            <w:r>
              <w:rPr>
                <w:rFonts w:eastAsia="$ Pragmatica" w:cs="$ Pragmatica" w:ascii="$ Pragmatica" w:hAnsi="$ Pragmatica"/>
                <w:sz w:val="24"/>
                <w:szCs w:val="24"/>
              </w:rPr>
            </w:r>
          </w:p>
        </w:tc>
        <w:tc>
          <w:tcPr>
            <w:tcW w:w="2551" w:type="dxa"/>
            <w:tcBorders>
              <w:top w:val="single" w:sz="18" w:space="0" w:color="000000"/>
              <w:left w:val="single" w:sz="18" w:space="0" w:color="000000"/>
              <w:bottom w:val="single" w:sz="18" w:space="0" w:color="000000"/>
              <w:right w:val="single" w:sz="18" w:space="0" w:color="000000"/>
            </w:tcBorders>
          </w:tcPr>
          <w:p>
            <w:pPr>
              <w:pStyle w:val="Normal"/>
              <w:spacing w:lineRule="atLeast" w:line="240"/>
              <w:rPr>
                <w:rFonts w:ascii="$ Pragmatica" w:hAnsi="$ Pragmatica" w:eastAsia="$ Pragmatica" w:cs="$ Pragmatica"/>
                <w:sz w:val="24"/>
                <w:szCs w:val="24"/>
              </w:rPr>
            </w:pPr>
            <w:r>
              <w:rPr>
                <w:rFonts w:eastAsia="$ Pragmatica" w:cs="$ Pragmatica" w:ascii="$ Pragmatica" w:hAnsi="$ Pragmatica"/>
                <w:sz w:val="24"/>
                <w:szCs w:val="24"/>
              </w:rPr>
              <w:t>Îñóùåñòâëåíèå ðàñ÷åòîâ ïî ïîðó-÷åíèþ êëèå-íòîâ è áàíêîâ-êîððåñïîí-äåíòîâ</w:t>
            </w:r>
          </w:p>
        </w:tc>
        <w:tc>
          <w:tcPr>
            <w:tcW w:w="284" w:type="dxa"/>
            <w:tcBorders>
              <w:left w:val="dashed" w:sz="6" w:space="0" w:color="auto"/>
            </w:tcBorders>
          </w:tcPr>
          <w:p>
            <w:pPr>
              <w:pStyle w:val="Normal"/>
              <w:snapToGrid w:val="false"/>
              <w:spacing w:lineRule="atLeast" w:line="360"/>
              <w:rPr>
                <w:rFonts w:ascii="$ Pragmatica" w:hAnsi="$ Pragmatica" w:eastAsia="$ Pragmatica" w:cs="$ Pragmatica"/>
                <w:sz w:val="24"/>
                <w:szCs w:val="24"/>
              </w:rPr>
            </w:pPr>
            <w:r>
              <w:rPr>
                <w:rFonts w:eastAsia="$ Pragmatica" w:cs="$ Pragmatica" w:ascii="$ Pragmatica" w:hAnsi="$ Pragmatica"/>
                <w:sz w:val="24"/>
                <w:szCs w:val="24"/>
              </w:rPr>
            </w:r>
          </w:p>
        </w:tc>
        <w:tc>
          <w:tcPr>
            <w:tcW w:w="1983" w:type="dxa"/>
            <w:tcBorders>
              <w:top w:val="single" w:sz="18" w:space="0" w:color="000000"/>
              <w:left w:val="single" w:sz="18" w:space="0" w:color="000000"/>
              <w:bottom w:val="single" w:sz="18" w:space="0" w:color="000000"/>
              <w:right w:val="single" w:sz="18" w:space="0" w:color="000000"/>
            </w:tcBorders>
          </w:tcPr>
          <w:p>
            <w:pPr>
              <w:pStyle w:val="Normal"/>
              <w:spacing w:lineRule="atLeast" w:line="240"/>
              <w:rPr>
                <w:rFonts w:ascii="$ Pragmatica" w:hAnsi="$ Pragmatica" w:eastAsia="$ Pragmatica" w:cs="$ Pragmatica"/>
                <w:sz w:val="24"/>
                <w:szCs w:val="24"/>
              </w:rPr>
            </w:pPr>
            <w:r>
              <w:rPr>
                <w:rFonts w:eastAsia="$ Pragmatica" w:cs="$ Pragmatica" w:ascii="$ Pragmatica" w:hAnsi="$ Pragmatica"/>
                <w:sz w:val="24"/>
                <w:szCs w:val="24"/>
              </w:rPr>
              <w:t>Ïîêóïêà è ïðîäàæà âåê-ñåëåé</w:t>
            </w:r>
          </w:p>
          <w:p>
            <w:pPr>
              <w:pStyle w:val="Normal"/>
              <w:spacing w:lineRule="atLeast" w:line="360"/>
              <w:rPr>
                <w:rFonts w:ascii="$ Pragmatica" w:hAnsi="$ Pragmatica" w:eastAsia="$ Pragmatica" w:cs="$ Pragmatica"/>
                <w:sz w:val="24"/>
                <w:szCs w:val="24"/>
              </w:rPr>
            </w:pPr>
            <w:r>
              <w:rPr>
                <w:rFonts w:eastAsia="$ Pragmatica" w:cs="$ Pragmatica" w:ascii="$ Pragmatica" w:hAnsi="$ Pragmatica"/>
                <w:sz w:val="24"/>
                <w:szCs w:val="24"/>
              </w:rPr>
            </w:r>
          </w:p>
        </w:tc>
      </w:tr>
    </w:tbl>
    <w:p>
      <w:pPr>
        <w:pStyle w:val="Normal"/>
        <w:spacing w:lineRule="atLeast" w:line="360"/>
        <w:ind w:firstLine="630"/>
        <w:rPr>
          <w:rFonts w:ascii="$ Pragmatica" w:hAnsi="$ Pragmatica" w:eastAsia="$ Pragmatica" w:cs="$ Pragmatica"/>
          <w:sz w:val="32"/>
          <w:szCs w:val="32"/>
        </w:rPr>
      </w:pPr>
      <w:r>
        <w:rPr>
          <w:rFonts w:eastAsia="$ Pragmatica" w:cs="$ Pragmatica" w:ascii="$ Pragmatica" w:hAnsi="$ Pragmatica"/>
          <w:sz w:val="32"/>
          <w:szCs w:val="32"/>
        </w:rPr>
      </w:r>
    </w:p>
    <w:tbl>
      <w:tblPr>
        <w:tblW w:w="9855" w:type="dxa"/>
        <w:jc w:val="left"/>
        <w:tblInd w:w="-130" w:type="dxa"/>
        <w:tblLayout w:type="fixed"/>
        <w:tblCellMar>
          <w:top w:w="0" w:type="dxa"/>
          <w:left w:w="108" w:type="dxa"/>
          <w:bottom w:w="0" w:type="dxa"/>
          <w:right w:w="108" w:type="dxa"/>
        </w:tblCellMar>
      </w:tblPr>
      <w:tblGrid>
        <w:gridCol w:w="3285"/>
        <w:gridCol w:w="3285"/>
        <w:gridCol w:w="3285"/>
      </w:tblGrid>
      <w:tr>
        <w:trPr/>
        <w:tc>
          <w:tcPr>
            <w:tcW w:w="3285" w:type="dxa"/>
            <w:tcBorders>
              <w:top w:val="single" w:sz="18" w:space="0" w:color="000000"/>
              <w:left w:val="single" w:sz="18" w:space="0" w:color="000000"/>
              <w:bottom w:val="single" w:sz="18" w:space="0" w:color="000000"/>
              <w:right w:val="single" w:sz="18" w:space="0" w:color="000000"/>
            </w:tcBorders>
          </w:tcPr>
          <w:p>
            <w:pPr>
              <w:pStyle w:val="Normal"/>
              <w:spacing w:lineRule="atLeast" w:line="240"/>
              <w:rPr>
                <w:rFonts w:ascii="$ Pragmatica" w:hAnsi="$ Pragmatica" w:eastAsia="$ Pragmatica" w:cs="$ Pragmatica"/>
                <w:sz w:val="24"/>
                <w:szCs w:val="24"/>
              </w:rPr>
            </w:pPr>
            <w:r>
              <w:rPr>
                <w:rFonts w:eastAsia="$ Pragmatica" w:cs="$ Pragmatica" w:ascii="$ Pragmatica" w:hAnsi="$ Pragmatica"/>
                <w:sz w:val="24"/>
                <w:szCs w:val="24"/>
              </w:rPr>
              <w:t>Ïîêóïêà ó îðãàíèçàöèé è ãðàæäàí è ïðîäàæà èì íàëè÷íîé âàëþòû, íàõîäÿ-ùåéñÿ íà ñ÷åòàõ è âî âêëàäàõ</w:t>
            </w:r>
          </w:p>
        </w:tc>
        <w:tc>
          <w:tcPr>
            <w:tcW w:w="3285" w:type="dxa"/>
            <w:tcBorders>
              <w:left w:val="dashed" w:sz="6" w:space="0" w:color="auto"/>
            </w:tcBorders>
          </w:tcPr>
          <w:p>
            <w:pPr>
              <w:pStyle w:val="Normal"/>
              <w:snapToGrid w:val="false"/>
              <w:spacing w:lineRule="atLeast" w:line="240"/>
              <w:rPr>
                <w:rFonts w:ascii="$ Pragmatica" w:hAnsi="$ Pragmatica" w:eastAsia="$ Pragmatica" w:cs="$ Pragmatica"/>
                <w:sz w:val="24"/>
                <w:szCs w:val="24"/>
              </w:rPr>
            </w:pPr>
            <w:r>
              <w:rPr>
                <w:rFonts w:eastAsia="$ Pragmatica" w:cs="$ Pragmatica" w:ascii="$ Pragmatica" w:hAnsi="$ Pragmatica"/>
                <w:sz w:val="24"/>
                <w:szCs w:val="24"/>
              </w:rPr>
            </w:r>
          </w:p>
        </w:tc>
        <w:tc>
          <w:tcPr>
            <w:tcW w:w="3285" w:type="dxa"/>
            <w:tcBorders>
              <w:top w:val="single" w:sz="18" w:space="0" w:color="000000"/>
              <w:left w:val="single" w:sz="18" w:space="0" w:color="000000"/>
              <w:bottom w:val="single" w:sz="18" w:space="0" w:color="000000"/>
              <w:right w:val="single" w:sz="18" w:space="0" w:color="000000"/>
            </w:tcBorders>
          </w:tcPr>
          <w:p>
            <w:pPr>
              <w:pStyle w:val="Normal"/>
              <w:spacing w:lineRule="atLeast" w:line="240"/>
              <w:rPr>
                <w:rFonts w:ascii="$ Pragmatica" w:hAnsi="$ Pragmatica" w:eastAsia="$ Pragmatica" w:cs="$ Pragmatica"/>
                <w:sz w:val="24"/>
                <w:szCs w:val="24"/>
              </w:rPr>
            </w:pPr>
            <w:r>
              <w:rPr>
                <w:rFonts w:eastAsia="$ Pragmatica" w:cs="$ Pragmatica" w:ascii="$ Pragmatica" w:hAnsi="$ Pragmatica"/>
                <w:sz w:val="24"/>
                <w:szCs w:val="24"/>
              </w:rPr>
              <w:t>Êàññîâîå îáñëóæèâàíèå êëèåíòîâ</w:t>
            </w:r>
          </w:p>
          <w:p>
            <w:pPr>
              <w:pStyle w:val="Normal"/>
              <w:spacing w:lineRule="atLeast" w:line="240"/>
              <w:rPr>
                <w:rFonts w:ascii="$ Pragmatica" w:hAnsi="$ Pragmatica" w:eastAsia="$ Pragmatica" w:cs="$ Pragmatica"/>
                <w:sz w:val="24"/>
                <w:szCs w:val="24"/>
              </w:rPr>
            </w:pPr>
            <w:r>
              <w:rPr>
                <w:rFonts w:eastAsia="$ Pragmatica" w:cs="$ Pragmatica" w:ascii="$ Pragmatica" w:hAnsi="$ Pragmatica"/>
                <w:sz w:val="24"/>
                <w:szCs w:val="24"/>
              </w:rPr>
            </w:r>
          </w:p>
        </w:tc>
      </w:tr>
      <w:tr>
        <w:trPr/>
        <w:tc>
          <w:tcPr>
            <w:tcW w:w="3285" w:type="dxa"/>
            <w:tcBorders/>
          </w:tcPr>
          <w:p>
            <w:pPr>
              <w:pStyle w:val="Normal"/>
              <w:snapToGrid w:val="false"/>
              <w:spacing w:lineRule="atLeast" w:line="240"/>
              <w:rPr>
                <w:rFonts w:ascii="$ Pragmatica" w:hAnsi="$ Pragmatica" w:eastAsia="$ Pragmatica" w:cs="$ Pragmatica"/>
                <w:sz w:val="24"/>
                <w:szCs w:val="24"/>
              </w:rPr>
            </w:pPr>
            <w:r>
              <w:rPr>
                <w:rFonts w:eastAsia="$ Pragmatica" w:cs="$ Pragmatica" w:ascii="$ Pragmatica" w:hAnsi="$ Pragmatica"/>
                <w:sz w:val="24"/>
                <w:szCs w:val="24"/>
              </w:rPr>
            </w:r>
          </w:p>
        </w:tc>
        <w:tc>
          <w:tcPr>
            <w:tcW w:w="3285" w:type="dxa"/>
            <w:tcBorders/>
          </w:tcPr>
          <w:p>
            <w:pPr>
              <w:pStyle w:val="Normal"/>
              <w:snapToGrid w:val="false"/>
              <w:spacing w:lineRule="atLeast" w:line="240"/>
              <w:rPr>
                <w:rFonts w:ascii="$ Pragmatica" w:hAnsi="$ Pragmatica" w:eastAsia="$ Pragmatica" w:cs="$ Pragmatica"/>
                <w:sz w:val="24"/>
                <w:szCs w:val="24"/>
              </w:rPr>
            </w:pPr>
            <w:r>
              <w:rPr>
                <w:rFonts w:eastAsia="$ Pragmatica" w:cs="$ Pragmatica" w:ascii="$ Pragmatica" w:hAnsi="$ Pragmatica"/>
                <w:sz w:val="24"/>
                <w:szCs w:val="24"/>
              </w:rPr>
            </w:r>
          </w:p>
        </w:tc>
        <w:tc>
          <w:tcPr>
            <w:tcW w:w="3285" w:type="dxa"/>
            <w:tcBorders/>
          </w:tcPr>
          <w:p>
            <w:pPr>
              <w:pStyle w:val="Normal"/>
              <w:snapToGrid w:val="false"/>
              <w:spacing w:lineRule="atLeast" w:line="240"/>
              <w:rPr>
                <w:rFonts w:ascii="$ Pragmatica" w:hAnsi="$ Pragmatica" w:eastAsia="$ Pragmatica" w:cs="$ Pragmatica"/>
                <w:sz w:val="24"/>
                <w:szCs w:val="24"/>
              </w:rPr>
            </w:pPr>
            <w:r>
              <w:rPr>
                <w:rFonts w:eastAsia="$ Pragmatica" w:cs="$ Pragmatica" w:ascii="$ Pragmatica" w:hAnsi="$ Pragmatica"/>
                <w:sz w:val="24"/>
                <w:szCs w:val="24"/>
              </w:rPr>
            </w:r>
          </w:p>
        </w:tc>
      </w:tr>
      <w:tr>
        <w:trPr/>
        <w:tc>
          <w:tcPr>
            <w:tcW w:w="3285" w:type="dxa"/>
            <w:tcBorders>
              <w:top w:val="single" w:sz="18" w:space="0" w:color="000000"/>
              <w:left w:val="single" w:sz="18" w:space="0" w:color="000000"/>
              <w:bottom w:val="single" w:sz="18" w:space="0" w:color="000000"/>
              <w:right w:val="single" w:sz="18" w:space="0" w:color="000000"/>
            </w:tcBorders>
          </w:tcPr>
          <w:p>
            <w:pPr>
              <w:pStyle w:val="Normal"/>
              <w:spacing w:lineRule="atLeast" w:line="240"/>
              <w:rPr>
                <w:rFonts w:ascii="$ Pragmatica" w:hAnsi="$ Pragmatica" w:eastAsia="$ Pragmatica" w:cs="$ Pragmatica"/>
                <w:sz w:val="24"/>
                <w:szCs w:val="24"/>
              </w:rPr>
            </w:pPr>
            <w:r>
              <w:rPr>
                <w:rFonts w:eastAsia="$ Pragmatica" w:cs="$ Pragmatica" w:ascii="$ Pragmatica" w:hAnsi="$ Pragmatica"/>
                <w:sz w:val="24"/>
                <w:szCs w:val="24"/>
              </w:rPr>
              <w:t>Ïîêóïêà è ïðîäàæà çà ãðàíèöåé äðàãîöåííûõ ìåòàëëîâ è ïðèðîäíûõ äðàãîöåííûõ êàìíåé, à òàêæå èçäåëèé èç íèõ</w:t>
            </w:r>
          </w:p>
        </w:tc>
        <w:tc>
          <w:tcPr>
            <w:tcW w:w="3285" w:type="dxa"/>
            <w:tcBorders>
              <w:left w:val="dashed" w:sz="6" w:space="0" w:color="auto"/>
            </w:tcBorders>
          </w:tcPr>
          <w:p>
            <w:pPr>
              <w:pStyle w:val="Normal"/>
              <w:snapToGrid w:val="false"/>
              <w:spacing w:lineRule="atLeast" w:line="240"/>
              <w:rPr>
                <w:rFonts w:ascii="$ Pragmatica" w:hAnsi="$ Pragmatica" w:eastAsia="$ Pragmatica" w:cs="$ Pragmatica"/>
                <w:sz w:val="24"/>
                <w:szCs w:val="24"/>
              </w:rPr>
            </w:pPr>
            <w:r>
              <w:rPr>
                <w:rFonts w:eastAsia="$ Pragmatica" w:cs="$ Pragmatica" w:ascii="$ Pragmatica" w:hAnsi="$ Pragmatica"/>
                <w:sz w:val="24"/>
                <w:szCs w:val="24"/>
              </w:rPr>
            </w:r>
          </w:p>
        </w:tc>
        <w:tc>
          <w:tcPr>
            <w:tcW w:w="3285" w:type="dxa"/>
            <w:tcBorders>
              <w:top w:val="single" w:sz="18" w:space="0" w:color="000000"/>
              <w:left w:val="single" w:sz="18" w:space="0" w:color="000000"/>
              <w:bottom w:val="single" w:sz="18" w:space="0" w:color="000000"/>
              <w:right w:val="single" w:sz="18" w:space="0" w:color="000000"/>
            </w:tcBorders>
          </w:tcPr>
          <w:p>
            <w:pPr>
              <w:pStyle w:val="Normal"/>
              <w:spacing w:lineRule="atLeast" w:line="240"/>
              <w:rPr>
                <w:rFonts w:ascii="$ Pragmatica" w:hAnsi="$ Pragmatica" w:eastAsia="$ Pragmatica" w:cs="$ Pragmatica"/>
                <w:sz w:val="24"/>
                <w:szCs w:val="24"/>
              </w:rPr>
            </w:pPr>
            <w:r>
              <w:rPr>
                <w:rFonts w:eastAsia="$ Pragmatica" w:cs="$ Pragmatica" w:ascii="$ Pragmatica" w:hAnsi="$ Pragmatica"/>
                <w:sz w:val="24"/>
                <w:szCs w:val="24"/>
              </w:rPr>
              <w:t>Âåäåíèå ñ÷åòîâ êëèåíòîâ è áàíêîâ-êîððåñïîíäåí-òîâ</w:t>
            </w:r>
          </w:p>
          <w:p>
            <w:pPr>
              <w:pStyle w:val="Normal"/>
              <w:spacing w:lineRule="atLeast" w:line="240"/>
              <w:rPr>
                <w:rFonts w:ascii="$ Pragmatica" w:hAnsi="$ Pragmatica" w:eastAsia="$ Pragmatica" w:cs="$ Pragmatica"/>
                <w:sz w:val="24"/>
                <w:szCs w:val="24"/>
              </w:rPr>
            </w:pPr>
            <w:r>
              <w:rPr>
                <w:rFonts w:eastAsia="$ Pragmatica" w:cs="$ Pragmatica" w:ascii="$ Pragmatica" w:hAnsi="$ Pragmatica"/>
                <w:sz w:val="24"/>
                <w:szCs w:val="24"/>
              </w:rPr>
            </w:r>
          </w:p>
        </w:tc>
      </w:tr>
      <w:tr>
        <w:trPr/>
        <w:tc>
          <w:tcPr>
            <w:tcW w:w="3285" w:type="dxa"/>
            <w:tcBorders/>
          </w:tcPr>
          <w:p>
            <w:pPr>
              <w:pStyle w:val="Normal"/>
              <w:snapToGrid w:val="false"/>
              <w:spacing w:lineRule="atLeast" w:line="240"/>
              <w:rPr>
                <w:rFonts w:ascii="$ Pragmatica" w:hAnsi="$ Pragmatica" w:eastAsia="$ Pragmatica" w:cs="$ Pragmatica"/>
                <w:sz w:val="32"/>
                <w:szCs w:val="32"/>
              </w:rPr>
            </w:pPr>
            <w:r>
              <w:rPr>
                <w:rFonts w:eastAsia="$ Pragmatica" w:cs="$ Pragmatica" w:ascii="$ Pragmatica" w:hAnsi="$ Pragmatica"/>
                <w:sz w:val="32"/>
                <w:szCs w:val="32"/>
              </w:rPr>
            </w:r>
          </w:p>
        </w:tc>
        <w:tc>
          <w:tcPr>
            <w:tcW w:w="3285" w:type="dxa"/>
            <w:tcBorders/>
          </w:tcPr>
          <w:p>
            <w:pPr>
              <w:pStyle w:val="Normal"/>
              <w:snapToGrid w:val="false"/>
              <w:spacing w:lineRule="atLeast" w:line="240"/>
              <w:rPr>
                <w:rFonts w:ascii="$ Pragmatica" w:hAnsi="$ Pragmatica" w:eastAsia="$ Pragmatica" w:cs="$ Pragmatica"/>
                <w:sz w:val="32"/>
                <w:szCs w:val="32"/>
              </w:rPr>
            </w:pPr>
            <w:r>
              <w:rPr>
                <w:rFonts w:eastAsia="$ Pragmatica" w:cs="$ Pragmatica" w:ascii="$ Pragmatica" w:hAnsi="$ Pragmatica"/>
                <w:sz w:val="32"/>
                <w:szCs w:val="32"/>
              </w:rPr>
            </w:r>
          </w:p>
        </w:tc>
        <w:tc>
          <w:tcPr>
            <w:tcW w:w="3285" w:type="dxa"/>
            <w:tcBorders/>
          </w:tcPr>
          <w:p>
            <w:pPr>
              <w:pStyle w:val="Normal"/>
              <w:snapToGrid w:val="false"/>
              <w:spacing w:lineRule="atLeast" w:line="240"/>
              <w:rPr>
                <w:rFonts w:ascii="$ Pragmatica" w:hAnsi="$ Pragmatica" w:eastAsia="$ Pragmatica" w:cs="$ Pragmatica"/>
                <w:sz w:val="32"/>
                <w:szCs w:val="32"/>
              </w:rPr>
            </w:pPr>
            <w:r>
              <w:rPr>
                <w:rFonts w:eastAsia="$ Pragmatica" w:cs="$ Pragmatica" w:ascii="$ Pragmatica" w:hAnsi="$ Pragmatica"/>
                <w:sz w:val="32"/>
                <w:szCs w:val="32"/>
              </w:rPr>
            </w:r>
          </w:p>
        </w:tc>
      </w:tr>
      <w:tr>
        <w:trPr/>
        <w:tc>
          <w:tcPr>
            <w:tcW w:w="3285" w:type="dxa"/>
            <w:tcBorders>
              <w:top w:val="single" w:sz="18" w:space="0" w:color="000000"/>
              <w:left w:val="single" w:sz="18" w:space="0" w:color="000000"/>
              <w:bottom w:val="single" w:sz="18" w:space="0" w:color="000000"/>
              <w:right w:val="single" w:sz="18" w:space="0" w:color="000000"/>
            </w:tcBorders>
          </w:tcPr>
          <w:p>
            <w:pPr>
              <w:pStyle w:val="Normal"/>
              <w:spacing w:lineRule="atLeast" w:line="240"/>
              <w:rPr>
                <w:rFonts w:ascii="$ Pragmatica" w:hAnsi="$ Pragmatica" w:eastAsia="$ Pragmatica" w:cs="$ Pragmatica"/>
                <w:sz w:val="32"/>
                <w:szCs w:val="32"/>
              </w:rPr>
            </w:pPr>
            <w:r>
              <w:rPr>
                <w:rFonts w:eastAsia="$ Pragmatica" w:cs="$ Pragmatica" w:ascii="$ Pragmatica" w:hAnsi="$ Pragmatica"/>
                <w:sz w:val="24"/>
                <w:szCs w:val="24"/>
              </w:rPr>
              <w:t>Ïðèâëå÷åíèå è ðàçìåùå-íèå äðàãîöåííûõ ìåòàë-ëîâ íà ñ÷åòà è âî âêëàäû è èíûå îïåðàöèè ñ ýòèìè öåííîñòÿìè â ñîîòâåòñò-âèè ñ ìåæäóíàðîäíîé áàíêîâñêîé ïðàêòèêîé</w:t>
            </w:r>
          </w:p>
        </w:tc>
        <w:tc>
          <w:tcPr>
            <w:tcW w:w="3285" w:type="dxa"/>
            <w:tcBorders>
              <w:left w:val="dashed" w:sz="6" w:space="0" w:color="auto"/>
            </w:tcBorders>
          </w:tcPr>
          <w:p>
            <w:pPr>
              <w:pStyle w:val="Normal"/>
              <w:snapToGrid w:val="false"/>
              <w:spacing w:lineRule="atLeast" w:line="240"/>
              <w:rPr>
                <w:rFonts w:ascii="$ Pragmatica" w:hAnsi="$ Pragmatica" w:eastAsia="$ Pragmatica" w:cs="$ Pragmatica"/>
                <w:sz w:val="32"/>
                <w:szCs w:val="32"/>
              </w:rPr>
            </w:pPr>
            <w:r>
              <w:rPr>
                <w:rFonts w:eastAsia="$ Pragmatica" w:cs="$ Pragmatica" w:ascii="$ Pragmatica" w:hAnsi="$ Pragmatica"/>
                <w:sz w:val="32"/>
                <w:szCs w:val="32"/>
              </w:rPr>
            </w:r>
          </w:p>
        </w:tc>
        <w:tc>
          <w:tcPr>
            <w:tcW w:w="3285" w:type="dxa"/>
            <w:tcBorders>
              <w:top w:val="single" w:sz="18" w:space="0" w:color="000000"/>
              <w:left w:val="single" w:sz="18" w:space="0" w:color="000000"/>
              <w:bottom w:val="single" w:sz="18" w:space="0" w:color="000000"/>
              <w:right w:val="single" w:sz="18" w:space="0" w:color="000000"/>
            </w:tcBorders>
          </w:tcPr>
          <w:p>
            <w:pPr>
              <w:pStyle w:val="Normal"/>
              <w:spacing w:lineRule="atLeast" w:line="240"/>
              <w:rPr>
                <w:rFonts w:ascii="$ Pragmatica" w:hAnsi="$ Pragmatica" w:eastAsia="$ Pragmatica" w:cs="$ Pragmatica"/>
                <w:sz w:val="24"/>
                <w:szCs w:val="24"/>
              </w:rPr>
            </w:pPr>
            <w:r>
              <w:rPr>
                <w:rFonts w:eastAsia="$ Pragmatica" w:cs="$ Pragmatica" w:ascii="$ Pragmatica" w:hAnsi="$ Pragmatica"/>
                <w:sz w:val="24"/>
                <w:szCs w:val="24"/>
              </w:rPr>
              <w:t>Ôèíàíñèðîâàíèå êàïèòà-ëüíûõ âëîæåíèé ïî ïîðó-÷åíèþ âëàäåëüöåâ èëè ðàñïîðÿäèòåëåé èíâåñòè-ðóåìûõ ñðåäñòâ</w:t>
            </w:r>
          </w:p>
          <w:p>
            <w:pPr>
              <w:pStyle w:val="Normal"/>
              <w:spacing w:lineRule="atLeast" w:line="240"/>
              <w:rPr>
                <w:rFonts w:ascii="$ Pragmatica" w:hAnsi="$ Pragmatica" w:eastAsia="$ Pragmatica" w:cs="$ Pragmatica"/>
                <w:sz w:val="32"/>
                <w:szCs w:val="32"/>
              </w:rPr>
            </w:pPr>
            <w:r>
              <w:rPr>
                <w:rFonts w:eastAsia="$ Pragmatica" w:cs="$ Pragmatica" w:ascii="$ Pragmatica" w:hAnsi="$ Pragmatica"/>
                <w:sz w:val="32"/>
                <w:szCs w:val="32"/>
              </w:rPr>
            </w:r>
          </w:p>
        </w:tc>
      </w:tr>
      <w:tr>
        <w:trPr/>
        <w:tc>
          <w:tcPr>
            <w:tcW w:w="3285" w:type="dxa"/>
            <w:tcBorders/>
          </w:tcPr>
          <w:p>
            <w:pPr>
              <w:pStyle w:val="Normal"/>
              <w:snapToGrid w:val="false"/>
              <w:spacing w:lineRule="atLeast" w:line="240"/>
              <w:rPr>
                <w:rFonts w:ascii="$ Pragmatica" w:hAnsi="$ Pragmatica" w:eastAsia="$ Pragmatica" w:cs="$ Pragmatica"/>
                <w:sz w:val="32"/>
                <w:szCs w:val="32"/>
              </w:rPr>
            </w:pPr>
            <w:r>
              <w:rPr>
                <w:rFonts w:eastAsia="$ Pragmatica" w:cs="$ Pragmatica" w:ascii="$ Pragmatica" w:hAnsi="$ Pragmatica"/>
                <w:sz w:val="32"/>
                <w:szCs w:val="32"/>
              </w:rPr>
            </w:r>
          </w:p>
        </w:tc>
        <w:tc>
          <w:tcPr>
            <w:tcW w:w="3285" w:type="dxa"/>
            <w:tcBorders/>
          </w:tcPr>
          <w:p>
            <w:pPr>
              <w:pStyle w:val="Normal"/>
              <w:snapToGrid w:val="false"/>
              <w:spacing w:lineRule="atLeast" w:line="240"/>
              <w:rPr>
                <w:rFonts w:ascii="$ Pragmatica" w:hAnsi="$ Pragmatica" w:eastAsia="$ Pragmatica" w:cs="$ Pragmatica"/>
                <w:sz w:val="32"/>
                <w:szCs w:val="32"/>
              </w:rPr>
            </w:pPr>
            <w:r>
              <w:rPr>
                <w:rFonts w:eastAsia="$ Pragmatica" w:cs="$ Pragmatica" w:ascii="$ Pragmatica" w:hAnsi="$ Pragmatica"/>
                <w:sz w:val="32"/>
                <w:szCs w:val="32"/>
              </w:rPr>
            </w:r>
          </w:p>
        </w:tc>
        <w:tc>
          <w:tcPr>
            <w:tcW w:w="3285" w:type="dxa"/>
            <w:tcBorders/>
          </w:tcPr>
          <w:p>
            <w:pPr>
              <w:pStyle w:val="Normal"/>
              <w:snapToGrid w:val="false"/>
              <w:spacing w:lineRule="atLeast" w:line="240"/>
              <w:rPr>
                <w:rFonts w:ascii="$ Pragmatica" w:hAnsi="$ Pragmatica" w:eastAsia="$ Pragmatica" w:cs="$ Pragmatica"/>
                <w:sz w:val="32"/>
                <w:szCs w:val="32"/>
              </w:rPr>
            </w:pPr>
            <w:r>
              <w:rPr>
                <w:rFonts w:eastAsia="$ Pragmatica" w:cs="$ Pragmatica" w:ascii="$ Pragmatica" w:hAnsi="$ Pragmatica"/>
                <w:sz w:val="32"/>
                <w:szCs w:val="32"/>
              </w:rPr>
            </w:r>
          </w:p>
        </w:tc>
      </w:tr>
      <w:tr>
        <w:trPr/>
        <w:tc>
          <w:tcPr>
            <w:tcW w:w="3285" w:type="dxa"/>
            <w:tcBorders>
              <w:top w:val="single" w:sz="18" w:space="0" w:color="000000"/>
              <w:left w:val="single" w:sz="18" w:space="0" w:color="000000"/>
              <w:bottom w:val="single" w:sz="18" w:space="0" w:color="000000"/>
              <w:right w:val="single" w:sz="18" w:space="0" w:color="000000"/>
            </w:tcBorders>
          </w:tcPr>
          <w:p>
            <w:pPr>
              <w:pStyle w:val="Normal"/>
              <w:spacing w:lineRule="atLeast" w:line="240"/>
              <w:rPr>
                <w:rFonts w:ascii="$ Pragmatica" w:hAnsi="$ Pragmatica" w:eastAsia="$ Pragmatica" w:cs="$ Pragmatica"/>
                <w:sz w:val="24"/>
                <w:szCs w:val="24"/>
              </w:rPr>
            </w:pPr>
            <w:r>
              <w:rPr>
                <w:rFonts w:eastAsia="$ Pragmatica" w:cs="$ Pragmatica" w:ascii="$ Pragmatica" w:hAnsi="$ Pragmatica"/>
                <w:sz w:val="24"/>
                <w:szCs w:val="24"/>
              </w:rPr>
              <w:t>Îêàçàíèå êîíñóëüòàöèîí-íûõ óñëóã</w:t>
            </w:r>
          </w:p>
          <w:p>
            <w:pPr>
              <w:pStyle w:val="Normal"/>
              <w:spacing w:lineRule="atLeast" w:line="240"/>
              <w:rPr>
                <w:rFonts w:ascii="$ Pragmatica" w:hAnsi="$ Pragmatica" w:eastAsia="$ Pragmatica" w:cs="$ Pragmatica"/>
                <w:sz w:val="32"/>
                <w:szCs w:val="32"/>
              </w:rPr>
            </w:pPr>
            <w:r>
              <w:rPr>
                <w:rFonts w:eastAsia="$ Pragmatica" w:cs="$ Pragmatica" w:ascii="$ Pragmatica" w:hAnsi="$ Pragmatica"/>
                <w:sz w:val="32"/>
                <w:szCs w:val="32"/>
              </w:rPr>
            </w:r>
          </w:p>
        </w:tc>
        <w:tc>
          <w:tcPr>
            <w:tcW w:w="3285" w:type="dxa"/>
            <w:tcBorders>
              <w:left w:val="dashed" w:sz="6" w:space="0" w:color="auto"/>
            </w:tcBorders>
          </w:tcPr>
          <w:p>
            <w:pPr>
              <w:pStyle w:val="Normal"/>
              <w:snapToGrid w:val="false"/>
              <w:spacing w:lineRule="atLeast" w:line="240"/>
              <w:rPr>
                <w:rFonts w:ascii="$ Pragmatica" w:hAnsi="$ Pragmatica" w:eastAsia="$ Pragmatica" w:cs="$ Pragmatica"/>
                <w:sz w:val="32"/>
                <w:szCs w:val="32"/>
              </w:rPr>
            </w:pPr>
            <w:r>
              <w:rPr>
                <w:rFonts w:eastAsia="$ Pragmatica" w:cs="$ Pragmatica" w:ascii="$ Pragmatica" w:hAnsi="$ Pragmatica"/>
                <w:sz w:val="32"/>
                <w:szCs w:val="32"/>
              </w:rPr>
            </w:r>
          </w:p>
        </w:tc>
        <w:tc>
          <w:tcPr>
            <w:tcW w:w="3285" w:type="dxa"/>
            <w:tcBorders>
              <w:top w:val="single" w:sz="18" w:space="0" w:color="000000"/>
              <w:left w:val="single" w:sz="18" w:space="0" w:color="000000"/>
              <w:bottom w:val="single" w:sz="18" w:space="0" w:color="000000"/>
              <w:right w:val="single" w:sz="18" w:space="0" w:color="000000"/>
            </w:tcBorders>
          </w:tcPr>
          <w:p>
            <w:pPr>
              <w:pStyle w:val="Normal"/>
              <w:spacing w:lineRule="atLeast" w:line="240"/>
              <w:rPr>
                <w:rFonts w:ascii="$ Pragmatica" w:hAnsi="$ Pragmatica" w:eastAsia="$ Pragmatica" w:cs="$ Pragmatica"/>
                <w:sz w:val="32"/>
                <w:szCs w:val="32"/>
              </w:rPr>
            </w:pPr>
            <w:r>
              <w:rPr>
                <w:rFonts w:eastAsia="$ Pragmatica" w:cs="$ Pragmatica" w:ascii="$ Pragmatica" w:hAnsi="$ Pragmatica"/>
                <w:sz w:val="24"/>
                <w:szCs w:val="24"/>
              </w:rPr>
              <w:t>Ïîêóïêà, õðàíåíèå è ïðî-äàæà ïëàòåæíûõ äîêóìåí-òîâ, öåííûõ áóìàã è äðó-ãèå, ñâÿçàííûå ñ íèìè îïåðàöèè</w:t>
            </w:r>
          </w:p>
        </w:tc>
      </w:tr>
    </w:tbl>
    <w:p>
      <w:pPr>
        <w:pStyle w:val="Normal"/>
        <w:spacing w:lineRule="atLeast" w:line="240"/>
        <w:rPr>
          <w:rFonts w:ascii="$ Pragmatica" w:hAnsi="$ Pragmatica" w:eastAsia="$ Pragmatica" w:cs="$ Pragmatica"/>
          <w:sz w:val="32"/>
          <w:szCs w:val="32"/>
        </w:rPr>
      </w:pPr>
      <w:r>
        <w:rPr>
          <w:rFonts w:eastAsia="$ Pragmatica" w:cs="$ Pragmatica" w:ascii="$ Pragmatica" w:hAnsi="$ Pragmatica"/>
          <w:sz w:val="32"/>
          <w:szCs w:val="32"/>
        </w:rPr>
      </w:r>
    </w:p>
    <w:tbl>
      <w:tblPr>
        <w:tblW w:w="9888" w:type="dxa"/>
        <w:jc w:val="left"/>
        <w:tblInd w:w="-130" w:type="dxa"/>
        <w:tblLayout w:type="fixed"/>
        <w:tblCellMar>
          <w:top w:w="0" w:type="dxa"/>
          <w:left w:w="108" w:type="dxa"/>
          <w:bottom w:w="0" w:type="dxa"/>
          <w:right w:w="108" w:type="dxa"/>
        </w:tblCellMar>
      </w:tblPr>
      <w:tblGrid>
        <w:gridCol w:w="2235"/>
        <w:gridCol w:w="278"/>
        <w:gridCol w:w="2273"/>
        <w:gridCol w:w="284"/>
        <w:gridCol w:w="2551"/>
        <w:gridCol w:w="284"/>
        <w:gridCol w:w="1983"/>
      </w:tblGrid>
      <w:tr>
        <w:trPr/>
        <w:tc>
          <w:tcPr>
            <w:tcW w:w="2235" w:type="dxa"/>
            <w:tcBorders>
              <w:top w:val="single" w:sz="18" w:space="0" w:color="000000"/>
              <w:left w:val="single" w:sz="18" w:space="0" w:color="000000"/>
              <w:bottom w:val="single" w:sz="18" w:space="0" w:color="000000"/>
              <w:right w:val="single" w:sz="18" w:space="0" w:color="000000"/>
            </w:tcBorders>
          </w:tcPr>
          <w:p>
            <w:pPr>
              <w:pStyle w:val="Normal"/>
              <w:spacing w:lineRule="atLeast" w:line="240"/>
              <w:rPr>
                <w:rFonts w:ascii="$ Pragmatica" w:hAnsi="$ Pragmatica" w:eastAsia="$ Pragmatica" w:cs="$ Pragmatica"/>
                <w:sz w:val="24"/>
                <w:szCs w:val="24"/>
              </w:rPr>
            </w:pPr>
            <w:r>
              <w:rPr>
                <w:rFonts w:eastAsia="$ Pragmatica" w:cs="$ Pragmatica" w:ascii="$ Pragmatica" w:hAnsi="$ Pragmatica"/>
                <w:sz w:val="24"/>
                <w:szCs w:val="24"/>
              </w:rPr>
              <w:t>Âûäà÷à ïîðó÷è-òåëüñòâ, ãàðàí-òèé è èíûõ îáÿ-çÿòåëüñòâ â ïîëü-çó òðåòüèõ ëèö</w:t>
            </w:r>
          </w:p>
          <w:p>
            <w:pPr>
              <w:pStyle w:val="Normal"/>
              <w:spacing w:lineRule="atLeast" w:line="240"/>
              <w:rPr>
                <w:rFonts w:ascii="$ Pragmatica" w:hAnsi="$ Pragmatica" w:eastAsia="$ Pragmatica" w:cs="$ Pragmatica"/>
                <w:sz w:val="32"/>
                <w:szCs w:val="32"/>
              </w:rPr>
            </w:pPr>
            <w:r>
              <w:rPr>
                <w:rFonts w:eastAsia="$ Pragmatica" w:cs="$ Pragmatica" w:ascii="$ Pragmatica" w:hAnsi="$ Pragmatica"/>
                <w:sz w:val="32"/>
                <w:szCs w:val="32"/>
              </w:rPr>
            </w:r>
          </w:p>
        </w:tc>
        <w:tc>
          <w:tcPr>
            <w:tcW w:w="278" w:type="dxa"/>
            <w:tcBorders>
              <w:left w:val="dashed" w:sz="6" w:space="0" w:color="auto"/>
            </w:tcBorders>
          </w:tcPr>
          <w:p>
            <w:pPr>
              <w:pStyle w:val="Normal"/>
              <w:snapToGrid w:val="false"/>
              <w:spacing w:lineRule="atLeast" w:line="240"/>
              <w:rPr>
                <w:rFonts w:ascii="$ Pragmatica" w:hAnsi="$ Pragmatica" w:eastAsia="$ Pragmatica" w:cs="$ Pragmatica"/>
                <w:sz w:val="32"/>
                <w:szCs w:val="32"/>
              </w:rPr>
            </w:pPr>
            <w:r>
              <w:rPr>
                <w:rFonts w:eastAsia="$ Pragmatica" w:cs="$ Pragmatica" w:ascii="$ Pragmatica" w:hAnsi="$ Pragmatica"/>
                <w:sz w:val="32"/>
                <w:szCs w:val="32"/>
              </w:rPr>
            </w:r>
          </w:p>
        </w:tc>
        <w:tc>
          <w:tcPr>
            <w:tcW w:w="2273" w:type="dxa"/>
            <w:tcBorders>
              <w:top w:val="single" w:sz="18" w:space="0" w:color="000000"/>
              <w:left w:val="single" w:sz="18" w:space="0" w:color="000000"/>
              <w:bottom w:val="single" w:sz="18" w:space="0" w:color="000000"/>
              <w:right w:val="single" w:sz="18" w:space="0" w:color="000000"/>
            </w:tcBorders>
          </w:tcPr>
          <w:p>
            <w:pPr>
              <w:pStyle w:val="Normal"/>
              <w:spacing w:lineRule="atLeast" w:line="240"/>
              <w:rPr>
                <w:rFonts w:ascii="$ Pragmatica" w:hAnsi="$ Pragmatica" w:eastAsia="$ Pragmatica" w:cs="$ Pragmatica"/>
                <w:sz w:val="32"/>
                <w:szCs w:val="32"/>
              </w:rPr>
            </w:pPr>
            <w:r>
              <w:rPr>
                <w:rFonts w:eastAsia="$ Pragmatica" w:cs="$ Pragmatica" w:ascii="$ Pragmatica" w:hAnsi="$ Pragmatica"/>
                <w:sz w:val="24"/>
                <w:szCs w:val="24"/>
              </w:rPr>
              <w:t>Äîâåðèòåëüíûå îïåðàöèè: ïðè-âëå÷åíèå è ðàç-ìåùåíèå ñðåäñòâ, óïðàâ-ëåíèå öåííûìè áóìàãàìè ïî ïî-ðó÷åíèþ êëèåí-òîâ</w:t>
            </w:r>
          </w:p>
        </w:tc>
        <w:tc>
          <w:tcPr>
            <w:tcW w:w="284" w:type="dxa"/>
            <w:tcBorders>
              <w:left w:val="dashed" w:sz="6" w:space="0" w:color="auto"/>
            </w:tcBorders>
          </w:tcPr>
          <w:p>
            <w:pPr>
              <w:pStyle w:val="Normal"/>
              <w:snapToGrid w:val="false"/>
              <w:spacing w:lineRule="atLeast" w:line="240"/>
              <w:rPr>
                <w:rFonts w:ascii="$ Pragmatica" w:hAnsi="$ Pragmatica" w:eastAsia="$ Pragmatica" w:cs="$ Pragmatica"/>
                <w:sz w:val="32"/>
                <w:szCs w:val="32"/>
              </w:rPr>
            </w:pPr>
            <w:r>
              <w:rPr>
                <w:rFonts w:eastAsia="$ Pragmatica" w:cs="$ Pragmatica" w:ascii="$ Pragmatica" w:hAnsi="$ Pragmatica"/>
                <w:sz w:val="32"/>
                <w:szCs w:val="32"/>
              </w:rPr>
            </w:r>
          </w:p>
        </w:tc>
        <w:tc>
          <w:tcPr>
            <w:tcW w:w="2551" w:type="dxa"/>
            <w:tcBorders>
              <w:top w:val="single" w:sz="18" w:space="0" w:color="000000"/>
              <w:left w:val="single" w:sz="18" w:space="0" w:color="000000"/>
              <w:bottom w:val="single" w:sz="18" w:space="0" w:color="000000"/>
              <w:right w:val="single" w:sz="18" w:space="0" w:color="000000"/>
            </w:tcBorders>
          </w:tcPr>
          <w:p>
            <w:pPr>
              <w:pStyle w:val="Normal"/>
              <w:spacing w:lineRule="atLeast" w:line="240"/>
              <w:rPr>
                <w:rFonts w:ascii="$ Pragmatica" w:hAnsi="$ Pragmatica" w:eastAsia="$ Pragmatica" w:cs="$ Pragmatica"/>
                <w:sz w:val="32"/>
                <w:szCs w:val="32"/>
              </w:rPr>
            </w:pPr>
            <w:r>
              <w:rPr>
                <w:rFonts w:eastAsia="$ Pragmatica" w:cs="$ Pragmatica" w:ascii="$ Pragmatica" w:hAnsi="$ Pragmatica"/>
                <w:sz w:val="24"/>
                <w:szCs w:val="24"/>
              </w:rPr>
              <w:t>Ïðèîáðåòåíèå ïðàâà òðåáîâàíèÿ íà îòïóñê òîâàðîâ è îêàçàíèå óñëóã, ïðèíÿòèå ðèñêîâ è èñïîëíåíèå òàêèõ òðåáîâàíèé è èí-êàññàöèÿ òàêèõ òðå-áîâàíèé (</w:t>
            </w:r>
            <w:r>
              <w:rPr>
                <w:rFonts w:eastAsia="$ Pragmatica" w:cs="$ Pragmatica" w:ascii="$ Pragmatica" w:hAnsi="$ Pragmatica"/>
                <w:i/>
                <w:iCs/>
                <w:sz w:val="24"/>
                <w:szCs w:val="24"/>
              </w:rPr>
              <w:t>ôàêòîðèíã</w:t>
            </w:r>
            <w:r>
              <w:rPr>
                <w:rFonts w:eastAsia="$ Pragmatica" w:cs="$ Pragmatica" w:ascii="$ Pragmatica" w:hAnsi="$ Pragmatica"/>
                <w:sz w:val="24"/>
                <w:szCs w:val="24"/>
              </w:rPr>
              <w:t>)</w:t>
            </w:r>
          </w:p>
        </w:tc>
        <w:tc>
          <w:tcPr>
            <w:tcW w:w="284" w:type="dxa"/>
            <w:tcBorders>
              <w:left w:val="dashed" w:sz="6" w:space="0" w:color="auto"/>
            </w:tcBorders>
          </w:tcPr>
          <w:p>
            <w:pPr>
              <w:pStyle w:val="Normal"/>
              <w:snapToGrid w:val="false"/>
              <w:spacing w:lineRule="atLeast" w:line="240"/>
              <w:rPr>
                <w:rFonts w:ascii="$ Pragmatica" w:hAnsi="$ Pragmatica" w:eastAsia="$ Pragmatica" w:cs="$ Pragmatica"/>
                <w:sz w:val="32"/>
                <w:szCs w:val="32"/>
              </w:rPr>
            </w:pPr>
            <w:r>
              <w:rPr>
                <w:rFonts w:eastAsia="$ Pragmatica" w:cs="$ Pragmatica" w:ascii="$ Pragmatica" w:hAnsi="$ Pragmatica"/>
                <w:sz w:val="32"/>
                <w:szCs w:val="32"/>
              </w:rPr>
            </w:r>
          </w:p>
        </w:tc>
        <w:tc>
          <w:tcPr>
            <w:tcW w:w="1983" w:type="dxa"/>
            <w:tcBorders>
              <w:top w:val="single" w:sz="18" w:space="0" w:color="000000"/>
              <w:left w:val="single" w:sz="18" w:space="0" w:color="000000"/>
              <w:bottom w:val="single" w:sz="18" w:space="0" w:color="000000"/>
              <w:right w:val="single" w:sz="18" w:space="0" w:color="000000"/>
            </w:tcBorders>
          </w:tcPr>
          <w:p>
            <w:pPr>
              <w:pStyle w:val="Normal"/>
              <w:spacing w:lineRule="atLeast" w:line="240"/>
              <w:rPr>
                <w:rFonts w:ascii="$ Pragmatica" w:hAnsi="$ Pragmatica" w:eastAsia="$ Pragmatica" w:cs="$ Pragmatica"/>
                <w:sz w:val="24"/>
                <w:szCs w:val="24"/>
              </w:rPr>
            </w:pPr>
            <w:r>
              <w:rPr>
                <w:rFonts w:eastAsia="$ Pragmatica" w:cs="$ Pragmatica" w:ascii="$ Pragmatica" w:hAnsi="$ Pragmatica"/>
                <w:sz w:val="24"/>
                <w:szCs w:val="24"/>
              </w:rPr>
              <w:t>Äðóãèå îïåðàöèè</w:t>
            </w:r>
          </w:p>
          <w:p>
            <w:pPr>
              <w:pStyle w:val="Normal"/>
              <w:spacing w:lineRule="atLeast" w:line="240"/>
              <w:rPr>
                <w:rFonts w:ascii="$ Pragmatica" w:hAnsi="$ Pragmatica" w:eastAsia="$ Pragmatica" w:cs="$ Pragmatica"/>
                <w:sz w:val="32"/>
                <w:szCs w:val="32"/>
              </w:rPr>
            </w:pPr>
            <w:r>
              <w:rPr>
                <w:rFonts w:eastAsia="$ Pragmatica" w:cs="$ Pragmatica" w:ascii="$ Pragmatica" w:hAnsi="$ Pragmatica"/>
                <w:sz w:val="32"/>
                <w:szCs w:val="32"/>
              </w:rPr>
            </w:r>
          </w:p>
        </w:tc>
      </w:tr>
    </w:tbl>
    <w:p>
      <w:pPr>
        <w:pStyle w:val="Normal"/>
        <w:spacing w:lineRule="atLeast" w:line="360"/>
        <w:ind w:firstLine="630"/>
        <w:rPr>
          <w:rFonts w:ascii="$ Pragmatica" w:hAnsi="$ Pragmatica" w:eastAsia="$ Pragmatica" w:cs="$ Pragmatica"/>
          <w:sz w:val="32"/>
          <w:szCs w:val="32"/>
        </w:rPr>
      </w:pPr>
      <w:r>
        <w:rPr>
          <w:rFonts w:eastAsia="$ Pragmatica" w:cs="$ Pragmatica" w:ascii="$ Pragmatica" w:hAnsi="$ Pragmatica"/>
          <w:sz w:val="32"/>
          <w:szCs w:val="32"/>
        </w:rPr>
      </w:r>
    </w:p>
    <w:p>
      <w:pPr>
        <w:pStyle w:val="Normal"/>
        <w:spacing w:lineRule="atLeast" w:line="240"/>
        <w:rPr>
          <w:rFonts w:ascii="$ Pragmatica" w:hAnsi="$ Pragmatica" w:eastAsia="$ Pragmatica" w:cs="$ Pragmatica"/>
          <w:sz w:val="28"/>
          <w:szCs w:val="28"/>
        </w:rPr>
      </w:pPr>
      <w:r>
        <w:rPr>
          <w:rFonts w:eastAsia="$ Pragmatica" w:cs="$ Pragmatica" w:ascii="$ Pragmatica" w:hAnsi="$ Pragmatica"/>
          <w:sz w:val="28"/>
          <w:szCs w:val="28"/>
        </w:rPr>
        <w:t>ÊÎÌÌÅÐ×ÅÑÊÈÉ ÁÀÍÊ</w:t>
      </w:r>
    </w:p>
    <w:p>
      <w:pPr>
        <w:pStyle w:val="Normal"/>
        <w:spacing w:lineRule="atLeast" w:line="360"/>
        <w:rPr>
          <w:rFonts w:ascii="$ Pragmatica" w:hAnsi="$ Pragmatica" w:eastAsia="$ Pragmatica" w:cs="$ Pragmatica"/>
          <w:sz w:val="24"/>
          <w:szCs w:val="24"/>
        </w:rPr>
      </w:pPr>
      <w:r>
        <w:rPr>
          <w:rFonts w:eastAsia="$ Pragmatica" w:cs="$ Pragmatica" w:ascii="$ Pragmatica" w:hAnsi="$ Pragmatica"/>
          <w:sz w:val="24"/>
          <w:szCs w:val="24"/>
        </w:rPr>
      </w:r>
    </w:p>
    <w:p>
      <w:pPr>
        <w:pStyle w:val="Normal"/>
        <w:spacing w:lineRule="atLeast" w:line="360"/>
        <w:ind w:firstLine="630"/>
        <w:rPr>
          <w:rFonts w:ascii="$ Pragmatica" w:hAnsi="$ Pragmatica" w:eastAsia="$ Pragmatica" w:cs="$ Pragmatica"/>
          <w:sz w:val="32"/>
          <w:szCs w:val="32"/>
        </w:rPr>
      </w:pPr>
      <w:r>
        <w:rPr>
          <w:rFonts w:eastAsia="$ Pragmatica" w:cs="$ Pragmatica" w:ascii="$ Pragmatica" w:hAnsi="$ Pragmatica"/>
          <w:sz w:val="32"/>
          <w:szCs w:val="32"/>
        </w:rPr>
        <w:t>Â óñëîâèÿõ ìåæáàíêîâñêîé êîíêóðåíöèè ýôôåêòèâíàÿ äåÿòåëüíîñòü "Banca Social=" çàâèñèò îò óðîâíÿ ïðåäîñòàâëÿåìûõ ôèíàíñîâûõ óñëóã. Â ïîñëåäíåå âðåìÿ áàíê âñå àêòèâíåå îñóùåñòâëÿåò íåõàðàêòåðíûå äëÿ íåãî îïåðàöèè, âíåäðÿÿñü â íåòðàäèöèîííûå äëÿ áàíêîâ ñôåðû ôèíàíñîâîãî ïðåäïðèíèìàòåëüñòâà, âêëþ÷àÿ îïåðàöèè ñ öåííûìè áóìàãàìè, ëèçèíã, ôàêòîðèíã è èíûå âèäû êðåäèòíî-ôèíàíñîâîãî îáñëóæèâàíèÿ, ïîñòîÿííî ðàñøèðÿÿ êðóã è ïîâûøàÿ êà÷åñòâî ïðåäîñòàâëÿåìûõ óñëóã, êîíêóðèðóÿ çà ïðèâëå÷åíèå íîâûõ ïåðñïåêòèâíûõ êëèåíòîâ.</w:t>
      </w:r>
    </w:p>
    <w:p>
      <w:pPr>
        <w:pStyle w:val="Normal"/>
        <w:spacing w:lineRule="atLeast" w:line="360"/>
        <w:ind w:firstLine="630"/>
        <w:rPr/>
      </w:pPr>
      <w:r>
        <w:rPr>
          <w:rFonts w:eastAsia="$ Pragmatica" w:cs="$ Pragmatica" w:ascii="$ Pragmatica" w:hAnsi="$ Pragmatica"/>
          <w:sz w:val="32"/>
          <w:szCs w:val="32"/>
        </w:rPr>
        <w:t>Çàäà÷ó çàêðåïèòüñÿ íà ðûíêå, íàéòè ñâîþ "</w:t>
      </w:r>
      <w:r>
        <w:rPr>
          <w:rFonts w:eastAsia="$ Pragmatica" w:cs="$ Pragmatica" w:ascii="$ Pragmatica" w:hAnsi="$ Pragmatica"/>
          <w:i/>
          <w:iCs/>
          <w:sz w:val="32"/>
          <w:szCs w:val="32"/>
        </w:rPr>
        <w:t>íèøó</w:t>
      </w:r>
      <w:r>
        <w:rPr>
          <w:rFonts w:eastAsia="$ Pragmatica" w:cs="$ Pragmatica" w:ascii="$ Pragmatica" w:hAnsi="$ Pragmatica"/>
          <w:sz w:val="32"/>
          <w:szCs w:val="32"/>
        </w:rPr>
        <w:t>" ðåøàþò, ïðàêòè÷åñêè, âñå êîììåð÷åñêèå áàíêè, âêëþ÷àÿ è òå, ÷üè ñòàðòîâûå óñëîâèÿ îòëè÷àëèñü ñóùåñòâåííûì ïðåèìóùåñòâîì, îáðàçîâàííûå íà áàçå áûâøèõ ãîñáàíêîâñêèõ ñòðóêòóð; "Ìîëäîâà-Àãðîèíäáàíê", "Ìîëäèíäêîíáàíê", Áàíêà ñî÷èàëý", "Áàíêà äå åêîíîìèé". Îäíîâðåìåííî íà ôèíàíñîâûé ðûíîê Ìîäîâû âíåäðÿþòñÿ áàíêè "</w:t>
      </w:r>
      <w:r>
        <w:rPr>
          <w:rFonts w:eastAsia="$ Pragmatica" w:cs="$ Pragmatica" w:ascii="$ Pragmatica" w:hAnsi="$ Pragmatica"/>
          <w:i/>
          <w:iCs/>
          <w:sz w:val="32"/>
          <w:szCs w:val="32"/>
        </w:rPr>
        <w:t>íîâîé âîëíû</w:t>
      </w:r>
      <w:r>
        <w:rPr>
          <w:rFonts w:eastAsia="$ Pragmatica" w:cs="$ Pragmatica" w:ascii="$ Pragmatica" w:hAnsi="$ Pragmatica"/>
          <w:sz w:val="32"/>
          <w:szCs w:val="32"/>
        </w:rPr>
        <w:t>" - "Ïåòðîëáàíê", "Âèêòîðèÿ-áàíê", "Ìîáèàñáàíê", "Ýêñèìáàíê", "Ûíòðåïðèíçáàíê", àêòèâíî íàðàùèâàþùèå êàïèòàëû, ïî-íîâîìó ñòðîÿùèå êàê ñâîè îòíîøåíèÿ ñ êëèåíòàìè, òàê è ñòðàòåãèþ ïîâåäåíèÿ íà ðûíêå.</w:t>
      </w:r>
    </w:p>
    <w:p>
      <w:pPr>
        <w:pStyle w:val="Normal"/>
        <w:spacing w:lineRule="atLeast" w:line="360"/>
        <w:ind w:firstLine="630"/>
        <w:rPr>
          <w:rFonts w:ascii="$ Pragmatica" w:hAnsi="$ Pragmatica" w:eastAsia="$ Pragmatica" w:cs="$ Pragmatica"/>
          <w:sz w:val="32"/>
          <w:szCs w:val="32"/>
        </w:rPr>
      </w:pPr>
      <w:r>
        <w:rPr>
          <w:rFonts w:eastAsia="$ Pragmatica" w:cs="$ Pragmatica" w:ascii="$ Pragmatica" w:hAnsi="$ Pragmatica"/>
          <w:sz w:val="32"/>
          <w:szCs w:val="32"/>
        </w:rPr>
      </w:r>
    </w:p>
    <w:p>
      <w:pPr>
        <w:pStyle w:val="Normal"/>
        <w:spacing w:lineRule="atLeast" w:line="360"/>
        <w:rPr>
          <w:rFonts w:ascii="$ Pragmatica" w:hAnsi="$ Pragmatica" w:eastAsia="$ Pragmatica" w:cs="$ Pragmatica"/>
          <w:sz w:val="32"/>
          <w:szCs w:val="32"/>
        </w:rPr>
      </w:pPr>
      <w:r>
        <w:rPr>
          <w:rFonts w:eastAsia="$ Pragmatica" w:cs="$ Pragmatica" w:ascii="$ Pragmatica" w:hAnsi="$ Pragmatica"/>
          <w:sz w:val="32"/>
          <w:szCs w:val="32"/>
        </w:rPr>
      </w:r>
    </w:p>
    <w:p>
      <w:pPr>
        <w:pStyle w:val="Normal"/>
        <w:spacing w:lineRule="atLeast" w:line="360"/>
        <w:rPr>
          <w:rFonts w:ascii="$ Pragmatica" w:hAnsi="$ Pragmatica" w:eastAsia="$ Pragmatica" w:cs="$ Pragmatica"/>
          <w:sz w:val="32"/>
          <w:szCs w:val="32"/>
        </w:rPr>
      </w:pPr>
      <w:r>
        <w:rPr>
          <w:rFonts w:eastAsia="$ Pragmatica" w:cs="$ Pragmatica" w:ascii="$ Pragmatica" w:hAnsi="$ Pragmatica"/>
          <w:sz w:val="32"/>
          <w:szCs w:val="32"/>
        </w:rPr>
        <w:t xml:space="preserve">1.2. Ñóùíîñòü è îñíîâíûå ýòàïû ðàçâèòèÿ áàíêîâñêîãî </w:t>
      </w:r>
    </w:p>
    <w:p>
      <w:pPr>
        <w:pStyle w:val="Normal"/>
        <w:spacing w:lineRule="atLeast" w:line="360"/>
        <w:rPr>
          <w:rFonts w:ascii="$ Pragmatica" w:hAnsi="$ Pragmatica" w:eastAsia="$ Pragmatica" w:cs="$ Pragmatica"/>
          <w:sz w:val="32"/>
          <w:szCs w:val="32"/>
        </w:rPr>
      </w:pPr>
      <w:r>
        <w:rPr>
          <w:rFonts w:eastAsia="$ Pragmatica" w:cs="$ Pragmatica" w:ascii="$ Pragmatica" w:hAnsi="$ Pragmatica"/>
          <w:sz w:val="32"/>
          <w:szCs w:val="32"/>
        </w:rPr>
        <w:t xml:space="preserve">     </w:t>
      </w:r>
      <w:r>
        <w:rPr>
          <w:rFonts w:eastAsia="$ Pragmatica" w:cs="$ Pragmatica" w:ascii="$ Pragmatica" w:hAnsi="$ Pragmatica"/>
          <w:sz w:val="32"/>
          <w:szCs w:val="32"/>
        </w:rPr>
        <w:t>ìåíåäæìåíòà.</w:t>
      </w:r>
    </w:p>
    <w:p>
      <w:pPr>
        <w:pStyle w:val="Normal"/>
        <w:spacing w:lineRule="atLeast" w:line="360"/>
        <w:rPr>
          <w:rFonts w:ascii="$ Pragmatica" w:hAnsi="$ Pragmatica" w:eastAsia="$ Pragmatica" w:cs="$ Pragmatica"/>
          <w:sz w:val="32"/>
          <w:szCs w:val="32"/>
        </w:rPr>
      </w:pPr>
      <w:r>
        <w:rPr>
          <w:rFonts w:eastAsia="$ Pragmatica" w:cs="$ Pragmatica" w:ascii="$ Pragmatica" w:hAnsi="$ Pragmatica"/>
          <w:sz w:val="32"/>
          <w:szCs w:val="32"/>
        </w:rPr>
      </w:r>
    </w:p>
    <w:p>
      <w:pPr>
        <w:pStyle w:val="Normal"/>
        <w:spacing w:lineRule="atLeast" w:line="360"/>
        <w:ind w:firstLine="630"/>
        <w:rPr>
          <w:rFonts w:ascii="$ Pragmatica" w:hAnsi="$ Pragmatica" w:eastAsia="$ Pragmatica" w:cs="$ Pragmatica"/>
          <w:sz w:val="32"/>
          <w:szCs w:val="32"/>
        </w:rPr>
      </w:pPr>
      <w:r>
        <w:rPr>
          <w:rFonts w:eastAsia="$ Pragmatica" w:cs="$ Pragmatica" w:ascii="$ Pragmatica" w:hAnsi="$ Pragmatica"/>
          <w:sz w:val="32"/>
          <w:szCs w:val="32"/>
        </w:rPr>
        <w:t xml:space="preserve">Â óïðîùåííîì ïîíèìàíèè, </w:t>
      </w:r>
      <w:r>
        <w:rPr>
          <w:rFonts w:eastAsia="$ Pragmatica" w:cs="$ Pragmatica" w:ascii="$ Pragmatica" w:hAnsi="$ Pragmatica"/>
          <w:b/>
          <w:bCs/>
          <w:sz w:val="32"/>
          <w:szCs w:val="32"/>
        </w:rPr>
        <w:t>ìåíåäæìåíò</w:t>
      </w:r>
      <w:r>
        <w:rPr>
          <w:rFonts w:eastAsia="$ Pragmatica" w:cs="$ Pragmatica" w:ascii="$ Pragmatica" w:hAnsi="$ Pragmatica"/>
          <w:sz w:val="32"/>
          <w:szCs w:val="32"/>
        </w:rPr>
        <w:t xml:space="preserve"> - ýòî óìåíèå äîáèâàòüñÿ ïîñòàâëåííûõ öåëåé, èñïîëüçóÿ òðóä, èíòåëëåêò, ìîòèâû ïîâåäåíèÿ äðóãèõ ëþäåé. </w:t>
      </w:r>
      <w:r>
        <w:rPr>
          <w:rFonts w:eastAsia="$ Pragmatica" w:cs="$ Pragmatica" w:ascii="$ Pragmatica" w:hAnsi="$ Pragmatica"/>
          <w:b/>
          <w:bCs/>
          <w:sz w:val="32"/>
          <w:szCs w:val="32"/>
        </w:rPr>
        <w:t>Ìåíåäæìåíò</w:t>
      </w:r>
      <w:r>
        <w:rPr>
          <w:rFonts w:eastAsia="$ Pragmatica" w:cs="$ Pragmatica" w:ascii="$ Pragmatica" w:hAnsi="$ Pragmatica"/>
          <w:sz w:val="32"/>
          <w:szCs w:val="32"/>
        </w:rPr>
        <w:t xml:space="preserve"> - ôóíêöèÿ, âèä äåÿòåëüíîñòè ïî ðóêîâîäñòâó ëþäüìè â ñàìûõ ðàçíîîáðàçíûõ îðãàíèçàöèÿõ. </w:t>
      </w:r>
      <w:r>
        <w:rPr>
          <w:rFonts w:eastAsia="$ Pragmatica" w:cs="$ Pragmatica" w:ascii="$ Pragmatica" w:hAnsi="$ Pragmatica"/>
          <w:b/>
          <w:bCs/>
          <w:sz w:val="32"/>
          <w:szCs w:val="32"/>
        </w:rPr>
        <w:t>Ìåíåäæìåíò</w:t>
      </w:r>
      <w:r>
        <w:rPr>
          <w:rFonts w:eastAsia="$ Pragmatica" w:cs="$ Pragmatica" w:ascii="$ Pragmatica" w:hAnsi="$ Pragmatica"/>
          <w:sz w:val="32"/>
          <w:szCs w:val="32"/>
        </w:rPr>
        <w:t xml:space="preserve"> - ýòî òàêæå îáëàñòü ÷åëîâå÷åñêîãî çíàíèÿ, ïîìîãàþùåãî îñóùåñòâèòü ýòó ôóíêöèþ. Íàêîíåö,</w:t>
      </w:r>
      <w:r>
        <w:rPr>
          <w:rFonts w:eastAsia="$ Pragmatica" w:cs="$ Pragmatica" w:ascii="$ Pragmatica" w:hAnsi="$ Pragmatica"/>
          <w:b/>
          <w:bCs/>
          <w:sz w:val="32"/>
          <w:szCs w:val="32"/>
        </w:rPr>
        <w:t xml:space="preserve"> ìåíåäæìåíò</w:t>
      </w:r>
      <w:r>
        <w:rPr>
          <w:rFonts w:eastAsia="$ Pragmatica" w:cs="$ Pragmatica" w:ascii="$ Pragmatica" w:hAnsi="$ Pragmatica"/>
          <w:sz w:val="32"/>
          <w:szCs w:val="32"/>
        </w:rPr>
        <w:t xml:space="preserve"> - ýòî îïðåäåëåííàÿ êàòåãîðèÿ ëþäåé, ñîöèàëüíûé ñëîé òåõ, êòî îñóùåñòâëëÿåò ðàáîòó ïî óïðàâëåíèþ.</w:t>
      </w:r>
      <w:r>
        <w:rPr>
          <w:rFonts w:eastAsia="$ Pragmatica" w:cs="$ Pragmatica" w:ascii="$ Pragmatica" w:hAnsi="$ Pragmatica"/>
          <w:b/>
          <w:bCs/>
          <w:position w:val="4"/>
          <w:sz w:val="24"/>
          <w:szCs w:val="24"/>
        </w:rPr>
        <w:t>1</w:t>
      </w:r>
    </w:p>
    <w:p>
      <w:pPr>
        <w:pStyle w:val="Normal"/>
        <w:spacing w:lineRule="atLeast" w:line="360"/>
        <w:ind w:firstLine="630"/>
        <w:rPr/>
      </w:pPr>
      <w:r>
        <w:rPr>
          <w:rFonts w:eastAsia="$ Pragmatica" w:cs="$ Pragmatica" w:ascii="$ Pragmatica" w:hAnsi="$ Pragmatica"/>
          <w:sz w:val="32"/>
          <w:szCs w:val="32"/>
        </w:rPr>
        <w:t>Çíà÷èìîñòü ìåíåäæìåíòà íà Çàïàäå áûëà ÿñíî îñîçíàíà óæå â 30-å ãîäû. Óæå òîãäà äåÿòåëüíîñòü ýòà ïðåâðàòèëàñü â ïðîôåññèþ, â îáëàñòü çíàíèé - â ñàìîñòîÿòåëüíóþ äèñöèïëèíó, à ñîöèàëüíûé ñëîé - â âåñüìà âëèÿòåëüíóþ îáùåñòâåííóþ ñèëó, ðàñòóùàÿ ðîëü êîòîðîé çàñòàâèëà çàãîâîðèòü î "</w:t>
      </w:r>
      <w:r>
        <w:rPr>
          <w:rFonts w:eastAsia="$ Pragmatica" w:cs="$ Pragmatica" w:ascii="$ Pragmatica" w:hAnsi="$ Pragmatica"/>
          <w:i/>
          <w:iCs/>
          <w:sz w:val="32"/>
          <w:szCs w:val="32"/>
        </w:rPr>
        <w:t>ðåâîëþöèè ìåíåäæåðîâ".</w:t>
      </w:r>
    </w:p>
    <w:p>
      <w:pPr>
        <w:pStyle w:val="Normal"/>
        <w:spacing w:lineRule="atLeast" w:line="360"/>
        <w:ind w:firstLine="630"/>
        <w:rPr/>
      </w:pPr>
      <w:r>
        <w:rPr>
          <w:rFonts w:eastAsia="$ Pragmatica" w:cs="$ Pragmatica" w:ascii="$ Pragmatica" w:hAnsi="$ Pragmatica"/>
          <w:sz w:val="32"/>
          <w:szCs w:val="32"/>
        </w:rPr>
        <w:t>Ïåðâûé ïðîðûâ â óïðàâëåí÷åñêîé ìûñëè, ïðîèñøåäøèé â íà÷àëå âåêà, ñâÿçàí ñ òåîðèåé Ô.Òåéëîðà. "</w:t>
      </w:r>
      <w:r>
        <w:rPr>
          <w:rFonts w:eastAsia="$ Pragmatica" w:cs="$ Pragmatica" w:ascii="$ Pragmatica" w:hAnsi="$ Pragmatica"/>
          <w:i/>
          <w:iCs/>
          <w:sz w:val="32"/>
          <w:szCs w:val="32"/>
        </w:rPr>
        <w:t>Òåéëîðèçì</w:t>
      </w:r>
      <w:r>
        <w:rPr>
          <w:rFonts w:eastAsia="$ Pragmatica" w:cs="$ Pragmatica" w:ascii="$ Pragmatica" w:hAnsi="$ Pragmatica"/>
          <w:sz w:val="32"/>
          <w:szCs w:val="32"/>
        </w:rPr>
        <w:t>" áûë îñíîâàí íà ïîëîæåíèè î òîì, ÷òî óïðàâëÿòü ìîæíî "</w:t>
      </w:r>
      <w:r>
        <w:rPr>
          <w:rFonts w:eastAsia="$ Pragmatica" w:cs="$ Pragmatica" w:ascii="$ Pragmatica" w:hAnsi="$ Pragmatica"/>
          <w:i/>
          <w:iCs/>
          <w:sz w:val="32"/>
          <w:szCs w:val="32"/>
        </w:rPr>
        <w:t>íàó÷íî</w:t>
      </w:r>
      <w:r>
        <w:rPr>
          <w:rFonts w:eastAsia="$ Pragmatica" w:cs="$ Pragmatica" w:ascii="$ Pragmatica" w:hAnsi="$ Pragmatica"/>
          <w:sz w:val="32"/>
          <w:szCs w:val="32"/>
        </w:rPr>
        <w:t>", ïåðåíåñÿ èäåè èíæåíåðíûõ íàóê íà óïðàâëåíèå â íèçîâîì ïðîèçâîäñòâåííîì çâåíå.</w:t>
      </w:r>
    </w:p>
    <w:p>
      <w:pPr>
        <w:pStyle w:val="Normal"/>
        <w:spacing w:lineRule="atLeast" w:line="360"/>
        <w:ind w:firstLine="630"/>
        <w:rPr>
          <w:rFonts w:ascii="$ Pragmatica" w:hAnsi="$ Pragmatica" w:eastAsia="$ Pragmatica" w:cs="$ Pragmatica"/>
          <w:sz w:val="32"/>
          <w:szCs w:val="32"/>
        </w:rPr>
      </w:pPr>
      <w:r>
        <w:rPr>
          <w:rFonts w:eastAsia="$ Pragmatica" w:cs="$ Pragmatica" w:ascii="$ Pragmatica" w:hAnsi="$ Pragmatica"/>
          <w:sz w:val="32"/>
          <w:szCs w:val="32"/>
        </w:rPr>
      </w:r>
    </w:p>
    <w:p>
      <w:pPr>
        <w:pStyle w:val="Normal"/>
        <w:spacing w:lineRule="atLeast" w:line="360"/>
        <w:rPr>
          <w:rFonts w:ascii="$ Pragmatica" w:hAnsi="$ Pragmatica" w:eastAsia="$ Pragmatica" w:cs="$ Pragmatica"/>
          <w:sz w:val="32"/>
          <w:szCs w:val="32"/>
        </w:rPr>
      </w:pPr>
      <w:r>
        <w:rPr>
          <w:rFonts w:eastAsia="$ Pragmatica" w:cs="$ Pragmatica" w:ascii="$ Pragmatica" w:hAnsi="$ Pragmatica"/>
          <w:sz w:val="32"/>
          <w:szCs w:val="32"/>
        </w:rPr>
        <w:t>____________________</w:t>
      </w:r>
    </w:p>
    <w:p>
      <w:pPr>
        <w:pStyle w:val="Normal"/>
        <w:spacing w:lineRule="atLeast" w:line="240"/>
        <w:rPr>
          <w:rFonts w:ascii="$ Pragmatica" w:hAnsi="$ Pragmatica" w:eastAsia="$ Pragmatica" w:cs="$ Pragmatica"/>
          <w:sz w:val="28"/>
          <w:szCs w:val="28"/>
        </w:rPr>
      </w:pPr>
      <w:r>
        <w:rPr>
          <w:rFonts w:eastAsia="$ Pragmatica" w:cs="$ Pragmatica" w:ascii="$ Pragmatica" w:hAnsi="$ Pragmatica"/>
          <w:sz w:val="28"/>
          <w:szCs w:val="28"/>
        </w:rPr>
        <w:t xml:space="preserve">     </w:t>
      </w:r>
      <w:r>
        <w:rPr>
          <w:rFonts w:eastAsia="$ Pragmatica" w:cs="$ Pragmatica" w:ascii="$ Pragmatica" w:hAnsi="$ Pragmatica"/>
          <w:sz w:val="28"/>
          <w:szCs w:val="28"/>
        </w:rPr>
        <w:t>1. Ì.Õ.Ìåñêîí, Ì.Àëüáåðò, Ô.Õåäîóðè. Îñíîâû ìåíåäæìåíòà. - Ïåð. ñ àíãë.: - Ì.: 1992.</w:t>
      </w:r>
    </w:p>
    <w:p>
      <w:pPr>
        <w:pStyle w:val="Normal"/>
        <w:spacing w:lineRule="atLeast" w:line="360"/>
        <w:rPr>
          <w:rFonts w:ascii="$ Pragmatica" w:hAnsi="$ Pragmatica" w:eastAsia="$ Pragmatica" w:cs="$ Pragmatica"/>
          <w:sz w:val="32"/>
          <w:szCs w:val="32"/>
        </w:rPr>
      </w:pPr>
      <w:r>
        <w:rPr>
          <w:rFonts w:eastAsia="$ Pragmatica" w:cs="$ Pragmatica" w:ascii="$ Pragmatica" w:hAnsi="$ Pragmatica"/>
          <w:sz w:val="32"/>
          <w:szCs w:val="32"/>
        </w:rPr>
      </w:r>
    </w:p>
    <w:p>
      <w:pPr>
        <w:pStyle w:val="Normal"/>
        <w:spacing w:lineRule="atLeast" w:line="360"/>
        <w:ind w:firstLine="630"/>
        <w:rPr>
          <w:rFonts w:ascii="$ Pragmatica" w:hAnsi="$ Pragmatica" w:eastAsia="$ Pragmatica" w:cs="$ Pragmatica"/>
          <w:sz w:val="32"/>
          <w:szCs w:val="32"/>
        </w:rPr>
      </w:pPr>
      <w:r>
        <w:rPr>
          <w:rFonts w:eastAsia="$ Pragmatica" w:cs="$ Pragmatica" w:ascii="$ Pragmatica" w:hAnsi="$ Pragmatica"/>
          <w:sz w:val="32"/>
          <w:szCs w:val="32"/>
        </w:rPr>
      </w:r>
    </w:p>
    <w:p>
      <w:pPr>
        <w:pStyle w:val="Normal"/>
        <w:spacing w:lineRule="atLeast" w:line="360"/>
        <w:ind w:firstLine="630"/>
        <w:rPr/>
      </w:pPr>
      <w:r>
        <w:rPr>
          <w:rFonts w:eastAsia="$ Pragmatica" w:cs="$ Pragmatica" w:ascii="$ Pragmatica" w:hAnsi="$ Pragmatica"/>
          <w:sz w:val="32"/>
          <w:szCs w:val="32"/>
        </w:rPr>
        <w:t>Ïîñëåäóþùèé êðóïíûé øàã â ðàçâèòèè çàïàäíîé óïðàâëåí÷åñêîé ìûñëè ñîñòîÿë â ðàñøèðåíèè "</w:t>
      </w:r>
      <w:r>
        <w:rPr>
          <w:rFonts w:eastAsia="$ Pragmatica" w:cs="$ Pragmatica" w:ascii="$ Pragmatica" w:hAnsi="$ Pragmatica"/>
          <w:sz w:val="32"/>
          <w:szCs w:val="32"/>
          <w:u w:val="single"/>
        </w:rPr>
        <w:t>ïðèíöèïîâ óïðàâëåíèÿ</w:t>
      </w:r>
      <w:r>
        <w:rPr>
          <w:rFonts w:eastAsia="$ Pragmatica" w:cs="$ Pragmatica" w:ascii="$ Pragmatica" w:hAnsi="$ Pragmatica"/>
          <w:sz w:val="32"/>
          <w:szCs w:val="32"/>
        </w:rPr>
        <w:t>", ñôîðìóëèðîâàííûõ À.Ôàéîëåì â ðàìêàõ "</w:t>
      </w:r>
      <w:r>
        <w:rPr>
          <w:rFonts w:eastAsia="$ Pragmatica" w:cs="$ Pragmatica" w:ascii="$ Pragmatica" w:hAnsi="$ Pragmatica"/>
          <w:i/>
          <w:iCs/>
          <w:sz w:val="32"/>
          <w:szCs w:val="32"/>
        </w:rPr>
        <w:t>íàóêè àäìèíèñòðèðîâàíèÿ"</w:t>
      </w:r>
      <w:r>
        <w:rPr>
          <w:rFonts w:eastAsia="$ Pragmatica" w:cs="$ Pragmatica" w:ascii="$ Pragmatica" w:hAnsi="$ Pragmatica"/>
          <w:sz w:val="32"/>
          <w:szCs w:val="32"/>
        </w:rPr>
        <w:t>. Íå ñëó÷àéíî àìåðèêàíöû íàçûâàþò ýòîãî ôðàíöóçà îòöîì ìåíåäæìåíòà. Ñîãëàñíî À.Ôàéîëþ</w:t>
      </w:r>
      <w:r>
        <w:rPr>
          <w:rFonts w:eastAsia="$ Pragmatica" w:cs="$ Pragmatica" w:ascii="$ Pragmatica" w:hAnsi="$ Pragmatica"/>
          <w:b/>
          <w:bCs/>
          <w:position w:val="4"/>
          <w:sz w:val="24"/>
          <w:szCs w:val="24"/>
        </w:rPr>
        <w:t>1</w:t>
      </w:r>
      <w:r>
        <w:rPr>
          <w:rFonts w:eastAsia="$ Pragmatica" w:cs="$ Pragmatica" w:ascii="$ Pragmatica" w:hAnsi="$ Pragmatica"/>
          <w:sz w:val="32"/>
          <w:szCs w:val="32"/>
        </w:rPr>
        <w:t>,</w:t>
      </w:r>
      <w:r>
        <w:rPr>
          <w:rFonts w:eastAsia="$ Pragmatica" w:cs="$ Pragmatica" w:ascii="$ Pragmatica" w:hAnsi="$ Pragmatica"/>
          <w:b/>
          <w:bCs/>
          <w:sz w:val="32"/>
          <w:szCs w:val="32"/>
        </w:rPr>
        <w:t xml:space="preserve"> </w:t>
      </w:r>
      <w:r>
        <w:rPr>
          <w:rFonts w:eastAsia="$ Pragmatica" w:cs="$ Pragmatica" w:ascii="$ Pragmatica" w:hAnsi="$ Pragmatica"/>
          <w:b/>
          <w:bCs/>
          <w:i/>
          <w:iCs/>
          <w:sz w:val="32"/>
          <w:szCs w:val="32"/>
        </w:rPr>
        <w:t>ïðîöåññ ìåíåäæìåíòà ñîñòîèò èç ïÿòè ôóíêöèé:</w:t>
      </w:r>
    </w:p>
    <w:p>
      <w:pPr>
        <w:pStyle w:val="Normal"/>
        <w:spacing w:lineRule="atLeast" w:line="360"/>
        <w:ind w:firstLine="630"/>
        <w:rPr>
          <w:rFonts w:ascii="$ Pragmatica" w:hAnsi="$ Pragmatica" w:eastAsia="$ Pragmatica" w:cs="$ Pragmatica"/>
          <w:sz w:val="32"/>
          <w:szCs w:val="32"/>
        </w:rPr>
      </w:pPr>
      <w:r>
        <w:rPr>
          <w:rFonts w:eastAsia="$ Pragmatica" w:cs="$ Pragmatica" w:ascii="$ Pragmatica" w:hAnsi="$ Pragmatica"/>
          <w:sz w:val="32"/>
          <w:szCs w:val="32"/>
        </w:rPr>
        <w:t>1) ïëàíèðîâàíèå (Planning);</w:t>
      </w:r>
    </w:p>
    <w:p>
      <w:pPr>
        <w:pStyle w:val="Normal"/>
        <w:spacing w:lineRule="atLeast" w:line="360"/>
        <w:ind w:firstLine="630"/>
        <w:rPr>
          <w:rFonts w:ascii="$ Pragmatica" w:hAnsi="$ Pragmatica" w:eastAsia="$ Pragmatica" w:cs="$ Pragmatica"/>
          <w:sz w:val="32"/>
          <w:szCs w:val="32"/>
        </w:rPr>
      </w:pPr>
      <w:r>
        <w:rPr>
          <w:rFonts w:eastAsia="$ Pragmatica" w:cs="$ Pragmatica" w:ascii="$ Pragmatica" w:hAnsi="$ Pragmatica"/>
          <w:sz w:val="32"/>
          <w:szCs w:val="32"/>
        </w:rPr>
        <w:t>2) îðãàíèçàöèÿ   (Organizing);</w:t>
      </w:r>
    </w:p>
    <w:p>
      <w:pPr>
        <w:pStyle w:val="Normal"/>
        <w:spacing w:lineRule="atLeast" w:line="360"/>
        <w:ind w:firstLine="630"/>
        <w:rPr>
          <w:rFonts w:ascii="$ Pragmatica" w:hAnsi="$ Pragmatica" w:eastAsia="$ Pragmatica" w:cs="$ Pragmatica"/>
          <w:sz w:val="32"/>
          <w:szCs w:val="32"/>
        </w:rPr>
      </w:pPr>
      <w:r>
        <w:rPr>
          <w:rFonts w:eastAsia="$ Pragmatica" w:cs="$ Pragmatica" w:ascii="$ Pragmatica" w:hAnsi="$ Pragmatica"/>
          <w:sz w:val="32"/>
          <w:szCs w:val="32"/>
        </w:rPr>
        <w:t>3) ïðèêàçû       (Commanding);</w:t>
      </w:r>
    </w:p>
    <w:p>
      <w:pPr>
        <w:pStyle w:val="Normal"/>
        <w:spacing w:lineRule="atLeast" w:line="360"/>
        <w:ind w:firstLine="630"/>
        <w:rPr>
          <w:rFonts w:ascii="$ Pragmatica" w:hAnsi="$ Pragmatica" w:eastAsia="$ Pragmatica" w:cs="$ Pragmatica"/>
          <w:sz w:val="32"/>
          <w:szCs w:val="32"/>
        </w:rPr>
      </w:pPr>
      <w:r>
        <w:rPr>
          <w:rFonts w:eastAsia="$ Pragmatica" w:cs="$ Pragmatica" w:ascii="$ Pragmatica" w:hAnsi="$ Pragmatica"/>
          <w:sz w:val="32"/>
          <w:szCs w:val="32"/>
        </w:rPr>
        <w:t>4) êîîðäèíàöèÿ  (Co-ordinating);</w:t>
      </w:r>
    </w:p>
    <w:p>
      <w:pPr>
        <w:pStyle w:val="Normal"/>
        <w:spacing w:lineRule="atLeast" w:line="360"/>
        <w:ind w:firstLine="630"/>
        <w:rPr>
          <w:rFonts w:ascii="$ Pragmatica" w:hAnsi="$ Pragmatica" w:eastAsia="$ Pragmatica" w:cs="$ Pragmatica"/>
          <w:sz w:val="32"/>
          <w:szCs w:val="32"/>
        </w:rPr>
      </w:pPr>
      <w:r>
        <w:rPr>
          <w:rFonts w:eastAsia="$ Pragmatica" w:cs="$ Pragmatica" w:ascii="$ Pragmatica" w:hAnsi="$ Pragmatica"/>
          <w:sz w:val="32"/>
          <w:szCs w:val="32"/>
        </w:rPr>
        <w:t>5) êîíòðîëü      (Controlling);</w:t>
      </w:r>
    </w:p>
    <w:p>
      <w:pPr>
        <w:pStyle w:val="Normal"/>
        <w:spacing w:lineRule="atLeast" w:line="360"/>
        <w:ind w:firstLine="630"/>
        <w:rPr>
          <w:rFonts w:ascii="$ Pragmatica" w:hAnsi="$ Pragmatica" w:eastAsia="$ Pragmatica" w:cs="$ Pragmatica"/>
          <w:sz w:val="32"/>
          <w:szCs w:val="32"/>
        </w:rPr>
      </w:pPr>
      <w:r>
        <w:rPr>
          <w:rFonts w:eastAsia="$ Pragmatica" w:cs="$ Pragmatica" w:ascii="$ Pragmatica" w:hAnsi="$ Pragmatica"/>
          <w:sz w:val="32"/>
          <w:szCs w:val="32"/>
        </w:rPr>
      </w:r>
    </w:p>
    <w:p>
      <w:pPr>
        <w:pStyle w:val="Normal"/>
        <w:spacing w:lineRule="atLeast" w:line="360"/>
        <w:rPr>
          <w:rFonts w:ascii="$ Pragmatica" w:hAnsi="$ Pragmatica" w:eastAsia="$ Pragmatica" w:cs="$ Pragmatica"/>
          <w:sz w:val="32"/>
          <w:szCs w:val="32"/>
        </w:rPr>
      </w:pPr>
      <w:r>
        <w:rPr>
          <w:rFonts w:eastAsia="$ Pragmatica" w:cs="$ Pragmatica" w:ascii="$ Pragmatica" w:hAnsi="$ Pragmatica"/>
          <w:sz w:val="32"/>
          <w:szCs w:val="32"/>
        </w:rPr>
        <w:t>___________________</w:t>
      </w:r>
    </w:p>
    <w:p>
      <w:pPr>
        <w:pStyle w:val="Normal"/>
        <w:spacing w:lineRule="atLeast" w:line="240"/>
        <w:rPr>
          <w:rFonts w:ascii="$ Pragmatica" w:hAnsi="$ Pragmatica" w:eastAsia="$ Pragmatica" w:cs="$ Pragmatica"/>
          <w:sz w:val="28"/>
          <w:szCs w:val="28"/>
        </w:rPr>
      </w:pPr>
      <w:r>
        <w:rPr>
          <w:rFonts w:eastAsia="$ Pragmatica" w:cs="$ Pragmatica" w:ascii="$ Pragmatica" w:hAnsi="$ Pragmatica"/>
          <w:sz w:val="28"/>
          <w:szCs w:val="28"/>
        </w:rPr>
        <w:t xml:space="preserve">    </w:t>
      </w:r>
      <w:r>
        <w:rPr>
          <w:rFonts w:eastAsia="$ Pragmatica" w:cs="$ Pragmatica" w:ascii="$ Pragmatica" w:hAnsi="$ Pragmatica"/>
          <w:sz w:val="28"/>
          <w:szCs w:val="28"/>
        </w:rPr>
        <w:t>1. Supervisory Skilis. Certificate. l. 1993</w:t>
      </w:r>
    </w:p>
    <w:p>
      <w:pPr>
        <w:pStyle w:val="Normal"/>
        <w:spacing w:lineRule="atLeast" w:line="240"/>
        <w:ind w:firstLine="630"/>
        <w:rPr>
          <w:rFonts w:ascii="$ Pragmatica" w:hAnsi="$ Pragmatica" w:eastAsia="$ Pragmatica" w:cs="$ Pragmatica"/>
          <w:sz w:val="28"/>
          <w:szCs w:val="28"/>
        </w:rPr>
      </w:pPr>
      <w:r>
        <w:rPr>
          <w:rFonts w:eastAsia="$ Pragmatica" w:cs="$ Pragmatica" w:ascii="$ Pragmatica" w:hAnsi="$ Pragmatica"/>
          <w:sz w:val="28"/>
          <w:szCs w:val="28"/>
        </w:rPr>
      </w:r>
    </w:p>
    <w:p>
      <w:pPr>
        <w:pStyle w:val="Normal"/>
        <w:spacing w:lineRule="atLeast" w:line="360"/>
        <w:ind w:firstLine="630"/>
        <w:rPr>
          <w:rFonts w:ascii="$ Pragmatica" w:hAnsi="$ Pragmatica" w:eastAsia="$ Pragmatica" w:cs="$ Pragmatica"/>
          <w:sz w:val="32"/>
          <w:szCs w:val="32"/>
        </w:rPr>
      </w:pPr>
      <w:r>
        <w:rPr>
          <w:rFonts w:eastAsia="$ Pragmatica" w:cs="$ Pragmatica" w:ascii="$ Pragmatica" w:hAnsi="$ Pragmatica"/>
          <w:sz w:val="32"/>
          <w:szCs w:val="32"/>
        </w:rPr>
        <w:t>À.Ôàéîëü âûÿâèë 14 ïðèçíàêîâ óïðàâëåíèÿ:</w:t>
      </w:r>
    </w:p>
    <w:p>
      <w:pPr>
        <w:pStyle w:val="Normal"/>
        <w:spacing w:lineRule="atLeast" w:line="360"/>
        <w:ind w:firstLine="630"/>
        <w:rPr>
          <w:rFonts w:ascii="$ Pragmatica" w:hAnsi="$ Pragmatica" w:eastAsia="$ Pragmatica" w:cs="$ Pragmatica"/>
          <w:sz w:val="32"/>
          <w:szCs w:val="32"/>
        </w:rPr>
      </w:pPr>
      <w:r>
        <w:rPr>
          <w:rFonts w:eastAsia="$ Pragmatica" w:cs="$ Pragmatica" w:ascii="$ Pragmatica" w:hAnsi="$ Pragmatica"/>
          <w:sz w:val="32"/>
          <w:szCs w:val="32"/>
        </w:rPr>
        <w:t>1. Ðàçäåëåíèå òðóäà, öåëüþ êîòîðîãî ÿâëÿåòñÿ âûïîëíåíèå, ïðè òåõ æå óñëîâèÿõ, ðàáîòû, áîëüøåé ïî îáúåìó è ëó÷øåé ïî êà÷åñòâó.</w:t>
      </w:r>
    </w:p>
    <w:p>
      <w:pPr>
        <w:pStyle w:val="Normal"/>
        <w:spacing w:lineRule="atLeast" w:line="360"/>
        <w:ind w:firstLine="630"/>
        <w:rPr>
          <w:rFonts w:ascii="$ Pragmatica" w:hAnsi="$ Pragmatica" w:eastAsia="$ Pragmatica" w:cs="$ Pragmatica"/>
          <w:sz w:val="32"/>
          <w:szCs w:val="32"/>
        </w:rPr>
      </w:pPr>
      <w:r>
        <w:rPr>
          <w:rFonts w:eastAsia="$ Pragmatica" w:cs="$ Pragmatica" w:ascii="$ Pragmatica" w:hAnsi="$ Pragmatica"/>
          <w:sz w:val="32"/>
          <w:szCs w:val="32"/>
        </w:rPr>
        <w:t>2. Ïîëíîìî÷èÿ (ïðàâî îòäàâàòü ïðèêàç) è îòâåòñâåííîñòü.</w:t>
      </w:r>
    </w:p>
    <w:p>
      <w:pPr>
        <w:pStyle w:val="Normal"/>
        <w:spacing w:lineRule="atLeast" w:line="360"/>
        <w:ind w:firstLine="630"/>
        <w:rPr>
          <w:rFonts w:ascii="$ Pragmatica" w:hAnsi="$ Pragmatica" w:eastAsia="$ Pragmatica" w:cs="$ Pragmatica"/>
          <w:sz w:val="32"/>
          <w:szCs w:val="32"/>
        </w:rPr>
      </w:pPr>
      <w:r>
        <w:rPr>
          <w:rFonts w:eastAsia="$ Pragmatica" w:cs="$ Pragmatica" w:ascii="$ Pragmatica" w:hAnsi="$ Pragmatica"/>
          <w:sz w:val="32"/>
          <w:szCs w:val="32"/>
        </w:rPr>
        <w:t>3. Äèñöèïëèíà, ïðåäïîëàãàþùàÿ ïîñëóøàíèå è óâàæåíèå ê äîñòèãíóòûì ñîãëàøåíèÿì ìåæäó ôèðìîé è åå ðàáîòíèêàìè.</w:t>
      </w:r>
    </w:p>
    <w:p>
      <w:pPr>
        <w:pStyle w:val="Normal"/>
        <w:spacing w:lineRule="atLeast" w:line="360"/>
        <w:ind w:firstLine="630"/>
        <w:rPr>
          <w:rFonts w:ascii="$ Pragmatica" w:hAnsi="$ Pragmatica" w:eastAsia="$ Pragmatica" w:cs="$ Pragmatica"/>
          <w:sz w:val="32"/>
          <w:szCs w:val="32"/>
        </w:rPr>
      </w:pPr>
      <w:r>
        <w:rPr>
          <w:rFonts w:eastAsia="$ Pragmatica" w:cs="$ Pragmatica" w:ascii="$ Pragmatica" w:hAnsi="$ Pragmatica"/>
          <w:sz w:val="32"/>
          <w:szCs w:val="32"/>
        </w:rPr>
        <w:t>4. Åäèíîíà÷àëèå (ðàáîòíèê äîëæåí ïîëó÷àòü ïðèêàç òîëüêî îò îäíîãî íåïîñðåäñòâåííîãî íà÷àëüíèêà).</w:t>
      </w:r>
    </w:p>
    <w:p>
      <w:pPr>
        <w:pStyle w:val="Normal"/>
        <w:spacing w:lineRule="atLeast" w:line="360"/>
        <w:ind w:firstLine="630"/>
        <w:rPr>
          <w:rFonts w:ascii="$ Pragmatica" w:hAnsi="$ Pragmatica" w:eastAsia="$ Pragmatica" w:cs="$ Pragmatica"/>
          <w:sz w:val="32"/>
          <w:szCs w:val="32"/>
        </w:rPr>
      </w:pPr>
      <w:r>
        <w:rPr>
          <w:rFonts w:eastAsia="$ Pragmatica" w:cs="$ Pragmatica" w:ascii="$ Pragmatica" w:hAnsi="$ Pragmatica"/>
          <w:sz w:val="32"/>
          <w:szCs w:val="32"/>
        </w:rPr>
        <w:t>5. Åäèíñòâî íàïðàâëåíèÿ, ñîãëàñíî êîòîðîìó êàæäàÿ ãðóïïà, äåéñòâóþùàÿ â ðàìêàõ îäíîé öåëè, äîëæíà áûòü îáúåäèíåíà îäíèì ïëàíîì è èìåòü îäíîãî ðóêîâîäèòåëÿ.</w:t>
      </w:r>
    </w:p>
    <w:p>
      <w:pPr>
        <w:pStyle w:val="Normal"/>
        <w:spacing w:lineRule="atLeast" w:line="360"/>
        <w:ind w:firstLine="630"/>
        <w:rPr>
          <w:rFonts w:ascii="$ Pragmatica" w:hAnsi="$ Pragmatica" w:eastAsia="$ Pragmatica" w:cs="$ Pragmatica"/>
          <w:sz w:val="32"/>
          <w:szCs w:val="32"/>
        </w:rPr>
      </w:pPr>
      <w:r>
        <w:rPr>
          <w:rFonts w:eastAsia="$ Pragmatica" w:cs="$ Pragmatica" w:ascii="$ Pragmatica" w:hAnsi="$ Pragmatica"/>
          <w:sz w:val="32"/>
          <w:szCs w:val="32"/>
        </w:rPr>
        <w:t>6. Ïîä÷èíåííîñòü ëè÷íûõ èíòåðåñîâ îáùèì (èíòåðåñû îäíîãî ðàáîòíèêà èëè ãðóïïû ðàáîòíèêîâ íå äîëæíû ïðåâàëèðîâàòü íàä èíòåðåñàìè êîìïàíèè).</w:t>
      </w:r>
    </w:p>
    <w:p>
      <w:pPr>
        <w:pStyle w:val="Normal"/>
        <w:spacing w:lineRule="atLeast" w:line="360"/>
        <w:ind w:firstLine="630"/>
        <w:rPr>
          <w:rFonts w:ascii="$ Pragmatica" w:hAnsi="$ Pragmatica" w:eastAsia="$ Pragmatica" w:cs="$ Pragmatica"/>
          <w:sz w:val="32"/>
          <w:szCs w:val="32"/>
        </w:rPr>
      </w:pPr>
      <w:r>
        <w:rPr>
          <w:rFonts w:eastAsia="$ Pragmatica" w:cs="$ Pragmatica" w:ascii="$ Pragmatica" w:hAnsi="$ Pragmatica"/>
          <w:sz w:val="32"/>
          <w:szCs w:val="32"/>
        </w:rPr>
        <w:t>7. Âîçíàãðàæäåíèå ïåðñîíàëà, îáåñïå÷èâàþùåå âåðíîñòü ôèðìå, ïîääåðæêó ðàáîòíèêîâ.</w:t>
      </w:r>
    </w:p>
    <w:p>
      <w:pPr>
        <w:pStyle w:val="Normal"/>
        <w:spacing w:lineRule="atLeast" w:line="240"/>
        <w:rPr>
          <w:rFonts w:ascii="$ Pragmatica" w:hAnsi="$ Pragmatica" w:eastAsia="$ Pragmatica" w:cs="$ Pragmatica"/>
          <w:sz w:val="32"/>
          <w:szCs w:val="32"/>
        </w:rPr>
      </w:pPr>
      <w:r>
        <w:rPr>
          <w:rFonts w:eastAsia="$ Pragmatica" w:cs="$ Pragmatica" w:ascii="$ Pragmatica" w:hAnsi="$ Pragmatica"/>
          <w:sz w:val="32"/>
          <w:szCs w:val="32"/>
        </w:rPr>
        <w:t xml:space="preserve">    </w:t>
      </w:r>
      <w:r>
        <w:rPr>
          <w:rFonts w:eastAsia="$ Pragmatica" w:cs="$ Pragmatica" w:ascii="$ Pragmatica" w:hAnsi="$ Pragmatica"/>
          <w:sz w:val="32"/>
          <w:szCs w:val="32"/>
        </w:rPr>
        <w:t xml:space="preserve">8. Öåíòðàëèçàöèÿ â ðàöèîíàëüíîì ñî÷åòàíèè ñ äåöåíòðàëèçàöèåé.  </w:t>
      </w:r>
    </w:p>
    <w:p>
      <w:pPr>
        <w:pStyle w:val="Normal"/>
        <w:spacing w:lineRule="atLeast" w:line="360"/>
        <w:ind w:firstLine="630"/>
        <w:rPr>
          <w:rFonts w:ascii="$ Pragmatica" w:hAnsi="$ Pragmatica" w:eastAsia="$ Pragmatica" w:cs="$ Pragmatica"/>
          <w:sz w:val="32"/>
          <w:szCs w:val="32"/>
        </w:rPr>
      </w:pPr>
      <w:r>
        <w:rPr>
          <w:rFonts w:eastAsia="$ Pragmatica" w:cs="$ Pragmatica" w:ascii="$ Pragmatica" w:hAnsi="$ Pragmatica"/>
          <w:sz w:val="32"/>
          <w:szCs w:val="32"/>
        </w:rPr>
        <w:t>9. Ñêàëÿðíàÿ öåïü, âêëþ÷àþùàÿ ðÿä ëèö íà ðóêîâîäÿùèõ äîëæíîñòÿõ.</w:t>
      </w:r>
    </w:p>
    <w:p>
      <w:pPr>
        <w:pStyle w:val="Normal"/>
        <w:spacing w:lineRule="atLeast" w:line="360"/>
        <w:ind w:firstLine="630"/>
        <w:rPr>
          <w:rFonts w:ascii="$ Pragmatica" w:hAnsi="$ Pragmatica" w:eastAsia="$ Pragmatica" w:cs="$ Pragmatica"/>
          <w:sz w:val="32"/>
          <w:szCs w:val="32"/>
        </w:rPr>
      </w:pPr>
      <w:r>
        <w:rPr>
          <w:rFonts w:eastAsia="$ Pragmatica" w:cs="$ Pragmatica" w:ascii="$ Pragmatica" w:hAnsi="$ Pragmatica"/>
          <w:sz w:val="32"/>
          <w:szCs w:val="32"/>
        </w:rPr>
        <w:t>10. Ïîðÿäîê è îðãàíèçîâàííîñòü.</w:t>
      </w:r>
    </w:p>
    <w:p>
      <w:pPr>
        <w:pStyle w:val="Normal"/>
        <w:spacing w:lineRule="atLeast" w:line="360"/>
        <w:ind w:firstLine="630"/>
        <w:rPr>
          <w:rFonts w:ascii="$ Pragmatica" w:hAnsi="$ Pragmatica" w:eastAsia="$ Pragmatica" w:cs="$ Pragmatica"/>
          <w:sz w:val="32"/>
          <w:szCs w:val="32"/>
        </w:rPr>
      </w:pPr>
      <w:r>
        <w:rPr>
          <w:rFonts w:eastAsia="$ Pragmatica" w:cs="$ Pragmatica" w:ascii="$ Pragmatica" w:hAnsi="$ Pragmatica"/>
          <w:sz w:val="32"/>
          <w:szCs w:val="32"/>
        </w:rPr>
        <w:t>11. Ñïðàâåäëèâîñòü, ñî÷åòàþùàÿ äîáðîòó è ïðàâîñóäèå.</w:t>
      </w:r>
    </w:p>
    <w:p>
      <w:pPr>
        <w:pStyle w:val="Normal"/>
        <w:spacing w:lineRule="atLeast" w:line="360"/>
        <w:ind w:firstLine="630"/>
        <w:rPr>
          <w:rFonts w:ascii="$ Pragmatica" w:hAnsi="$ Pragmatica" w:eastAsia="$ Pragmatica" w:cs="$ Pragmatica"/>
          <w:sz w:val="32"/>
          <w:szCs w:val="32"/>
        </w:rPr>
      </w:pPr>
      <w:r>
        <w:rPr>
          <w:rFonts w:eastAsia="$ Pragmatica" w:cs="$ Pragmatica" w:ascii="$ Pragmatica" w:hAnsi="$ Pragmatica"/>
          <w:sz w:val="32"/>
          <w:szCs w:val="32"/>
        </w:rPr>
        <w:t>12. Ñòàáèëüíîñòü ðàáî÷åãî ìåñòà, ïðåäóïðåæäåíèå âûñîêîé òåêó÷åñòè êàäðîâ, ñíèæàþùåé ýôôåêòèâíîñòü îðãàíèçàöèè.</w:t>
      </w:r>
    </w:p>
    <w:p>
      <w:pPr>
        <w:pStyle w:val="Normal"/>
        <w:spacing w:lineRule="atLeast" w:line="360"/>
        <w:ind w:firstLine="630"/>
        <w:rPr>
          <w:rFonts w:ascii="$ Pragmatica" w:hAnsi="$ Pragmatica" w:eastAsia="$ Pragmatica" w:cs="$ Pragmatica"/>
          <w:sz w:val="32"/>
          <w:szCs w:val="32"/>
        </w:rPr>
      </w:pPr>
      <w:r>
        <w:rPr>
          <w:rFonts w:eastAsia="$ Pragmatica" w:cs="$ Pragmatica" w:ascii="$ Pragmatica" w:hAnsi="$ Pragmatica"/>
          <w:sz w:val="32"/>
          <w:szCs w:val="32"/>
        </w:rPr>
        <w:t>13. Èíèöèàòèâà ïåðñîíàëà â ïðîöåññå ðàçðàáîòêè ïëàíà è åãî óñèëåííîé ðåàëèçàöèè.</w:t>
      </w:r>
    </w:p>
    <w:p>
      <w:pPr>
        <w:pStyle w:val="Normal"/>
        <w:spacing w:lineRule="atLeast" w:line="360"/>
        <w:ind w:firstLine="630"/>
        <w:rPr>
          <w:rFonts w:ascii="$ Pragmatica" w:hAnsi="$ Pragmatica" w:eastAsia="$ Pragmatica" w:cs="$ Pragmatica"/>
          <w:sz w:val="32"/>
          <w:szCs w:val="32"/>
        </w:rPr>
      </w:pPr>
      <w:r>
        <w:rPr>
          <w:rFonts w:eastAsia="$ Pragmatica" w:cs="$ Pragmatica" w:ascii="$ Pragmatica" w:hAnsi="$ Pragmatica"/>
          <w:sz w:val="32"/>
          <w:szCs w:val="32"/>
        </w:rPr>
        <w:t>14. Êîðïîðàòèâíûé äóõ êàê ðåçóëüòàò ãàðìîíèè ïåðñîíàëà.</w:t>
      </w:r>
    </w:p>
    <w:p>
      <w:pPr>
        <w:pStyle w:val="Normal"/>
        <w:spacing w:lineRule="atLeast" w:line="360"/>
        <w:ind w:firstLine="630"/>
        <w:rPr>
          <w:rFonts w:ascii="$ Pragmatica" w:hAnsi="$ Pragmatica" w:eastAsia="$ Pragmatica" w:cs="$ Pragmatica"/>
          <w:sz w:val="32"/>
          <w:szCs w:val="32"/>
        </w:rPr>
      </w:pPr>
      <w:r>
        <w:rPr>
          <w:rFonts w:eastAsia="$ Pragmatica" w:cs="$ Pragmatica" w:ascii="$ Pragmatica" w:hAnsi="$ Pragmatica"/>
          <w:sz w:val="32"/>
          <w:szCs w:val="32"/>
        </w:rPr>
        <w:t>Â íàñòîÿùåå âðåìÿ â çàðóáåæíîé ëèòåðàòóðå óïðàâëåíèå ðàññìàòðèâàåòñÿ êàê ðåàëèçàöèÿ ôóíêöèè ïëàíèðîâàíèÿ, îðãàíèçàöèè, ìîòèâàöèè è êîíòðîëÿ, íåîáõîäèìàÿ äëÿ òîãî, ÷òîáû ñôîðìóëèðîâàòü è äîñòè÷ü öåëåé îðãàíèçàöèè.</w:t>
      </w:r>
    </w:p>
    <w:p>
      <w:pPr>
        <w:pStyle w:val="Normal"/>
        <w:spacing w:lineRule="atLeast" w:line="360"/>
        <w:ind w:firstLine="630"/>
        <w:rPr/>
      </w:pPr>
      <w:r>
        <w:rPr>
          <w:rFonts w:eastAsia="$ Pragmatica" w:cs="$ Pragmatica" w:ascii="$ Pragmatica" w:hAnsi="$ Pragmatica"/>
          <w:sz w:val="32"/>
          <w:szCs w:val="32"/>
        </w:rPr>
        <w:t>Ïèòåð Âåéëë</w:t>
      </w:r>
      <w:r>
        <w:rPr>
          <w:rFonts w:eastAsia="$ Pragmatica" w:cs="$ Pragmatica" w:ascii="$ Pragmatica" w:hAnsi="$ Pragmatica"/>
          <w:b/>
          <w:bCs/>
          <w:position w:val="4"/>
          <w:sz w:val="24"/>
          <w:szCs w:val="24"/>
        </w:rPr>
        <w:t xml:space="preserve">1 </w:t>
      </w:r>
      <w:r>
        <w:rPr>
          <w:rFonts w:eastAsia="$ Pragmatica" w:cs="$ Pragmatica" w:ascii="$ Pragmatica" w:hAnsi="$ Pragmatica"/>
          <w:sz w:val="32"/>
          <w:szCs w:val="32"/>
        </w:rPr>
        <w:t>ñ÷èòàåò òåîðèþ óïðàâëåíèÿ îñíîâîé äâèæåíèÿ çà êîìïåòåíòíîñòü óïðàâëåíèÿ. Îí ïîëàãàåò, ÷òî ñóùåñòâóþò ðàçëè÷íûå, îòíîñèòåëüíî íåçàâèñèìûå äðóã îò äðóãà, âèäû êîìïåòåíòíîñòè â óïðàâëåíèè. Â ðàáîòå ìåíåäæåðà îïðåäåëåííûå ðåçóëüòàòû äîñòèãàþòñÿ áëàãîäàðÿ îïðåäåëåííûì âèäàì êîìïåòåíòíîñòè, ïðè÷åì êîìïåòåíòíîñòü ìåíåäæåðà â äîñòèæåíèè ýôôåêòèâíîñòè óïðàâëåíèÿ ïðåäñòàâëÿåò ñîáîé ïåðåìåííóþ âåëè÷èíó âûñøåãî ïîðÿäêà.</w:t>
      </w:r>
    </w:p>
    <w:p>
      <w:pPr>
        <w:pStyle w:val="Normal"/>
        <w:spacing w:lineRule="atLeast" w:line="360"/>
        <w:ind w:firstLine="630"/>
        <w:rPr/>
      </w:pPr>
      <w:r>
        <w:rPr>
          <w:rFonts w:eastAsia="$ Pragmatica" w:cs="$ Pragmatica" w:ascii="$ Pragmatica" w:hAnsi="$ Pragmatica"/>
          <w:sz w:val="32"/>
          <w:szCs w:val="32"/>
        </w:rPr>
        <w:t xml:space="preserve">Áàíêîâñêèé ìåíåäæìåíò, êàê îñîáàÿ ñôåðà óïðàâëåíèÿ, âîçíèêàåò ëèøü â </w:t>
      </w:r>
      <w:r>
        <w:rPr>
          <w:rFonts w:eastAsia="$ Pragmatica" w:cs="$ Pragmatica" w:ascii="$ Pragmatica" w:hAnsi="$ Pragmatica"/>
          <w:i/>
          <w:iCs/>
          <w:sz w:val="32"/>
          <w:szCs w:val="32"/>
        </w:rPr>
        <w:t>óñëîâèÿõ ðàçâèòîé ðûíî÷íîé ýêîíîìèêè.</w:t>
      </w:r>
      <w:r>
        <w:rPr>
          <w:rFonts w:eastAsia="$ Pragmatica" w:cs="$ Pragmatica" w:ascii="$ Pragmatica" w:hAnsi="$ Pragmatica"/>
          <w:sz w:val="32"/>
          <w:szCs w:val="32"/>
        </w:rPr>
        <w:t xml:space="preserve"> Ïðè àäìèíèñòðàòèâíîé ñèñòåìå ïåðå÷èñëåíèå áåçíàëè÷íûõ, ïî ñóòè, óñëîâíûõ ñóìì ñî ñ÷åòà îäíîãî ïðåäïðèÿòèÿ íà ñ÷åò äðóãîãî íå âûçûâàëî ó áàíêà îñîáûõ ïðîáëåì. Ïðè ïåðåõîäå ê ðûíêó áàíê íå îãðàíè÷èâàåòñÿ óçêèì êðóãîì ôóíêöèè ðîñòîâùè÷åñòâà - ïðèâëå÷åíèåì äåíåæíûõ ðåñóðñîâ è âûäà÷åé èõ ïîä ïðîöåíòû. Ïðè ðàñøèðåíèè êðóãà áàíêîâñêèõ îïåðàöèé äî óðîâíÿ, ïðèíÿòîãî â öèâèëèçîâàííûõ ñòðàíàõ, â ýòè óñëóãè âõîäÿò îïåðàöèè ñ öåííûìè áóìàãàìè, êðåäèòíûìè êàðòî÷êàìè, âàëþòîé, ïîìîùü â ýêîíîìèè è ðàñïðîñòðàíåíèè àêöèé äðóãèõ áàíêîâ è êîììåð÷åñêèõ ñòðóêòóð, ïîìîùü êëèåíòàì â ðàöèîíàëüíîì âëîæåíèè èõ ñðåäñòâ, îöåíêå èíâåñòèöèîííûõ ïðîåêòîâ, ëèçèíã, ôàêòîðèíã è äðóãèå óñëóãè. Êðîìå òîãî, óñòàâíîé êàïèòàë áàíêà ìîæåò ñòàòü ðåçåðâíûì ôîíäîì äëÿ äðóãèõ êîììåð÷åñêèõ áàíêîâ. Ðûíî÷íàÿ ýêîíîìèêà íåìûñëèìà áåç áàíêîâñêîãî ìåíåäæìåíòà, îñíîâàííîãî íà ðåàëüíîé êîíêóðåíöèè íà ôèíàíñîâîì ðûíêå ìåæäó êðåäèòíûìè ó÷ðåæäåíèÿìè, çàìåíå ãîñóäàðñòâåííîãî ôèíàíñèðîâàíèÿ ïðåäïðèÿòèé, âåäóùåãî ê èíôëÿöèè, ðûíî÷íûì ìåõàíèçìîì êðåäèòîâàíèÿ êîíêðåòíûõ èíâåñòèöèîííûõ ïðîåêòîâ è áèçíåñ-ïëàíîâ, îðèåíòèðîâàííûõ íà ñîçäàíèå íîâîé òîâàðíîé ìàññû. Áàíêîâñêèé ìåíåäæìåíò ïðèçâàí íå ïðîñòî êðåäèòîâàòü òó èëè èíóþ ïðîãðàììó, íî è ñëåäèòü çà ðàñõîäîâàíèåì êðåäèòîâ, îñîáåííî ëüãîòíûõ, íà çàÿâëåííûå öåëè, èõ ñâîåâðåìåííûì âîçâðàòîì.</w:t>
      </w:r>
    </w:p>
    <w:p>
      <w:pPr>
        <w:pStyle w:val="Normal"/>
        <w:spacing w:lineRule="atLeast" w:line="360"/>
        <w:ind w:firstLine="630"/>
        <w:rPr/>
      </w:pPr>
      <w:r>
        <w:rPr>
          <w:rFonts w:eastAsia="$ Pragmatica" w:cs="$ Pragmatica" w:ascii="$ Pragmatica" w:hAnsi="$ Pragmatica"/>
          <w:sz w:val="32"/>
          <w:szCs w:val="32"/>
        </w:rPr>
        <w:t>Äåíåæíî-êðåäèòíàÿ ïîëèòèêà Íàöèîíàëüíîãî áàíêà Ìîëäîâû îêàçàëà ñóùåñòâåííîå âëèÿíèå íà ìåíåäæìåíò êîììåð÷åñêèõ áàíêîâ. Îäèí èç íàèáîëåå âàæíûõ èíñòðóìåíòîâ äåíåæíî-êðåäèòíîãî ðåãóëèðîâàíèÿ - óðîâåíü îáÿçÿòåëüíûõ ðåçåðâîâ. Íîðìàòèâû ðåçåðâèðîâàíèÿ â ñîîòâåòñòâèè ñ ðåêîìåíäàöèÿìè ÌÂÔ ïîâûøàëèñü, áûëè óíèôèöèðîâàíû, íî äèôôåðåíöèðîâàëèñü â çàâèñèìîñòè îò êëàññà è òèïà ó÷ðåæäåíèÿ, èëè âåëè÷èíû è âèäà âêëàäà, êàê ýòî ïðèíÿòî çà ðóáåæîì. Íà äàííîì ýòàïå ðåçåðâíûå òðåáîâàíèÿ ñîêðàòèëèñü ñ 28</w:t>
      </w:r>
      <w:r>
        <w:rPr>
          <w:rFonts w:eastAsia="$ Times ET" w:cs="$ Times ET" w:ascii="$ Times ET" w:hAnsi="$ Times ET"/>
          <w:sz w:val="32"/>
          <w:szCs w:val="32"/>
        </w:rPr>
        <w:t>%</w:t>
      </w:r>
      <w:r>
        <w:rPr>
          <w:rFonts w:eastAsia="$ Pragmatica" w:cs="$ Pragmatica" w:ascii="$ Pragmatica" w:hAnsi="$ Pragmatica"/>
          <w:sz w:val="32"/>
          <w:szCs w:val="32"/>
        </w:rPr>
        <w:t xml:space="preserve"> â ïåðâîé ïîëîâèíå 1994 ãîäà äî 20</w:t>
      </w:r>
      <w:r>
        <w:rPr>
          <w:rFonts w:eastAsia="$ Times ET" w:cs="$ Times ET" w:ascii="$ Times ET" w:hAnsi="$ Times ET"/>
          <w:sz w:val="32"/>
          <w:szCs w:val="32"/>
        </w:rPr>
        <w:t>%</w:t>
      </w:r>
      <w:r>
        <w:rPr>
          <w:rFonts w:eastAsia="$ Pragmatica" w:cs="$ Pragmatica" w:ascii="$ Pragmatica" w:hAnsi="$ Pragmatica"/>
          <w:sz w:val="32"/>
          <w:szCs w:val="32"/>
        </w:rPr>
        <w:t xml:space="preserve"> âî âòîðîé ïîëîâèíå è äî 12</w:t>
      </w:r>
      <w:r>
        <w:rPr>
          <w:rFonts w:eastAsia="$ Times ET" w:cs="$ Times ET" w:ascii="$ Times ET" w:hAnsi="$ Times ET"/>
          <w:sz w:val="32"/>
          <w:szCs w:val="32"/>
        </w:rPr>
        <w:t>%</w:t>
      </w:r>
      <w:r>
        <w:rPr>
          <w:rFonts w:eastAsia="$ Pragmatica" w:cs="$ Pragmatica" w:ascii="$ Pragmatica" w:hAnsi="$ Pragmatica"/>
          <w:sz w:val="32"/>
          <w:szCs w:val="32"/>
        </w:rPr>
        <w:t xml:space="preserve"> â äåêàáðå 1994 ãîäà. Ñ 1 îêòÿáðÿ 1995 ãîäà íîðìà îò÷èñëåíèé ñîñòàâëÿåò 8</w:t>
      </w:r>
      <w:r>
        <w:rPr>
          <w:rFonts w:eastAsia="$ Times ET" w:cs="$ Times ET" w:ascii="$ Times ET" w:hAnsi="$ Times ET"/>
          <w:sz w:val="32"/>
          <w:szCs w:val="32"/>
        </w:rPr>
        <w:t>%</w:t>
      </w:r>
      <w:r>
        <w:rPr>
          <w:rFonts w:eastAsia="$ Pragmatica" w:cs="$ Pragmatica" w:ascii="$ Pragmatica" w:hAnsi="$ Pragmatica"/>
          <w:sz w:val="32"/>
          <w:szCs w:val="32"/>
        </w:rPr>
        <w:t>, íåçàâèñèìî îò ñðîêà ïðèâëå÷åíèÿ ñðåäñòâ.</w:t>
      </w:r>
    </w:p>
    <w:p>
      <w:pPr>
        <w:pStyle w:val="Normal"/>
        <w:spacing w:lineRule="atLeast" w:line="360"/>
        <w:ind w:firstLine="630"/>
        <w:rPr>
          <w:rFonts w:ascii="$ Pragmatica" w:hAnsi="$ Pragmatica" w:eastAsia="$ Pragmatica" w:cs="$ Pragmatica"/>
          <w:sz w:val="32"/>
          <w:szCs w:val="32"/>
        </w:rPr>
      </w:pPr>
      <w:r>
        <w:rPr>
          <w:rFonts w:eastAsia="$ Pragmatica" w:cs="$ Pragmatica" w:ascii="$ Pragmatica" w:hAnsi="$ Pragmatica"/>
          <w:sz w:val="32"/>
          <w:szCs w:val="32"/>
        </w:rPr>
        <w:t>Ñòàâêà ðåôèíàíñèðîâàíèÿ òàêæå áûëà ïîâûøåíà. Îäíîâðåìåííî áûë îòìåíåí ïîòîëîê ïðîöåíòíûõ ñòàâîê ïî êðåäèòàì, ïðåäîñòàâëÿåìûì êîììåð÷åñêèìè áàíêàìè ñâîèì êëèåíòàì. Âñå ýòî ïðèâåëî ê ñîêðàùåíèþ âîçìîæíîñòåé ïðåäîñòàâëåíèÿ êðåäèòîâ è ðåçêîìó ïîâûøåíèþ ïðîöåíòíûõ ñòàâîê, â òîì ÷èñëå ïî êðåäèòàì, ïðåäîñòàâëÿåìûì êîììåð÷åñêèìè áàíêàìè äðóã äðóãó. Ïðîöåíòíàÿ ñòàâêà Íàöèîíàëüíîãî áàíêà ðàññìàòðèâàåòñÿ êðåäèòíûìè ó÷ðåæäåíèÿìè âòîðîãî óðîâíÿ êàê îðèåíòèð äëÿ îïðåäåëåíèÿ íèæíåé ãðàíèöû ñîáñòâåííûõ ïðîöåíòíûõ ñòàâîê. Óðîâåíü ïðîöåíòíûõ ñòàâîê íà ìåæáàíêîâñêèé êðåäèò íåðåäêî ñóùåñòâåííî ïðåâûøàë ñòàâêó Íàöèîíàëüíîãî áàíêà.</w:t>
      </w:r>
    </w:p>
    <w:p>
      <w:pPr>
        <w:pStyle w:val="Normal"/>
        <w:spacing w:lineRule="atLeast" w:line="360"/>
        <w:ind w:firstLine="630"/>
        <w:rPr>
          <w:rFonts w:ascii="$ Pragmatica" w:hAnsi="$ Pragmatica" w:eastAsia="$ Pragmatica" w:cs="$ Pragmatica"/>
          <w:sz w:val="32"/>
          <w:szCs w:val="32"/>
        </w:rPr>
      </w:pPr>
      <w:r>
        <w:rPr>
          <w:rFonts w:eastAsia="$ Pragmatica" w:cs="$ Pragmatica" w:ascii="$ Pragmatica" w:hAnsi="$ Pragmatica"/>
          <w:sz w:val="32"/>
          <w:szCs w:val="32"/>
        </w:rPr>
        <w:t xml:space="preserve">Ñàìàÿ íèçêàÿ â ïðîøëîì ãîäó ñòàâêà â 20 ïðîöåíòîâ ãîäîâûõ áûëà çàôèêñèðîâàíà íà àóêöèîíå 18 ñåíòÿáðÿ, îíà ïðîäåðæàëàñü äî 4 äåêàáðÿ. </w:t>
      </w:r>
    </w:p>
    <w:p>
      <w:pPr>
        <w:pStyle w:val="Normal"/>
        <w:spacing w:lineRule="atLeast" w:line="360"/>
        <w:ind w:firstLine="630"/>
        <w:rPr>
          <w:rFonts w:ascii="$ Pragmatica" w:hAnsi="$ Pragmatica" w:eastAsia="$ Pragmatica" w:cs="$ Pragmatica"/>
          <w:sz w:val="32"/>
          <w:szCs w:val="32"/>
        </w:rPr>
      </w:pPr>
      <w:r>
        <w:rPr>
          <w:rFonts w:eastAsia="$ Pragmatica" w:cs="$ Pragmatica" w:ascii="$ Pragmatica" w:hAnsi="$ Pragmatica"/>
          <w:sz w:val="32"/>
          <w:szCs w:val="32"/>
        </w:rPr>
        <w:t>Ðîâíî 20 êðåäèòíûõ àóêöèîíîâ ïðîâåë â 1995 ãîäó Íàöèîíàëüíûé áàíê Ìîëäîâû. Íà íèõ â îáùåé ñëîæíîñòè áûëî ïðîäàíî 413 ìèëëèîíîâ 900 òûñÿ÷ ëåé. Íàöèîíàëüíûé áàíê ïîêà åùå íå ïåðåøåë íà äîëãîñðî÷íîå êðåäèòîâàíèå, ïðåäîñòàâëÿÿ êðåäèòíûå ðåñóðñû ëèøü íà 3-4 ìåñÿöà.</w:t>
      </w:r>
    </w:p>
    <w:p>
      <w:pPr>
        <w:pStyle w:val="Normal"/>
        <w:spacing w:lineRule="atLeast" w:line="360"/>
        <w:ind w:firstLine="630"/>
        <w:rPr>
          <w:rFonts w:ascii="$ Pragmatica" w:hAnsi="$ Pragmatica" w:eastAsia="$ Pragmatica" w:cs="$ Pragmatica"/>
          <w:sz w:val="32"/>
          <w:szCs w:val="32"/>
        </w:rPr>
      </w:pPr>
      <w:r>
        <w:rPr>
          <w:rFonts w:eastAsia="$ Pragmatica" w:cs="$ Pragmatica" w:ascii="$ Pragmatica" w:hAnsi="$ Pragmatica"/>
          <w:sz w:val="32"/>
          <w:szCs w:val="32"/>
        </w:rPr>
        <w:t>Ó÷èòûâàÿ, ÷òî åùå â ïðîøëîì ãîäó ýêîíîìè÷åñêèå àãåíòû ïðîÿâëÿëè âñå áîëüøóþ çàèíòåðåñîâàííîñòü â äîëãîñðî÷íîì êðåäèòîâàíèè, ýòîãî æå òðåáóåò è ýêîíîìèêà ðåñïóáëèêè, åñòü îñíîâàíèÿ ïîëàãàòü, ÷òî â íûíåøíåì ãîäó, Íàöáàíê ïåðåñìîòðèò ñðîêè êðåäèòîâàíèÿ, êàê ìèíèìóì óâåëè÷èâ èõ äî ïîëóãîäà. Òåì áîëåå, ÷òî óðîâåíü èíôëÿöèè áëàãîïðèÿòñòâóåò ýòîìó.</w:t>
      </w:r>
    </w:p>
    <w:p>
      <w:pPr>
        <w:pStyle w:val="Normal"/>
        <w:spacing w:lineRule="atLeast" w:line="360"/>
        <w:ind w:firstLine="630"/>
        <w:rPr>
          <w:rFonts w:ascii="$ Pragmatica" w:hAnsi="$ Pragmatica" w:eastAsia="$ Pragmatica" w:cs="$ Pragmatica"/>
          <w:sz w:val="32"/>
          <w:szCs w:val="32"/>
        </w:rPr>
      </w:pPr>
      <w:r>
        <w:rPr>
          <w:rFonts w:eastAsia="$ Pragmatica" w:cs="$ Pragmatica" w:ascii="$ Pragmatica" w:hAnsi="$ Pragmatica"/>
          <w:sz w:val="32"/>
          <w:szCs w:val="32"/>
        </w:rPr>
        <w:t>Ñòàâêà ðåôèíàíñèðîâàíèÿ â ïðîøëîì ãîäó ñ êàæäûì àóêöèîíîì ïëàíîìåðíî ñíèæàëàñü íà 1-2 ïðîöåíòà. Åñëè 2 ôåâðàëÿ 1995 ãîäà, íà ïåðâîì â 1995 ãîäó àóêöèîíå, ðåñóðñû áûëè ïðîäàíû ïîä 42 ïðîöåíòà ãîäîâûõ, òî 6 íîÿáðÿ 1995 ãîäà - ïîä 20 ïðîöåíòîâ ãîäîâûõ, - ñàìàÿ íèçêàÿ ñòàâêà ïðîøëîãî ãîäà.</w:t>
      </w:r>
    </w:p>
    <w:p>
      <w:pPr>
        <w:pStyle w:val="Normal"/>
        <w:spacing w:lineRule="atLeast" w:line="360"/>
        <w:ind w:firstLine="630"/>
        <w:rPr>
          <w:rFonts w:ascii="$ Pragmatica" w:hAnsi="$ Pragmatica" w:eastAsia="$ Pragmatica" w:cs="$ Pragmatica"/>
          <w:sz w:val="32"/>
          <w:szCs w:val="32"/>
        </w:rPr>
      </w:pPr>
      <w:r>
        <w:rPr>
          <w:rFonts w:eastAsia="$ Pragmatica" w:cs="$ Pragmatica" w:ascii="$ Pragmatica" w:hAnsi="$ Pragmatica"/>
          <w:sz w:val="32"/>
          <w:szCs w:val="32"/>
        </w:rPr>
        <w:t>4 äåêàáðÿ 1995 ãîäà Íàöáàíê ïðîâåë ïåðâûé àóêöèîí ïî íîâûì ïðàâèëàì, â îñíîâå êîòîðûõ ëåæèò ïðåäîñòàâëåíèå êðåäèòíûõ ðåñóðñîâ ïîä çàëîã. Íà äàííîì àóêöèîíå, ïîñëåäíåì â 1995 ãîäó, ñòàâêà ðåôèíàíñèðîâàíèÿ êðåäèòíûõ ðåñóðñîâ âûðîñëà äî 21 ïðîöåíòà ãîäîâûõ. Â ñâÿçè ñ ýòèì íåêîòîðûå áàíêèðû â áåñåäå ñ êîððåñïîíäåíòàìè "ÈÍÔÎÒÀÃ" ïðîãíîçèðîâàëè, ÷òî èçìåíåíèå ïðàâèë ïðîâåäåíèÿ êðåäèòíûõ àóêöèîíîâ ïîâëå÷åò çà ñîáîé ðîñò ñòàâêè ðåôèíàíñèðîâàíèÿ, òàê êàê â íîâûå ïðàâèëà çàëîæåí ïðèíöèï êëàññè÷åñêîãî àóêöèîíà, - êòî áîëüøå äàñò, òîò è ïîêóïàåò, â äàííîì ñëó÷àå - êðåäèòíûå ðåñóðñû. Îäíàêî, ïîêà ÷òî ýòè ïðîãíîçû íå îïðàâäàëèñü, - íà ïåðâîì â 1996 ãîäó àóêöèîíå, ñîñòîÿâøåìñÿ 12 ÿíâàðÿ, ðàçìåð ñòàâêè ñîõðàíèëñÿ íà îòìåòêå 21 ïðîöåíò ãîäîâûõ.</w:t>
      </w:r>
    </w:p>
    <w:p>
      <w:pPr>
        <w:pStyle w:val="Normal"/>
        <w:spacing w:lineRule="atLeast" w:line="360"/>
        <w:ind w:firstLine="630"/>
        <w:rPr>
          <w:rFonts w:ascii="$ Pragmatica" w:hAnsi="$ Pragmatica" w:eastAsia="$ Pragmatica" w:cs="$ Pragmatica"/>
          <w:sz w:val="32"/>
          <w:szCs w:val="32"/>
        </w:rPr>
      </w:pPr>
      <w:r>
        <w:rPr>
          <w:rFonts w:eastAsia="$ Pragmatica" w:cs="$ Pragmatica" w:ascii="$ Pragmatica" w:hAnsi="$ Pragmatica"/>
          <w:sz w:val="32"/>
          <w:szCs w:val="32"/>
        </w:rPr>
        <w:t>Ñðåäíåãîäîâàÿ ñòàâêà ðåôèíàíñèðîâàíèÿ êðåäèòíûõ ðåñóðñîâ Íàöèîíàëüíîãî áàíêà ñîñòàâèëà â 1995 ãîäó 23,35 ïðîöåíòà ãîäîâûõ. Åñëè æå ó÷åñòü, ÷òî ñ 24 àâãóñòà 1995 ãîäà Íàöáàíê ïðîäàâàë êðåäèòíûå ðåñóðñû ïîä 20-21 ïðîöåíò ãîäîâûõ, ìîæíî ïðîãíîçèðîâàòü, ÷òî â íûíåøíåì, 1996 ãîäó, èìåííî ýòè öèôðû ëÿãóò â îñíîâó ñðåäíåãîäîâîé ñòàâêè 1996 ãîäà.</w:t>
      </w:r>
    </w:p>
    <w:p>
      <w:pPr>
        <w:pStyle w:val="Normal"/>
        <w:spacing w:lineRule="atLeast" w:line="360"/>
        <w:ind w:firstLine="630"/>
        <w:rPr>
          <w:rFonts w:ascii="$ Pragmatica" w:hAnsi="$ Pragmatica" w:eastAsia="$ Pragmatica" w:cs="$ Pragmatica"/>
          <w:sz w:val="32"/>
          <w:szCs w:val="32"/>
        </w:rPr>
      </w:pPr>
      <w:r>
        <w:rPr>
          <w:rFonts w:eastAsia="$ Pragmatica" w:cs="$ Pragmatica" w:ascii="$ Pragmatica" w:hAnsi="$ Pragmatica"/>
          <w:sz w:val="32"/>
          <w:szCs w:val="32"/>
        </w:rPr>
        <w:t>Èíôëÿöèÿ â 1995 ãîäó ñîñòàâèëà 21,7 ïðîöåíòà. Ýòî çíà÷èò, ÷òî Íàöèîíàëüíûé áàíê ïðîäàë ñâîè ðåñóðñû ñî ñðåäíåãîäîâîé âûãîäîé 3,65 ïðîöåíòà ãîäîâûõ.</w:t>
      </w:r>
    </w:p>
    <w:p>
      <w:pPr>
        <w:pStyle w:val="Normal"/>
        <w:spacing w:lineRule="atLeast" w:line="360"/>
        <w:ind w:firstLine="630"/>
        <w:rPr>
          <w:rFonts w:ascii="$ Pragmatica" w:hAnsi="$ Pragmatica" w:eastAsia="$ Pragmatica" w:cs="$ Pragmatica"/>
          <w:sz w:val="32"/>
          <w:szCs w:val="32"/>
        </w:rPr>
      </w:pPr>
      <w:r>
        <w:rPr>
          <w:rFonts w:eastAsia="$ Pragmatica" w:cs="$ Pragmatica" w:ascii="$ Pragmatica" w:hAnsi="$ Pragmatica"/>
          <w:sz w:val="32"/>
          <w:szCs w:val="32"/>
        </w:rPr>
        <w:t>Ñíèæåíèå ñòàâêè ðåôèíàíñèðîâàíèÿ ïîâëèÿëî è íà ñíèæåíèå êîììåð÷åñêèìè áàíêàìè ïðöåíòíûõ ñòàâîê çà ïðåäîñòàâëÿåìûå êðåäèòû. Åñëè â ÿíâàðå êðåäèò â êîìáàíêå ìîæíî áûëî ïîëó÷èòü ïîä 91-120 ïðîöåíòîâ ãîäîâûõ, òî â äåêàáðå - ïîä 40-45 ïðîöåíòîâ ãîäîâûõ. Äàííûé ôàêò íå ìîæåò íå ñêàçàòüñÿ ïîëîæèòåëüíî íà ýêîíîìèêó ðåñïóáëèêè â öåëîì.</w:t>
      </w:r>
    </w:p>
    <w:p>
      <w:pPr>
        <w:pStyle w:val="Normal"/>
        <w:spacing w:lineRule="atLeast" w:line="360"/>
        <w:ind w:firstLine="630"/>
        <w:rPr>
          <w:rFonts w:ascii="$ Pragmatica" w:hAnsi="$ Pragmatica" w:eastAsia="$ Pragmatica" w:cs="$ Pragmatica"/>
          <w:i/>
          <w:i/>
          <w:iCs/>
          <w:sz w:val="32"/>
          <w:szCs w:val="32"/>
        </w:rPr>
      </w:pPr>
      <w:r>
        <w:rPr>
          <w:rFonts w:eastAsia="$ Pragmatica" w:cs="$ Pragmatica" w:ascii="$ Pragmatica" w:hAnsi="$ Pragmatica"/>
          <w:i/>
          <w:iCs/>
          <w:sz w:val="32"/>
          <w:szCs w:val="32"/>
        </w:rPr>
        <w:t>Â 1996 ãîäó Íàöèîíàëüíûé áàíê íàìåðåí ñíèçèòü ñòàâêó ðåôèíàíñèðîâàíèÿ ñâîèõ êðåäèòîâ äî 15 ïðîöåíòîâ ãîäîâûõ.</w:t>
      </w:r>
    </w:p>
    <w:p>
      <w:pPr>
        <w:pStyle w:val="Normal"/>
        <w:spacing w:lineRule="atLeast" w:line="360"/>
        <w:ind w:firstLine="630"/>
        <w:rPr>
          <w:rFonts w:ascii="$ Pragmatica" w:hAnsi="$ Pragmatica" w:eastAsia="$ Pragmatica" w:cs="$ Pragmatica"/>
          <w:sz w:val="32"/>
          <w:szCs w:val="32"/>
        </w:rPr>
      </w:pPr>
      <w:r>
        <w:rPr>
          <w:rFonts w:eastAsia="$ Pragmatica" w:cs="$ Pragmatica" w:ascii="$ Pragmatica" w:hAnsi="$ Pragmatica"/>
          <w:sz w:val="32"/>
          <w:szCs w:val="32"/>
        </w:rPr>
        <w:t>Ïðîäóìàííàÿ äåíåæíî-êðåäèòíàÿ ïîëèòèêà â òå÷åíèå 1994-1995 ãîäîâ ïîçâîëèëà ñíèçèòü ïðîöåíòíóþ ñòàâêó ïî êðåäèòàì ÍÁ, 80 ïðîöåíòîâ êîòîðûõ ðåàëèçîâûâàëèñü íà êðåäèòíûõ àóêöèîíàõ, ñ 377 ïðîöåíòîâ â ôåâðàëå 1994 ãîäà äî 21 ïðîöåíòà â äåêàáðå 1995 ãîäà.</w:t>
      </w:r>
    </w:p>
    <w:p>
      <w:pPr>
        <w:pStyle w:val="Normal"/>
        <w:spacing w:lineRule="atLeast" w:line="360"/>
        <w:ind w:firstLine="630"/>
        <w:rPr>
          <w:rFonts w:ascii="$ Pragmatica" w:hAnsi="$ Pragmatica" w:eastAsia="$ Pragmatica" w:cs="$ Pragmatica"/>
          <w:sz w:val="32"/>
          <w:szCs w:val="32"/>
        </w:rPr>
      </w:pPr>
      <w:r>
        <w:rPr>
          <w:rFonts w:eastAsia="$ Pragmatica" w:cs="$ Pragmatica" w:ascii="$ Pragmatica" w:hAnsi="$ Pragmatica"/>
          <w:sz w:val="32"/>
          <w:szCs w:val="32"/>
        </w:rPr>
        <w:t>Ïîíèæåíèå ïðîöåíòíîé ñòàâêè ïî ðåôèíàíñèðîâàíèþ êðåäèòîâ ÍÁ ïîëîæèòåëüíûì îáðàçîì ñêàçàëîñü íà ðåçêîì ñíèæåíèè óðîâíÿ èíôëÿöèè. Ïî ñðàâíåíèþ ñ 1994 ãîäîì, óðîâåíü èíôëÿöèè â êîòîðîì ñîñòàâëÿë 110 ïðîöåíòîâ, â 1995 ãîäó ýòîò ïîêàçàòåëü åäâà ïðåâûñèë 20 ïðîöåíòîâ.</w:t>
      </w:r>
    </w:p>
    <w:p>
      <w:pPr>
        <w:pStyle w:val="Normal"/>
        <w:spacing w:lineRule="atLeast" w:line="360"/>
        <w:ind w:firstLine="630"/>
        <w:rPr>
          <w:rFonts w:ascii="$ Pragmatica" w:hAnsi="$ Pragmatica" w:eastAsia="$ Pragmatica" w:cs="$ Pragmatica"/>
          <w:sz w:val="32"/>
          <w:szCs w:val="32"/>
        </w:rPr>
      </w:pPr>
      <w:r>
        <w:rPr>
          <w:rFonts w:eastAsia="$ Pragmatica" w:cs="$ Pragmatica" w:ascii="$ Pragmatica" w:hAnsi="$ Pragmatica"/>
          <w:sz w:val="32"/>
          <w:szCs w:val="32"/>
        </w:rPr>
        <w:t>Ïî ñëîâàì ïðåäñòàâèòåëÿ ÍÁ, â òåêóùåì ãîäó óðîâåíü ãîäîâîé èíôëÿöèè ñîñòàâèò íå áîëåå 10 ïðîöåíòîâ. "Åñëè ñèòóàöèÿ â ýêîíîìèêå Ìîëäîâû, êîòîðàÿ íàáëþäàëàñü â 1995 ãîäó áóäåò ñîõðàíÿòüñÿ è â 1996 ãîäó, òî íå èñêëþ÷åíî óêðåïëåíèå ìîëäàâñêîãî ëåÿ ïî îòíîøåíèþ ê ÑÊÂ", - ïîä÷åðêíóë ïðåäñòàâèòåëü ÍÁ.</w:t>
      </w:r>
    </w:p>
    <w:p>
      <w:pPr>
        <w:pStyle w:val="Normal"/>
        <w:spacing w:lineRule="atLeast" w:line="360"/>
        <w:ind w:firstLine="630"/>
        <w:rPr>
          <w:rFonts w:ascii="$ Pragmatica" w:hAnsi="$ Pragmatica" w:eastAsia="$ Pragmatica" w:cs="$ Pragmatica"/>
          <w:sz w:val="32"/>
          <w:szCs w:val="32"/>
        </w:rPr>
      </w:pPr>
      <w:r>
        <w:rPr>
          <w:rFonts w:eastAsia="$ Pragmatica" w:cs="$ Pragmatica" w:ascii="$ Pragmatica" w:hAnsi="$ Pragmatica"/>
          <w:sz w:val="32"/>
          <w:szCs w:val="32"/>
        </w:rPr>
        <w:t>Ìåæáàíêîâñêèå êðåäèòû - âàæíûé èñòî÷íèê ôîðìèðîâàíèÿ ïðèâëå÷åííûõ ñðåäñòâ êîììåð÷åñêèõ áàíêîâ. Îíè ñòàíîâÿòñÿ îñîáåííî ïðèâëåêàòåëüíûìè, ïîñêîëüêó íå ïîäëåæàò ðåçåðâèðîâàíèþ â Íàöèîíàëüíîì áàíêå. Â èòîãå ðåçêî ïîâûñèëñÿ ñïðîñ íà ìåæáàíêîâñêèé êðåäèò, êîììåð÷åñêèå áàíêè ïðàêòè÷åñêè ïðåêðàòèëè âûäà÷ó íå òîëüêî äîëãîñðî÷íûõ, íî è ñðåäíåñðî÷íûõ êðåäèòîâ - íà ñðîê âûøå 6 ìåñÿöåâ. Íàèáîëåå ðàñïðîñòðàíåíî êðåäèòîâàíèå íà 1-2 ìåñÿöà.</w:t>
      </w:r>
    </w:p>
    <w:p>
      <w:pPr>
        <w:pStyle w:val="Normal"/>
        <w:spacing w:lineRule="atLeast" w:line="360"/>
        <w:ind w:firstLine="630"/>
        <w:rPr/>
      </w:pPr>
      <w:r>
        <w:rPr>
          <w:rFonts w:eastAsia="$ Pragmatica" w:cs="$ Pragmatica" w:ascii="$ Pragmatica" w:hAnsi="$ Pragmatica"/>
          <w:sz w:val="32"/>
          <w:szCs w:val="32"/>
        </w:rPr>
        <w:t xml:space="preserve">Äëÿ ðåøåíèÿ ýòîé ïðîáëåìû, íà íàø âçãëÿä, </w:t>
      </w:r>
      <w:r>
        <w:rPr>
          <w:rFonts w:eastAsia="$ Pragmatica" w:cs="$ Pragmatica" w:ascii="$ Pragmatica" w:hAnsi="$ Pragmatica"/>
          <w:i/>
          <w:iCs/>
          <w:sz w:val="32"/>
          <w:szCs w:val="32"/>
        </w:rPr>
        <w:t>öåëåñîîáðàçíî:</w:t>
      </w:r>
    </w:p>
    <w:p>
      <w:pPr>
        <w:pStyle w:val="Normal"/>
        <w:spacing w:lineRule="atLeast" w:line="360"/>
        <w:ind w:firstLine="630"/>
        <w:rPr>
          <w:rFonts w:ascii="$ Pragmatica" w:hAnsi="$ Pragmatica" w:eastAsia="$ Pragmatica" w:cs="$ Pragmatica"/>
          <w:sz w:val="32"/>
          <w:szCs w:val="32"/>
        </w:rPr>
      </w:pPr>
      <w:r>
        <w:rPr>
          <w:rFonts w:eastAsia="$ Pragmatica" w:cs="$ Pragmatica" w:ascii="$ Pragmatica" w:hAnsi="$ Pragmatica"/>
          <w:sz w:val="32"/>
          <w:szCs w:val="32"/>
        </w:rPr>
        <w:t>1. Ðàçãðàíè÷èâàòü ïîëèòèêó áàíêà è ôîðìû ìåíåäæìåíòà ïî äîëãîñðî÷íûì è êðàòêîñðî÷íûì èíâåñòèöèÿì.</w:t>
      </w:r>
    </w:p>
    <w:p>
      <w:pPr>
        <w:pStyle w:val="Normal"/>
        <w:spacing w:lineRule="atLeast" w:line="360"/>
        <w:ind w:firstLine="630"/>
        <w:rPr>
          <w:rFonts w:ascii="$ Pragmatica" w:hAnsi="$ Pragmatica" w:eastAsia="$ Pragmatica" w:cs="$ Pragmatica"/>
          <w:sz w:val="32"/>
          <w:szCs w:val="32"/>
        </w:rPr>
      </w:pPr>
      <w:r>
        <w:rPr>
          <w:rFonts w:eastAsia="$ Pragmatica" w:cs="$ Pragmatica" w:ascii="$ Pragmatica" w:hAnsi="$ Pragmatica"/>
          <w:sz w:val="32"/>
          <w:szCs w:val="32"/>
        </w:rPr>
        <w:t>2. Ñòèìóëèðîâàòü ïåðåðàñïðåäåëåíèå êðåäèòíûõ ðåñóðñîâ èç ñôåðû îáðàùåíèÿ â ñôåðó ïðîèçâîäñòâà, â ÷àñòíîñòè, ïóòåì óâåëè÷åíèÿ ìàðæè íà öåíòðàëèçîâàííûå êðåäèòíûå ðåñóðñû.</w:t>
      </w:r>
    </w:p>
    <w:p>
      <w:pPr>
        <w:pStyle w:val="Normal"/>
        <w:spacing w:lineRule="atLeast" w:line="360"/>
        <w:ind w:firstLine="630"/>
        <w:rPr>
          <w:rFonts w:ascii="$ Pragmatica" w:hAnsi="$ Pragmatica" w:eastAsia="$ Pragmatica" w:cs="$ Pragmatica"/>
          <w:sz w:val="32"/>
          <w:szCs w:val="32"/>
        </w:rPr>
      </w:pPr>
      <w:r>
        <w:rPr>
          <w:rFonts w:eastAsia="$ Pragmatica" w:cs="$ Pragmatica" w:ascii="$ Pragmatica" w:hAnsi="$ Pragmatica"/>
          <w:sz w:val="32"/>
          <w:szCs w:val="32"/>
        </w:rPr>
        <w:t>3. Ïðåäîñòàâëÿòü äîëãîñðî÷íûå öåíòðàëèçîâàííûå èíâåñòèöèè íà ðåàëèçàöèþ ãîñóäàðñòâåííûõ è ðåãèîíàëüíûõ ïðîãðàìì ñ æåñòêèì êîíòðîëåì çà èõ öåëåâûì èñïîëüçîâàíèåì è ïðè îáÿçàòåëüíîì ó÷àñòèè âíåáþäæåòíûõ èñòî÷íèêîâ è íåãóñóäàðñòâåííûõ èíâåñòîðîâ.</w:t>
      </w:r>
    </w:p>
    <w:p>
      <w:pPr>
        <w:pStyle w:val="Normal"/>
        <w:spacing w:lineRule="atLeast" w:line="360"/>
        <w:ind w:firstLine="630"/>
        <w:rPr>
          <w:rFonts w:ascii="$ Pragmatica" w:hAnsi="$ Pragmatica" w:eastAsia="$ Pragmatica" w:cs="$ Pragmatica"/>
          <w:sz w:val="32"/>
          <w:szCs w:val="32"/>
        </w:rPr>
      </w:pPr>
      <w:r>
        <w:rPr>
          <w:rFonts w:eastAsia="$ Pragmatica" w:cs="$ Pragmatica" w:ascii="$ Pragmatica" w:hAnsi="$ Pragmatica"/>
          <w:sz w:val="32"/>
          <w:szCs w:val="32"/>
        </w:rPr>
        <w:t>4. Ñðåäñòâà, ïðåäóñìîòðåííûå â áþäæåòå íà ïîãàøåíèå êîììåð÷åñêèì áàíêàì ðàçíèöû ìåæäó ðûíî÷íûì è ëüãîòíûì óðîâíÿìè ïðîöåíòíûõ ñòàâîê, íàïðàâëÿòü â âèäå êðåäèòíûõ ðåñóðñîâ íà ðàçâèòèå ïðîèçâîäñòâà.</w:t>
      </w:r>
    </w:p>
    <w:p>
      <w:pPr>
        <w:pStyle w:val="Normal"/>
        <w:spacing w:lineRule="atLeast" w:line="360"/>
        <w:ind w:firstLine="630"/>
        <w:rPr/>
      </w:pPr>
      <w:r>
        <w:rPr>
          <w:rFonts w:eastAsia="$ Pragmatica" w:cs="$ Pragmatica" w:ascii="$ Pragmatica" w:hAnsi="$ Pragmatica"/>
          <w:sz w:val="32"/>
          <w:szCs w:val="32"/>
        </w:rPr>
        <w:t>Ýôôåêòèâíîñòü áàíêîâñêîãî ìåíåäæìåíòà çàâèñèò îò óðîâíÿ èíôëÿöèè. Äåíåæíûå ñáåðåæåíèÿ, ðàçìåùåííûå â ñðî÷íûå äåïîçèòû, îáåñöåíèâàþòñÿ â òîì æå òåìïå, â êàêîì ðàñòóò öåíû, ÷òî ïðè âûñîêèõ (</w:t>
      </w:r>
      <w:r>
        <w:rPr>
          <w:rFonts w:eastAsia="$ Pragmatica" w:cs="$ Pragmatica" w:ascii="$ Pragmatica" w:hAnsi="$ Pragmatica"/>
          <w:i/>
          <w:iCs/>
          <w:sz w:val="32"/>
          <w:szCs w:val="32"/>
        </w:rPr>
        <w:t>áîëåå 5</w:t>
      </w:r>
      <w:r>
        <w:rPr>
          <w:rFonts w:eastAsia="$ Times ET" w:cs="$ Times ET" w:ascii="$ Times ET" w:hAnsi="$ Times ET"/>
          <w:i/>
          <w:iCs/>
          <w:sz w:val="32"/>
          <w:szCs w:val="32"/>
        </w:rPr>
        <w:t>%</w:t>
      </w:r>
      <w:r>
        <w:rPr>
          <w:rFonts w:eastAsia="$ Pragmatica" w:cs="$ Pragmatica" w:ascii="$ Pragmatica" w:hAnsi="$ Pragmatica"/>
          <w:i/>
          <w:iCs/>
          <w:sz w:val="32"/>
          <w:szCs w:val="32"/>
        </w:rPr>
        <w:t xml:space="preserve"> â ìåñÿö)</w:t>
      </w:r>
      <w:r>
        <w:rPr>
          <w:rFonts w:eastAsia="$ Pragmatica" w:cs="$ Pragmatica" w:ascii="$ Pragmatica" w:hAnsi="$ Pragmatica"/>
          <w:sz w:val="32"/>
          <w:szCs w:val="32"/>
        </w:rPr>
        <w:t xml:space="preserve"> òåìïàõ èíôëÿöèè èñêëþ÷àåò íîðìàëüíûå íàêîïëåíèÿ äåíåæíîãî êàïèòàëà è ðàñøèðåííîå âîñïðîèçâîäñòâî. Ïðè ýòîì ïðîèñõîäèò îáåñöåíèâàíèå ñîáñòâåííîãî êàïèòàëà áàíêîâ, à ïðè ñóùåñòâóþùèõ êîýôôèöèåíòàõ ëèêâèäíîñòè - îòíîñèòåëüíîå ñîêðàùåíèå êðåäèòíûõ âîçìîæíîñòåé áàíêà, åñëè òîëüêî íå óâåëè÷èâàåòñÿ åãî óñòàâíûé ôîíä. Ñïðîñ íà êðåäèòû ðàñòåò ïðîïîðöèîíàëüíî èíôëÿöèè, à óñòàâíûé ôîíä ìîæåò óâåëè÷èâàòüñÿ ëèáî ïî ìåðå êàïèòàëèçàöèè äîõîäà, ëèáî çà ñ÷åò ïðèâëå÷åíèÿ íîâûõ âçíîñîâ. Ëèøü ïðè óìåðåííîé èíôëÿöèè - äî 20</w:t>
      </w:r>
      <w:r>
        <w:rPr>
          <w:rFonts w:eastAsia="$ Times ET" w:cs="$ Times ET" w:ascii="$ Times ET" w:hAnsi="$ Times ET"/>
          <w:sz w:val="32"/>
          <w:szCs w:val="32"/>
        </w:rPr>
        <w:t>%</w:t>
      </w:r>
      <w:r>
        <w:rPr>
          <w:rFonts w:eastAsia="$ Pragmatica" w:cs="$ Pragmatica" w:ascii="$ Pragmatica" w:hAnsi="$ Pragmatica"/>
          <w:sz w:val="32"/>
          <w:szCs w:val="32"/>
        </w:rPr>
        <w:t xml:space="preserve"> â ãîä è ïîëîæèòåëüíîé ïðîöåíòíîé ñòàâêå êàïèòàëèçèðóåìûé áàíêîì äîõîä ïîçâîëÿåò îáåñïå÷èâàòü ïðèíÿòûå êîýôôèöèåíòû ëèêâèäíîñòè è óäåðæèâàòü ñâîè ïîçèöèè â êðåäèòíîé ñôåðå.</w:t>
      </w:r>
    </w:p>
    <w:p>
      <w:pPr>
        <w:pStyle w:val="Normal"/>
        <w:spacing w:lineRule="atLeast" w:line="360"/>
        <w:ind w:firstLine="630"/>
        <w:rPr/>
      </w:pPr>
      <w:r>
        <w:rPr>
          <w:rFonts w:eastAsia="$ Pragmatica" w:cs="$ Pragmatica" w:ascii="$ Pragmatica" w:hAnsi="$ Pragmatica"/>
          <w:sz w:val="32"/>
          <w:szCs w:val="32"/>
        </w:rPr>
        <w:t xml:space="preserve">Ìåíåäæìåíò, êàê ñèñòåìà óïðàâëåíèÿ, ñîñòîèò èç äâóõ ïîäñèñòåì: </w:t>
      </w:r>
      <w:r>
        <w:rPr>
          <w:rFonts w:eastAsia="$ Pragmatica" w:cs="$ Pragmatica" w:ascii="$ Pragmatica" w:hAnsi="$ Pragmatica"/>
          <w:b/>
          <w:bCs/>
          <w:i/>
          <w:iCs/>
          <w:sz w:val="32"/>
          <w:szCs w:val="32"/>
        </w:rPr>
        <w:t>óïðàâëÿåìîé</w:t>
      </w:r>
      <w:r>
        <w:rPr>
          <w:rFonts w:eastAsia="$ Pragmatica" w:cs="$ Pragmatica" w:ascii="$ Pragmatica" w:hAnsi="$ Pragmatica"/>
          <w:sz w:val="32"/>
          <w:szCs w:val="32"/>
        </w:rPr>
        <w:t xml:space="preserve">, èëè </w:t>
      </w:r>
      <w:r>
        <w:rPr>
          <w:rFonts w:eastAsia="$ Pragmatica" w:cs="$ Pragmatica" w:ascii="$ Pragmatica" w:hAnsi="$ Pragmatica"/>
          <w:i/>
          <w:iCs/>
          <w:sz w:val="32"/>
          <w:szCs w:val="32"/>
        </w:rPr>
        <w:t>îáúåêòà óïðàâëåíèÿ</w:t>
      </w:r>
      <w:r>
        <w:rPr>
          <w:rFonts w:eastAsia="$ Pragmatica" w:cs="$ Pragmatica" w:ascii="$ Pragmatica" w:hAnsi="$ Pragmatica"/>
          <w:sz w:val="32"/>
          <w:szCs w:val="32"/>
        </w:rPr>
        <w:t xml:space="preserve">, è </w:t>
      </w:r>
      <w:r>
        <w:rPr>
          <w:rFonts w:eastAsia="$ Pragmatica" w:cs="$ Pragmatica" w:ascii="$ Pragmatica" w:hAnsi="$ Pragmatica"/>
          <w:b/>
          <w:bCs/>
          <w:i/>
          <w:iCs/>
          <w:sz w:val="32"/>
          <w:szCs w:val="32"/>
        </w:rPr>
        <w:t>óïðàâëÿþùåé</w:t>
      </w:r>
      <w:r>
        <w:rPr>
          <w:rFonts w:eastAsia="$ Pragmatica" w:cs="$ Pragmatica" w:ascii="$ Pragmatica" w:hAnsi="$ Pragmatica"/>
          <w:sz w:val="32"/>
          <w:szCs w:val="32"/>
        </w:rPr>
        <w:t xml:space="preserve">, èëè </w:t>
      </w:r>
      <w:r>
        <w:rPr>
          <w:rFonts w:eastAsia="$ Pragmatica" w:cs="$ Pragmatica" w:ascii="$ Pragmatica" w:hAnsi="$ Pragmatica"/>
          <w:i/>
          <w:iCs/>
          <w:sz w:val="32"/>
          <w:szCs w:val="32"/>
        </w:rPr>
        <w:t>ñóáúåêòà óïðàâëåíèÿ</w:t>
      </w:r>
      <w:r>
        <w:rPr>
          <w:rFonts w:eastAsia="$ Pragmatica" w:cs="$ Pragmatica" w:ascii="$ Pragmatica" w:hAnsi="$ Pragmatica"/>
          <w:sz w:val="32"/>
          <w:szCs w:val="32"/>
        </w:rPr>
        <w:t>. Êàñàÿñü ôèíàíñîâîãî ìåíåäæìåíòà, ýòî âàæíî ïðåäñòàâèòü ñëåäóþùèì îáðàçîì (ðèñ.2).</w:t>
      </w:r>
    </w:p>
    <w:p>
      <w:pPr>
        <w:pStyle w:val="Normal"/>
        <w:spacing w:lineRule="atLeast" w:line="360"/>
        <w:ind w:firstLine="630"/>
        <w:rPr>
          <w:rFonts w:ascii="$ Pragmatica" w:hAnsi="$ Pragmatica" w:eastAsia="$ Pragmatica" w:cs="$ Pragmatica"/>
          <w:sz w:val="32"/>
          <w:szCs w:val="32"/>
        </w:rPr>
      </w:pPr>
      <w:r>
        <w:rPr>
          <w:rFonts w:eastAsia="$ Pragmatica" w:cs="$ Pragmatica" w:ascii="$ Pragmatica" w:hAnsi="$ Pragmatica"/>
          <w:sz w:val="32"/>
          <w:szCs w:val="32"/>
        </w:rPr>
      </w:r>
    </w:p>
    <w:tbl>
      <w:tblPr>
        <w:tblW w:w="9856" w:type="dxa"/>
        <w:jc w:val="left"/>
        <w:tblInd w:w="-130" w:type="dxa"/>
        <w:tblLayout w:type="fixed"/>
        <w:tblCellMar>
          <w:top w:w="0" w:type="dxa"/>
          <w:left w:w="108" w:type="dxa"/>
          <w:bottom w:w="0" w:type="dxa"/>
          <w:right w:w="108" w:type="dxa"/>
        </w:tblCellMar>
      </w:tblPr>
      <w:tblGrid>
        <w:gridCol w:w="392"/>
        <w:gridCol w:w="1984"/>
        <w:gridCol w:w="284"/>
        <w:gridCol w:w="2268"/>
        <w:gridCol w:w="425"/>
        <w:gridCol w:w="1843"/>
        <w:gridCol w:w="142"/>
        <w:gridCol w:w="2126"/>
        <w:gridCol w:w="391"/>
        <w:gridCol w:w="1"/>
      </w:tblGrid>
      <w:tr>
        <w:trPr/>
        <w:tc>
          <w:tcPr>
            <w:tcW w:w="9855" w:type="dxa"/>
            <w:gridSpan w:val="9"/>
            <w:tcBorders>
              <w:top w:val="single" w:sz="18" w:space="0" w:color="000000"/>
              <w:left w:val="single" w:sz="18" w:space="0" w:color="000000"/>
              <w:right w:val="single" w:sz="18" w:space="0" w:color="000000"/>
            </w:tcBorders>
          </w:tcPr>
          <w:p>
            <w:pPr>
              <w:pStyle w:val="Normal"/>
              <w:snapToGrid w:val="false"/>
              <w:spacing w:lineRule="atLeast" w:line="360"/>
              <w:rPr>
                <w:rFonts w:ascii="$ Pragmatica" w:hAnsi="$ Pragmatica" w:eastAsia="$ Pragmatica" w:cs="$ Pragmatica"/>
                <w:sz w:val="32"/>
                <w:szCs w:val="32"/>
              </w:rPr>
            </w:pPr>
            <w:r>
              <w:rPr>
                <w:rFonts w:eastAsia="$ Pragmatica" w:cs="$ Pragmatica" w:ascii="$ Pragmatica" w:hAnsi="$ Pragmatica"/>
                <w:sz w:val="32"/>
                <w:szCs w:val="32"/>
              </w:rPr>
            </w:r>
          </w:p>
          <w:p>
            <w:pPr>
              <w:pStyle w:val="Normal"/>
              <w:spacing w:lineRule="atLeast" w:line="360"/>
              <w:jc w:val="center"/>
              <w:rPr>
                <w:rFonts w:ascii="$ Pragmatica" w:hAnsi="$ Pragmatica" w:eastAsia="$ Pragmatica" w:cs="$ Pragmatica"/>
                <w:sz w:val="32"/>
                <w:szCs w:val="32"/>
              </w:rPr>
            </w:pPr>
            <w:r>
              <w:rPr>
                <w:rFonts w:eastAsia="$ Pragmatica" w:cs="$ Pragmatica" w:ascii="$ Pragmatica" w:hAnsi="$ Pragmatica"/>
                <w:sz w:val="32"/>
                <w:szCs w:val="32"/>
              </w:rPr>
              <w:t>ÔÈÍÀÍÑÎÂÀß ÑÈÑÒÅÌÀ</w:t>
            </w:r>
          </w:p>
          <w:p>
            <w:pPr>
              <w:pStyle w:val="Normal"/>
              <w:spacing w:lineRule="atLeast" w:line="360"/>
              <w:rPr>
                <w:rFonts w:ascii="$ Pragmatica" w:hAnsi="$ Pragmatica" w:eastAsia="$ Pragmatica" w:cs="$ Pragmatica"/>
                <w:sz w:val="32"/>
                <w:szCs w:val="32"/>
              </w:rPr>
            </w:pPr>
            <w:r>
              <w:rPr>
                <w:rFonts w:eastAsia="$ Pragmatica" w:cs="$ Pragmatica" w:ascii="$ Pragmatica" w:hAnsi="$ Pragmatica"/>
                <w:sz w:val="32"/>
                <w:szCs w:val="32"/>
              </w:rPr>
              <w:t xml:space="preserve"> </w:t>
            </w:r>
          </w:p>
          <w:p>
            <w:pPr>
              <w:pStyle w:val="Normal"/>
              <w:spacing w:lineRule="atLeast" w:line="360"/>
              <w:rPr>
                <w:rFonts w:ascii="$ Pragmatica" w:hAnsi="$ Pragmatica" w:eastAsia="$ Pragmatica" w:cs="$ Pragmatica"/>
                <w:sz w:val="32"/>
                <w:szCs w:val="32"/>
              </w:rPr>
            </w:pPr>
            <w:r>
              <w:rPr>
                <w:rFonts w:eastAsia="$ Pragmatica" w:cs="$ Pragmatica" w:ascii="$ Pragmatica" w:hAnsi="$ Pragmatica"/>
                <w:sz w:val="32"/>
                <w:szCs w:val="32"/>
              </w:rPr>
              <w:t xml:space="preserve">                               </w:t>
            </w:r>
            <w:r>
              <w:rPr>
                <w:rFonts w:eastAsia="$ Pragmatica" w:cs="$ Pragmatica" w:ascii="$ Pragmatica" w:hAnsi="$ Pragmatica"/>
                <w:sz w:val="32"/>
                <w:szCs w:val="32"/>
              </w:rPr>
              <w:t>Âõîä</w:t>
            </w:r>
          </w:p>
          <w:p>
            <w:pPr>
              <w:pStyle w:val="Normal"/>
              <w:spacing w:lineRule="atLeast" w:line="360"/>
              <w:rPr>
                <w:rFonts w:ascii="$ Pragmatica" w:hAnsi="$ Pragmatica" w:eastAsia="$ Pragmatica" w:cs="$ Pragmatica"/>
                <w:sz w:val="32"/>
                <w:szCs w:val="32"/>
              </w:rPr>
            </w:pPr>
            <w:r>
              <w:rPr>
                <w:rFonts w:eastAsia="$ Pragmatica" w:cs="$ Pragmatica" w:ascii="$ Pragmatica" w:hAnsi="$ Pragmatica"/>
                <w:sz w:val="32"/>
                <w:szCs w:val="32"/>
              </w:rPr>
              <w:t xml:space="preserve">                               </w:t>
            </w:r>
            <w:r>
              <w:rPr>
                <w:rFonts w:eastAsia="$ Pragmatica" w:cs="$ Pragmatica" w:ascii="$ Pragmatica" w:hAnsi="$ Pragmatica"/>
                <w:sz w:val="32"/>
                <w:szCs w:val="32"/>
              </w:rPr>
              <w:t>______________________________</w:t>
            </w:r>
          </w:p>
        </w:tc>
      </w:tr>
      <w:tr>
        <w:trPr/>
        <w:tc>
          <w:tcPr>
            <w:tcW w:w="9855" w:type="dxa"/>
            <w:gridSpan w:val="9"/>
            <w:tcBorders>
              <w:left w:val="single" w:sz="18" w:space="0" w:color="000000"/>
              <w:right w:val="single" w:sz="18" w:space="0" w:color="000000"/>
            </w:tcBorders>
          </w:tcPr>
          <w:p>
            <w:pPr>
              <w:pStyle w:val="Normal"/>
              <w:spacing w:lineRule="atLeast" w:line="360"/>
              <w:rPr>
                <w:rFonts w:ascii="Symbol" w:hAnsi="Symbol" w:eastAsia="Symbol" w:cs="Symbol"/>
                <w:sz w:val="32"/>
                <w:szCs w:val="32"/>
              </w:rPr>
            </w:pPr>
            <w:r>
              <w:rPr>
                <w:rFonts w:eastAsia="Symbol" w:cs="Symbol" w:ascii="Symbol" w:hAnsi="Symbol"/>
                <w:sz w:val="32"/>
                <w:szCs w:val="32"/>
              </w:rPr>
              <w:t></w:t>
            </w:r>
          </w:p>
          <w:p>
            <w:pPr>
              <w:pStyle w:val="Normal"/>
              <w:spacing w:lineRule="atLeast" w:line="360"/>
              <w:rPr>
                <w:rFonts w:ascii="$ Pragmatica" w:hAnsi="$ Pragmatica" w:eastAsia="$ Pragmatica" w:cs="$ Pragmatica"/>
                <w:sz w:val="32"/>
                <w:szCs w:val="32"/>
              </w:rPr>
            </w:pPr>
            <w:r>
              <w:rPr>
                <w:rFonts w:eastAsia="Symbol" w:cs="Symbol" w:ascii="Symbol" w:hAnsi="Symbol"/>
                <w:sz w:val="32"/>
                <w:szCs w:val="32"/>
              </w:rPr>
              <w:t></w:t>
            </w:r>
          </w:p>
        </w:tc>
      </w:tr>
      <w:tr>
        <w:trPr/>
        <w:tc>
          <w:tcPr>
            <w:tcW w:w="2376" w:type="dxa"/>
            <w:gridSpan w:val="2"/>
            <w:tcBorders>
              <w:left w:val="single" w:sz="18" w:space="0" w:color="000000"/>
              <w:right w:val="single" w:sz="18" w:space="0" w:color="000000"/>
            </w:tcBorders>
          </w:tcPr>
          <w:p>
            <w:pPr>
              <w:pStyle w:val="Normal"/>
              <w:snapToGrid w:val="false"/>
              <w:spacing w:lineRule="atLeast" w:line="360"/>
              <w:rPr>
                <w:rFonts w:ascii="$ Pragmatica" w:hAnsi="$ Pragmatica" w:eastAsia="$ Pragmatica" w:cs="$ Pragmatica"/>
                <w:sz w:val="32"/>
                <w:szCs w:val="32"/>
              </w:rPr>
            </w:pPr>
            <w:r>
              <w:rPr>
                <w:rFonts w:eastAsia="$ Pragmatica" w:cs="$ Pragmatica" w:ascii="$ Pragmatica" w:hAnsi="$ Pragmatica"/>
                <w:sz w:val="32"/>
                <w:szCs w:val="32"/>
              </w:rPr>
            </w:r>
          </w:p>
        </w:tc>
        <w:tc>
          <w:tcPr>
            <w:tcW w:w="4962" w:type="dxa"/>
            <w:gridSpan w:val="5"/>
            <w:tcBorders>
              <w:top w:val="single" w:sz="18" w:space="0" w:color="000000"/>
              <w:left w:val="single" w:sz="18" w:space="0" w:color="000000"/>
              <w:bottom w:val="single" w:sz="18" w:space="0" w:color="000000"/>
              <w:right w:val="single" w:sz="18" w:space="0" w:color="000000"/>
            </w:tcBorders>
          </w:tcPr>
          <w:p>
            <w:pPr>
              <w:pStyle w:val="Normal"/>
              <w:spacing w:lineRule="atLeast" w:line="360"/>
              <w:jc w:val="center"/>
              <w:rPr>
                <w:rFonts w:ascii="$ Pragmatica" w:hAnsi="$ Pragmatica" w:eastAsia="$ Pragmatica" w:cs="$ Pragmatica"/>
                <w:sz w:val="32"/>
                <w:szCs w:val="32"/>
              </w:rPr>
            </w:pPr>
            <w:r>
              <w:rPr>
                <w:rFonts w:eastAsia="$ Pragmatica" w:cs="$ Pragmatica" w:ascii="$ Pragmatica" w:hAnsi="$ Pragmatica"/>
                <w:sz w:val="32"/>
                <w:szCs w:val="32"/>
              </w:rPr>
              <w:t>Óïðàâëÿþùàÿ ïîäñèñòåìà (ñóáúåêò)</w:t>
            </w:r>
          </w:p>
        </w:tc>
        <w:tc>
          <w:tcPr>
            <w:tcW w:w="2518" w:type="dxa"/>
            <w:gridSpan w:val="2"/>
            <w:tcBorders>
              <w:left w:val="single" w:sz="18" w:space="0" w:color="000000"/>
              <w:right w:val="single" w:sz="18" w:space="0" w:color="000000"/>
            </w:tcBorders>
          </w:tcPr>
          <w:p>
            <w:pPr>
              <w:pStyle w:val="Normal"/>
              <w:snapToGrid w:val="false"/>
              <w:spacing w:lineRule="atLeast" w:line="360"/>
              <w:jc w:val="center"/>
              <w:rPr>
                <w:rFonts w:ascii="$ Pragmatica" w:hAnsi="$ Pragmatica" w:eastAsia="$ Pragmatica" w:cs="$ Pragmatica"/>
                <w:sz w:val="32"/>
                <w:szCs w:val="32"/>
              </w:rPr>
            </w:pPr>
            <w:r>
              <w:rPr>
                <w:rFonts w:eastAsia="$ Pragmatica" w:cs="$ Pragmatica" w:ascii="$ Pragmatica" w:hAnsi="$ Pragmatica"/>
                <w:sz w:val="32"/>
                <w:szCs w:val="32"/>
              </w:rPr>
            </w:r>
          </w:p>
        </w:tc>
      </w:tr>
      <w:tr>
        <w:trPr/>
        <w:tc>
          <w:tcPr>
            <w:tcW w:w="2376" w:type="dxa"/>
            <w:gridSpan w:val="2"/>
            <w:tcBorders>
              <w:left w:val="single" w:sz="18" w:space="0" w:color="000000"/>
              <w:right w:val="single" w:sz="18" w:space="0" w:color="000000"/>
            </w:tcBorders>
          </w:tcPr>
          <w:p>
            <w:pPr>
              <w:pStyle w:val="Normal"/>
              <w:snapToGrid w:val="false"/>
              <w:spacing w:lineRule="atLeast" w:line="360"/>
              <w:rPr>
                <w:rFonts w:ascii="$ Pragmatica" w:hAnsi="$ Pragmatica" w:eastAsia="$ Pragmatica" w:cs="$ Pragmatica"/>
                <w:sz w:val="32"/>
                <w:szCs w:val="32"/>
              </w:rPr>
            </w:pPr>
            <w:r>
              <w:rPr>
                <w:rFonts w:eastAsia="$ Pragmatica" w:cs="$ Pragmatica" w:ascii="$ Pragmatica" w:hAnsi="$ Pragmatica"/>
                <w:sz w:val="32"/>
                <w:szCs w:val="32"/>
              </w:rPr>
            </w:r>
          </w:p>
        </w:tc>
        <w:tc>
          <w:tcPr>
            <w:tcW w:w="2977" w:type="dxa"/>
            <w:gridSpan w:val="3"/>
            <w:tcBorders>
              <w:top w:val="single" w:sz="12" w:space="0" w:color="000000"/>
              <w:left w:val="single" w:sz="18" w:space="0" w:color="000000"/>
              <w:bottom w:val="single" w:sz="18" w:space="0" w:color="000000"/>
              <w:right w:val="single" w:sz="12" w:space="0" w:color="000000"/>
            </w:tcBorders>
          </w:tcPr>
          <w:p>
            <w:pPr>
              <w:pStyle w:val="Normal"/>
              <w:spacing w:lineRule="atLeast" w:line="360"/>
              <w:jc w:val="center"/>
              <w:rPr>
                <w:rFonts w:ascii="$ Pragmatica" w:hAnsi="$ Pragmatica" w:eastAsia="$ Pragmatica" w:cs="$ Pragmatica"/>
                <w:sz w:val="28"/>
                <w:szCs w:val="28"/>
              </w:rPr>
            </w:pPr>
            <w:r>
              <w:rPr>
                <w:rFonts w:eastAsia="$ Pragmatica" w:cs="$ Pragmatica" w:ascii="$ Pragmatica" w:hAnsi="$ Pragmatica"/>
                <w:sz w:val="28"/>
                <w:szCs w:val="28"/>
              </w:rPr>
              <w:t>Ôèíàíñîâàÿ äèðåêöèÿ è åå ïîäðàçäåëåíèÿ</w:t>
            </w:r>
          </w:p>
        </w:tc>
        <w:tc>
          <w:tcPr>
            <w:tcW w:w="1985" w:type="dxa"/>
            <w:gridSpan w:val="2"/>
            <w:tcBorders>
              <w:top w:val="single" w:sz="12" w:space="0" w:color="000000"/>
              <w:left w:val="single" w:sz="12" w:space="0" w:color="000000"/>
              <w:bottom w:val="single" w:sz="18" w:space="0" w:color="000000"/>
              <w:right w:val="single" w:sz="18" w:space="0" w:color="000000"/>
            </w:tcBorders>
          </w:tcPr>
          <w:p>
            <w:pPr>
              <w:pStyle w:val="Normal"/>
              <w:spacing w:lineRule="atLeast" w:line="360"/>
              <w:jc w:val="center"/>
              <w:rPr>
                <w:rFonts w:ascii="$ Pragmatica" w:hAnsi="$ Pragmatica" w:eastAsia="$ Pragmatica" w:cs="$ Pragmatica"/>
                <w:sz w:val="28"/>
                <w:szCs w:val="28"/>
              </w:rPr>
            </w:pPr>
            <w:r>
              <w:rPr>
                <w:rFonts w:eastAsia="$ Pragmatica" w:cs="$ Pragmatica" w:ascii="$ Pragmatica" w:hAnsi="$ Pragmatica"/>
                <w:sz w:val="28"/>
                <w:szCs w:val="28"/>
              </w:rPr>
              <w:t>Ôèíàíñîâûé ìåíåäæåð</w:t>
            </w:r>
          </w:p>
        </w:tc>
        <w:tc>
          <w:tcPr>
            <w:tcW w:w="2518" w:type="dxa"/>
            <w:gridSpan w:val="2"/>
            <w:tcBorders>
              <w:left w:val="single" w:sz="18" w:space="0" w:color="000000"/>
              <w:right w:val="single" w:sz="18" w:space="0" w:color="000000"/>
            </w:tcBorders>
          </w:tcPr>
          <w:p>
            <w:pPr>
              <w:pStyle w:val="Normal"/>
              <w:snapToGrid w:val="false"/>
              <w:spacing w:lineRule="atLeast" w:line="360"/>
              <w:rPr>
                <w:rFonts w:ascii="$ Pragmatica" w:hAnsi="$ Pragmatica" w:eastAsia="$ Pragmatica" w:cs="$ Pragmatica"/>
                <w:sz w:val="32"/>
                <w:szCs w:val="32"/>
              </w:rPr>
            </w:pPr>
            <w:r>
              <w:rPr>
                <w:rFonts w:eastAsia="$ Pragmatica" w:cs="$ Pragmatica" w:ascii="$ Pragmatica" w:hAnsi="$ Pragmatica"/>
                <w:sz w:val="32"/>
                <w:szCs w:val="32"/>
              </w:rPr>
            </w:r>
          </w:p>
        </w:tc>
      </w:tr>
      <w:tr>
        <w:trPr/>
        <w:tc>
          <w:tcPr>
            <w:tcW w:w="9855" w:type="dxa"/>
            <w:gridSpan w:val="9"/>
            <w:tcBorders>
              <w:left w:val="single" w:sz="18" w:space="0" w:color="000000"/>
              <w:right w:val="single" w:sz="18" w:space="0" w:color="000000"/>
            </w:tcBorders>
          </w:tcPr>
          <w:p>
            <w:pPr>
              <w:pStyle w:val="Normal"/>
              <w:spacing w:lineRule="atLeast" w:line="360"/>
              <w:rPr>
                <w:rFonts w:ascii="Symbol" w:hAnsi="Symbol" w:eastAsia="Symbol" w:cs="Symbol"/>
                <w:sz w:val="32"/>
                <w:szCs w:val="32"/>
              </w:rPr>
            </w:pPr>
            <w:r>
              <w:rPr>
                <w:rFonts w:eastAsia="Symbol" w:cs="Symbol" w:ascii="Symbol" w:hAnsi="Symbol"/>
                <w:sz w:val="32"/>
                <w:szCs w:val="32"/>
              </w:rPr>
              <w:t></w:t>
            </w:r>
          </w:p>
          <w:p>
            <w:pPr>
              <w:pStyle w:val="Normal"/>
              <w:spacing w:lineRule="atLeast" w:line="360"/>
              <w:rPr>
                <w:rFonts w:ascii="$ Pragmatica" w:hAnsi="$ Pragmatica" w:eastAsia="$ Pragmatica" w:cs="$ Pragmatica"/>
                <w:sz w:val="32"/>
                <w:szCs w:val="32"/>
              </w:rPr>
            </w:pPr>
            <w:r>
              <w:rPr>
                <w:rFonts w:eastAsia="Symbol" w:cs="Symbol" w:ascii="Symbol" w:hAnsi="Symbol"/>
                <w:sz w:val="32"/>
                <w:szCs w:val="32"/>
              </w:rPr>
              <w:t></w:t>
            </w:r>
          </w:p>
        </w:tc>
      </w:tr>
      <w:tr>
        <w:trPr/>
        <w:tc>
          <w:tcPr>
            <w:tcW w:w="392" w:type="dxa"/>
            <w:tcBorders>
              <w:left w:val="single" w:sz="18" w:space="0" w:color="000000"/>
              <w:right w:val="single" w:sz="18" w:space="0" w:color="000000"/>
            </w:tcBorders>
          </w:tcPr>
          <w:p>
            <w:pPr>
              <w:pStyle w:val="Normal"/>
              <w:snapToGrid w:val="false"/>
              <w:spacing w:lineRule="atLeast" w:line="360"/>
              <w:rPr>
                <w:rFonts w:ascii="$ Pragmatica" w:hAnsi="$ Pragmatica" w:eastAsia="$ Pragmatica" w:cs="$ Pragmatica"/>
                <w:sz w:val="32"/>
                <w:szCs w:val="32"/>
              </w:rPr>
            </w:pPr>
            <w:r>
              <w:rPr>
                <w:rFonts w:eastAsia="$ Pragmatica" w:cs="$ Pragmatica" w:ascii="$ Pragmatica" w:hAnsi="$ Pragmatica"/>
                <w:sz w:val="32"/>
                <w:szCs w:val="32"/>
              </w:rPr>
            </w:r>
          </w:p>
        </w:tc>
        <w:tc>
          <w:tcPr>
            <w:tcW w:w="9072" w:type="dxa"/>
            <w:gridSpan w:val="7"/>
            <w:tcBorders>
              <w:top w:val="single" w:sz="18" w:space="0" w:color="000000"/>
              <w:left w:val="single" w:sz="18" w:space="0" w:color="000000"/>
              <w:bottom w:val="single" w:sz="18" w:space="0" w:color="000000"/>
              <w:right w:val="single" w:sz="18" w:space="0" w:color="000000"/>
            </w:tcBorders>
          </w:tcPr>
          <w:p>
            <w:pPr>
              <w:pStyle w:val="Normal"/>
              <w:spacing w:lineRule="atLeast" w:line="360"/>
              <w:jc w:val="center"/>
              <w:rPr>
                <w:rFonts w:ascii="$ Pragmatica" w:hAnsi="$ Pragmatica" w:eastAsia="$ Pragmatica" w:cs="$ Pragmatica"/>
                <w:sz w:val="32"/>
                <w:szCs w:val="32"/>
              </w:rPr>
            </w:pPr>
            <w:r>
              <w:rPr>
                <w:rFonts w:eastAsia="$ Pragmatica" w:cs="$ Pragmatica" w:ascii="$ Pragmatica" w:hAnsi="$ Pragmatica"/>
                <w:sz w:val="32"/>
                <w:szCs w:val="32"/>
              </w:rPr>
              <w:t>Óïðàâëÿåìàÿ ïîäñèñòåìà (îáúåêò)</w:t>
            </w:r>
          </w:p>
          <w:p>
            <w:pPr>
              <w:pStyle w:val="Normal"/>
              <w:spacing w:lineRule="atLeast" w:line="360"/>
              <w:rPr>
                <w:rFonts w:ascii="$ Pragmatica" w:hAnsi="$ Pragmatica" w:eastAsia="$ Pragmatica" w:cs="$ Pragmatica"/>
                <w:sz w:val="32"/>
                <w:szCs w:val="32"/>
              </w:rPr>
            </w:pPr>
            <w:r>
              <w:rPr>
                <w:rFonts w:eastAsia="$ Pragmatica" w:cs="$ Pragmatica" w:ascii="$ Pragmatica" w:hAnsi="$ Pragmatica"/>
                <w:sz w:val="32"/>
                <w:szCs w:val="32"/>
              </w:rPr>
            </w:r>
          </w:p>
        </w:tc>
        <w:tc>
          <w:tcPr>
            <w:tcW w:w="391" w:type="dxa"/>
            <w:tcBorders>
              <w:left w:val="single" w:sz="18" w:space="0" w:color="000000"/>
              <w:right w:val="single" w:sz="18" w:space="0" w:color="000000"/>
            </w:tcBorders>
          </w:tcPr>
          <w:p>
            <w:pPr>
              <w:pStyle w:val="Normal"/>
              <w:snapToGrid w:val="false"/>
              <w:spacing w:lineRule="atLeast" w:line="360"/>
              <w:rPr>
                <w:rFonts w:ascii="$ Pragmatica" w:hAnsi="$ Pragmatica" w:eastAsia="$ Pragmatica" w:cs="$ Pragmatica"/>
                <w:sz w:val="32"/>
                <w:szCs w:val="32"/>
              </w:rPr>
            </w:pPr>
            <w:r>
              <w:rPr>
                <w:rFonts w:eastAsia="$ Pragmatica" w:cs="$ Pragmatica" w:ascii="$ Pragmatica" w:hAnsi="$ Pragmatica"/>
                <w:sz w:val="32"/>
                <w:szCs w:val="32"/>
              </w:rPr>
            </w:r>
          </w:p>
        </w:tc>
      </w:tr>
      <w:tr>
        <w:trPr/>
        <w:tc>
          <w:tcPr>
            <w:tcW w:w="392" w:type="dxa"/>
            <w:tcBorders>
              <w:left w:val="single" w:sz="18" w:space="0" w:color="000000"/>
              <w:right w:val="single" w:sz="18" w:space="0" w:color="000000"/>
            </w:tcBorders>
          </w:tcPr>
          <w:p>
            <w:pPr>
              <w:pStyle w:val="Normal"/>
              <w:snapToGrid w:val="false"/>
              <w:spacing w:lineRule="atLeast" w:line="360"/>
              <w:rPr>
                <w:rFonts w:ascii="$ Pragmatica" w:hAnsi="$ Pragmatica" w:eastAsia="$ Pragmatica" w:cs="$ Pragmatica"/>
                <w:sz w:val="32"/>
                <w:szCs w:val="32"/>
              </w:rPr>
            </w:pPr>
            <w:r>
              <w:rPr>
                <w:rFonts w:eastAsia="$ Pragmatica" w:cs="$ Pragmatica" w:ascii="$ Pragmatica" w:hAnsi="$ Pragmatica"/>
                <w:sz w:val="32"/>
                <w:szCs w:val="32"/>
              </w:rPr>
            </w:r>
          </w:p>
        </w:tc>
        <w:tc>
          <w:tcPr>
            <w:tcW w:w="2268" w:type="dxa"/>
            <w:gridSpan w:val="2"/>
            <w:tcBorders>
              <w:top w:val="single" w:sz="12" w:space="0" w:color="000000"/>
              <w:left w:val="single" w:sz="18" w:space="0" w:color="000000"/>
              <w:bottom w:val="single" w:sz="18" w:space="0" w:color="000000"/>
              <w:right w:val="single" w:sz="12" w:space="0" w:color="000000"/>
            </w:tcBorders>
          </w:tcPr>
          <w:p>
            <w:pPr>
              <w:pStyle w:val="Normal"/>
              <w:spacing w:lineRule="atLeast" w:line="360"/>
              <w:jc w:val="center"/>
              <w:rPr>
                <w:rFonts w:ascii="$ Pragmatica" w:hAnsi="$ Pragmatica" w:eastAsia="$ Pragmatica" w:cs="$ Pragmatica"/>
                <w:sz w:val="28"/>
                <w:szCs w:val="28"/>
              </w:rPr>
            </w:pPr>
            <w:r>
              <w:rPr>
                <w:rFonts w:eastAsia="$ Pragmatica" w:cs="$ Pragmatica" w:ascii="$ Pragmatica" w:hAnsi="$ Pragmatica"/>
                <w:sz w:val="28"/>
                <w:szCs w:val="28"/>
              </w:rPr>
              <w:t>Äåíåæíûé îáîðîò</w:t>
            </w:r>
          </w:p>
          <w:p>
            <w:pPr>
              <w:pStyle w:val="Normal"/>
              <w:spacing w:lineRule="atLeast" w:line="360"/>
              <w:jc w:val="center"/>
              <w:rPr>
                <w:rFonts w:ascii="$ Pragmatica" w:hAnsi="$ Pragmatica" w:eastAsia="$ Pragmatica" w:cs="$ Pragmatica"/>
                <w:sz w:val="28"/>
                <w:szCs w:val="28"/>
              </w:rPr>
            </w:pPr>
            <w:r>
              <w:rPr>
                <w:rFonts w:eastAsia="$ Pragmatica" w:cs="$ Pragmatica" w:ascii="$ Pragmatica" w:hAnsi="$ Pragmatica"/>
                <w:sz w:val="28"/>
                <w:szCs w:val="28"/>
              </w:rPr>
            </w:r>
          </w:p>
        </w:tc>
        <w:tc>
          <w:tcPr>
            <w:tcW w:w="2268" w:type="dxa"/>
            <w:tcBorders>
              <w:top w:val="single" w:sz="12" w:space="0" w:color="000000"/>
              <w:left w:val="single" w:sz="12" w:space="0" w:color="000000"/>
              <w:bottom w:val="single" w:sz="18" w:space="0" w:color="000000"/>
              <w:right w:val="single" w:sz="12" w:space="0" w:color="000000"/>
            </w:tcBorders>
          </w:tcPr>
          <w:p>
            <w:pPr>
              <w:pStyle w:val="Normal"/>
              <w:spacing w:lineRule="atLeast" w:line="360"/>
              <w:jc w:val="center"/>
              <w:rPr>
                <w:rFonts w:ascii="$ Pragmatica" w:hAnsi="$ Pragmatica" w:eastAsia="$ Pragmatica" w:cs="$ Pragmatica"/>
                <w:sz w:val="28"/>
                <w:szCs w:val="28"/>
              </w:rPr>
            </w:pPr>
            <w:r>
              <w:rPr>
                <w:rFonts w:eastAsia="$ Pragmatica" w:cs="$ Pragmatica" w:ascii="$ Pragmatica" w:hAnsi="$ Pragmatica"/>
                <w:sz w:val="28"/>
                <w:szCs w:val="28"/>
              </w:rPr>
              <w:t>Êðóãîîáîðîò ñòîèìîñòè (êàïèòàëà)</w:t>
            </w:r>
          </w:p>
        </w:tc>
        <w:tc>
          <w:tcPr>
            <w:tcW w:w="2268" w:type="dxa"/>
            <w:gridSpan w:val="2"/>
            <w:tcBorders>
              <w:top w:val="single" w:sz="12" w:space="0" w:color="000000"/>
              <w:left w:val="single" w:sz="12" w:space="0" w:color="000000"/>
              <w:bottom w:val="single" w:sz="18" w:space="0" w:color="000000"/>
              <w:right w:val="single" w:sz="12" w:space="0" w:color="000000"/>
            </w:tcBorders>
          </w:tcPr>
          <w:p>
            <w:pPr>
              <w:pStyle w:val="Normal"/>
              <w:spacing w:lineRule="atLeast" w:line="360"/>
              <w:jc w:val="center"/>
              <w:rPr>
                <w:rFonts w:ascii="$ Pragmatica" w:hAnsi="$ Pragmatica" w:eastAsia="$ Pragmatica" w:cs="$ Pragmatica"/>
                <w:sz w:val="28"/>
                <w:szCs w:val="28"/>
              </w:rPr>
            </w:pPr>
            <w:r>
              <w:rPr>
                <w:rFonts w:eastAsia="$ Pragmatica" w:cs="$ Pragmatica" w:ascii="$ Pragmatica" w:hAnsi="$ Pragmatica"/>
                <w:sz w:val="28"/>
                <w:szCs w:val="28"/>
              </w:rPr>
              <w:t>Ôèíàíñîâûå ðåñóðñû è èõ èñòî÷íèêè</w:t>
            </w:r>
          </w:p>
        </w:tc>
        <w:tc>
          <w:tcPr>
            <w:tcW w:w="2268" w:type="dxa"/>
            <w:gridSpan w:val="2"/>
            <w:tcBorders>
              <w:top w:val="single" w:sz="12" w:space="0" w:color="000000"/>
              <w:left w:val="single" w:sz="12" w:space="0" w:color="000000"/>
              <w:bottom w:val="single" w:sz="18" w:space="0" w:color="000000"/>
              <w:right w:val="single" w:sz="18" w:space="0" w:color="000000"/>
            </w:tcBorders>
          </w:tcPr>
          <w:p>
            <w:pPr>
              <w:pStyle w:val="Normal"/>
              <w:spacing w:lineRule="atLeast" w:line="360"/>
              <w:jc w:val="center"/>
              <w:rPr>
                <w:rFonts w:ascii="$ Pragmatica" w:hAnsi="$ Pragmatica" w:eastAsia="$ Pragmatica" w:cs="$ Pragmatica"/>
                <w:sz w:val="28"/>
                <w:szCs w:val="28"/>
              </w:rPr>
            </w:pPr>
            <w:r>
              <w:rPr>
                <w:rFonts w:eastAsia="$ Pragmatica" w:cs="$ Pragmatica" w:ascii="$ Pragmatica" w:hAnsi="$ Pragmatica"/>
                <w:sz w:val="28"/>
                <w:szCs w:val="28"/>
              </w:rPr>
              <w:t>Ôèíàíñîâûå îòíîøåíèÿ</w:t>
            </w:r>
          </w:p>
          <w:p>
            <w:pPr>
              <w:pStyle w:val="Normal"/>
              <w:spacing w:lineRule="atLeast" w:line="360"/>
              <w:jc w:val="center"/>
              <w:rPr>
                <w:rFonts w:ascii="$ Pragmatica" w:hAnsi="$ Pragmatica" w:eastAsia="$ Pragmatica" w:cs="$ Pragmatica"/>
                <w:sz w:val="28"/>
                <w:szCs w:val="28"/>
              </w:rPr>
            </w:pPr>
            <w:r>
              <w:rPr>
                <w:rFonts w:eastAsia="$ Pragmatica" w:cs="$ Pragmatica" w:ascii="$ Pragmatica" w:hAnsi="$ Pragmatica"/>
                <w:sz w:val="28"/>
                <w:szCs w:val="28"/>
              </w:rPr>
            </w:r>
          </w:p>
        </w:tc>
        <w:tc>
          <w:tcPr>
            <w:tcW w:w="391" w:type="dxa"/>
            <w:tcBorders>
              <w:left w:val="single" w:sz="18" w:space="0" w:color="000000"/>
              <w:right w:val="single" w:sz="18" w:space="0" w:color="000000"/>
            </w:tcBorders>
          </w:tcPr>
          <w:p>
            <w:pPr>
              <w:pStyle w:val="Normal"/>
              <w:snapToGrid w:val="false"/>
              <w:spacing w:lineRule="atLeast" w:line="360"/>
              <w:rPr>
                <w:rFonts w:ascii="$ Pragmatica" w:hAnsi="$ Pragmatica" w:eastAsia="$ Pragmatica" w:cs="$ Pragmatica"/>
                <w:sz w:val="32"/>
                <w:szCs w:val="32"/>
              </w:rPr>
            </w:pPr>
            <w:r>
              <w:rPr>
                <w:rFonts w:eastAsia="$ Pragmatica" w:cs="$ Pragmatica" w:ascii="$ Pragmatica" w:hAnsi="$ Pragmatica"/>
                <w:sz w:val="32"/>
                <w:szCs w:val="32"/>
              </w:rPr>
            </w:r>
          </w:p>
        </w:tc>
      </w:tr>
      <w:tr>
        <w:trPr/>
        <w:tc>
          <w:tcPr>
            <w:tcW w:w="9855" w:type="dxa"/>
            <w:gridSpan w:val="9"/>
            <w:tcBorders>
              <w:left w:val="single" w:sz="18" w:space="0" w:color="000000"/>
              <w:bottom w:val="single" w:sz="18" w:space="0" w:color="000000"/>
              <w:right w:val="single" w:sz="18" w:space="0" w:color="000000"/>
            </w:tcBorders>
          </w:tcPr>
          <w:p>
            <w:pPr>
              <w:pStyle w:val="Normal"/>
              <w:spacing w:lineRule="atLeast" w:line="360"/>
              <w:rPr>
                <w:rFonts w:ascii="Symbol" w:hAnsi="Symbol" w:eastAsia="Symbol" w:cs="Symbol"/>
                <w:sz w:val="32"/>
                <w:szCs w:val="32"/>
              </w:rPr>
            </w:pPr>
            <w:r>
              <w:rPr>
                <w:rFonts w:eastAsia="Symbol" w:cs="Symbol" w:ascii="Symbol" w:hAnsi="Symbol"/>
                <w:sz w:val="32"/>
                <w:szCs w:val="32"/>
              </w:rPr>
              <w:t></w:t>
            </w:r>
          </w:p>
          <w:p>
            <w:pPr>
              <w:pStyle w:val="Normal"/>
              <w:spacing w:lineRule="atLeast" w:line="360"/>
              <w:rPr/>
            </w:pPr>
            <w:r>
              <w:rPr>
                <w:rFonts w:eastAsia="Symbol" w:cs="Symbol" w:ascii="Symbol" w:hAnsi="Symbol"/>
                <w:sz w:val="32"/>
                <w:szCs w:val="32"/>
              </w:rPr>
              <w:t></w:t>
            </w:r>
            <w:r>
              <w:rPr>
                <w:rFonts w:eastAsia="$ Pragmatica" w:cs="$ Pragmatica" w:ascii="$ Pragmatica" w:hAnsi="$ Pragmatica"/>
                <w:sz w:val="32"/>
                <w:szCs w:val="32"/>
              </w:rPr>
              <w:t xml:space="preserve"> </w:t>
            </w:r>
            <w:r>
              <w:rPr>
                <w:rFonts w:eastAsia="$ Pragmatica" w:cs="$ Pragmatica" w:ascii="$ Pragmatica" w:hAnsi="$ Pragmatica"/>
                <w:sz w:val="32"/>
                <w:szCs w:val="32"/>
              </w:rPr>
              <w:t>Âûõîä</w:t>
            </w:r>
          </w:p>
          <w:p>
            <w:pPr>
              <w:pStyle w:val="Normal"/>
              <w:spacing w:lineRule="atLeast" w:line="360"/>
              <w:rPr>
                <w:rFonts w:ascii="$ Pragmatica" w:hAnsi="$ Pragmatica" w:eastAsia="$ Pragmatica" w:cs="$ Pragmatica"/>
                <w:sz w:val="32"/>
                <w:szCs w:val="32"/>
              </w:rPr>
            </w:pPr>
            <w:r>
              <w:rPr>
                <w:rFonts w:eastAsia="$ Pragmatica" w:cs="$ Pragmatica" w:ascii="$ Pragmatica" w:hAnsi="$ Pragmatica"/>
                <w:sz w:val="32"/>
                <w:szCs w:val="32"/>
              </w:rPr>
            </w:r>
          </w:p>
        </w:tc>
      </w:tr>
    </w:tbl>
    <w:p>
      <w:pPr>
        <w:pStyle w:val="Normal"/>
        <w:spacing w:lineRule="atLeast" w:line="360"/>
        <w:rPr>
          <w:rFonts w:ascii="$ Pragmatica" w:hAnsi="$ Pragmatica" w:eastAsia="$ Pragmatica" w:cs="$ Pragmatica"/>
          <w:sz w:val="32"/>
          <w:szCs w:val="32"/>
        </w:rPr>
      </w:pPr>
      <w:r>
        <w:rPr>
          <w:rFonts w:eastAsia="$ Pragmatica" w:cs="$ Pragmatica" w:ascii="$ Pragmatica" w:hAnsi="$ Pragmatica"/>
          <w:sz w:val="32"/>
          <w:szCs w:val="32"/>
        </w:rPr>
      </w:r>
    </w:p>
    <w:p>
      <w:pPr>
        <w:pStyle w:val="Normal"/>
        <w:spacing w:lineRule="atLeast" w:line="360"/>
        <w:rPr>
          <w:rFonts w:ascii="$ Pragmatica" w:hAnsi="$ Pragmatica" w:eastAsia="$ Pragmatica" w:cs="$ Pragmatica"/>
          <w:sz w:val="32"/>
          <w:szCs w:val="32"/>
        </w:rPr>
      </w:pPr>
      <w:r>
        <w:rPr>
          <w:rFonts w:eastAsia="$ Pragmatica" w:cs="$ Pragmatica" w:ascii="$ Pragmatica" w:hAnsi="$ Pragmatica"/>
          <w:sz w:val="32"/>
          <w:szCs w:val="32"/>
        </w:rPr>
        <w:t xml:space="preserve">     </w:t>
      </w:r>
      <w:r>
        <w:rPr>
          <w:rFonts w:eastAsia="$ Pragmatica" w:cs="$ Pragmatica" w:ascii="$ Pragmatica" w:hAnsi="$ Pragmatica"/>
          <w:sz w:val="32"/>
          <w:szCs w:val="32"/>
        </w:rPr>
        <w:t>Ðèñ.2. Îáùàÿ ñõåìà ôèíàíñîâîãî  ìåíåäæìåíòà.</w:t>
      </w:r>
    </w:p>
    <w:p>
      <w:pPr>
        <w:pStyle w:val="Normal"/>
        <w:spacing w:lineRule="atLeast" w:line="360"/>
        <w:ind w:firstLine="630"/>
        <w:rPr>
          <w:rFonts w:ascii="$ Pragmatica" w:hAnsi="$ Pragmatica" w:eastAsia="$ Pragmatica" w:cs="$ Pragmatica"/>
          <w:sz w:val="32"/>
          <w:szCs w:val="32"/>
        </w:rPr>
      </w:pPr>
      <w:r>
        <w:rPr>
          <w:rFonts w:eastAsia="$ Pragmatica" w:cs="$ Pragmatica" w:ascii="$ Pragmatica" w:hAnsi="$ Pragmatica"/>
          <w:sz w:val="32"/>
          <w:szCs w:val="32"/>
        </w:rPr>
      </w:r>
    </w:p>
    <w:p>
      <w:pPr>
        <w:pStyle w:val="Normal"/>
        <w:spacing w:lineRule="atLeast" w:line="360"/>
        <w:ind w:firstLine="630"/>
        <w:rPr>
          <w:rFonts w:ascii="$ Pragmatica" w:hAnsi="$ Pragmatica" w:eastAsia="$ Pragmatica" w:cs="$ Pragmatica"/>
          <w:sz w:val="32"/>
          <w:szCs w:val="32"/>
        </w:rPr>
      </w:pPr>
      <w:r>
        <w:rPr>
          <w:rFonts w:eastAsia="$ Pragmatica" w:cs="$ Pragmatica" w:ascii="$ Pragmatica" w:hAnsi="$ Pragmatica"/>
          <w:sz w:val="32"/>
          <w:szCs w:val="32"/>
        </w:rPr>
      </w:r>
    </w:p>
    <w:p>
      <w:pPr>
        <w:pStyle w:val="Normal"/>
        <w:spacing w:lineRule="atLeast" w:line="360"/>
        <w:ind w:firstLine="630"/>
        <w:rPr>
          <w:rFonts w:ascii="$ Pragmatica" w:hAnsi="$ Pragmatica" w:eastAsia="$ Pragmatica" w:cs="$ Pragmatica"/>
          <w:sz w:val="32"/>
          <w:szCs w:val="32"/>
        </w:rPr>
      </w:pPr>
      <w:r>
        <w:rPr>
          <w:rFonts w:eastAsia="$ Pragmatica" w:cs="$ Pragmatica" w:ascii="$ Pragmatica" w:hAnsi="$ Pragmatica"/>
          <w:sz w:val="32"/>
          <w:szCs w:val="32"/>
        </w:rPr>
        <w:t>Îáúåêòîì óïðàâëåíèÿ â ôèíàíñîâîì ìåíåäæìåíòå ÿâëÿåòñÿ ñîâîêóïíîñòü óñëîâèé îñóùåñòâëåíèÿ äåíåæíîãî îáîðîòà, êðóãîîáîðîòà ñòîèìîñòè, äâèæåíèÿ ôèíàíñîâûõ ðåñóðñîâ è ôèíàíñîâûõ îòíîøåíèé ìåæäó õîçÿéñòâóþùèìè ñóáúåêòàìè è èõ ïîäðàçäåëåíèÿìè â õîçÿéñòâåííîì ïðîöåññå.</w:t>
      </w:r>
    </w:p>
    <w:p>
      <w:pPr>
        <w:pStyle w:val="Normal"/>
        <w:spacing w:lineRule="atLeast" w:line="360"/>
        <w:ind w:firstLine="630"/>
        <w:rPr>
          <w:rFonts w:ascii="$ Pragmatica" w:hAnsi="$ Pragmatica" w:eastAsia="$ Pragmatica" w:cs="$ Pragmatica"/>
          <w:sz w:val="32"/>
          <w:szCs w:val="32"/>
        </w:rPr>
      </w:pPr>
      <w:r>
        <w:rPr>
          <w:rFonts w:eastAsia="$ Pragmatica" w:cs="$ Pragmatica" w:ascii="$ Pragmatica" w:hAnsi="$ Pragmatica"/>
          <w:sz w:val="32"/>
          <w:szCs w:val="32"/>
        </w:rPr>
        <w:t>Ñóáúåêò óïðàâëåíèÿ - ýòî ñïåöèàëüíàÿ ãðóïïà ëþäåé (ôèíàíñîâàÿ äèðåêöèÿ, êàê àïïàðàò óïðàâëåíèÿ, ôèíàíñîâûé ìåíåäæìåíò, êàê óïðàâëÿþùèé), êîòîðàÿ ïîñðåäñòâîì ðàçëè÷íûõ ôîðì óïðàâëåí÷åñêîãî âîçäåéñòâèÿ îñóùåñòâëÿåò öåëåíàïðàâëåííîå ôóíêöèîíèðîâàíèå îáúåêòà.</w:t>
      </w:r>
    </w:p>
    <w:p>
      <w:pPr>
        <w:pStyle w:val="Normal"/>
        <w:spacing w:lineRule="atLeast" w:line="360"/>
        <w:ind w:firstLine="630"/>
        <w:rPr/>
      </w:pPr>
      <w:r>
        <w:rPr>
          <w:rFonts w:eastAsia="$ Pragmatica" w:cs="$ Pragmatica" w:ascii="$ Pragmatica" w:hAnsi="$ Pragmatica"/>
          <w:sz w:val="32"/>
          <w:szCs w:val="32"/>
        </w:rPr>
        <w:t xml:space="preserve">Ëþáîå ðåøåíèå áàíêîâñêîãî ìåíåäæìåíòà âêëþ÷àåò ó÷åò òðåõ âàæíûõ ôàêòîðîâ: </w:t>
      </w:r>
      <w:r>
        <w:rPr>
          <w:rFonts w:eastAsia="$ Pragmatica" w:cs="$ Pragmatica" w:ascii="$ Pragmatica" w:hAnsi="$ Pragmatica"/>
          <w:i/>
          <w:iCs/>
          <w:sz w:val="32"/>
          <w:szCs w:val="32"/>
        </w:rPr>
        <w:t>1</w:t>
      </w:r>
      <w:r>
        <w:rPr>
          <w:rFonts w:eastAsia="$ Pragmatica" w:cs="$ Pragmatica" w:ascii="$ Pragmatica" w:hAnsi="$ Pragmatica"/>
          <w:b/>
          <w:bCs/>
          <w:i/>
          <w:iCs/>
          <w:sz w:val="32"/>
          <w:szCs w:val="32"/>
        </w:rPr>
        <w:t>) äåíåã, 2) âðåìåíè, 3) ðèñêà.</w:t>
      </w:r>
    </w:p>
    <w:p>
      <w:pPr>
        <w:pStyle w:val="Normal"/>
        <w:spacing w:lineRule="atLeast" w:line="360"/>
        <w:ind w:firstLine="630"/>
        <w:rPr/>
      </w:pPr>
      <w:r>
        <w:rPr>
          <w:rFonts w:eastAsia="$ Pragmatica" w:cs="$ Pragmatica" w:ascii="$ Pragmatica" w:hAnsi="$ Pragmatica"/>
          <w:sz w:val="32"/>
          <w:szCs w:val="32"/>
        </w:rPr>
        <w:t xml:space="preserve">Òåîðèÿ ôèíàíñîâ ðàññìàòðèâàåò ïðîáëåìû îöåíêè àëüòåðíàòèâíûõ áóäóùèõ </w:t>
      </w:r>
      <w:r>
        <w:rPr>
          <w:rFonts w:eastAsia="$ Pragmatica" w:cs="$ Pragmatica" w:ascii="$ Pragmatica" w:hAnsi="$ Pragmatica"/>
          <w:i/>
          <w:iCs/>
          <w:sz w:val="32"/>
          <w:szCs w:val="32"/>
        </w:rPr>
        <w:t>ïîòîêîâ íàëè÷íîñòè.</w:t>
      </w:r>
      <w:r>
        <w:rPr>
          <w:rFonts w:eastAsia="$ Pragmatica" w:cs="$ Pragmatica" w:ascii="$ Pragmatica" w:hAnsi="$ Pragmatica"/>
          <w:sz w:val="32"/>
          <w:szCs w:val="32"/>
        </w:rPr>
        <w:t xml:space="preserve"> Ïîñêîëüêó áóäóùåå, îáû÷íî, íåîïðåäåëåííî, òî ýòà ïðîáëåìà ïðåâðàùàåòñÿ â ïðîáëåìó îöåíêè ðèñêà äåíåæíûõ ïîòîêîâ íà ïðîòÿæåíèè êîíêðåòíîãî ïåðèîäà âðåìåíè.</w:t>
      </w:r>
    </w:p>
    <w:p>
      <w:pPr>
        <w:pStyle w:val="Normal"/>
        <w:spacing w:lineRule="atLeast" w:line="360"/>
        <w:ind w:firstLine="630"/>
        <w:rPr>
          <w:rFonts w:ascii="$ Pragmatica" w:hAnsi="$ Pragmatica" w:eastAsia="$ Pragmatica" w:cs="$ Pragmatica"/>
          <w:sz w:val="32"/>
          <w:szCs w:val="32"/>
        </w:rPr>
      </w:pPr>
      <w:r>
        <w:rPr>
          <w:rFonts w:eastAsia="$ Pragmatica" w:cs="$ Pragmatica" w:ascii="$ Pragmatica" w:hAnsi="$ Pragmatica"/>
          <w:sz w:val="32"/>
          <w:szCs w:val="32"/>
        </w:rPr>
        <w:t>Ôèíàíñîâîìó ìåíåäæåðó íåîáõîäèìî ïðèíèìàòü ðåøåíèÿ òðåõ âèäîâ:</w:t>
      </w:r>
    </w:p>
    <w:p>
      <w:pPr>
        <w:pStyle w:val="Normal"/>
        <w:spacing w:lineRule="atLeast" w:line="360"/>
        <w:ind w:firstLine="630"/>
        <w:rPr/>
      </w:pPr>
      <w:r>
        <w:rPr>
          <w:rFonts w:eastAsia="$ Pragmatica" w:cs="$ Pragmatica" w:ascii="$ Pragmatica" w:hAnsi="$ Pragmatica"/>
          <w:sz w:val="32"/>
          <w:szCs w:val="32"/>
        </w:rPr>
        <w:t xml:space="preserve">1. </w:t>
      </w:r>
      <w:r>
        <w:rPr>
          <w:rFonts w:eastAsia="$ Pragmatica" w:cs="$ Pragmatica" w:ascii="$ Pragmatica" w:hAnsi="$ Pragmatica"/>
          <w:b/>
          <w:bCs/>
          <w:sz w:val="32"/>
          <w:szCs w:val="32"/>
          <w:u w:val="single"/>
        </w:rPr>
        <w:t>Ðåøåíèå îá èíâåñòèðîâàíèè</w:t>
      </w:r>
      <w:r>
        <w:rPr>
          <w:rFonts w:eastAsia="$ Pragmatica" w:cs="$ Pragmatica" w:ascii="$ Pragmatica" w:hAnsi="$ Pragmatica"/>
          <w:sz w:val="32"/>
          <w:szCs w:val="32"/>
        </w:rPr>
        <w:t xml:space="preserve"> (</w:t>
      </w:r>
      <w:r>
        <w:rPr>
          <w:rFonts w:eastAsia="$ Pragmatica" w:cs="$ Pragmatica" w:ascii="$ Pragmatica" w:hAnsi="$ Pragmatica"/>
          <w:b/>
          <w:bCs/>
          <w:sz w:val="32"/>
          <w:szCs w:val="32"/>
        </w:rPr>
        <w:t>È</w:t>
      </w:r>
      <w:r>
        <w:rPr>
          <w:rFonts w:eastAsia="$ Pragmatica" w:cs="$ Pragmatica" w:ascii="$ Pragmatica" w:hAnsi="$ Pragmatica"/>
          <w:sz w:val="32"/>
          <w:szCs w:val="32"/>
        </w:rPr>
        <w:t xml:space="preserve"> -investment decision, </w:t>
      </w:r>
      <w:r>
        <w:rPr>
          <w:rFonts w:eastAsia="$ Pragmatica" w:cs="$ Pragmatica" w:ascii="$ Pragmatica" w:hAnsi="$ Pragmatica"/>
          <w:b/>
          <w:bCs/>
          <w:sz w:val="32"/>
          <w:szCs w:val="32"/>
        </w:rPr>
        <w:t>I</w:t>
      </w:r>
      <w:r>
        <w:rPr>
          <w:rFonts w:eastAsia="$ Pragmatica" w:cs="$ Pragmatica" w:ascii="$ Pragmatica" w:hAnsi="$ Pragmatica"/>
          <w:sz w:val="32"/>
          <w:szCs w:val="32"/>
        </w:rPr>
        <w:t>). Ýòî ðåøåíèå - ñêîëüêî èíâåñòèðîâàòü è â êàêèå èìåííî àêòèâû. Îíè îïðåäåëÿþò ðàçìåð è ñòðóêòóðó àêòèâîâ ôèðìû.</w:t>
      </w:r>
    </w:p>
    <w:p>
      <w:pPr>
        <w:pStyle w:val="Normal"/>
        <w:spacing w:lineRule="atLeast" w:line="360"/>
        <w:ind w:firstLine="630"/>
        <w:rPr/>
      </w:pPr>
      <w:r>
        <w:rPr>
          <w:rFonts w:eastAsia="$ Pragmatica" w:cs="$ Pragmatica" w:ascii="$ Pragmatica" w:hAnsi="$ Pragmatica"/>
          <w:sz w:val="32"/>
          <w:szCs w:val="32"/>
        </w:rPr>
        <w:t xml:space="preserve">2. </w:t>
      </w:r>
      <w:r>
        <w:rPr>
          <w:rFonts w:eastAsia="$ Pragmatica" w:cs="$ Pragmatica" w:ascii="$ Pragmatica" w:hAnsi="$ Pragmatica"/>
          <w:b/>
          <w:bCs/>
          <w:sz w:val="32"/>
          <w:szCs w:val="32"/>
          <w:u w:val="single"/>
        </w:rPr>
        <w:t>Ðåøåíèå î ôèíàíñèðîâàíèè</w:t>
      </w:r>
      <w:r>
        <w:rPr>
          <w:rFonts w:eastAsia="$ Pragmatica" w:cs="$ Pragmatica" w:ascii="$ Pragmatica" w:hAnsi="$ Pragmatica"/>
          <w:sz w:val="32"/>
          <w:szCs w:val="32"/>
        </w:rPr>
        <w:t xml:space="preserve"> (</w:t>
      </w:r>
      <w:r>
        <w:rPr>
          <w:rFonts w:eastAsia="$ Pragmatica" w:cs="$ Pragmatica" w:ascii="$ Pragmatica" w:hAnsi="$ Pragmatica"/>
          <w:b/>
          <w:bCs/>
          <w:sz w:val="32"/>
          <w:szCs w:val="32"/>
        </w:rPr>
        <w:t>Ô</w:t>
      </w:r>
      <w:r>
        <w:rPr>
          <w:rFonts w:eastAsia="$ Pragmatica" w:cs="$ Pragmatica" w:ascii="$ Pragmatica" w:hAnsi="$ Pragmatica"/>
          <w:sz w:val="32"/>
          <w:szCs w:val="32"/>
        </w:rPr>
        <w:t xml:space="preserve"> - finansing decision, </w:t>
      </w:r>
      <w:r>
        <w:rPr>
          <w:rFonts w:eastAsia="$ Pragmatica" w:cs="$ Pragmatica" w:ascii="$ Pragmatica" w:hAnsi="$ Pragmatica"/>
          <w:b/>
          <w:bCs/>
          <w:sz w:val="32"/>
          <w:szCs w:val="32"/>
        </w:rPr>
        <w:t>F</w:t>
      </w:r>
      <w:r>
        <w:rPr>
          <w:rFonts w:eastAsia="$ Pragmatica" w:cs="$ Pragmatica" w:ascii="$ Pragmatica" w:hAnsi="$ Pragmatica"/>
          <w:sz w:val="32"/>
          <w:szCs w:val="32"/>
        </w:rPr>
        <w:t>), ðåøåíèÿ î òîì, êàê ïðèâëå÷ü íåîáõîäèìûå äëÿ èíâåñòèðîâàíèÿ ñðåäñòâà.</w:t>
      </w:r>
    </w:p>
    <w:p>
      <w:pPr>
        <w:pStyle w:val="Normal"/>
        <w:spacing w:lineRule="atLeast" w:line="360"/>
        <w:ind w:firstLine="630"/>
        <w:rPr/>
      </w:pPr>
      <w:r>
        <w:rPr>
          <w:rFonts w:eastAsia="$ Pragmatica" w:cs="$ Pragmatica" w:ascii="$ Pragmatica" w:hAnsi="$ Pragmatica"/>
          <w:sz w:val="32"/>
          <w:szCs w:val="32"/>
        </w:rPr>
        <w:t>3.</w:t>
      </w:r>
      <w:r>
        <w:rPr>
          <w:rFonts w:eastAsia="$ Pragmatica" w:cs="$ Pragmatica" w:ascii="$ Pragmatica" w:hAnsi="$ Pragmatica"/>
          <w:b/>
          <w:bCs/>
          <w:sz w:val="32"/>
          <w:szCs w:val="32"/>
          <w:u w:val="single"/>
        </w:rPr>
        <w:t xml:space="preserve"> Ðåøåíèÿ î äèâèäåíäàõ</w:t>
      </w:r>
      <w:r>
        <w:rPr>
          <w:rFonts w:eastAsia="$ Pragmatica" w:cs="$ Pragmatica" w:ascii="$ Pragmatica" w:hAnsi="$ Pragmatica"/>
          <w:sz w:val="32"/>
          <w:szCs w:val="32"/>
        </w:rPr>
        <w:t xml:space="preserve"> (</w:t>
      </w:r>
      <w:r>
        <w:rPr>
          <w:rFonts w:eastAsia="$ Pragmatica" w:cs="$ Pragmatica" w:ascii="$ Pragmatica" w:hAnsi="$ Pragmatica"/>
          <w:b/>
          <w:bCs/>
          <w:sz w:val="32"/>
          <w:szCs w:val="32"/>
        </w:rPr>
        <w:t>Ä -</w:t>
      </w:r>
      <w:r>
        <w:rPr>
          <w:rFonts w:eastAsia="$ Pragmatica" w:cs="$ Pragmatica" w:ascii="$ Pragmatica" w:hAnsi="$ Pragmatica"/>
          <w:sz w:val="32"/>
          <w:szCs w:val="32"/>
        </w:rPr>
        <w:t xml:space="preserve"> dividend decision, </w:t>
      </w:r>
      <w:r>
        <w:rPr>
          <w:rFonts w:eastAsia="$ Pragmatica" w:cs="$ Pragmatica" w:ascii="$ Pragmatica" w:hAnsi="$ Pragmatica"/>
          <w:b/>
          <w:bCs/>
          <w:sz w:val="32"/>
          <w:szCs w:val="32"/>
        </w:rPr>
        <w:t>D</w:t>
      </w:r>
      <w:r>
        <w:rPr>
          <w:rFonts w:eastAsia="$ Pragmatica" w:cs="$ Pragmatica" w:ascii="$ Pragmatica" w:hAnsi="$ Pragmatica"/>
          <w:sz w:val="32"/>
          <w:szCs w:val="32"/>
        </w:rPr>
        <w:t>). Ýòè ðåøåíèÿ êàñàþòñÿ íîðìû âûïëàòû äèâèäåíäîâ, ò.å. îòíîøåíèÿ äèâèäåíäîâ íà àêöèè ê äîõîäó íà àêöèþ.</w:t>
      </w:r>
    </w:p>
    <w:p>
      <w:pPr>
        <w:pStyle w:val="Normal"/>
        <w:spacing w:lineRule="atLeast" w:line="360"/>
        <w:ind w:firstLine="630"/>
        <w:rPr/>
      </w:pPr>
      <w:r>
        <w:rPr>
          <w:rFonts w:eastAsia="$ Pragmatica" w:cs="$ Pragmatica" w:ascii="$ Pragmatica" w:hAnsi="$ Pragmatica"/>
          <w:sz w:val="32"/>
          <w:szCs w:val="32"/>
        </w:rPr>
        <w:t xml:space="preserve">Ýòè ðåøåíèÿ îïðåäåëÿþò, ìàêñèìèçèðóåòñÿ ëè öåííîñòü ôèðìû </w:t>
      </w:r>
      <w:r>
        <w:rPr>
          <w:rFonts w:eastAsia="$ Pragmatica" w:cs="$ Pragmatica" w:ascii="$ Pragmatica" w:hAnsi="$ Pragmatica"/>
          <w:b/>
          <w:bCs/>
          <w:sz w:val="32"/>
          <w:szCs w:val="32"/>
        </w:rPr>
        <w:t>Ö</w:t>
      </w:r>
      <w:r>
        <w:rPr>
          <w:rFonts w:eastAsia="$ Pragmatica" w:cs="$ Pragmatica" w:ascii="$ Pragmatica" w:hAnsi="$ Pragmatica"/>
          <w:sz w:val="32"/>
          <w:szCs w:val="32"/>
        </w:rPr>
        <w:t xml:space="preserve"> (áëàãîñîòîÿíèå àêöèîíåðîâ). Â ñèìâîëàõ öåëåâóþ ôóíêöèþ ôèíàíñîâîãî ìåíåäæìåíòà ìîæíî îïðåäåëèòü ñëåäóþùèì îáðàçîì:</w:t>
      </w:r>
    </w:p>
    <w:p>
      <w:pPr>
        <w:pStyle w:val="Normal"/>
        <w:spacing w:lineRule="atLeast" w:line="360"/>
        <w:ind w:firstLine="630"/>
        <w:rPr/>
      </w:pPr>
      <w:r>
        <w:rPr>
          <w:rFonts w:eastAsia="$ Pragmatica" w:cs="$ Pragmatica" w:ascii="$ Pragmatica" w:hAnsi="$ Pragmatica"/>
          <w:sz w:val="32"/>
          <w:szCs w:val="32"/>
        </w:rPr>
        <w:t xml:space="preserve">                 </w:t>
      </w:r>
      <w:r>
        <w:rPr>
          <w:rFonts w:eastAsia="$ Pragmatica" w:cs="$ Pragmatica" w:ascii="$ Pragmatica" w:hAnsi="$ Pragmatica"/>
          <w:b/>
          <w:bCs/>
          <w:sz w:val="32"/>
          <w:szCs w:val="32"/>
        </w:rPr>
        <w:t xml:space="preserve"> </w:t>
      </w:r>
      <w:r>
        <w:rPr>
          <w:rFonts w:eastAsia="$ Pragmatica" w:cs="$ Pragmatica" w:ascii="$ Pragmatica" w:hAnsi="$ Pragmatica"/>
          <w:b/>
          <w:bCs/>
          <w:sz w:val="32"/>
          <w:szCs w:val="32"/>
        </w:rPr>
        <w:t>Ìàõ Ö # f(È,Ô,Ä).</w:t>
      </w:r>
    </w:p>
    <w:p>
      <w:pPr>
        <w:pStyle w:val="Normal"/>
        <w:spacing w:lineRule="atLeast" w:line="360"/>
        <w:ind w:firstLine="630"/>
        <w:rPr>
          <w:rFonts w:ascii="$ Pragmatica" w:hAnsi="$ Pragmatica" w:eastAsia="$ Pragmatica" w:cs="$ Pragmatica"/>
          <w:sz w:val="32"/>
          <w:szCs w:val="32"/>
        </w:rPr>
      </w:pPr>
      <w:r>
        <w:rPr>
          <w:rFonts w:eastAsia="$ Pragmatica" w:cs="$ Pragmatica" w:ascii="$ Pragmatica" w:hAnsi="$ Pragmatica"/>
          <w:sz w:val="32"/>
          <w:szCs w:val="32"/>
        </w:rPr>
        <w:t>Íåêîòîðûå ôèíàíñîâûå òåîðåòèêè ñ÷èòàþò ìàëîñóùåñòâåííûìè ðåøåíèÿ î ôèíàíñèðîâàíèè è î äèâèäåíäàõ, â ñâÿçè ñ ÷åì êëþ÷åâûìè äëÿ ìàêñèìèçàöèè îêàçûâàþòñÿ ðåøåíèÿ îá èíâåñòèðîâàíèè. Áîëåå òîãî, èññëåäîâàíèÿìè â îáëàñòè ôèíàíñîâ óñòàíîâëåíî, ÷òî âåëè÷èíà àêöèîíåðíîãî êàïèòàëà ìàêñèìèçèðóåòñÿ, êîãäà ðåàëèçóþòñÿ âñå èíâåñòèöèîííûå âîçìîæíîñòè, ïðè êîòîðûõ äîõîäû âûøå, ÷åì öåííîñòü èñïîëüçóåìûõ ôèíàíñîâûõ ðåñóðñîâ.</w:t>
      </w:r>
    </w:p>
    <w:p>
      <w:pPr>
        <w:pStyle w:val="Normal"/>
        <w:spacing w:lineRule="atLeast" w:line="360"/>
        <w:ind w:firstLine="630"/>
        <w:rPr>
          <w:rFonts w:ascii="$ Pragmatica" w:hAnsi="$ Pragmatica" w:eastAsia="$ Pragmatica" w:cs="$ Pragmatica"/>
          <w:sz w:val="32"/>
          <w:szCs w:val="32"/>
        </w:rPr>
      </w:pPr>
      <w:r>
        <w:rPr>
          <w:rFonts w:eastAsia="$ Pragmatica" w:cs="$ Pragmatica" w:ascii="$ Pragmatica" w:hAnsi="$ Pragmatica"/>
          <w:sz w:val="32"/>
          <w:szCs w:val="32"/>
        </w:rPr>
      </w:r>
    </w:p>
    <w:p>
      <w:pPr>
        <w:pStyle w:val="Normal"/>
        <w:spacing w:lineRule="atLeast" w:line="360"/>
        <w:ind w:firstLine="630"/>
        <w:rPr>
          <w:rFonts w:ascii="$ Pragmatica" w:hAnsi="$ Pragmatica" w:eastAsia="$ Pragmatica" w:cs="$ Pragmatica"/>
          <w:sz w:val="32"/>
          <w:szCs w:val="32"/>
        </w:rPr>
      </w:pPr>
      <w:r>
        <w:rPr>
          <w:rFonts w:eastAsia="$ Pragmatica" w:cs="$ Pragmatica" w:ascii="$ Pragmatica" w:hAnsi="$ Pragmatica"/>
          <w:sz w:val="32"/>
          <w:szCs w:val="32"/>
        </w:rPr>
      </w:r>
    </w:p>
    <w:p>
      <w:pPr>
        <w:pStyle w:val="Normal"/>
        <w:spacing w:lineRule="atLeast" w:line="360"/>
        <w:ind w:firstLine="630"/>
        <w:rPr>
          <w:rFonts w:ascii="$ Pragmatica" w:hAnsi="$ Pragmatica" w:eastAsia="$ Pragmatica" w:cs="$ Pragmatica"/>
          <w:sz w:val="32"/>
          <w:szCs w:val="32"/>
        </w:rPr>
      </w:pPr>
      <w:r>
        <w:rPr>
          <w:rFonts w:eastAsia="$ Pragmatica" w:cs="$ Pragmatica" w:ascii="$ Pragmatica" w:hAnsi="$ Pragmatica"/>
          <w:sz w:val="32"/>
          <w:szCs w:val="32"/>
        </w:rPr>
      </w:r>
    </w:p>
    <w:p>
      <w:pPr>
        <w:pStyle w:val="Normal"/>
        <w:spacing w:lineRule="atLeast" w:line="360"/>
        <w:ind w:firstLine="630"/>
        <w:rPr>
          <w:rFonts w:ascii="$ Pragmatica" w:hAnsi="$ Pragmatica" w:eastAsia="$ Pragmatica" w:cs="$ Pragmatica"/>
          <w:sz w:val="32"/>
          <w:szCs w:val="32"/>
        </w:rPr>
      </w:pPr>
      <w:r>
        <w:rPr>
          <w:rFonts w:eastAsia="$ Pragmatica" w:cs="$ Pragmatica" w:ascii="$ Pragmatica" w:hAnsi="$ Pragmatica"/>
          <w:sz w:val="32"/>
          <w:szCs w:val="32"/>
        </w:rPr>
      </w:r>
    </w:p>
    <w:p>
      <w:pPr>
        <w:pStyle w:val="Normal"/>
        <w:spacing w:lineRule="atLeast" w:line="360"/>
        <w:ind w:firstLine="630"/>
        <w:rPr>
          <w:rFonts w:ascii="$ Pragmatica" w:hAnsi="$ Pragmatica" w:eastAsia="$ Pragmatica" w:cs="$ Pragmatica"/>
          <w:sz w:val="32"/>
          <w:szCs w:val="32"/>
        </w:rPr>
      </w:pPr>
      <w:r>
        <w:rPr>
          <w:rFonts w:eastAsia="$ Pragmatica" w:cs="$ Pragmatica" w:ascii="$ Pragmatica" w:hAnsi="$ Pragmatica"/>
          <w:sz w:val="32"/>
          <w:szCs w:val="32"/>
        </w:rPr>
      </w:r>
    </w:p>
    <w:p>
      <w:pPr>
        <w:pStyle w:val="Normal"/>
        <w:spacing w:lineRule="atLeast" w:line="360"/>
        <w:ind w:firstLine="630"/>
        <w:rPr>
          <w:rFonts w:ascii="$ Pragmatica" w:hAnsi="$ Pragmatica" w:eastAsia="$ Pragmatica" w:cs="$ Pragmatica"/>
          <w:sz w:val="32"/>
          <w:szCs w:val="32"/>
        </w:rPr>
      </w:pPr>
      <w:r>
        <w:rPr>
          <w:rFonts w:eastAsia="$ Pragmatica" w:cs="$ Pragmatica" w:ascii="$ Pragmatica" w:hAnsi="$ Pragmatica"/>
          <w:sz w:val="32"/>
          <w:szCs w:val="32"/>
        </w:rPr>
      </w:r>
    </w:p>
    <w:p>
      <w:pPr>
        <w:pStyle w:val="Normal"/>
        <w:spacing w:lineRule="atLeast" w:line="360"/>
        <w:ind w:firstLine="630"/>
        <w:rPr>
          <w:rFonts w:ascii="$ Pragmatica" w:hAnsi="$ Pragmatica" w:eastAsia="$ Pragmatica" w:cs="$ Pragmatica"/>
          <w:sz w:val="32"/>
          <w:szCs w:val="32"/>
        </w:rPr>
      </w:pPr>
      <w:r>
        <w:rPr>
          <w:rFonts w:eastAsia="$ Pragmatica" w:cs="$ Pragmatica" w:ascii="$ Pragmatica" w:hAnsi="$ Pragmatica"/>
          <w:sz w:val="32"/>
          <w:szCs w:val="32"/>
        </w:rPr>
      </w:r>
    </w:p>
    <w:p>
      <w:pPr>
        <w:pStyle w:val="Normal"/>
        <w:spacing w:lineRule="atLeast" w:line="360"/>
        <w:ind w:firstLine="630"/>
        <w:rPr>
          <w:rFonts w:ascii="$ Pragmatica" w:hAnsi="$ Pragmatica" w:eastAsia="$ Pragmatica" w:cs="$ Pragmatica"/>
          <w:sz w:val="32"/>
          <w:szCs w:val="32"/>
        </w:rPr>
      </w:pPr>
      <w:r>
        <w:rPr>
          <w:rFonts w:eastAsia="$ Pragmatica" w:cs="$ Pragmatica" w:ascii="$ Pragmatica" w:hAnsi="$ Pragmatica"/>
          <w:sz w:val="32"/>
          <w:szCs w:val="32"/>
        </w:rPr>
      </w:r>
    </w:p>
    <w:p>
      <w:pPr>
        <w:pStyle w:val="Normal"/>
        <w:spacing w:lineRule="atLeast" w:line="360"/>
        <w:ind w:firstLine="630"/>
        <w:rPr>
          <w:rFonts w:ascii="$ Pragmatica" w:hAnsi="$ Pragmatica" w:eastAsia="$ Pragmatica" w:cs="$ Pragmatica"/>
          <w:sz w:val="32"/>
          <w:szCs w:val="32"/>
        </w:rPr>
      </w:pPr>
      <w:r>
        <w:rPr>
          <w:rFonts w:eastAsia="$ Pragmatica" w:cs="$ Pragmatica" w:ascii="$ Pragmatica" w:hAnsi="$ Pragmatica"/>
          <w:sz w:val="32"/>
          <w:szCs w:val="32"/>
        </w:rPr>
      </w:r>
    </w:p>
    <w:tbl>
      <w:tblPr>
        <w:tblW w:w="10372" w:type="dxa"/>
        <w:jc w:val="left"/>
        <w:tblInd w:w="-130" w:type="dxa"/>
        <w:tblLayout w:type="fixed"/>
        <w:tblCellMar>
          <w:top w:w="0" w:type="dxa"/>
          <w:left w:w="108" w:type="dxa"/>
          <w:bottom w:w="0" w:type="dxa"/>
          <w:right w:w="108" w:type="dxa"/>
        </w:tblCellMar>
      </w:tblPr>
      <w:tblGrid>
        <w:gridCol w:w="392"/>
        <w:gridCol w:w="142"/>
        <w:gridCol w:w="1842"/>
        <w:gridCol w:w="1134"/>
        <w:gridCol w:w="851"/>
        <w:gridCol w:w="1053"/>
        <w:gridCol w:w="470"/>
        <w:gridCol w:w="1312"/>
        <w:gridCol w:w="2182"/>
        <w:gridCol w:w="96"/>
        <w:gridCol w:w="373"/>
        <w:gridCol w:w="8"/>
        <w:gridCol w:w="517"/>
      </w:tblGrid>
      <w:tr>
        <w:trPr/>
        <w:tc>
          <w:tcPr>
            <w:tcW w:w="9855" w:type="dxa"/>
            <w:gridSpan w:val="12"/>
            <w:tcBorders>
              <w:top w:val="single" w:sz="18" w:space="0" w:color="000000"/>
              <w:left w:val="single" w:sz="18" w:space="0" w:color="000000"/>
              <w:right w:val="single" w:sz="18" w:space="0" w:color="000000"/>
            </w:tcBorders>
          </w:tcPr>
          <w:p>
            <w:pPr>
              <w:pStyle w:val="Normal"/>
              <w:snapToGrid w:val="false"/>
              <w:spacing w:lineRule="atLeast" w:line="360"/>
              <w:rPr>
                <w:rFonts w:ascii="$ Pragmatica" w:hAnsi="$ Pragmatica" w:eastAsia="$ Pragmatica" w:cs="$ Pragmatica"/>
                <w:sz w:val="32"/>
                <w:szCs w:val="32"/>
              </w:rPr>
            </w:pPr>
            <w:r>
              <w:rPr>
                <w:rFonts w:eastAsia="$ Pragmatica" w:cs="$ Pragmatica" w:ascii="$ Pragmatica" w:hAnsi="$ Pragmatica"/>
                <w:sz w:val="32"/>
                <w:szCs w:val="32"/>
              </w:rPr>
            </w:r>
          </w:p>
        </w:tc>
        <w:tc>
          <w:tcPr>
            <w:tcW w:w="517" w:type="dxa"/>
            <w:tcBorders/>
            <w:tcMar>
              <w:left w:w="0" w:type="dxa"/>
              <w:right w:w="0" w:type="dxa"/>
            </w:tcMar>
          </w:tcPr>
          <w:p>
            <w:pPr>
              <w:pStyle w:val="Normal"/>
              <w:snapToGrid w:val="false"/>
              <w:rPr>
                <w:rFonts w:ascii="$ Pragmatica" w:hAnsi="$ Pragmatica" w:eastAsia="$ Pragmatica" w:cs="$ Pragmatica"/>
                <w:sz w:val="32"/>
                <w:szCs w:val="32"/>
              </w:rPr>
            </w:pPr>
            <w:r>
              <w:rPr>
                <w:rFonts w:eastAsia="$ Pragmatica" w:cs="$ Pragmatica" w:ascii="$ Pragmatica" w:hAnsi="$ Pragmatica"/>
                <w:sz w:val="32"/>
                <w:szCs w:val="32"/>
              </w:rPr>
            </w:r>
          </w:p>
        </w:tc>
      </w:tr>
      <w:tr>
        <w:trPr/>
        <w:tc>
          <w:tcPr>
            <w:tcW w:w="392" w:type="dxa"/>
            <w:tcBorders>
              <w:left w:val="single" w:sz="18" w:space="0" w:color="000000"/>
            </w:tcBorders>
          </w:tcPr>
          <w:p>
            <w:pPr>
              <w:pStyle w:val="Normal"/>
              <w:snapToGrid w:val="false"/>
              <w:spacing w:lineRule="atLeast" w:line="360"/>
              <w:rPr>
                <w:rFonts w:ascii="$ Pragmatica" w:hAnsi="$ Pragmatica" w:eastAsia="$ Pragmatica" w:cs="$ Pragmatica"/>
                <w:sz w:val="32"/>
                <w:szCs w:val="32"/>
              </w:rPr>
            </w:pPr>
            <w:r>
              <w:rPr>
                <w:rFonts w:eastAsia="$ Pragmatica" w:cs="$ Pragmatica" w:ascii="$ Pragmatica" w:hAnsi="$ Pragmatica"/>
                <w:sz w:val="32"/>
                <w:szCs w:val="32"/>
              </w:rPr>
            </w:r>
          </w:p>
        </w:tc>
        <w:tc>
          <w:tcPr>
            <w:tcW w:w="3969" w:type="dxa"/>
            <w:gridSpan w:val="4"/>
            <w:tcBorders>
              <w:top w:val="single" w:sz="12" w:space="0" w:color="000000"/>
              <w:left w:val="single" w:sz="12" w:space="0" w:color="000000"/>
              <w:bottom w:val="single" w:sz="12" w:space="0" w:color="000000"/>
              <w:right w:val="single" w:sz="12" w:space="0" w:color="000000"/>
            </w:tcBorders>
          </w:tcPr>
          <w:p>
            <w:pPr>
              <w:pStyle w:val="Normal"/>
              <w:spacing w:lineRule="atLeast" w:line="360"/>
              <w:rPr>
                <w:rFonts w:ascii="$ Pragmatica" w:hAnsi="$ Pragmatica" w:eastAsia="$ Pragmatica" w:cs="$ Pragmatica"/>
                <w:sz w:val="28"/>
                <w:szCs w:val="28"/>
              </w:rPr>
            </w:pPr>
            <w:r>
              <w:rPr>
                <w:rFonts w:eastAsia="$ Pragmatica" w:cs="$ Pragmatica" w:ascii="$ Pragmatica" w:hAnsi="$ Pragmatica"/>
                <w:sz w:val="28"/>
                <w:szCs w:val="28"/>
              </w:rPr>
              <w:t>Óïðàâëåíèå àêòèâàìè (îïåðàöèè ñ ôèíàíñîâûìè àêòèâàìè)</w:t>
            </w:r>
          </w:p>
          <w:p>
            <w:pPr>
              <w:pStyle w:val="Normal"/>
              <w:spacing w:lineRule="atLeast" w:line="360"/>
              <w:rPr>
                <w:rFonts w:ascii="$ Pragmatica" w:hAnsi="$ Pragmatica" w:eastAsia="$ Pragmatica" w:cs="$ Pragmatica"/>
                <w:sz w:val="28"/>
                <w:szCs w:val="28"/>
              </w:rPr>
            </w:pPr>
            <w:r>
              <w:rPr>
                <w:rFonts w:eastAsia="$ Pragmatica" w:cs="$ Pragmatica" w:ascii="$ Pragmatica" w:hAnsi="$ Pragmatica"/>
                <w:sz w:val="28"/>
                <w:szCs w:val="28"/>
              </w:rPr>
            </w:r>
          </w:p>
        </w:tc>
        <w:tc>
          <w:tcPr>
            <w:tcW w:w="1053" w:type="dxa"/>
            <w:tcBorders>
              <w:left w:val="dashed" w:sz="6" w:space="0" w:color="auto"/>
            </w:tcBorders>
          </w:tcPr>
          <w:p>
            <w:pPr>
              <w:pStyle w:val="Normal"/>
              <w:snapToGrid w:val="false"/>
              <w:spacing w:lineRule="atLeast" w:line="360"/>
              <w:rPr>
                <w:rFonts w:ascii="$ Pragmatica" w:hAnsi="$ Pragmatica" w:eastAsia="$ Pragmatica" w:cs="$ Pragmatica"/>
                <w:sz w:val="28"/>
                <w:szCs w:val="28"/>
              </w:rPr>
            </w:pPr>
            <w:r>
              <w:rPr>
                <w:rFonts w:eastAsia="$ Pragmatica" w:cs="$ Pragmatica" w:ascii="$ Pragmatica" w:hAnsi="$ Pragmatica"/>
                <w:sz w:val="28"/>
                <w:szCs w:val="28"/>
              </w:rPr>
            </w:r>
          </w:p>
        </w:tc>
        <w:tc>
          <w:tcPr>
            <w:tcW w:w="4060" w:type="dxa"/>
            <w:gridSpan w:val="4"/>
            <w:tcBorders>
              <w:top w:val="single" w:sz="12" w:space="0" w:color="000000"/>
              <w:left w:val="single" w:sz="12" w:space="0" w:color="000000"/>
              <w:bottom w:val="single" w:sz="12" w:space="0" w:color="000000"/>
              <w:right w:val="single" w:sz="12" w:space="0" w:color="000000"/>
            </w:tcBorders>
          </w:tcPr>
          <w:p>
            <w:pPr>
              <w:pStyle w:val="Normal"/>
              <w:spacing w:lineRule="atLeast" w:line="360"/>
              <w:rPr>
                <w:rFonts w:ascii="$ Pragmatica" w:hAnsi="$ Pragmatica" w:eastAsia="$ Pragmatica" w:cs="$ Pragmatica"/>
                <w:sz w:val="28"/>
                <w:szCs w:val="28"/>
              </w:rPr>
            </w:pPr>
            <w:r>
              <w:rPr>
                <w:rFonts w:eastAsia="$ Pragmatica" w:cs="$ Pragmatica" w:ascii="$ Pragmatica" w:hAnsi="$ Pragmatica"/>
                <w:sz w:val="28"/>
                <w:szCs w:val="28"/>
              </w:rPr>
              <w:t>Óïðàâëåíèÿ ïàññèâàìè è ðåøåíèÿ îòíîñèòåëüíî êàïèòàëà (îïåðàöèè ñ ôè-íàíñîâûìè ïàññèâàìè)</w:t>
            </w:r>
          </w:p>
        </w:tc>
        <w:tc>
          <w:tcPr>
            <w:tcW w:w="381" w:type="dxa"/>
            <w:gridSpan w:val="2"/>
            <w:tcBorders>
              <w:left w:val="dashed" w:sz="6" w:space="0" w:color="auto"/>
              <w:right w:val="single" w:sz="18" w:space="0" w:color="000000"/>
            </w:tcBorders>
          </w:tcPr>
          <w:p>
            <w:pPr>
              <w:pStyle w:val="Normal"/>
              <w:snapToGrid w:val="false"/>
              <w:spacing w:lineRule="atLeast" w:line="360"/>
              <w:rPr>
                <w:rFonts w:ascii="$ Pragmatica" w:hAnsi="$ Pragmatica" w:eastAsia="$ Pragmatica" w:cs="$ Pragmatica"/>
                <w:sz w:val="32"/>
                <w:szCs w:val="32"/>
              </w:rPr>
            </w:pPr>
            <w:r>
              <w:rPr>
                <w:rFonts w:eastAsia="$ Pragmatica" w:cs="$ Pragmatica" w:ascii="$ Pragmatica" w:hAnsi="$ Pragmatica"/>
                <w:sz w:val="32"/>
                <w:szCs w:val="32"/>
              </w:rPr>
            </w:r>
          </w:p>
        </w:tc>
        <w:tc>
          <w:tcPr>
            <w:tcW w:w="517" w:type="dxa"/>
            <w:tcBorders/>
            <w:tcMar>
              <w:left w:w="0" w:type="dxa"/>
              <w:right w:w="0" w:type="dxa"/>
            </w:tcMar>
          </w:tcPr>
          <w:p>
            <w:pPr>
              <w:pStyle w:val="Normal"/>
              <w:snapToGrid w:val="false"/>
              <w:rPr>
                <w:rFonts w:ascii="$ Pragmatica" w:hAnsi="$ Pragmatica" w:eastAsia="$ Pragmatica" w:cs="$ Pragmatica"/>
                <w:sz w:val="32"/>
                <w:szCs w:val="32"/>
              </w:rPr>
            </w:pPr>
            <w:r>
              <w:rPr>
                <w:rFonts w:eastAsia="$ Pragmatica" w:cs="$ Pragmatica" w:ascii="$ Pragmatica" w:hAnsi="$ Pragmatica"/>
                <w:sz w:val="32"/>
                <w:szCs w:val="32"/>
              </w:rPr>
            </w:r>
          </w:p>
        </w:tc>
      </w:tr>
      <w:tr>
        <w:trPr/>
        <w:tc>
          <w:tcPr>
            <w:tcW w:w="9855" w:type="dxa"/>
            <w:gridSpan w:val="12"/>
            <w:tcBorders>
              <w:left w:val="single" w:sz="18" w:space="0" w:color="000000"/>
              <w:right w:val="single" w:sz="18" w:space="0" w:color="000000"/>
            </w:tcBorders>
          </w:tcPr>
          <w:p>
            <w:pPr>
              <w:pStyle w:val="Normal"/>
              <w:snapToGrid w:val="false"/>
              <w:spacing w:lineRule="atLeast" w:line="360"/>
              <w:rPr>
                <w:rFonts w:ascii="$ Pragmatica" w:hAnsi="$ Pragmatica" w:eastAsia="$ Pragmatica" w:cs="$ Pragmatica"/>
                <w:sz w:val="32"/>
                <w:szCs w:val="32"/>
              </w:rPr>
            </w:pPr>
            <w:r>
              <w:rPr>
                <w:rFonts w:eastAsia="$ Pragmatica" w:cs="$ Pragmatica" w:ascii="$ Pragmatica" w:hAnsi="$ Pragmatica"/>
                <w:sz w:val="32"/>
                <w:szCs w:val="32"/>
              </w:rPr>
            </w:r>
          </w:p>
        </w:tc>
        <w:tc>
          <w:tcPr>
            <w:tcW w:w="517" w:type="dxa"/>
            <w:tcBorders/>
            <w:tcMar>
              <w:left w:w="0" w:type="dxa"/>
              <w:right w:w="0" w:type="dxa"/>
            </w:tcMar>
          </w:tcPr>
          <w:p>
            <w:pPr>
              <w:pStyle w:val="Normal"/>
              <w:snapToGrid w:val="false"/>
              <w:rPr>
                <w:rFonts w:ascii="$ Pragmatica" w:hAnsi="$ Pragmatica" w:eastAsia="$ Pragmatica" w:cs="$ Pragmatica"/>
                <w:sz w:val="32"/>
                <w:szCs w:val="32"/>
              </w:rPr>
            </w:pPr>
            <w:r>
              <w:rPr>
                <w:rFonts w:eastAsia="$ Pragmatica" w:cs="$ Pragmatica" w:ascii="$ Pragmatica" w:hAnsi="$ Pragmatica"/>
                <w:sz w:val="32"/>
                <w:szCs w:val="32"/>
              </w:rPr>
            </w:r>
          </w:p>
        </w:tc>
      </w:tr>
      <w:tr>
        <w:trPr/>
        <w:tc>
          <w:tcPr>
            <w:tcW w:w="9855" w:type="dxa"/>
            <w:gridSpan w:val="12"/>
            <w:tcBorders>
              <w:left w:val="single" w:sz="18" w:space="0" w:color="000000"/>
              <w:right w:val="single" w:sz="18" w:space="0" w:color="000000"/>
            </w:tcBorders>
          </w:tcPr>
          <w:p>
            <w:pPr>
              <w:pStyle w:val="Normal"/>
              <w:snapToGrid w:val="false"/>
              <w:spacing w:lineRule="atLeast" w:line="360"/>
              <w:rPr>
                <w:rFonts w:ascii="$ Pragmatica" w:hAnsi="$ Pragmatica" w:eastAsia="$ Pragmatica" w:cs="$ Pragmatica"/>
                <w:sz w:val="32"/>
                <w:szCs w:val="32"/>
              </w:rPr>
            </w:pPr>
            <w:r>
              <w:rPr>
                <w:rFonts w:eastAsia="$ Pragmatica" w:cs="$ Pragmatica" w:ascii="$ Pragmatica" w:hAnsi="$ Pragmatica"/>
                <w:sz w:val="32"/>
                <w:szCs w:val="32"/>
              </w:rPr>
            </w:r>
          </w:p>
        </w:tc>
        <w:tc>
          <w:tcPr>
            <w:tcW w:w="517" w:type="dxa"/>
            <w:tcBorders/>
            <w:tcMar>
              <w:left w:w="0" w:type="dxa"/>
              <w:right w:w="0" w:type="dxa"/>
            </w:tcMar>
          </w:tcPr>
          <w:p>
            <w:pPr>
              <w:pStyle w:val="Normal"/>
              <w:snapToGrid w:val="false"/>
              <w:rPr>
                <w:rFonts w:ascii="$ Pragmatica" w:hAnsi="$ Pragmatica" w:eastAsia="$ Pragmatica" w:cs="$ Pragmatica"/>
                <w:sz w:val="32"/>
                <w:szCs w:val="32"/>
              </w:rPr>
            </w:pPr>
            <w:r>
              <w:rPr>
                <w:rFonts w:eastAsia="$ Pragmatica" w:cs="$ Pragmatica" w:ascii="$ Pragmatica" w:hAnsi="$ Pragmatica"/>
                <w:sz w:val="32"/>
                <w:szCs w:val="32"/>
              </w:rPr>
            </w:r>
          </w:p>
        </w:tc>
      </w:tr>
      <w:tr>
        <w:trPr/>
        <w:tc>
          <w:tcPr>
            <w:tcW w:w="534" w:type="dxa"/>
            <w:gridSpan w:val="2"/>
            <w:tcBorders>
              <w:left w:val="single" w:sz="18" w:space="0" w:color="000000"/>
            </w:tcBorders>
          </w:tcPr>
          <w:p>
            <w:pPr>
              <w:pStyle w:val="Normal"/>
              <w:snapToGrid w:val="false"/>
              <w:spacing w:lineRule="atLeast" w:line="360"/>
              <w:rPr>
                <w:rFonts w:ascii="$ Pragmatica" w:hAnsi="$ Pragmatica" w:eastAsia="$ Pragmatica" w:cs="$ Pragmatica"/>
                <w:sz w:val="28"/>
                <w:szCs w:val="28"/>
              </w:rPr>
            </w:pPr>
            <w:r>
              <w:rPr>
                <w:rFonts w:eastAsia="$ Pragmatica" w:cs="$ Pragmatica" w:ascii="$ Pragmatica" w:hAnsi="$ Pragmatica"/>
                <w:sz w:val="28"/>
                <w:szCs w:val="28"/>
              </w:rPr>
            </w:r>
          </w:p>
        </w:tc>
        <w:tc>
          <w:tcPr>
            <w:tcW w:w="184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jc w:val="center"/>
              <w:rPr>
                <w:rFonts w:ascii="$ Pragmatica" w:hAnsi="$ Pragmatica" w:eastAsia="$ Pragmatica" w:cs="$ Pragmatica"/>
                <w:sz w:val="28"/>
                <w:szCs w:val="28"/>
              </w:rPr>
            </w:pPr>
            <w:r>
              <w:rPr>
                <w:rFonts w:eastAsia="$ Pragmatica" w:cs="$ Pragmatica" w:ascii="$ Pragmatica" w:hAnsi="$ Pragmatica"/>
                <w:sz w:val="28"/>
                <w:szCs w:val="28"/>
              </w:rPr>
            </w:r>
          </w:p>
          <w:p>
            <w:pPr>
              <w:pStyle w:val="Normal"/>
              <w:spacing w:lineRule="atLeast" w:line="360"/>
              <w:jc w:val="center"/>
              <w:rPr>
                <w:rFonts w:ascii="$ Pragmatica" w:hAnsi="$ Pragmatica" w:eastAsia="$ Pragmatica" w:cs="$ Pragmatica"/>
                <w:sz w:val="28"/>
                <w:szCs w:val="28"/>
              </w:rPr>
            </w:pPr>
            <w:r>
              <w:rPr>
                <w:rFonts w:eastAsia="$ Pragmatica" w:cs="$ Pragmatica" w:ascii="$ Pragmatica" w:hAnsi="$ Pragmatica"/>
                <w:sz w:val="28"/>
                <w:szCs w:val="28"/>
              </w:rPr>
              <w:t>Îïåðàöèè ôèðìû</w:t>
            </w:r>
          </w:p>
          <w:p>
            <w:pPr>
              <w:pStyle w:val="Normal"/>
              <w:spacing w:lineRule="atLeast" w:line="360"/>
              <w:jc w:val="center"/>
              <w:rPr>
                <w:rFonts w:ascii="$ Pragmatica" w:hAnsi="$ Pragmatica" w:eastAsia="$ Pragmatica" w:cs="$ Pragmatica"/>
                <w:sz w:val="28"/>
                <w:szCs w:val="28"/>
              </w:rPr>
            </w:pPr>
            <w:r>
              <w:rPr>
                <w:rFonts w:eastAsia="$ Pragmatica" w:cs="$ Pragmatica" w:ascii="$ Pragmatica" w:hAnsi="$ Pragmatica"/>
                <w:sz w:val="28"/>
                <w:szCs w:val="28"/>
              </w:rPr>
            </w:r>
          </w:p>
        </w:tc>
        <w:tc>
          <w:tcPr>
            <w:tcW w:w="1134" w:type="dxa"/>
            <w:tcBorders>
              <w:left w:val="dashed" w:sz="6" w:space="0" w:color="auto"/>
            </w:tcBorders>
          </w:tcPr>
          <w:p>
            <w:pPr>
              <w:pStyle w:val="Normal"/>
              <w:spacing w:lineRule="atLeast" w:line="360"/>
              <w:jc w:val="center"/>
              <w:rPr>
                <w:rFonts w:ascii="Symbol" w:hAnsi="Symbol" w:eastAsia="Symbol" w:cs="Symbol"/>
                <w:sz w:val="28"/>
                <w:szCs w:val="28"/>
              </w:rPr>
            </w:pPr>
            <w:r>
              <w:rPr>
                <w:rFonts w:eastAsia="Symbol" w:cs="Symbol" w:ascii="Symbol" w:hAnsi="Symbol"/>
                <w:sz w:val="28"/>
                <w:szCs w:val="28"/>
              </w:rPr>
              <w:t></w:t>
            </w:r>
          </w:p>
          <w:p>
            <w:pPr>
              <w:pStyle w:val="Normal"/>
              <w:spacing w:lineRule="atLeast" w:line="360"/>
              <w:jc w:val="center"/>
              <w:rPr>
                <w:rFonts w:ascii="Symbol" w:hAnsi="Symbol" w:eastAsia="Symbol" w:cs="Symbol"/>
                <w:sz w:val="28"/>
                <w:szCs w:val="28"/>
              </w:rPr>
            </w:pPr>
            <w:r>
              <w:rPr>
                <w:rFonts w:eastAsia="Symbol" w:cs="Symbol" w:ascii="Symbol" w:hAnsi="Symbol"/>
                <w:sz w:val="28"/>
                <w:szCs w:val="28"/>
              </w:rPr>
              <w:t></w:t>
            </w:r>
            <w:r>
              <w:rPr>
                <w:rFonts w:eastAsia="Symbol" w:cs="Symbol" w:ascii="Symbol" w:hAnsi="Symbol"/>
                <w:sz w:val="36"/>
                <w:szCs w:val="36"/>
              </w:rPr>
              <w:t></w:t>
            </w:r>
          </w:p>
          <w:p>
            <w:pPr>
              <w:pStyle w:val="Normal"/>
              <w:spacing w:lineRule="atLeast" w:line="360"/>
              <w:jc w:val="center"/>
              <w:rPr>
                <w:rFonts w:ascii="Symbol" w:hAnsi="Symbol" w:eastAsia="Symbol" w:cs="Symbol"/>
                <w:sz w:val="28"/>
                <w:szCs w:val="28"/>
              </w:rPr>
            </w:pPr>
            <w:r>
              <w:rPr>
                <w:rFonts w:eastAsia="Symbol" w:cs="Symbol" w:ascii="Symbol" w:hAnsi="Symbol"/>
                <w:sz w:val="28"/>
                <w:szCs w:val="28"/>
              </w:rPr>
              <w:t></w:t>
            </w:r>
          </w:p>
          <w:p>
            <w:pPr>
              <w:pStyle w:val="Normal"/>
              <w:spacing w:lineRule="atLeast" w:line="360"/>
              <w:jc w:val="center"/>
              <w:rPr>
                <w:rFonts w:ascii="$ Pragmatica" w:hAnsi="$ Pragmatica" w:eastAsia="$ Pragmatica" w:cs="$ Pragmatica"/>
                <w:sz w:val="28"/>
                <w:szCs w:val="28"/>
              </w:rPr>
            </w:pPr>
            <w:r>
              <w:rPr>
                <w:rFonts w:eastAsia="Symbol" w:cs="Symbol" w:ascii="Symbol" w:hAnsi="Symbol"/>
                <w:sz w:val="36"/>
                <w:szCs w:val="36"/>
              </w:rPr>
              <w:t></w:t>
            </w:r>
          </w:p>
        </w:tc>
        <w:tc>
          <w:tcPr>
            <w:tcW w:w="2374"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jc w:val="center"/>
              <w:rPr>
                <w:rFonts w:ascii="$ Pragmatica" w:hAnsi="$ Pragmatica" w:eastAsia="$ Pragmatica" w:cs="$ Pragmatica"/>
                <w:sz w:val="28"/>
                <w:szCs w:val="28"/>
              </w:rPr>
            </w:pPr>
            <w:r>
              <w:rPr>
                <w:rFonts w:eastAsia="$ Pragmatica" w:cs="$ Pragmatica" w:ascii="$ Pragmatica" w:hAnsi="$ Pragmatica"/>
                <w:sz w:val="28"/>
                <w:szCs w:val="28"/>
              </w:rPr>
            </w:r>
          </w:p>
          <w:p>
            <w:pPr>
              <w:pStyle w:val="Normal"/>
              <w:spacing w:lineRule="atLeast" w:line="360"/>
              <w:jc w:val="center"/>
              <w:rPr>
                <w:rFonts w:ascii="$ Pragmatica" w:hAnsi="$ Pragmatica" w:eastAsia="$ Pragmatica" w:cs="$ Pragmatica"/>
                <w:sz w:val="28"/>
                <w:szCs w:val="28"/>
              </w:rPr>
            </w:pPr>
            <w:r>
              <w:rPr>
                <w:rFonts w:eastAsia="$ Pragmatica" w:cs="$ Pragmatica" w:ascii="$ Pragmatica" w:hAnsi="$ Pragmatica"/>
                <w:sz w:val="28"/>
                <w:szCs w:val="28"/>
              </w:rPr>
              <w:t>ÔÈÍÀÍÑÎÂÛÉ ÌÅÍÅÄÆÅÐ</w:t>
            </w:r>
          </w:p>
          <w:p>
            <w:pPr>
              <w:pStyle w:val="Normal"/>
              <w:spacing w:lineRule="atLeast" w:line="360"/>
              <w:jc w:val="center"/>
              <w:rPr>
                <w:rFonts w:ascii="$ Pragmatica" w:hAnsi="$ Pragmatica" w:eastAsia="$ Pragmatica" w:cs="$ Pragmatica"/>
                <w:sz w:val="28"/>
                <w:szCs w:val="28"/>
              </w:rPr>
            </w:pPr>
            <w:r>
              <w:rPr>
                <w:rFonts w:eastAsia="$ Pragmatica" w:cs="$ Pragmatica" w:ascii="$ Pragmatica" w:hAnsi="$ Pragmatica"/>
                <w:sz w:val="28"/>
                <w:szCs w:val="28"/>
              </w:rPr>
            </w:r>
          </w:p>
        </w:tc>
        <w:tc>
          <w:tcPr>
            <w:tcW w:w="1312" w:type="dxa"/>
            <w:tcBorders>
              <w:left w:val="dashed" w:sz="6" w:space="0" w:color="auto"/>
            </w:tcBorders>
          </w:tcPr>
          <w:p>
            <w:pPr>
              <w:pStyle w:val="Normal"/>
              <w:spacing w:lineRule="atLeast" w:line="360"/>
              <w:rPr>
                <w:rFonts w:ascii="$ Pragmatica" w:hAnsi="$ Pragmatica" w:eastAsia="$ Pragmatica" w:cs="$ Pragmatica"/>
                <w:sz w:val="28"/>
                <w:szCs w:val="28"/>
              </w:rPr>
            </w:pPr>
            <w:r>
              <w:rPr>
                <w:rFonts w:eastAsia="$ Pragmatica" w:cs="$ Pragmatica" w:ascii="$ Pragmatica" w:hAnsi="$ Pragmatica"/>
                <w:sz w:val="28"/>
                <w:szCs w:val="28"/>
              </w:rPr>
              <w:t xml:space="preserve">    </w:t>
            </w:r>
            <w:r>
              <w:rPr>
                <w:rFonts w:eastAsia="$ Pragmatica" w:cs="$ Pragmatica" w:ascii="$ Pragmatica" w:hAnsi="$ Pragmatica"/>
                <w:sz w:val="28"/>
                <w:szCs w:val="28"/>
              </w:rPr>
              <w:t>1</w:t>
            </w:r>
          </w:p>
          <w:p>
            <w:pPr>
              <w:pStyle w:val="Normal"/>
              <w:spacing w:lineRule="atLeast" w:line="360"/>
              <w:rPr>
                <w:rFonts w:ascii="Symbol" w:hAnsi="Symbol" w:eastAsia="Symbol" w:cs="Symbol"/>
                <w:sz w:val="28"/>
                <w:szCs w:val="28"/>
              </w:rPr>
            </w:pPr>
            <w:r>
              <w:rPr>
                <w:rFonts w:eastAsia="Symbol" w:cs="Symbol" w:ascii="Symbol" w:hAnsi="Symbol"/>
                <w:sz w:val="28"/>
                <w:szCs w:val="28"/>
              </w:rPr>
              <w:t></w:t>
            </w:r>
            <w:r>
              <w:rPr>
                <w:rFonts w:eastAsia="Symbol" w:cs="Symbol" w:ascii="Symbol" w:hAnsi="Symbol"/>
                <w:sz w:val="36"/>
                <w:szCs w:val="36"/>
              </w:rPr>
              <w:t></w:t>
            </w:r>
          </w:p>
          <w:p>
            <w:pPr>
              <w:pStyle w:val="Normal"/>
              <w:spacing w:lineRule="atLeast" w:line="360"/>
              <w:rPr>
                <w:rFonts w:ascii="Symbol" w:hAnsi="Symbol" w:eastAsia="Symbol" w:cs="Symbol"/>
                <w:sz w:val="28"/>
                <w:szCs w:val="28"/>
              </w:rPr>
            </w:pPr>
            <w:r>
              <w:rPr>
                <w:rFonts w:eastAsia="Symbol" w:cs="Symbol" w:ascii="Symbol" w:hAnsi="Symbol"/>
                <w:sz w:val="28"/>
                <w:szCs w:val="28"/>
              </w:rPr>
              <w:t></w:t>
            </w:r>
          </w:p>
          <w:p>
            <w:pPr>
              <w:pStyle w:val="Normal"/>
              <w:spacing w:lineRule="atLeast" w:line="360"/>
              <w:rPr>
                <w:rFonts w:ascii="$ Pragmatica" w:hAnsi="$ Pragmatica" w:eastAsia="$ Pragmatica" w:cs="$ Pragmatica"/>
                <w:sz w:val="28"/>
                <w:szCs w:val="28"/>
              </w:rPr>
            </w:pPr>
            <w:r>
              <w:rPr>
                <w:rFonts w:eastAsia="Symbol" w:cs="Symbol" w:ascii="Symbol" w:hAnsi="Symbol"/>
                <w:sz w:val="28"/>
                <w:szCs w:val="28"/>
              </w:rPr>
              <w:t></w:t>
            </w:r>
            <w:r>
              <w:rPr>
                <w:rFonts w:eastAsia="Symbol" w:cs="Symbol" w:ascii="Symbol" w:hAnsi="Symbol"/>
                <w:sz w:val="36"/>
                <w:szCs w:val="36"/>
              </w:rPr>
              <w:t></w:t>
            </w:r>
          </w:p>
        </w:tc>
        <w:tc>
          <w:tcPr>
            <w:tcW w:w="2182" w:type="dxa"/>
            <w:tcBorders>
              <w:top w:val="single" w:sz="12" w:space="0" w:color="000000"/>
              <w:left w:val="single" w:sz="12" w:space="0" w:color="000000"/>
              <w:bottom w:val="single" w:sz="12" w:space="0" w:color="000000"/>
              <w:right w:val="single" w:sz="12" w:space="0" w:color="000000"/>
            </w:tcBorders>
          </w:tcPr>
          <w:p>
            <w:pPr>
              <w:pStyle w:val="Normal"/>
              <w:spacing w:lineRule="atLeast" w:line="360"/>
              <w:rPr>
                <w:rFonts w:ascii="$ Pragmatica" w:hAnsi="$ Pragmatica" w:eastAsia="$ Pragmatica" w:cs="$ Pragmatica"/>
                <w:sz w:val="28"/>
                <w:szCs w:val="28"/>
              </w:rPr>
            </w:pPr>
            <w:r>
              <w:rPr>
                <w:rFonts w:eastAsia="$ Pragmatica" w:cs="$ Pragmatica" w:ascii="$ Pragmatica" w:hAnsi="$ Pragmatica"/>
                <w:sz w:val="28"/>
                <w:szCs w:val="28"/>
              </w:rPr>
              <w:t>Äåïîçèòíûå è äåíåæíûå ðû-íêè è ðûíêè êàïèòàëà</w:t>
            </w:r>
          </w:p>
        </w:tc>
        <w:tc>
          <w:tcPr>
            <w:tcW w:w="469" w:type="dxa"/>
            <w:gridSpan w:val="2"/>
            <w:tcBorders>
              <w:left w:val="dashed" w:sz="6" w:space="0" w:color="auto"/>
              <w:right w:val="single" w:sz="18" w:space="0" w:color="000000"/>
            </w:tcBorders>
          </w:tcPr>
          <w:p>
            <w:pPr>
              <w:pStyle w:val="Normal"/>
              <w:snapToGrid w:val="false"/>
              <w:spacing w:lineRule="atLeast" w:line="360"/>
              <w:rPr>
                <w:rFonts w:ascii="$ Pragmatica" w:hAnsi="$ Pragmatica" w:eastAsia="$ Pragmatica" w:cs="$ Pragmatica"/>
                <w:sz w:val="32"/>
                <w:szCs w:val="32"/>
              </w:rPr>
            </w:pPr>
            <w:r>
              <w:rPr>
                <w:rFonts w:eastAsia="$ Pragmatica" w:cs="$ Pragmatica" w:ascii="$ Pragmatica" w:hAnsi="$ Pragmatica"/>
                <w:sz w:val="32"/>
                <w:szCs w:val="32"/>
              </w:rPr>
            </w:r>
          </w:p>
        </w:tc>
        <w:tc>
          <w:tcPr>
            <w:tcW w:w="525" w:type="dxa"/>
            <w:gridSpan w:val="2"/>
            <w:tcBorders/>
            <w:tcMar>
              <w:left w:w="0" w:type="dxa"/>
              <w:right w:w="0" w:type="dxa"/>
            </w:tcMar>
          </w:tcPr>
          <w:p>
            <w:pPr>
              <w:pStyle w:val="Normal"/>
              <w:snapToGrid w:val="false"/>
              <w:rPr>
                <w:rFonts w:ascii="$ Pragmatica" w:hAnsi="$ Pragmatica" w:eastAsia="$ Pragmatica" w:cs="$ Pragmatica"/>
                <w:sz w:val="32"/>
                <w:szCs w:val="32"/>
              </w:rPr>
            </w:pPr>
            <w:r>
              <w:rPr>
                <w:rFonts w:eastAsia="$ Pragmatica" w:cs="$ Pragmatica" w:ascii="$ Pragmatica" w:hAnsi="$ Pragmatica"/>
                <w:sz w:val="32"/>
                <w:szCs w:val="32"/>
              </w:rPr>
            </w:r>
          </w:p>
        </w:tc>
      </w:tr>
      <w:tr>
        <w:trPr/>
        <w:tc>
          <w:tcPr>
            <w:tcW w:w="9847" w:type="dxa"/>
            <w:gridSpan w:val="11"/>
            <w:tcBorders>
              <w:left w:val="single" w:sz="18" w:space="0" w:color="000000"/>
              <w:bottom w:val="single" w:sz="18" w:space="0" w:color="000000"/>
              <w:right w:val="single" w:sz="18" w:space="0" w:color="000000"/>
            </w:tcBorders>
          </w:tcPr>
          <w:p>
            <w:pPr>
              <w:pStyle w:val="Normal"/>
              <w:snapToGrid w:val="false"/>
              <w:spacing w:lineRule="atLeast" w:line="360"/>
              <w:rPr>
                <w:rFonts w:ascii="$ Pragmatica" w:hAnsi="$ Pragmatica" w:eastAsia="$ Pragmatica" w:cs="$ Pragmatica"/>
                <w:sz w:val="32"/>
                <w:szCs w:val="32"/>
              </w:rPr>
            </w:pPr>
            <w:r>
              <w:rPr>
                <w:rFonts w:eastAsia="$ Pragmatica" w:cs="$ Pragmatica" w:ascii="$ Pragmatica" w:hAnsi="$ Pragmatica"/>
                <w:sz w:val="32"/>
                <w:szCs w:val="32"/>
              </w:rPr>
            </w:r>
          </w:p>
          <w:p>
            <w:pPr>
              <w:pStyle w:val="Normal"/>
              <w:spacing w:lineRule="atLeast" w:line="360"/>
              <w:rPr>
                <w:rFonts w:ascii="$ Pragmatica" w:hAnsi="$ Pragmatica" w:eastAsia="$ Pragmatica" w:cs="$ Pragmatica"/>
                <w:sz w:val="32"/>
                <w:szCs w:val="32"/>
              </w:rPr>
            </w:pPr>
            <w:r>
              <w:rPr>
                <w:rFonts w:eastAsia="$ Pragmatica" w:cs="$ Pragmatica" w:ascii="$ Pragmatica" w:hAnsi="$ Pragmatica"/>
                <w:sz w:val="32"/>
                <w:szCs w:val="32"/>
              </w:rPr>
              <w:t xml:space="preserve">   </w:t>
            </w:r>
            <w:r>
              <w:rPr>
                <w:rFonts w:eastAsia="$ Pragmatica" w:cs="$ Pragmatica" w:ascii="$ Pragmatica" w:hAnsi="$ Pragmatica"/>
                <w:sz w:val="32"/>
                <w:szCs w:val="32"/>
              </w:rPr>
              <w:t>1. Ïðèòîê íàëè÷íîñòè</w:t>
            </w:r>
          </w:p>
          <w:p>
            <w:pPr>
              <w:pStyle w:val="Normal"/>
              <w:spacing w:lineRule="atLeast" w:line="360"/>
              <w:rPr>
                <w:rFonts w:ascii="$ Pragmatica" w:hAnsi="$ Pragmatica" w:eastAsia="$ Pragmatica" w:cs="$ Pragmatica"/>
                <w:sz w:val="32"/>
                <w:szCs w:val="32"/>
              </w:rPr>
            </w:pPr>
            <w:r>
              <w:rPr>
                <w:rFonts w:eastAsia="$ Pragmatica" w:cs="$ Pragmatica" w:ascii="$ Pragmatica" w:hAnsi="$ Pragmatica"/>
                <w:sz w:val="32"/>
                <w:szCs w:val="32"/>
              </w:rPr>
              <w:t xml:space="preserve">   </w:t>
            </w:r>
            <w:r>
              <w:rPr>
                <w:rFonts w:eastAsia="$ Pragmatica" w:cs="$ Pragmatica" w:ascii="$ Pragmatica" w:hAnsi="$ Pragmatica"/>
                <w:sz w:val="32"/>
                <w:szCs w:val="32"/>
              </w:rPr>
              <w:t>2. Èíâåñòèðîâàííàÿ íàëè÷íîñòü</w:t>
            </w:r>
          </w:p>
          <w:p>
            <w:pPr>
              <w:pStyle w:val="Normal"/>
              <w:spacing w:lineRule="atLeast" w:line="360"/>
              <w:rPr>
                <w:rFonts w:ascii="$ Pragmatica" w:hAnsi="$ Pragmatica" w:eastAsia="$ Pragmatica" w:cs="$ Pragmatica"/>
                <w:sz w:val="32"/>
                <w:szCs w:val="32"/>
              </w:rPr>
            </w:pPr>
            <w:r>
              <w:rPr>
                <w:rFonts w:eastAsia="$ Pragmatica" w:cs="$ Pragmatica" w:ascii="$ Pragmatica" w:hAnsi="$ Pragmatica"/>
                <w:sz w:val="32"/>
                <w:szCs w:val="32"/>
              </w:rPr>
              <w:t xml:space="preserve">   </w:t>
            </w:r>
            <w:r>
              <w:rPr>
                <w:rFonts w:eastAsia="$ Pragmatica" w:cs="$ Pragmatica" w:ascii="$ Pragmatica" w:hAnsi="$ Pragmatica"/>
                <w:sz w:val="32"/>
                <w:szCs w:val="32"/>
              </w:rPr>
              <w:t>3. Íàëè÷íîñòü îò îïåðàöèé</w:t>
            </w:r>
          </w:p>
          <w:p>
            <w:pPr>
              <w:pStyle w:val="Normal"/>
              <w:spacing w:lineRule="atLeast" w:line="360"/>
              <w:rPr>
                <w:rFonts w:ascii="$ Pragmatica" w:hAnsi="$ Pragmatica" w:eastAsia="$ Pragmatica" w:cs="$ Pragmatica"/>
                <w:sz w:val="32"/>
                <w:szCs w:val="32"/>
              </w:rPr>
            </w:pPr>
            <w:r>
              <w:rPr>
                <w:rFonts w:eastAsia="$ Pragmatica" w:cs="$ Pragmatica" w:ascii="$ Pragmatica" w:hAnsi="$ Pragmatica"/>
                <w:sz w:val="32"/>
                <w:szCs w:val="32"/>
              </w:rPr>
              <w:t xml:space="preserve">   </w:t>
            </w:r>
            <w:r>
              <w:rPr>
                <w:rFonts w:eastAsia="$ Pragmatica" w:cs="$ Pragmatica" w:ascii="$ Pragmatica" w:hAnsi="$ Pragmatica"/>
                <w:sz w:val="32"/>
                <w:szCs w:val="32"/>
              </w:rPr>
              <w:t xml:space="preserve">4. Íàëè÷íîñòü, âîçâðàùåííàÿ èíâåñòîðàì (ðåøåíèÿ î    </w:t>
            </w:r>
          </w:p>
          <w:p>
            <w:pPr>
              <w:pStyle w:val="Normal"/>
              <w:spacing w:lineRule="atLeast" w:line="360"/>
              <w:rPr>
                <w:rFonts w:ascii="$ Pragmatica" w:hAnsi="$ Pragmatica" w:eastAsia="$ Pragmatica" w:cs="$ Pragmatica"/>
                <w:sz w:val="32"/>
                <w:szCs w:val="32"/>
              </w:rPr>
            </w:pPr>
            <w:r>
              <w:rPr>
                <w:rFonts w:eastAsia="$ Pragmatica" w:cs="$ Pragmatica" w:ascii="$ Pragmatica" w:hAnsi="$ Pragmatica"/>
                <w:sz w:val="32"/>
                <w:szCs w:val="32"/>
              </w:rPr>
              <w:t xml:space="preserve">      </w:t>
            </w:r>
            <w:r>
              <w:rPr>
                <w:rFonts w:eastAsia="$ Pragmatica" w:cs="$ Pragmatica" w:ascii="$ Pragmatica" w:hAnsi="$ Pragmatica"/>
                <w:sz w:val="32"/>
                <w:szCs w:val="32"/>
              </w:rPr>
              <w:t>äèâèäåíäàõ)</w:t>
            </w:r>
          </w:p>
          <w:p>
            <w:pPr>
              <w:pStyle w:val="Normal"/>
              <w:spacing w:lineRule="atLeast" w:line="360"/>
              <w:rPr>
                <w:rFonts w:ascii="$ Pragmatica" w:hAnsi="$ Pragmatica" w:eastAsia="$ Pragmatica" w:cs="$ Pragmatica"/>
                <w:sz w:val="32"/>
                <w:szCs w:val="32"/>
              </w:rPr>
            </w:pPr>
            <w:r>
              <w:rPr>
                <w:rFonts w:eastAsia="$ Pragmatica" w:cs="$ Pragmatica" w:ascii="$ Pragmatica" w:hAnsi="$ Pragmatica"/>
                <w:sz w:val="32"/>
                <w:szCs w:val="32"/>
              </w:rPr>
              <w:t xml:space="preserve">   </w:t>
            </w:r>
            <w:r>
              <w:rPr>
                <w:rFonts w:eastAsia="$ Pragmatica" w:cs="$ Pragmatica" w:ascii="$ Pragmatica" w:hAnsi="$ Pragmatica"/>
                <w:sz w:val="32"/>
                <w:szCs w:val="32"/>
              </w:rPr>
              <w:t xml:space="preserve">5. Ðåöèêëèðîâàííàÿ íàëè÷íîñòü (íåðàñïðåäåëåííûõ </w:t>
            </w:r>
          </w:p>
          <w:p>
            <w:pPr>
              <w:pStyle w:val="Normal"/>
              <w:spacing w:lineRule="atLeast" w:line="360"/>
              <w:rPr>
                <w:rFonts w:ascii="$ Pragmatica" w:hAnsi="$ Pragmatica" w:eastAsia="$ Pragmatica" w:cs="$ Pragmatica"/>
                <w:sz w:val="32"/>
                <w:szCs w:val="32"/>
              </w:rPr>
            </w:pPr>
            <w:r>
              <w:rPr>
                <w:rFonts w:eastAsia="$ Pragmatica" w:cs="$ Pragmatica" w:ascii="$ Pragmatica" w:hAnsi="$ Pragmatica"/>
                <w:sz w:val="32"/>
                <w:szCs w:val="32"/>
              </w:rPr>
              <w:t xml:space="preserve">      </w:t>
            </w:r>
            <w:r>
              <w:rPr>
                <w:rFonts w:eastAsia="$ Pragmatica" w:cs="$ Pragmatica" w:ascii="$ Pragmatica" w:hAnsi="$ Pragmatica"/>
                <w:sz w:val="32"/>
                <w:szCs w:val="32"/>
              </w:rPr>
              <w:t>äîõîäîâ)</w:t>
            </w:r>
          </w:p>
        </w:tc>
        <w:tc>
          <w:tcPr>
            <w:tcW w:w="525" w:type="dxa"/>
            <w:gridSpan w:val="2"/>
            <w:tcBorders/>
          </w:tcPr>
          <w:p>
            <w:pPr>
              <w:pStyle w:val="Normal"/>
              <w:snapToGrid w:val="false"/>
              <w:spacing w:lineRule="atLeast" w:line="360"/>
              <w:rPr>
                <w:rFonts w:ascii="$ Pragmatica" w:hAnsi="$ Pragmatica" w:eastAsia="$ Pragmatica" w:cs="$ Pragmatica"/>
                <w:sz w:val="32"/>
                <w:szCs w:val="32"/>
              </w:rPr>
            </w:pPr>
            <w:r>
              <w:rPr>
                <w:rFonts w:eastAsia="$ Pragmatica" w:cs="$ Pragmatica" w:ascii="$ Pragmatica" w:hAnsi="$ Pragmatica"/>
                <w:sz w:val="32"/>
                <w:szCs w:val="32"/>
              </w:rPr>
            </w:r>
          </w:p>
        </w:tc>
      </w:tr>
    </w:tbl>
    <w:p>
      <w:pPr>
        <w:pStyle w:val="Normal"/>
        <w:spacing w:lineRule="atLeast" w:line="360"/>
        <w:rPr>
          <w:rFonts w:ascii="Symbol" w:hAnsi="Symbol" w:eastAsia="Symbol" w:cs="Symbol"/>
          <w:sz w:val="32"/>
          <w:szCs w:val="32"/>
        </w:rPr>
      </w:pPr>
      <w:r>
        <w:rPr>
          <w:rFonts w:eastAsia="Symbol" w:cs="Symbol" w:ascii="Symbol" w:hAnsi="Symbol"/>
          <w:sz w:val="32"/>
          <w:szCs w:val="32"/>
        </w:rPr>
      </w:r>
    </w:p>
    <w:p>
      <w:pPr>
        <w:pStyle w:val="Normal"/>
        <w:spacing w:lineRule="atLeast" w:line="360"/>
        <w:rPr>
          <w:rFonts w:ascii="$ Pragmatica" w:hAnsi="$ Pragmatica" w:eastAsia="$ Pragmatica" w:cs="$ Pragmatica"/>
          <w:sz w:val="32"/>
          <w:szCs w:val="32"/>
        </w:rPr>
      </w:pPr>
      <w:r>
        <w:rPr>
          <w:rFonts w:eastAsia="$ Pragmatica" w:cs="$ Pragmatica" w:ascii="$ Pragmatica" w:hAnsi="$ Pragmatica"/>
          <w:sz w:val="32"/>
          <w:szCs w:val="32"/>
        </w:rPr>
        <w:t xml:space="preserve">    </w:t>
      </w:r>
      <w:r>
        <w:rPr>
          <w:rFonts w:eastAsia="$ Pragmatica" w:cs="$ Pragmatica" w:ascii="$ Pragmatica" w:hAnsi="$ Pragmatica"/>
          <w:sz w:val="32"/>
          <w:szCs w:val="32"/>
        </w:rPr>
        <w:t xml:space="preserve">Ðèñ.3. Ðîëü ôèíàíñîâîãî ìåíåäæåðà â ôèðìå </w:t>
      </w:r>
    </w:p>
    <w:p>
      <w:pPr>
        <w:pStyle w:val="Normal"/>
        <w:spacing w:lineRule="atLeast" w:line="360"/>
        <w:rPr>
          <w:rFonts w:ascii="$ Pragmatica" w:hAnsi="$ Pragmatica" w:eastAsia="$ Pragmatica" w:cs="$ Pragmatica"/>
          <w:sz w:val="32"/>
          <w:szCs w:val="32"/>
        </w:rPr>
      </w:pPr>
      <w:r>
        <w:rPr>
          <w:rFonts w:eastAsia="$ Pragmatica" w:cs="$ Pragmatica" w:ascii="$ Pragmatica" w:hAnsi="$ Pragmatica"/>
          <w:sz w:val="32"/>
          <w:szCs w:val="32"/>
        </w:rPr>
        <w:t xml:space="preserve">            </w:t>
      </w:r>
      <w:r>
        <w:rPr>
          <w:rFonts w:eastAsia="$ Pragmatica" w:cs="$ Pragmatica" w:ascii="$ Pragmatica" w:hAnsi="$ Pragmatica"/>
          <w:sz w:val="32"/>
          <w:szCs w:val="32"/>
        </w:rPr>
        <w:t>ôèíàíñîâûõ óñëóã.</w:t>
      </w:r>
    </w:p>
    <w:p>
      <w:pPr>
        <w:pStyle w:val="Normal"/>
        <w:spacing w:lineRule="atLeast" w:line="360"/>
        <w:rPr>
          <w:rFonts w:ascii="$ Pragmatica" w:hAnsi="$ Pragmatica" w:eastAsia="$ Pragmatica" w:cs="$ Pragmatica"/>
          <w:sz w:val="32"/>
          <w:szCs w:val="32"/>
        </w:rPr>
      </w:pPr>
      <w:r>
        <w:rPr>
          <w:rFonts w:eastAsia="$ Pragmatica" w:cs="$ Pragmatica" w:ascii="$ Pragmatica" w:hAnsi="$ Pragmatica"/>
          <w:sz w:val="32"/>
          <w:szCs w:val="32"/>
        </w:rPr>
      </w:r>
    </w:p>
    <w:p>
      <w:pPr>
        <w:pStyle w:val="Normal"/>
        <w:spacing w:lineRule="atLeast" w:line="360"/>
        <w:rPr>
          <w:rFonts w:ascii="$ Pragmatica" w:hAnsi="$ Pragmatica" w:eastAsia="$ Pragmatica" w:cs="$ Pragmatica"/>
          <w:sz w:val="32"/>
          <w:szCs w:val="32"/>
        </w:rPr>
      </w:pPr>
      <w:r>
        <w:rPr>
          <w:rFonts w:eastAsia="$ Pragmatica" w:cs="$ Pragmatica" w:ascii="$ Pragmatica" w:hAnsi="$ Pragmatica"/>
          <w:sz w:val="32"/>
          <w:szCs w:val="32"/>
        </w:rPr>
      </w:r>
    </w:p>
    <w:p>
      <w:pPr>
        <w:pStyle w:val="Normal"/>
        <w:spacing w:lineRule="atLeast" w:line="360"/>
        <w:ind w:firstLine="630"/>
        <w:rPr>
          <w:rFonts w:ascii="$ Pragmatica" w:hAnsi="$ Pragmatica" w:eastAsia="$ Pragmatica" w:cs="$ Pragmatica"/>
          <w:sz w:val="32"/>
          <w:szCs w:val="32"/>
        </w:rPr>
      </w:pPr>
      <w:r>
        <w:rPr>
          <w:rFonts w:eastAsia="$ Pragmatica" w:cs="$ Pragmatica" w:ascii="$ Pragmatica" w:hAnsi="$ Pragmatica"/>
          <w:sz w:val="32"/>
          <w:szCs w:val="32"/>
        </w:rPr>
        <w:t>Ñ÷èòàåòñÿ, ÷òî ðîëü è öåëü äåÿòåëüíîñòè ìåíåäæåðà ôèíàíñîâîé ôèðìû (íàïðèìåð, áàíêà) íè êîèì îáðàçîì íå äîëæíà îòëè÷àòüñÿ îò ðîëè è öåëè ôèíàíñîâîãî ìåíåäæåðà íåôèíàíñîâîé ôèðìû.</w:t>
      </w:r>
    </w:p>
    <w:p>
      <w:pPr>
        <w:pStyle w:val="Normal"/>
        <w:spacing w:lineRule="atLeast" w:line="360"/>
        <w:ind w:firstLine="630"/>
        <w:rPr/>
      </w:pPr>
      <w:r>
        <w:rPr>
          <w:rFonts w:eastAsia="$ Pragmatica" w:cs="$ Pragmatica" w:ascii="$ Pragmatica" w:hAnsi="$ Pragmatica"/>
          <w:sz w:val="32"/>
          <w:szCs w:val="32"/>
        </w:rPr>
        <w:t xml:space="preserve">Îäíàêî, êàê âèäíî íà ðèñ.3, ñëåäóåò ñäåëàòü íåáîëüøèå ïîïðàâêè. </w:t>
      </w:r>
      <w:r>
        <w:rPr>
          <w:rFonts w:eastAsia="$ Pragmatica" w:cs="$ Pragmatica" w:ascii="$ Pragmatica" w:hAnsi="$ Pragmatica"/>
          <w:i/>
          <w:iCs/>
          <w:sz w:val="32"/>
          <w:szCs w:val="32"/>
        </w:rPr>
        <w:t>Âî-ïåðâûõ</w:t>
      </w:r>
      <w:r>
        <w:rPr>
          <w:rFonts w:eastAsia="$ Pragmatica" w:cs="$ Pragmatica" w:ascii="$ Pragmatica" w:hAnsi="$ Pragmatica"/>
          <w:sz w:val="32"/>
          <w:szCs w:val="32"/>
        </w:rPr>
        <w:t>, ÷òîáû áûòü áëèæå ê áàíêîâñêîé òåðìèíîëîãèè,</w:t>
      </w:r>
      <w:r>
        <w:rPr>
          <w:rFonts w:eastAsia="$ Pragmatica" w:cs="$ Pragmatica" w:ascii="$ Pragmatica" w:hAnsi="$ Pragmatica"/>
          <w:b/>
          <w:bCs/>
          <w:sz w:val="32"/>
          <w:szCs w:val="32"/>
        </w:rPr>
        <w:t xml:space="preserve"> È- , Ô- , Ä-  ðåøåíèÿ</w:t>
      </w:r>
      <w:r>
        <w:rPr>
          <w:rFonts w:eastAsia="$ Pragmatica" w:cs="$ Pragmatica" w:ascii="$ Pragmatica" w:hAnsi="$ Pragmatica"/>
          <w:sz w:val="32"/>
          <w:szCs w:val="32"/>
        </w:rPr>
        <w:t xml:space="preserve"> äîëæíû áûòü, ñîîòâåòñòâåííî, ïåðåèìåíîâàíû â:</w:t>
      </w:r>
    </w:p>
    <w:p>
      <w:pPr>
        <w:pStyle w:val="Normal"/>
        <w:spacing w:lineRule="atLeast" w:line="360"/>
        <w:ind w:firstLine="630"/>
        <w:rPr/>
      </w:pPr>
      <w:r>
        <w:rPr>
          <w:rFonts w:eastAsia="$ Pragmatica" w:cs="$ Pragmatica" w:ascii="$ Pragmatica" w:hAnsi="$ Pragmatica"/>
          <w:b/>
          <w:bCs/>
          <w:sz w:val="32"/>
          <w:szCs w:val="32"/>
        </w:rPr>
        <w:t>È</w:t>
      </w:r>
      <w:r>
        <w:rPr>
          <w:rFonts w:eastAsia="$ Pragmatica" w:cs="$ Pragmatica" w:ascii="$ Pragmatica" w:hAnsi="$ Pragmatica"/>
          <w:sz w:val="32"/>
          <w:szCs w:val="32"/>
        </w:rPr>
        <w:t xml:space="preserve"> - óïðàâëåíèå àêòèâàìè (assent management);</w:t>
      </w:r>
    </w:p>
    <w:p>
      <w:pPr>
        <w:pStyle w:val="Normal"/>
        <w:spacing w:lineRule="atLeast" w:line="360"/>
        <w:ind w:firstLine="630"/>
        <w:rPr/>
      </w:pPr>
      <w:r>
        <w:rPr>
          <w:rFonts w:eastAsia="$ Pragmatica" w:cs="$ Pragmatica" w:ascii="$ Pragmatica" w:hAnsi="$ Pragmatica"/>
          <w:b/>
          <w:bCs/>
          <w:sz w:val="32"/>
          <w:szCs w:val="32"/>
        </w:rPr>
        <w:t>Ô</w:t>
      </w:r>
      <w:r>
        <w:rPr>
          <w:rFonts w:eastAsia="$ Pragmatica" w:cs="$ Pragmatica" w:ascii="$ Pragmatica" w:hAnsi="$ Pragmatica"/>
          <w:sz w:val="32"/>
          <w:szCs w:val="32"/>
        </w:rPr>
        <w:t xml:space="preserve"> - óïðàâëåíèå ïàññèâàìè (liability management);</w:t>
      </w:r>
    </w:p>
    <w:p>
      <w:pPr>
        <w:pStyle w:val="Normal"/>
        <w:spacing w:lineRule="atLeast" w:line="360"/>
        <w:ind w:firstLine="630"/>
        <w:rPr/>
      </w:pPr>
      <w:r>
        <w:rPr>
          <w:rFonts w:eastAsia="$ Pragmatica" w:cs="$ Pragmatica" w:ascii="$ Pragmatica" w:hAnsi="$ Pragmatica"/>
          <w:b/>
          <w:bCs/>
          <w:sz w:val="32"/>
          <w:szCs w:val="32"/>
        </w:rPr>
        <w:t>Ä</w:t>
      </w:r>
      <w:r>
        <w:rPr>
          <w:rFonts w:eastAsia="$ Pragmatica" w:cs="$ Pragmatica" w:ascii="$ Pragmatica" w:hAnsi="$ Pragmatica"/>
          <w:sz w:val="32"/>
          <w:szCs w:val="32"/>
        </w:rPr>
        <w:t xml:space="preserve"> - óïðàâëåíèå êàïèòàëîì/äèâèäåíäàìè (capital/dividend </w:t>
      </w:r>
    </w:p>
    <w:p>
      <w:pPr>
        <w:pStyle w:val="Normal"/>
        <w:spacing w:lineRule="atLeast" w:line="360"/>
        <w:ind w:firstLine="630"/>
        <w:rPr>
          <w:rFonts w:ascii="$ Pragmatica" w:hAnsi="$ Pragmatica" w:eastAsia="$ Pragmatica" w:cs="$ Pragmatica"/>
          <w:sz w:val="32"/>
          <w:szCs w:val="32"/>
        </w:rPr>
      </w:pPr>
      <w:r>
        <w:rPr>
          <w:rFonts w:eastAsia="$ Pragmatica" w:cs="$ Pragmatica" w:ascii="$ Pragmatica" w:hAnsi="$ Pragmatica"/>
          <w:sz w:val="32"/>
          <w:szCs w:val="32"/>
        </w:rPr>
        <w:t xml:space="preserve">     </w:t>
      </w:r>
      <w:r>
        <w:rPr>
          <w:rFonts w:eastAsia="$ Pragmatica" w:cs="$ Pragmatica" w:ascii="$ Pragmatica" w:hAnsi="$ Pragmatica"/>
          <w:sz w:val="32"/>
          <w:szCs w:val="32"/>
        </w:rPr>
        <w:t>management).</w:t>
      </w:r>
    </w:p>
    <w:p>
      <w:pPr>
        <w:pStyle w:val="Normal"/>
        <w:spacing w:lineRule="atLeast" w:line="360"/>
        <w:ind w:firstLine="630"/>
        <w:rPr/>
      </w:pPr>
      <w:r>
        <w:rPr>
          <w:rFonts w:eastAsia="$ Pragmatica" w:cs="$ Pragmatica" w:ascii="$ Pragmatica" w:hAnsi="$ Pragmatica"/>
          <w:i/>
          <w:iCs/>
          <w:sz w:val="32"/>
          <w:szCs w:val="32"/>
        </w:rPr>
        <w:t>Âî-âòîðûõ,</w:t>
      </w:r>
      <w:r>
        <w:rPr>
          <w:rFonts w:eastAsia="$ Pragmatica" w:cs="$ Pragmatica" w:ascii="$ Pragmatica" w:hAnsi="$ Pragmatica"/>
          <w:sz w:val="32"/>
          <w:szCs w:val="32"/>
        </w:rPr>
        <w:t xml:space="preserve"> â òî÷êå 1 âêëþ÷àþòñÿ ïîòîêè íàëè÷íîñòè ñ äåïîçèòíûõ è äåíåæíûõ ðûíêîâ â äîïîëíåíèå ê ïðèòîêàì ñ ðûíêîâ êàïèòàëà. Â òî÷êå 2 - áàíêîâñêèå </w:t>
      </w:r>
      <w:r>
        <w:rPr>
          <w:rFonts w:eastAsia="$ Pragmatica" w:cs="$ Pragmatica" w:ascii="$ Pragmatica" w:hAnsi="$ Pragmatica"/>
          <w:b/>
          <w:bCs/>
          <w:sz w:val="32"/>
          <w:szCs w:val="32"/>
        </w:rPr>
        <w:t>È - ðåøåíèÿ</w:t>
      </w:r>
      <w:r>
        <w:rPr>
          <w:rFonts w:eastAsia="$ Pragmatica" w:cs="$ Pragmatica" w:ascii="$ Pragmatica" w:hAnsi="$ Pragmatica"/>
          <w:sz w:val="32"/>
          <w:szCs w:val="32"/>
        </w:rPr>
        <w:t xml:space="preserve"> (</w:t>
      </w:r>
      <w:r>
        <w:rPr>
          <w:rFonts w:eastAsia="$ Pragmatica" w:cs="$ Pragmatica" w:ascii="$ Pragmatica" w:hAnsi="$ Pragmatica"/>
          <w:i/>
          <w:iCs/>
          <w:sz w:val="32"/>
          <w:szCs w:val="32"/>
        </w:rPr>
        <w:t>óïðàâëëåíèå àêòèâàìè</w:t>
      </w:r>
      <w:r>
        <w:rPr>
          <w:rFonts w:eastAsia="$ Pragmatica" w:cs="$ Pragmatica" w:ascii="$ Pragmatica" w:hAnsi="$ Pragmatica"/>
          <w:sz w:val="32"/>
          <w:szCs w:val="32"/>
        </w:rPr>
        <w:t>), ãëàâíûì îáðàçîì, êàñàþòñÿ îïåðàöèè ñ ôèíàíñîâûìè, à íå ðåàëüíûìè àêòèâàìè.</w:t>
      </w:r>
    </w:p>
    <w:p>
      <w:pPr>
        <w:pStyle w:val="Normal"/>
        <w:spacing w:lineRule="atLeast" w:line="360"/>
        <w:ind w:firstLine="630"/>
        <w:rPr/>
      </w:pPr>
      <w:r>
        <w:rPr>
          <w:rFonts w:eastAsia="$ Pragmatica" w:cs="$ Pragmatica" w:ascii="$ Pragmatica" w:hAnsi="$ Pragmatica"/>
          <w:sz w:val="32"/>
          <w:szCs w:val="32"/>
        </w:rPr>
        <w:t>Óïðàâëåíèå àêòèâàìè è ïàññèâàìè áàíêà (</w:t>
      </w:r>
      <w:r>
        <w:rPr>
          <w:rFonts w:eastAsia="$ Pragmatica" w:cs="$ Pragmatica" w:ascii="$ Pragmatica" w:hAnsi="$ Pragmatica"/>
          <w:b/>
          <w:bCs/>
          <w:sz w:val="32"/>
          <w:szCs w:val="32"/>
        </w:rPr>
        <w:t>È - è Ô - ðåøåíèÿ</w:t>
      </w:r>
      <w:r>
        <w:rPr>
          <w:rFonts w:eastAsia="$ Pragmatica" w:cs="$ Pragmatica" w:ascii="$ Pragmatica" w:hAnsi="$ Pragmatica"/>
          <w:sz w:val="32"/>
          <w:szCs w:val="32"/>
        </w:rPr>
        <w:t>) ïðåèìóùåñòâåííî ïðåäñòàâëåíî îïåðàöèÿìè ñ ôèíàíñîâûìè àêòèâàìè. Îïèñàíèå ðåøåíèé â òî÷êàõ 3 è 5 áåç èçìåíåíèé ïðèìåíèìî ê ôèíàíñîâîìó ìåíåäæåðó íåôèíàíñîâîé ôèðìû. Îïèñàíèå ðåøåíèé â òî÷êå 4 ðàñøèðåíî çà ñ÷åò âêëþ÷åíèÿ íàëè÷íîñòè (</w:t>
      </w:r>
      <w:r>
        <w:rPr>
          <w:rFonts w:eastAsia="$ Pragmatica" w:cs="$ Pragmatica" w:ascii="$ Pragmatica" w:hAnsi="$ Pragmatica"/>
          <w:i/>
          <w:iCs/>
          <w:sz w:val="32"/>
          <w:szCs w:val="32"/>
        </w:rPr>
        <w:t>ïðîöåíòîâ</w:t>
      </w:r>
      <w:r>
        <w:rPr>
          <w:rFonts w:eastAsia="$ Pragmatica" w:cs="$ Pragmatica" w:ascii="$ Pragmatica" w:hAnsi="$ Pragmatica"/>
          <w:sz w:val="32"/>
          <w:szCs w:val="32"/>
        </w:rPr>
        <w:t>), âîçâðàùåííîé äåïîçèòîðàì.</w:t>
      </w:r>
    </w:p>
    <w:p>
      <w:pPr>
        <w:pStyle w:val="Normal"/>
        <w:spacing w:lineRule="atLeast" w:line="360"/>
        <w:ind w:firstLine="630"/>
        <w:rPr>
          <w:rFonts w:ascii="$ Pragmatica" w:hAnsi="$ Pragmatica" w:eastAsia="$ Pragmatica" w:cs="$ Pragmatica"/>
          <w:i/>
          <w:i/>
          <w:iCs/>
          <w:sz w:val="32"/>
          <w:szCs w:val="32"/>
        </w:rPr>
      </w:pPr>
      <w:r>
        <w:rPr>
          <w:rFonts w:eastAsia="$ Pragmatica" w:cs="$ Pragmatica" w:ascii="$ Pragmatica" w:hAnsi="$ Pragmatica"/>
          <w:i/>
          <w:iCs/>
          <w:sz w:val="32"/>
          <w:szCs w:val="32"/>
        </w:rPr>
        <w:t>Öåëüþ ôèíàíñîâîãî ìåíåäæåðà, êîíå÷íî, ÿâëÿåòñÿ ìàêñèìèçàöèÿ öåííîñòè ôèðìû.</w:t>
      </w:r>
    </w:p>
    <w:p>
      <w:pPr>
        <w:pStyle w:val="Normal"/>
        <w:spacing w:lineRule="atLeast" w:line="360"/>
        <w:ind w:firstLine="630"/>
        <w:rPr>
          <w:rFonts w:ascii="$ Pragmatica" w:hAnsi="$ Pragmatica" w:eastAsia="$ Pragmatica" w:cs="$ Pragmatica"/>
          <w:sz w:val="32"/>
          <w:szCs w:val="32"/>
        </w:rPr>
      </w:pPr>
      <w:r>
        <w:rPr>
          <w:rFonts w:eastAsia="$ Pragmatica" w:cs="$ Pragmatica" w:ascii="$ Pragmatica" w:hAnsi="$ Pragmatica"/>
          <w:sz w:val="32"/>
          <w:szCs w:val="32"/>
        </w:rPr>
        <w:t>Êîíöåïòóàëüíàÿ ñõåìà îñóùåñòâëåíèÿ ïðèíöèïîâ ìàêñèìèçàöèè öåííîñòè ïðåäñòàâëåíà íà ðèñ. 4.</w:t>
      </w:r>
    </w:p>
    <w:p>
      <w:pPr>
        <w:pStyle w:val="Normal"/>
        <w:spacing w:lineRule="atLeast" w:line="360"/>
        <w:ind w:firstLine="630"/>
        <w:rPr>
          <w:rFonts w:ascii="$ Pragmatica" w:hAnsi="$ Pragmatica" w:eastAsia="$ Pragmatica" w:cs="$ Pragmatica"/>
          <w:sz w:val="32"/>
          <w:szCs w:val="32"/>
        </w:rPr>
      </w:pPr>
      <w:r>
        <w:rPr>
          <w:rFonts w:eastAsia="$ Pragmatica" w:cs="$ Pragmatica" w:ascii="$ Pragmatica" w:hAnsi="$ Pragmatica"/>
          <w:sz w:val="32"/>
          <w:szCs w:val="32"/>
        </w:rPr>
      </w:r>
    </w:p>
    <w:p>
      <w:pPr>
        <w:pStyle w:val="Normal"/>
        <w:spacing w:lineRule="atLeast" w:line="360"/>
        <w:ind w:firstLine="90"/>
        <w:rPr>
          <w:rFonts w:ascii="$ Pragmatica" w:hAnsi="$ Pragmatica" w:eastAsia="$ Pragmatica" w:cs="$ Pragmatica"/>
          <w:b/>
          <w:b/>
          <w:bCs/>
          <w:sz w:val="32"/>
          <w:szCs w:val="32"/>
        </w:rPr>
      </w:pPr>
      <w:r>
        <w:rPr>
          <w:rFonts w:eastAsia="$ Pragmatica" w:cs="$ Pragmatica" w:ascii="$ Pragmatica" w:hAnsi="$ Pragmatica"/>
          <w:b/>
          <w:bCs/>
          <w:sz w:val="32"/>
          <w:szCs w:val="32"/>
        </w:rPr>
      </w:r>
    </w:p>
    <w:p>
      <w:pPr>
        <w:pStyle w:val="Normal"/>
        <w:spacing w:lineRule="atLeast" w:line="360"/>
        <w:ind w:firstLine="90"/>
        <w:rPr>
          <w:rFonts w:ascii="$ Pragmatica" w:hAnsi="$ Pragmatica" w:eastAsia="$ Pragmatica" w:cs="$ Pragmatica"/>
          <w:b/>
          <w:b/>
          <w:bCs/>
          <w:sz w:val="32"/>
          <w:szCs w:val="32"/>
        </w:rPr>
      </w:pPr>
      <w:r>
        <w:rPr>
          <w:rFonts w:eastAsia="$ Pragmatica" w:cs="$ Pragmatica" w:ascii="$ Pragmatica" w:hAnsi="$ Pragmatica"/>
          <w:b/>
          <w:bCs/>
          <w:sz w:val="32"/>
          <w:szCs w:val="32"/>
        </w:rPr>
      </w:r>
    </w:p>
    <w:tbl>
      <w:tblPr>
        <w:tblW w:w="5812" w:type="dxa"/>
        <w:jc w:val="left"/>
        <w:tblInd w:w="1963" w:type="dxa"/>
        <w:tblLayout w:type="fixed"/>
        <w:tblCellMar>
          <w:top w:w="0" w:type="dxa"/>
          <w:left w:w="108" w:type="dxa"/>
          <w:bottom w:w="0" w:type="dxa"/>
          <w:right w:w="108" w:type="dxa"/>
        </w:tblCellMar>
      </w:tblPr>
      <w:tblGrid>
        <w:gridCol w:w="5812"/>
      </w:tblGrid>
      <w:tr>
        <w:trPr/>
        <w:tc>
          <w:tcPr>
            <w:tcW w:w="5812"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360"/>
              <w:ind w:firstLine="90"/>
              <w:jc w:val="center"/>
              <w:rPr>
                <w:rFonts w:ascii="$ Pragmatica" w:hAnsi="$ Pragmatica" w:eastAsia="$ Pragmatica" w:cs="$ Pragmatica"/>
                <w:b/>
                <w:b/>
                <w:bCs/>
                <w:sz w:val="32"/>
                <w:szCs w:val="32"/>
              </w:rPr>
            </w:pPr>
            <w:r>
              <w:rPr>
                <w:rFonts w:eastAsia="$ Pragmatica" w:cs="$ Pragmatica" w:ascii="$ Pragmatica" w:hAnsi="$ Pragmatica"/>
                <w:b/>
                <w:bCs/>
                <w:sz w:val="32"/>
                <w:szCs w:val="32"/>
              </w:rPr>
            </w:r>
          </w:p>
          <w:p>
            <w:pPr>
              <w:pStyle w:val="Normal"/>
              <w:spacing w:lineRule="atLeast" w:line="360"/>
              <w:ind w:firstLine="90"/>
              <w:jc w:val="center"/>
              <w:rPr>
                <w:rFonts w:ascii="$ Pragmatica" w:hAnsi="$ Pragmatica" w:eastAsia="$ Pragmatica" w:cs="$ Pragmatica"/>
                <w:b/>
                <w:b/>
                <w:bCs/>
                <w:sz w:val="32"/>
                <w:szCs w:val="32"/>
              </w:rPr>
            </w:pPr>
            <w:r>
              <w:rPr>
                <w:rFonts w:eastAsia="$ Pragmatica" w:cs="$ Pragmatica" w:ascii="$ Pragmatica" w:hAnsi="$ Pragmatica"/>
                <w:b/>
                <w:bCs/>
                <w:sz w:val="32"/>
                <w:szCs w:val="32"/>
              </w:rPr>
              <w:t>ÏÐÅÄÏÎ×ÒÅÍÈß ÑÎÁÑÒÂÅÍÍÈÊÎÂ</w:t>
            </w:r>
          </w:p>
          <w:p>
            <w:pPr>
              <w:pStyle w:val="Normal"/>
              <w:spacing w:lineRule="atLeast" w:line="360"/>
              <w:jc w:val="center"/>
              <w:rPr>
                <w:rFonts w:ascii="$ Pragmatica" w:hAnsi="$ Pragmatica" w:eastAsia="$ Pragmatica" w:cs="$ Pragmatica"/>
                <w:b/>
                <w:b/>
                <w:bCs/>
                <w:sz w:val="32"/>
                <w:szCs w:val="32"/>
              </w:rPr>
            </w:pPr>
            <w:r>
              <w:rPr>
                <w:rFonts w:eastAsia="$ Pragmatica" w:cs="$ Pragmatica" w:ascii="$ Pragmatica" w:hAnsi="$ Pragmatica"/>
                <w:b/>
                <w:bCs/>
                <w:sz w:val="32"/>
                <w:szCs w:val="32"/>
              </w:rPr>
            </w:r>
          </w:p>
        </w:tc>
      </w:tr>
    </w:tbl>
    <w:p>
      <w:pPr>
        <w:pStyle w:val="Normal"/>
        <w:spacing w:lineRule="atLeast" w:line="360"/>
        <w:ind w:firstLine="90"/>
        <w:rPr>
          <w:rFonts w:ascii="$ Pragmatica" w:hAnsi="$ Pragmatica" w:eastAsia="$ Pragmatica" w:cs="$ Pragmatica"/>
          <w:sz w:val="32"/>
          <w:szCs w:val="32"/>
        </w:rPr>
      </w:pPr>
      <w:r>
        <w:rPr>
          <w:rFonts w:eastAsia="$ Pragmatica" w:cs="$ Pragmatica" w:ascii="$ Pragmatica" w:hAnsi="$ Pragmatica"/>
          <w:sz w:val="32"/>
          <w:szCs w:val="32"/>
        </w:rPr>
      </w:r>
    </w:p>
    <w:p>
      <w:pPr>
        <w:pStyle w:val="Normal"/>
        <w:spacing w:lineRule="atLeast" w:line="360"/>
        <w:ind w:firstLine="90"/>
        <w:rPr>
          <w:rFonts w:ascii="$ Pragmatica" w:hAnsi="$ Pragmatica" w:eastAsia="$ Pragmatica" w:cs="$ Pragmatica"/>
          <w:sz w:val="32"/>
          <w:szCs w:val="32"/>
        </w:rPr>
      </w:pPr>
      <w:r>
        <w:rPr>
          <w:rFonts w:eastAsia="Symbol" w:cs="Symbol" w:ascii="Symbol" w:hAnsi="Symbol"/>
          <w:sz w:val="40"/>
          <w:szCs w:val="40"/>
        </w:rPr>
        <w:t></w:t>
      </w:r>
    </w:p>
    <w:tbl>
      <w:tblPr>
        <w:tblW w:w="9852" w:type="dxa"/>
        <w:jc w:val="left"/>
        <w:tblInd w:w="-123" w:type="dxa"/>
        <w:tblLayout w:type="fixed"/>
        <w:tblCellMar>
          <w:top w:w="0" w:type="dxa"/>
          <w:left w:w="108" w:type="dxa"/>
          <w:bottom w:w="0" w:type="dxa"/>
          <w:right w:w="108" w:type="dxa"/>
        </w:tblCellMar>
      </w:tblPr>
      <w:tblGrid>
        <w:gridCol w:w="2802"/>
        <w:gridCol w:w="1364"/>
        <w:gridCol w:w="2179"/>
        <w:gridCol w:w="1271"/>
        <w:gridCol w:w="2236"/>
      </w:tblGrid>
      <w:tr>
        <w:trPr/>
        <w:tc>
          <w:tcPr>
            <w:tcW w:w="2802"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 Pragmatica" w:hAnsi="$ Pragmatica" w:eastAsia="$ Pragmatica" w:cs="$ Pragmatica"/>
                <w:sz w:val="32"/>
                <w:szCs w:val="32"/>
              </w:rPr>
            </w:pPr>
            <w:r>
              <w:rPr>
                <w:rFonts w:eastAsia="$ Pragmatica" w:cs="$ Pragmatica" w:ascii="$ Pragmatica" w:hAnsi="$ Pragmatica"/>
                <w:sz w:val="32"/>
                <w:szCs w:val="32"/>
              </w:rPr>
              <w:t>Óïðàâëåí÷åñêèå óñòàíîâêè è ðåøåíèÿ</w:t>
            </w:r>
          </w:p>
        </w:tc>
        <w:tc>
          <w:tcPr>
            <w:tcW w:w="1364" w:type="dxa"/>
            <w:tcBorders>
              <w:left w:val="dashed" w:sz="6" w:space="0" w:color="auto"/>
            </w:tcBorders>
          </w:tcPr>
          <w:p>
            <w:pPr>
              <w:pStyle w:val="Normal"/>
              <w:snapToGrid w:val="false"/>
              <w:spacing w:lineRule="atLeast" w:line="360"/>
              <w:jc w:val="center"/>
              <w:rPr>
                <w:rFonts w:ascii="$ Pragmatica" w:hAnsi="$ Pragmatica" w:eastAsia="$ Pragmatica" w:cs="$ Pragmatica"/>
                <w:sz w:val="32"/>
                <w:szCs w:val="32"/>
              </w:rPr>
            </w:pPr>
            <w:r>
              <w:rPr>
                <w:rFonts w:eastAsia="$ Pragmatica" w:cs="$ Pragmatica" w:ascii="$ Pragmatica" w:hAnsi="$ Pragmatica"/>
                <w:sz w:val="32"/>
                <w:szCs w:val="32"/>
              </w:rPr>
            </w:r>
          </w:p>
          <w:p>
            <w:pPr>
              <w:pStyle w:val="Normal"/>
              <w:spacing w:lineRule="atLeast" w:line="360"/>
              <w:jc w:val="center"/>
              <w:rPr>
                <w:rFonts w:ascii="$ Pragmatica" w:hAnsi="$ Pragmatica" w:eastAsia="$ Pragmatica" w:cs="$ Pragmatica"/>
                <w:sz w:val="32"/>
                <w:szCs w:val="32"/>
              </w:rPr>
            </w:pPr>
            <w:r>
              <w:rPr>
                <w:rFonts w:eastAsia="$ Pragmatica" w:cs="$ Pragmatica" w:ascii="$ Pragmatica" w:hAnsi="$ Pragmatica"/>
                <w:sz w:val="32"/>
                <w:szCs w:val="32"/>
              </w:rPr>
              <w:t>_______</w:t>
            </w:r>
          </w:p>
        </w:tc>
        <w:tc>
          <w:tcPr>
            <w:tcW w:w="217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ind w:firstLine="90"/>
              <w:jc w:val="center"/>
              <w:rPr>
                <w:rFonts w:ascii="$ Pragmatica" w:hAnsi="$ Pragmatica" w:eastAsia="$ Pragmatica" w:cs="$ Pragmatica"/>
                <w:sz w:val="32"/>
                <w:szCs w:val="32"/>
              </w:rPr>
            </w:pPr>
            <w:r>
              <w:rPr>
                <w:rFonts w:eastAsia="$ Pragmatica" w:cs="$ Pragmatica" w:ascii="$ Pragmatica" w:hAnsi="$ Pragmatica"/>
                <w:sz w:val="32"/>
                <w:szCs w:val="32"/>
              </w:rPr>
            </w:r>
          </w:p>
          <w:p>
            <w:pPr>
              <w:pStyle w:val="Normal"/>
              <w:spacing w:lineRule="atLeast" w:line="360"/>
              <w:ind w:firstLine="90"/>
              <w:jc w:val="center"/>
              <w:rPr>
                <w:rFonts w:ascii="$ Pragmatica" w:hAnsi="$ Pragmatica" w:eastAsia="$ Pragmatica" w:cs="$ Pragmatica"/>
                <w:sz w:val="32"/>
                <w:szCs w:val="32"/>
              </w:rPr>
            </w:pPr>
            <w:r>
              <w:rPr>
                <w:rFonts w:eastAsia="$ Pragmatica" w:cs="$ Pragmatica" w:ascii="$ Pragmatica" w:hAnsi="$ Pragmatica"/>
                <w:sz w:val="32"/>
                <w:szCs w:val="32"/>
              </w:rPr>
              <w:t>Öåëü áàíêà</w:t>
            </w:r>
          </w:p>
          <w:p>
            <w:pPr>
              <w:pStyle w:val="Normal"/>
              <w:spacing w:lineRule="atLeast" w:line="360"/>
              <w:jc w:val="center"/>
              <w:rPr>
                <w:rFonts w:ascii="$ Pragmatica" w:hAnsi="$ Pragmatica" w:eastAsia="$ Pragmatica" w:cs="$ Pragmatica"/>
                <w:sz w:val="32"/>
                <w:szCs w:val="32"/>
              </w:rPr>
            </w:pPr>
            <w:r>
              <w:rPr>
                <w:rFonts w:eastAsia="$ Pragmatica" w:cs="$ Pragmatica" w:ascii="$ Pragmatica" w:hAnsi="$ Pragmatica"/>
                <w:sz w:val="32"/>
                <w:szCs w:val="32"/>
              </w:rPr>
            </w:r>
          </w:p>
        </w:tc>
        <w:tc>
          <w:tcPr>
            <w:tcW w:w="1271" w:type="dxa"/>
            <w:tcBorders>
              <w:left w:val="dashed" w:sz="6" w:space="0" w:color="auto"/>
            </w:tcBorders>
          </w:tcPr>
          <w:p>
            <w:pPr>
              <w:pStyle w:val="Normal"/>
              <w:snapToGrid w:val="false"/>
              <w:spacing w:lineRule="atLeast" w:line="360"/>
              <w:jc w:val="center"/>
              <w:rPr>
                <w:rFonts w:ascii="$ Pragmatica" w:hAnsi="$ Pragmatica" w:eastAsia="$ Pragmatica" w:cs="$ Pragmatica"/>
                <w:sz w:val="32"/>
                <w:szCs w:val="32"/>
              </w:rPr>
            </w:pPr>
            <w:r>
              <w:rPr>
                <w:rFonts w:eastAsia="$ Pragmatica" w:cs="$ Pragmatica" w:ascii="$ Pragmatica" w:hAnsi="$ Pragmatica"/>
                <w:sz w:val="32"/>
                <w:szCs w:val="32"/>
              </w:rPr>
            </w:r>
          </w:p>
          <w:p>
            <w:pPr>
              <w:pStyle w:val="Normal"/>
              <w:spacing w:lineRule="atLeast" w:line="360"/>
              <w:jc w:val="center"/>
              <w:rPr>
                <w:rFonts w:ascii="$ Pragmatica" w:hAnsi="$ Pragmatica" w:eastAsia="$ Pragmatica" w:cs="$ Pragmatica"/>
                <w:sz w:val="32"/>
                <w:szCs w:val="32"/>
              </w:rPr>
            </w:pPr>
            <w:r>
              <w:rPr>
                <w:rFonts w:eastAsia="$ Pragmatica" w:cs="$ Pragmatica" w:ascii="$ Pragmatica" w:hAnsi="$ Pragmatica"/>
                <w:sz w:val="32"/>
                <w:szCs w:val="32"/>
              </w:rPr>
              <w:t>______</w:t>
            </w:r>
          </w:p>
        </w:tc>
        <w:tc>
          <w:tcPr>
            <w:tcW w:w="223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ind w:firstLine="90"/>
              <w:jc w:val="center"/>
              <w:rPr>
                <w:rFonts w:ascii="$ Pragmatica" w:hAnsi="$ Pragmatica" w:eastAsia="$ Pragmatica" w:cs="$ Pragmatica"/>
                <w:sz w:val="32"/>
                <w:szCs w:val="32"/>
              </w:rPr>
            </w:pPr>
            <w:r>
              <w:rPr>
                <w:rFonts w:eastAsia="$ Pragmatica" w:cs="$ Pragmatica" w:ascii="$ Pragmatica" w:hAnsi="$ Pragmatica"/>
                <w:sz w:val="32"/>
                <w:szCs w:val="32"/>
              </w:rPr>
            </w:r>
          </w:p>
          <w:p>
            <w:pPr>
              <w:pStyle w:val="Normal"/>
              <w:spacing w:lineRule="atLeast" w:line="360"/>
              <w:ind w:firstLine="90"/>
              <w:jc w:val="center"/>
              <w:rPr>
                <w:rFonts w:ascii="$ Pragmatica" w:hAnsi="$ Pragmatica" w:eastAsia="$ Pragmatica" w:cs="$ Pragmatica"/>
                <w:sz w:val="32"/>
                <w:szCs w:val="32"/>
              </w:rPr>
            </w:pPr>
            <w:r>
              <w:rPr>
                <w:rFonts w:eastAsia="$ Pragmatica" w:cs="$ Pragmatica" w:ascii="$ Pragmatica" w:hAnsi="$ Pragmatica"/>
                <w:sz w:val="32"/>
                <w:szCs w:val="32"/>
              </w:rPr>
              <w:t>Îáùåñòâî</w:t>
            </w:r>
          </w:p>
          <w:p>
            <w:pPr>
              <w:pStyle w:val="Normal"/>
              <w:spacing w:lineRule="atLeast" w:line="360"/>
              <w:jc w:val="center"/>
              <w:rPr>
                <w:rFonts w:ascii="$ Pragmatica" w:hAnsi="$ Pragmatica" w:eastAsia="$ Pragmatica" w:cs="$ Pragmatica"/>
                <w:sz w:val="32"/>
                <w:szCs w:val="32"/>
              </w:rPr>
            </w:pPr>
            <w:r>
              <w:rPr>
                <w:rFonts w:eastAsia="$ Pragmatica" w:cs="$ Pragmatica" w:ascii="$ Pragmatica" w:hAnsi="$ Pragmatica"/>
                <w:sz w:val="32"/>
                <w:szCs w:val="32"/>
              </w:rPr>
            </w:r>
          </w:p>
        </w:tc>
      </w:tr>
    </w:tbl>
    <w:p>
      <w:pPr>
        <w:pStyle w:val="Normal"/>
        <w:spacing w:lineRule="atLeast" w:line="360"/>
        <w:ind w:firstLine="90"/>
        <w:rPr>
          <w:rFonts w:ascii="$ Pragmatica" w:hAnsi="$ Pragmatica" w:eastAsia="$ Pragmatica" w:cs="$ Pragmatica"/>
          <w:sz w:val="32"/>
          <w:szCs w:val="32"/>
        </w:rPr>
      </w:pPr>
      <w:r>
        <w:rPr>
          <w:rFonts w:eastAsia="$ Pragmatica" w:cs="$ Pragmatica" w:ascii="$ Pragmatica" w:hAnsi="$ Pragmatica"/>
          <w:sz w:val="32"/>
          <w:szCs w:val="32"/>
        </w:rPr>
      </w:r>
    </w:p>
    <w:p>
      <w:pPr>
        <w:pStyle w:val="Normal"/>
        <w:spacing w:lineRule="atLeast" w:line="360"/>
        <w:ind w:firstLine="90"/>
        <w:rPr/>
      </w:pPr>
      <w:r>
        <w:rPr/>
        <w:t></w:t>
      </w:r>
    </w:p>
    <w:tbl>
      <w:tblPr>
        <w:tblW w:w="5812" w:type="dxa"/>
        <w:jc w:val="left"/>
        <w:tblInd w:w="1963" w:type="dxa"/>
        <w:tblLayout w:type="fixed"/>
        <w:tblCellMar>
          <w:top w:w="0" w:type="dxa"/>
          <w:left w:w="108" w:type="dxa"/>
          <w:bottom w:w="0" w:type="dxa"/>
          <w:right w:w="108" w:type="dxa"/>
        </w:tblCellMar>
      </w:tblPr>
      <w:tblGrid>
        <w:gridCol w:w="5812"/>
      </w:tblGrid>
      <w:tr>
        <w:trPr/>
        <w:tc>
          <w:tcPr>
            <w:tcW w:w="5812"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360"/>
              <w:ind w:firstLine="90"/>
              <w:rPr>
                <w:rFonts w:ascii="$ Pragmatica" w:hAnsi="$ Pragmatica" w:eastAsia="$ Pragmatica" w:cs="$ Pragmatica"/>
                <w:sz w:val="32"/>
                <w:szCs w:val="32"/>
              </w:rPr>
            </w:pPr>
            <w:r>
              <w:rPr>
                <w:rFonts w:eastAsia="$ Pragmatica" w:cs="$ Pragmatica" w:ascii="$ Pragmatica" w:hAnsi="$ Pragmatica"/>
                <w:sz w:val="32"/>
                <w:szCs w:val="32"/>
              </w:rPr>
            </w:r>
          </w:p>
          <w:p>
            <w:pPr>
              <w:pStyle w:val="Normal"/>
              <w:spacing w:lineRule="atLeast" w:line="360"/>
              <w:ind w:firstLine="90"/>
              <w:rPr>
                <w:rFonts w:ascii="$ Pragmatica" w:hAnsi="$ Pragmatica" w:eastAsia="$ Pragmatica" w:cs="$ Pragmatica"/>
                <w:b/>
                <w:b/>
                <w:bCs/>
                <w:sz w:val="32"/>
                <w:szCs w:val="32"/>
              </w:rPr>
            </w:pPr>
            <w:r>
              <w:rPr>
                <w:rFonts w:eastAsia="$ Pragmatica" w:cs="$ Pragmatica" w:ascii="$ Pragmatica" w:hAnsi="$ Pragmatica"/>
                <w:sz w:val="32"/>
                <w:szCs w:val="32"/>
              </w:rPr>
              <w:t>Ñòðàòåãèè äîñòèæåíèÿ ýòîé öåëè:</w:t>
            </w:r>
          </w:p>
          <w:p>
            <w:pPr>
              <w:pStyle w:val="Normal"/>
              <w:spacing w:lineRule="atLeast" w:line="360"/>
              <w:ind w:firstLine="90"/>
              <w:jc w:val="center"/>
              <w:rPr>
                <w:rFonts w:ascii="$ Pragmatica" w:hAnsi="$ Pragmatica" w:eastAsia="$ Pragmatica" w:cs="$ Pragmatica"/>
                <w:b/>
                <w:b/>
                <w:bCs/>
                <w:sz w:val="32"/>
                <w:szCs w:val="32"/>
              </w:rPr>
            </w:pPr>
            <w:r>
              <w:rPr>
                <w:rFonts w:eastAsia="$ Pragmatica" w:cs="$ Pragmatica" w:ascii="$ Pragmatica" w:hAnsi="$ Pragmatica"/>
                <w:b/>
                <w:bCs/>
                <w:sz w:val="32"/>
                <w:szCs w:val="32"/>
              </w:rPr>
            </w:r>
          </w:p>
        </w:tc>
      </w:tr>
    </w:tbl>
    <w:p>
      <w:pPr>
        <w:pStyle w:val="Normal"/>
        <w:spacing w:lineRule="atLeast" w:line="360"/>
        <w:ind w:firstLine="90"/>
        <w:rPr>
          <w:rFonts w:ascii="$ Pragmatica" w:hAnsi="$ Pragmatica" w:eastAsia="$ Pragmatica" w:cs="$ Pragmatica"/>
          <w:sz w:val="32"/>
          <w:szCs w:val="32"/>
        </w:rPr>
      </w:pPr>
      <w:r>
        <w:rPr>
          <w:rFonts w:eastAsia="$ Pragmatica" w:cs="$ Pragmatica" w:ascii="$ Pragmatica" w:hAnsi="$ Pragmatica"/>
          <w:sz w:val="32"/>
          <w:szCs w:val="32"/>
        </w:rPr>
      </w:r>
    </w:p>
    <w:p>
      <w:pPr>
        <w:pStyle w:val="Normal"/>
        <w:spacing w:lineRule="atLeast" w:line="360"/>
        <w:ind w:firstLine="90"/>
        <w:rPr>
          <w:rFonts w:ascii="Symbol" w:hAnsi="Symbol" w:eastAsia="Symbol" w:cs="Symbol"/>
          <w:sz w:val="44"/>
          <w:szCs w:val="44"/>
        </w:rPr>
      </w:pPr>
      <w:r>
        <w:rPr>
          <w:rFonts w:eastAsia="Symbol" w:cs="Symbol" w:ascii="Symbol" w:hAnsi="Symbol"/>
          <w:sz w:val="40"/>
          <w:szCs w:val="40"/>
        </w:rPr>
        <w:t></w:t>
      </w:r>
    </w:p>
    <w:p>
      <w:pPr>
        <w:pStyle w:val="Normal"/>
        <w:spacing w:lineRule="atLeast" w:line="360"/>
        <w:ind w:firstLine="90"/>
        <w:rPr>
          <w:rFonts w:ascii="$ Pragmatica" w:hAnsi="$ Pragmatica" w:eastAsia="$ Pragmatica" w:cs="$ Pragmatica"/>
          <w:sz w:val="32"/>
          <w:szCs w:val="32"/>
        </w:rPr>
      </w:pPr>
      <w:r>
        <w:rPr>
          <w:rFonts w:eastAsia="$ Pragmatica" w:cs="$ Pragmatica" w:ascii="$ Pragmatica" w:hAnsi="$ Pragmatica"/>
          <w:sz w:val="32"/>
          <w:szCs w:val="32"/>
        </w:rPr>
      </w:r>
    </w:p>
    <w:p>
      <w:pPr>
        <w:pStyle w:val="Normal"/>
        <w:spacing w:lineRule="atLeast" w:line="360"/>
        <w:ind w:firstLine="90"/>
        <w:rPr>
          <w:rFonts w:ascii="$ Pragmatica" w:hAnsi="$ Pragmatica" w:eastAsia="$ Pragmatica" w:cs="$ Pragmatica"/>
          <w:sz w:val="28"/>
          <w:szCs w:val="28"/>
        </w:rPr>
      </w:pPr>
      <w:r>
        <w:rPr>
          <w:rFonts w:eastAsia="$ Pragmatica" w:cs="$ Pragmatica" w:ascii="$ Pragmatica" w:hAnsi="$ Pragmatica"/>
          <w:sz w:val="28"/>
          <w:szCs w:val="28"/>
        </w:rPr>
        <w:t xml:space="preserve">    </w:t>
      </w:r>
      <w:r>
        <w:rPr>
          <w:rFonts w:eastAsia="$ Pragmatica" w:cs="$ Pragmatica" w:ascii="$ Pragmatica" w:hAnsi="$ Pragmatica"/>
          <w:sz w:val="28"/>
          <w:szCs w:val="28"/>
        </w:rPr>
        <w:t xml:space="preserve">1. Óïðàâëåíèå ðàçíèöåé ìåæäó öåíàìè, êóðñàìè, </w:t>
      </w:r>
    </w:p>
    <w:p>
      <w:pPr>
        <w:pStyle w:val="Normal"/>
        <w:spacing w:lineRule="atLeast" w:line="360"/>
        <w:ind w:firstLine="90"/>
        <w:rPr/>
      </w:pPr>
      <w:r>
        <w:rPr>
          <w:rFonts w:eastAsia="$ Pragmatica" w:cs="$ Pragmatica" w:ascii="$ Pragmatica" w:hAnsi="$ Pragmatica"/>
          <w:sz w:val="28"/>
          <w:szCs w:val="28"/>
        </w:rPr>
        <w:t xml:space="preserve">       </w:t>
      </w:r>
      <w:r>
        <w:rPr>
          <w:rFonts w:eastAsia="$ Pragmatica" w:cs="$ Pragmatica" w:ascii="$ Pragmatica" w:hAnsi="$ Pragmatica"/>
          <w:sz w:val="28"/>
          <w:szCs w:val="28"/>
        </w:rPr>
        <w:t>ñòàâêàìè ("</w:t>
      </w:r>
      <w:r>
        <w:rPr>
          <w:rFonts w:eastAsia="$ Pragmatica" w:cs="$ Pragmatica" w:ascii="$ Pragmatica" w:hAnsi="$ Pragmatica"/>
          <w:i/>
          <w:iCs/>
          <w:sz w:val="28"/>
          <w:szCs w:val="28"/>
        </w:rPr>
        <w:t>ñïðåä</w:t>
      </w:r>
      <w:r>
        <w:rPr>
          <w:rFonts w:eastAsia="$ Pragmatica" w:cs="$ Pragmatica" w:ascii="$ Pragmatica" w:hAnsi="$ Pragmatica"/>
          <w:sz w:val="28"/>
          <w:szCs w:val="28"/>
        </w:rPr>
        <w:t>")</w:t>
      </w:r>
    </w:p>
    <w:p>
      <w:pPr>
        <w:pStyle w:val="Normal"/>
        <w:spacing w:lineRule="atLeast" w:line="360"/>
        <w:ind w:firstLine="90"/>
        <w:rPr>
          <w:rFonts w:ascii="$ Pragmatica" w:hAnsi="$ Pragmatica" w:eastAsia="$ Pragmatica" w:cs="$ Pragmatica"/>
          <w:sz w:val="28"/>
          <w:szCs w:val="28"/>
        </w:rPr>
      </w:pPr>
      <w:r>
        <w:rPr>
          <w:rFonts w:eastAsia="$ Pragmatica" w:cs="$ Pragmatica" w:ascii="$ Pragmatica" w:hAnsi="$ Pragmatica"/>
          <w:sz w:val="28"/>
          <w:szCs w:val="28"/>
        </w:rPr>
        <w:t xml:space="preserve">    </w:t>
      </w:r>
      <w:r>
        <w:rPr>
          <w:rFonts w:eastAsia="$ Pragmatica" w:cs="$ Pragmatica" w:ascii="$ Pragmatica" w:hAnsi="$ Pragmatica"/>
          <w:sz w:val="28"/>
          <w:szCs w:val="28"/>
        </w:rPr>
        <w:t>2. Êîíòðîëü îïåðàöèîííûõ èçäåðæåê</w:t>
      </w:r>
    </w:p>
    <w:p>
      <w:pPr>
        <w:pStyle w:val="Normal"/>
        <w:spacing w:lineRule="atLeast" w:line="360"/>
        <w:ind w:firstLine="90"/>
        <w:rPr>
          <w:rFonts w:ascii="$ Pragmatica" w:hAnsi="$ Pragmatica" w:eastAsia="$ Pragmatica" w:cs="$ Pragmatica"/>
          <w:sz w:val="28"/>
          <w:szCs w:val="28"/>
        </w:rPr>
      </w:pPr>
      <w:r>
        <w:rPr>
          <w:rFonts w:eastAsia="$ Pragmatica" w:cs="$ Pragmatica" w:ascii="$ Pragmatica" w:hAnsi="$ Pragmatica"/>
          <w:sz w:val="28"/>
          <w:szCs w:val="28"/>
        </w:rPr>
        <w:t xml:space="preserve">    </w:t>
      </w:r>
      <w:r>
        <w:rPr>
          <w:rFonts w:eastAsia="$ Pragmatica" w:cs="$ Pragmatica" w:ascii="$ Pragmatica" w:hAnsi="$ Pragmatica"/>
          <w:sz w:val="28"/>
          <w:szCs w:val="28"/>
        </w:rPr>
        <w:t>3. Óïðàâëåíèå ëèêâèäíîñòüþ</w:t>
      </w:r>
    </w:p>
    <w:p>
      <w:pPr>
        <w:pStyle w:val="Normal"/>
        <w:spacing w:lineRule="atLeast" w:line="360"/>
        <w:ind w:firstLine="90"/>
        <w:rPr>
          <w:rFonts w:ascii="$ Pragmatica" w:hAnsi="$ Pragmatica" w:eastAsia="$ Pragmatica" w:cs="$ Pragmatica"/>
          <w:sz w:val="28"/>
          <w:szCs w:val="28"/>
        </w:rPr>
      </w:pPr>
      <w:r>
        <w:rPr>
          <w:rFonts w:eastAsia="$ Pragmatica" w:cs="$ Pragmatica" w:ascii="$ Pragmatica" w:hAnsi="$ Pragmatica"/>
          <w:sz w:val="28"/>
          <w:szCs w:val="28"/>
        </w:rPr>
        <w:t xml:space="preserve">    </w:t>
      </w:r>
      <w:r>
        <w:rPr>
          <w:rFonts w:eastAsia="$ Pragmatica" w:cs="$ Pragmatica" w:ascii="$ Pragmatica" w:hAnsi="$ Pragmatica"/>
          <w:sz w:val="28"/>
          <w:szCs w:val="28"/>
        </w:rPr>
        <w:t>4. Óïðàâëåíèå êàïèòàëîì</w:t>
      </w:r>
    </w:p>
    <w:p>
      <w:pPr>
        <w:pStyle w:val="Normal"/>
        <w:spacing w:lineRule="atLeast" w:line="360"/>
        <w:ind w:firstLine="90"/>
        <w:rPr>
          <w:rFonts w:ascii="$ Pragmatica" w:hAnsi="$ Pragmatica" w:eastAsia="$ Pragmatica" w:cs="$ Pragmatica"/>
          <w:sz w:val="28"/>
          <w:szCs w:val="28"/>
        </w:rPr>
      </w:pPr>
      <w:r>
        <w:rPr>
          <w:rFonts w:eastAsia="$ Pragmatica" w:cs="$ Pragmatica" w:ascii="$ Pragmatica" w:hAnsi="$ Pragmatica"/>
          <w:sz w:val="28"/>
          <w:szCs w:val="28"/>
        </w:rPr>
        <w:t xml:space="preserve">    </w:t>
      </w:r>
      <w:r>
        <w:rPr>
          <w:rFonts w:eastAsia="$ Pragmatica" w:cs="$ Pragmatica" w:ascii="$ Pragmatica" w:hAnsi="$ Pragmatica"/>
          <w:sz w:val="28"/>
          <w:szCs w:val="28"/>
        </w:rPr>
        <w:t>5. Óïðàâëåíèå íàëîãàìè</w:t>
      </w:r>
    </w:p>
    <w:p>
      <w:pPr>
        <w:pStyle w:val="Normal"/>
        <w:spacing w:lineRule="atLeast" w:line="360"/>
        <w:ind w:firstLine="90"/>
        <w:rPr>
          <w:rFonts w:ascii="$ Pragmatica" w:hAnsi="$ Pragmatica" w:eastAsia="$ Pragmatica" w:cs="$ Pragmatica"/>
          <w:sz w:val="28"/>
          <w:szCs w:val="28"/>
        </w:rPr>
      </w:pPr>
      <w:r>
        <w:rPr>
          <w:rFonts w:eastAsia="$ Pragmatica" w:cs="$ Pragmatica" w:ascii="$ Pragmatica" w:hAnsi="$ Pragmatica"/>
          <w:sz w:val="28"/>
          <w:szCs w:val="28"/>
        </w:rPr>
        <w:t xml:space="preserve">    </w:t>
      </w:r>
      <w:r>
        <w:rPr>
          <w:rFonts w:eastAsia="$ Pragmatica" w:cs="$ Pragmatica" w:ascii="$ Pragmatica" w:hAnsi="$ Pragmatica"/>
          <w:sz w:val="28"/>
          <w:szCs w:val="28"/>
        </w:rPr>
        <w:t>6. Óïðàâëåíèå âíåáàëàíñîâîé äåÿòåëüíîñòüþ.</w:t>
      </w:r>
    </w:p>
    <w:p>
      <w:pPr>
        <w:pStyle w:val="Normal"/>
        <w:spacing w:lineRule="atLeast" w:line="360"/>
        <w:ind w:firstLine="90"/>
        <w:rPr>
          <w:rFonts w:ascii="$ Pragmatica" w:hAnsi="$ Pragmatica" w:eastAsia="$ Pragmatica" w:cs="$ Pragmatica"/>
          <w:sz w:val="32"/>
          <w:szCs w:val="32"/>
        </w:rPr>
      </w:pPr>
      <w:r>
        <w:rPr>
          <w:rFonts w:eastAsia="$ Pragmatica" w:cs="$ Pragmatica" w:ascii="$ Pragmatica" w:hAnsi="$ Pragmatica"/>
          <w:sz w:val="32"/>
          <w:szCs w:val="32"/>
        </w:rPr>
      </w:r>
    </w:p>
    <w:p>
      <w:pPr>
        <w:pStyle w:val="Normal"/>
        <w:spacing w:lineRule="atLeast" w:line="360"/>
        <w:ind w:firstLine="90"/>
        <w:rPr>
          <w:rFonts w:ascii="$ Pragmatica" w:hAnsi="$ Pragmatica" w:eastAsia="$ Pragmatica" w:cs="$ Pragmatica"/>
          <w:sz w:val="32"/>
          <w:szCs w:val="32"/>
        </w:rPr>
      </w:pPr>
      <w:r>
        <w:rPr>
          <w:rFonts w:eastAsia="$ Pragmatica" w:cs="$ Pragmatica" w:ascii="$ Pragmatica" w:hAnsi="$ Pragmatica"/>
          <w:sz w:val="32"/>
          <w:szCs w:val="32"/>
        </w:rPr>
      </w:r>
    </w:p>
    <w:p>
      <w:pPr>
        <w:pStyle w:val="Normal"/>
        <w:spacing w:lineRule="atLeast" w:line="360"/>
        <w:ind w:firstLine="90"/>
        <w:rPr>
          <w:rFonts w:ascii="$ Pragmatica" w:hAnsi="$ Pragmatica" w:eastAsia="$ Pragmatica" w:cs="$ Pragmatica"/>
          <w:sz w:val="32"/>
          <w:szCs w:val="32"/>
        </w:rPr>
      </w:pPr>
      <w:r>
        <w:rPr>
          <w:rFonts w:eastAsia="$ Pragmatica" w:cs="$ Pragmatica" w:ascii="$ Pragmatica" w:hAnsi="$ Pragmatica"/>
          <w:sz w:val="32"/>
          <w:szCs w:val="32"/>
        </w:rPr>
        <w:t xml:space="preserve">    </w:t>
      </w:r>
      <w:r>
        <w:rPr>
          <w:rFonts w:eastAsia="$ Pragmatica" w:cs="$ Pragmatica" w:ascii="$ Pragmatica" w:hAnsi="$ Pragmatica"/>
          <w:sz w:val="32"/>
          <w:szCs w:val="32"/>
        </w:rPr>
        <w:t xml:space="preserve">Ðèñ.4. Îñóùåñòâëåíèå ïðèíöèïà ìàêñèìèçàöèè </w:t>
      </w:r>
    </w:p>
    <w:p>
      <w:pPr>
        <w:pStyle w:val="Normal"/>
        <w:spacing w:lineRule="atLeast" w:line="360"/>
        <w:ind w:firstLine="90"/>
        <w:rPr>
          <w:rFonts w:ascii="$ Pragmatica" w:hAnsi="$ Pragmatica" w:eastAsia="$ Pragmatica" w:cs="$ Pragmatica"/>
          <w:sz w:val="32"/>
          <w:szCs w:val="32"/>
        </w:rPr>
      </w:pPr>
      <w:r>
        <w:rPr>
          <w:rFonts w:eastAsia="$ Pragmatica" w:cs="$ Pragmatica" w:ascii="$ Pragmatica" w:hAnsi="$ Pragmatica"/>
          <w:sz w:val="32"/>
          <w:szCs w:val="32"/>
        </w:rPr>
        <w:t xml:space="preserve">            </w:t>
      </w:r>
      <w:r>
        <w:rPr>
          <w:rFonts w:eastAsia="$ Pragmatica" w:cs="$ Pragmatica" w:ascii="$ Pragmatica" w:hAnsi="$ Pragmatica"/>
          <w:sz w:val="32"/>
          <w:szCs w:val="32"/>
        </w:rPr>
        <w:t>öåííîñòè.</w:t>
      </w:r>
    </w:p>
    <w:p>
      <w:pPr>
        <w:pStyle w:val="Normal"/>
        <w:spacing w:lineRule="atLeast" w:line="360"/>
        <w:ind w:firstLine="90"/>
        <w:rPr>
          <w:rFonts w:ascii="$ Pragmatica" w:hAnsi="$ Pragmatica" w:eastAsia="$ Pragmatica" w:cs="$ Pragmatica"/>
          <w:sz w:val="32"/>
          <w:szCs w:val="32"/>
        </w:rPr>
      </w:pPr>
      <w:r>
        <w:rPr>
          <w:rFonts w:eastAsia="$ Pragmatica" w:cs="$ Pragmatica" w:ascii="$ Pragmatica" w:hAnsi="$ Pragmatica"/>
          <w:sz w:val="32"/>
          <w:szCs w:val="32"/>
        </w:rPr>
      </w:r>
    </w:p>
    <w:p>
      <w:pPr>
        <w:pStyle w:val="Normal"/>
        <w:spacing w:lineRule="atLeast" w:line="360"/>
        <w:ind w:firstLine="630"/>
        <w:rPr/>
      </w:pPr>
      <w:r>
        <w:rPr>
          <w:rFonts w:eastAsia="$ Pragmatica" w:cs="$ Pragmatica" w:ascii="$ Pragmatica" w:hAnsi="$ Pragmatica"/>
          <w:sz w:val="32"/>
          <w:szCs w:val="32"/>
        </w:rPr>
        <w:t>Òåîðåòè÷åñêè öåëüþ áàíêà äîëæíà áûòü ìàêñèìèçàöèÿ åãî ñîáñòâåííîãî êàïèòàëà. Öåëè ôîðìèðóþòñÿ ïîä âîçäåéñòâèåì òðåõ îñíîâíûõ ñèë:</w:t>
      </w:r>
      <w:r>
        <w:rPr>
          <w:rFonts w:eastAsia="$ Pragmatica" w:cs="$ Pragmatica" w:ascii="$ Pragmatica" w:hAnsi="$ Pragmatica"/>
          <w:b/>
          <w:bCs/>
          <w:i/>
          <w:iCs/>
          <w:sz w:val="32"/>
          <w:szCs w:val="32"/>
        </w:rPr>
        <w:t xml:space="preserve"> 1) ïðåäïî÷òåíèé ñîáñòâåííèêîâ; 2) óïðàâëåí÷åñêèõ ïîäõîäîâ è ðåøåíèé; 3) îáùåñòâåííîãî âûáîðà,</w:t>
      </w:r>
      <w:r>
        <w:rPr>
          <w:rFonts w:eastAsia="$ Pragmatica" w:cs="$ Pragmatica" w:ascii="$ Pragmatica" w:hAnsi="$ Pragmatica"/>
          <w:sz w:val="32"/>
          <w:szCs w:val="32"/>
        </w:rPr>
        <w:t xml:space="preserve"> ïðîÿâëÿþùåãîñÿ â ðåãóëèðóþùåé è ýêîíîìè÷åñêîé ñôåðàõ. Àëüòåðíàòèâàìè ìàêñèìèçàöèè áîãàòñòâà ìîãëè áû áûòü ìàêñèìèçàöèÿ ïðèáûëè, ìàêñèìèçàöèÿ îáúåìà äåÿòåëüíîñòè è ò.ä.</w:t>
      </w:r>
    </w:p>
    <w:p>
      <w:pPr>
        <w:pStyle w:val="Normal"/>
        <w:spacing w:lineRule="atLeast" w:line="360"/>
        <w:ind w:firstLine="630"/>
        <w:rPr/>
      </w:pPr>
      <w:r>
        <w:rPr>
          <w:rFonts w:eastAsia="$ Pragmatica" w:cs="$ Pragmatica" w:ascii="$ Pragmatica" w:hAnsi="$ Pragmatica"/>
          <w:sz w:val="32"/>
          <w:szCs w:val="32"/>
        </w:rPr>
        <w:t xml:space="preserve">Ïðèíÿâ çà öåëü ìàêñèìèçàöèþ öåííîñòè ñîáñòâåííîãî êàïèòàëà áàíêà, ïîëó÷àåòñÿ øåñòü âîçìîæíûõ ñòðàòåãè÷åñêèõ íàïðàâëåíèé äîñòèæåíèÿ ýòîé öåëè. Ýòè íàïðàâëåíèÿ ôîðìèðóþòñÿ òðåìÿ ôàêòîðàìè: </w:t>
      </w:r>
      <w:r>
        <w:rPr>
          <w:rFonts w:eastAsia="$ Pragmatica" w:cs="$ Pragmatica" w:ascii="$ Pragmatica" w:hAnsi="$ Pragmatica"/>
          <w:i/>
          <w:iCs/>
          <w:sz w:val="32"/>
          <w:szCs w:val="32"/>
        </w:rPr>
        <w:t>1) ñàìîé öåëüþ; 2) óïðàâëåí÷åñêèìè ðåøåíèÿìè è ïîäõîäàìè; 3) îáùåñòâîì.</w:t>
      </w:r>
    </w:p>
    <w:p>
      <w:pPr>
        <w:pStyle w:val="Normal"/>
        <w:spacing w:lineRule="atLeast" w:line="360"/>
        <w:ind w:firstLine="630"/>
        <w:rPr/>
      </w:pPr>
      <w:r>
        <w:rPr>
          <w:rFonts w:eastAsia="$ Pragmatica" w:cs="$ Pragmatica" w:ascii="$ Pragmatica" w:hAnsi="$ Pragmatica"/>
          <w:sz w:val="32"/>
          <w:szCs w:val="32"/>
        </w:rPr>
        <w:t>Øåñòüþ ñòðàòåãè÷åñêèìè íàïðàâëåíèÿìè ÿâëÿþòñÿ</w:t>
      </w:r>
      <w:r>
        <w:rPr>
          <w:rFonts w:eastAsia="$ Pragmatica" w:cs="$ Pragmatica" w:ascii="$ Pragmatica" w:hAnsi="$ Pragmatica"/>
          <w:b/>
          <w:bCs/>
          <w:position w:val="4"/>
          <w:sz w:val="24"/>
          <w:szCs w:val="24"/>
        </w:rPr>
        <w:t>1</w:t>
      </w:r>
      <w:r>
        <w:rPr>
          <w:rFonts w:eastAsia="$ Pragmatica" w:cs="$ Pragmatica" w:ascii="$ Pragmatica" w:hAnsi="$ Pragmatica"/>
          <w:sz w:val="32"/>
          <w:szCs w:val="32"/>
        </w:rPr>
        <w:t>:</w:t>
      </w:r>
    </w:p>
    <w:p>
      <w:pPr>
        <w:pStyle w:val="Normal"/>
        <w:spacing w:lineRule="atLeast" w:line="360"/>
        <w:ind w:firstLine="630"/>
        <w:rPr/>
      </w:pPr>
      <w:r>
        <w:rPr>
          <w:rFonts w:eastAsia="$ Pragmatica" w:cs="$ Pragmatica" w:ascii="$ Pragmatica" w:hAnsi="$ Pragmatica"/>
          <w:sz w:val="32"/>
          <w:szCs w:val="32"/>
        </w:rPr>
        <w:t>1. Óïðàâëåíèå "</w:t>
      </w:r>
      <w:r>
        <w:rPr>
          <w:rFonts w:eastAsia="$ Pragmatica" w:cs="$ Pragmatica" w:ascii="$ Pragmatica" w:hAnsi="$ Pragmatica"/>
          <w:i/>
          <w:iCs/>
          <w:sz w:val="32"/>
          <w:szCs w:val="32"/>
        </w:rPr>
        <w:t>ñïðåäîì</w:t>
      </w:r>
      <w:r>
        <w:rPr>
          <w:rFonts w:eastAsia="$ Pragmatica" w:cs="$ Pragmatica" w:ascii="$ Pragmatica" w:hAnsi="$ Pragmatica"/>
          <w:sz w:val="32"/>
          <w:szCs w:val="32"/>
        </w:rPr>
        <w:t>" èëè "</w:t>
      </w:r>
      <w:r>
        <w:rPr>
          <w:rFonts w:eastAsia="$ Pragmatica" w:cs="$ Pragmatica" w:ascii="$ Pragmatica" w:hAnsi="$ Pragmatica"/>
          <w:i/>
          <w:iCs/>
          <w:sz w:val="32"/>
          <w:szCs w:val="32"/>
        </w:rPr>
        <w:t>ãýïîì</w:t>
      </w:r>
      <w:r>
        <w:rPr>
          <w:rFonts w:eastAsia="$ Pragmatica" w:cs="$ Pragmatica" w:ascii="$ Pragmatica" w:hAnsi="$ Pragmatica"/>
          <w:sz w:val="32"/>
          <w:szCs w:val="32"/>
        </w:rPr>
        <w:t>" ("ñïðåä" - ðàçíèöà ìåæäó öåíàìè, êóðñàìè, ñòàâêàìè; "ãýï" - ðàçðûâ â ñðîêàõ ïîãàøåíèÿ àêòèâîâ è ïàññèâîâ).</w:t>
      </w:r>
    </w:p>
    <w:p>
      <w:pPr>
        <w:pStyle w:val="Normal"/>
        <w:spacing w:lineRule="atLeast" w:line="360"/>
        <w:ind w:firstLine="630"/>
        <w:rPr>
          <w:rFonts w:ascii="$ Pragmatica" w:hAnsi="$ Pragmatica" w:eastAsia="$ Pragmatica" w:cs="$ Pragmatica"/>
          <w:sz w:val="32"/>
          <w:szCs w:val="32"/>
        </w:rPr>
      </w:pPr>
      <w:r>
        <w:rPr>
          <w:rFonts w:eastAsia="$ Pragmatica" w:cs="$ Pragmatica" w:ascii="$ Pragmatica" w:hAnsi="$ Pragmatica"/>
          <w:sz w:val="32"/>
          <w:szCs w:val="32"/>
        </w:rPr>
        <w:t>2. Êîíòðîëü îïåðàöèîííûõ èçäåðæåê.</w:t>
      </w:r>
    </w:p>
    <w:p>
      <w:pPr>
        <w:pStyle w:val="Normal"/>
        <w:spacing w:lineRule="atLeast" w:line="360"/>
        <w:ind w:firstLine="630"/>
        <w:rPr>
          <w:rFonts w:ascii="$ Pragmatica" w:hAnsi="$ Pragmatica" w:eastAsia="$ Pragmatica" w:cs="$ Pragmatica"/>
          <w:sz w:val="32"/>
          <w:szCs w:val="32"/>
        </w:rPr>
      </w:pPr>
      <w:r>
        <w:rPr>
          <w:rFonts w:eastAsia="$ Pragmatica" w:cs="$ Pragmatica" w:ascii="$ Pragmatica" w:hAnsi="$ Pragmatica"/>
          <w:sz w:val="32"/>
          <w:szCs w:val="32"/>
        </w:rPr>
        <w:t>3. Óïðàâëåíèå ëèêâèäíîñòüþ.</w:t>
      </w:r>
    </w:p>
    <w:p>
      <w:pPr>
        <w:pStyle w:val="Normal"/>
        <w:spacing w:lineRule="atLeast" w:line="360"/>
        <w:ind w:firstLine="630"/>
        <w:rPr>
          <w:rFonts w:ascii="$ Pragmatica" w:hAnsi="$ Pragmatica" w:eastAsia="$ Pragmatica" w:cs="$ Pragmatica"/>
          <w:sz w:val="32"/>
          <w:szCs w:val="32"/>
        </w:rPr>
      </w:pPr>
      <w:r>
        <w:rPr>
          <w:rFonts w:eastAsia="$ Pragmatica" w:cs="$ Pragmatica" w:ascii="$ Pragmatica" w:hAnsi="$ Pragmatica"/>
          <w:sz w:val="32"/>
          <w:szCs w:val="32"/>
        </w:rPr>
        <w:t>4. Óïðàâëåíèå êàïèòàëîì.</w:t>
      </w:r>
    </w:p>
    <w:p>
      <w:pPr>
        <w:pStyle w:val="Normal"/>
        <w:spacing w:lineRule="atLeast" w:line="360"/>
        <w:ind w:firstLine="630"/>
        <w:rPr>
          <w:rFonts w:ascii="$ Pragmatica" w:hAnsi="$ Pragmatica" w:eastAsia="$ Pragmatica" w:cs="$ Pragmatica"/>
          <w:sz w:val="32"/>
          <w:szCs w:val="32"/>
        </w:rPr>
      </w:pPr>
      <w:r>
        <w:rPr>
          <w:rFonts w:eastAsia="$ Pragmatica" w:cs="$ Pragmatica" w:ascii="$ Pragmatica" w:hAnsi="$ Pragmatica"/>
          <w:sz w:val="32"/>
          <w:szCs w:val="32"/>
        </w:rPr>
        <w:t>5. Óïðàâëåíèå íàëîãàìè.</w:t>
      </w:r>
    </w:p>
    <w:p>
      <w:pPr>
        <w:pStyle w:val="Normal"/>
        <w:spacing w:lineRule="atLeast" w:line="360"/>
        <w:ind w:firstLine="630"/>
        <w:rPr>
          <w:rFonts w:ascii="$ Pragmatica" w:hAnsi="$ Pragmatica" w:eastAsia="$ Pragmatica" w:cs="$ Pragmatica"/>
          <w:sz w:val="32"/>
          <w:szCs w:val="32"/>
        </w:rPr>
      </w:pPr>
      <w:r>
        <w:rPr>
          <w:rFonts w:eastAsia="$ Pragmatica" w:cs="$ Pragmatica" w:ascii="$ Pragmatica" w:hAnsi="$ Pragmatica"/>
          <w:sz w:val="32"/>
          <w:szCs w:val="32"/>
        </w:rPr>
        <w:t>6. Óïðàâëåíèå âíåáàëàíñîâîé äåÿòåëüíîñòüþ.</w:t>
      </w:r>
    </w:p>
    <w:p>
      <w:pPr>
        <w:pStyle w:val="Normal"/>
        <w:spacing w:lineRule="atLeast" w:line="360"/>
        <w:ind w:firstLine="630"/>
        <w:rPr>
          <w:rFonts w:ascii="$ Pragmatica" w:hAnsi="$ Pragmatica" w:eastAsia="$ Pragmatica" w:cs="$ Pragmatica"/>
          <w:sz w:val="32"/>
          <w:szCs w:val="32"/>
        </w:rPr>
      </w:pPr>
      <w:r>
        <w:rPr>
          <w:rFonts w:eastAsia="$ Pragmatica" w:cs="$ Pragmatica" w:ascii="$ Pragmatica" w:hAnsi="$ Pragmatica"/>
          <w:sz w:val="32"/>
          <w:szCs w:val="32"/>
        </w:rPr>
      </w:r>
    </w:p>
    <w:p>
      <w:pPr>
        <w:pStyle w:val="Normal"/>
        <w:spacing w:lineRule="atLeast" w:line="360"/>
        <w:rPr>
          <w:rFonts w:ascii="$ Pragmatica" w:hAnsi="$ Pragmatica" w:eastAsia="$ Pragmatica" w:cs="$ Pragmatica"/>
          <w:sz w:val="32"/>
          <w:szCs w:val="32"/>
        </w:rPr>
      </w:pPr>
      <w:r>
        <w:rPr>
          <w:rFonts w:eastAsia="$ Pragmatica" w:cs="$ Pragmatica" w:ascii="$ Pragmatica" w:hAnsi="$ Pragmatica"/>
          <w:sz w:val="32"/>
          <w:szCs w:val="32"/>
        </w:rPr>
        <w:t>___________________</w:t>
      </w:r>
    </w:p>
    <w:p>
      <w:pPr>
        <w:pStyle w:val="Normal"/>
        <w:spacing w:lineRule="atLeast" w:line="240"/>
        <w:rPr>
          <w:rFonts w:ascii="$ Pragmatica" w:hAnsi="$ Pragmatica" w:eastAsia="$ Pragmatica" w:cs="$ Pragmatica"/>
          <w:sz w:val="28"/>
          <w:szCs w:val="28"/>
        </w:rPr>
      </w:pPr>
      <w:r>
        <w:rPr>
          <w:rFonts w:eastAsia="$ Pragmatica" w:cs="$ Pragmatica" w:ascii="$ Pragmatica" w:hAnsi="$ Pragmatica"/>
          <w:sz w:val="28"/>
          <w:szCs w:val="28"/>
        </w:rPr>
        <w:t xml:space="preserve">    </w:t>
      </w:r>
      <w:r>
        <w:rPr>
          <w:rFonts w:eastAsia="$ Pragmatica" w:cs="$ Pragmatica" w:ascii="$ Pragmatica" w:hAnsi="$ Pragmatica"/>
          <w:sz w:val="28"/>
          <w:szCs w:val="28"/>
        </w:rPr>
        <w:t>1. Äæîçåô Ì.Ñèíêè, ìë. Óïðàâëåíèå ôèíàíñàìè â êîììåð÷åñêèõ áàíêàõ. - Ì.: 1994.</w:t>
      </w:r>
    </w:p>
    <w:p>
      <w:pPr>
        <w:pStyle w:val="Normal"/>
        <w:spacing w:lineRule="atLeast" w:line="360"/>
        <w:ind w:firstLine="630"/>
        <w:rPr>
          <w:rFonts w:ascii="$ Pragmatica" w:hAnsi="$ Pragmatica" w:eastAsia="$ Pragmatica" w:cs="$ Pragmatica"/>
          <w:sz w:val="32"/>
          <w:szCs w:val="32"/>
        </w:rPr>
      </w:pPr>
      <w:r>
        <w:rPr>
          <w:rFonts w:eastAsia="$ Pragmatica" w:cs="$ Pragmatica" w:ascii="$ Pragmatica" w:hAnsi="$ Pragmatica"/>
          <w:sz w:val="32"/>
          <w:szCs w:val="32"/>
        </w:rPr>
      </w:r>
    </w:p>
    <w:p>
      <w:pPr>
        <w:pStyle w:val="Normal"/>
        <w:spacing w:lineRule="atLeast" w:line="360"/>
        <w:ind w:firstLine="630"/>
        <w:rPr>
          <w:rFonts w:ascii="$ Pragmatica" w:hAnsi="$ Pragmatica" w:eastAsia="$ Pragmatica" w:cs="$ Pragmatica"/>
          <w:sz w:val="32"/>
          <w:szCs w:val="32"/>
        </w:rPr>
      </w:pPr>
      <w:r>
        <w:rPr>
          <w:rFonts w:eastAsia="$ Pragmatica" w:cs="$ Pragmatica" w:ascii="$ Pragmatica" w:hAnsi="$ Pragmatica"/>
          <w:sz w:val="32"/>
          <w:szCs w:val="32"/>
        </w:rPr>
        <w:t>Êàæäàÿ èç óêàçàííûõ ñòðàòåãèé èëè ïðÿìî èëè êîñâåííî çàòðàãèâàåò èòîãîâóþ ñòðîêó áàëàíñà áàíêà è åãî ðèñê ïîòåíöèàëüíûõ óáûòêîâ è, ñëåäîâàòåëüíî, âîçäåéñòâóåò íà åãî ïîòîê íàëè÷íîñòè, âåëè÷èíó ôîíäîâ è èõ ðûíî÷íóþ ñòîèìîñòü.</w:t>
      </w:r>
    </w:p>
    <w:p>
      <w:pPr>
        <w:pStyle w:val="Normal"/>
        <w:spacing w:lineRule="atLeast" w:line="360"/>
        <w:ind w:firstLine="630"/>
        <w:rPr>
          <w:rFonts w:ascii="$ Pragmatica" w:hAnsi="$ Pragmatica" w:eastAsia="$ Pragmatica" w:cs="$ Pragmatica"/>
          <w:sz w:val="32"/>
          <w:szCs w:val="32"/>
        </w:rPr>
      </w:pPr>
      <w:r>
        <w:rPr>
          <w:rFonts w:eastAsia="$ Pragmatica" w:cs="$ Pragmatica" w:ascii="$ Pragmatica" w:hAnsi="$ Pragmatica"/>
          <w:sz w:val="32"/>
          <w:szCs w:val="32"/>
        </w:rPr>
        <w:t>×òîáû ïðîñëåäèòü âîçäåéñòâèå ýòîé ñõåìû (ñ øåñòüþ ñòðàòåãè÷åñêèìè íàïðàâëåíèÿìè) íà ðåàëüíóþ äåÿòåëüíîñòü áàíêà, ðàññìîòðèì, êàê ïîëó÷àåòñÿ ñóììàðíàÿ áàëàíñîâàÿ ïðèáûëü áàíêà. Äëÿ ýòîé öåëè èñïîëüçóåì òèïè÷íóþ ôîðìó îò÷åòà áàíêà î ïðèáûëÿõ è óáûòêàõ, ïðåäñòàâëåííóþ â òàáë. 2.</w:t>
      </w:r>
    </w:p>
    <w:p>
      <w:pPr>
        <w:pStyle w:val="Normal"/>
        <w:spacing w:lineRule="atLeast" w:line="360"/>
        <w:ind w:firstLine="630"/>
        <w:rPr/>
      </w:pPr>
      <w:r>
        <w:rPr>
          <w:rFonts w:eastAsia="$ Pragmatica" w:cs="$ Pragmatica" w:ascii="$ Pragmatica" w:hAnsi="$ Pragmatica"/>
          <w:sz w:val="32"/>
          <w:szCs w:val="32"/>
        </w:rPr>
        <w:t>Èç òàáëèöû 2 âèäíî, ÷òî, íàïðèìåð, óïðàâëåíèå "</w:t>
      </w:r>
      <w:r>
        <w:rPr>
          <w:rFonts w:eastAsia="$ Pragmatica" w:cs="$ Pragmatica" w:ascii="$ Pragmatica" w:hAnsi="$ Pragmatica"/>
          <w:i/>
          <w:iCs/>
          <w:sz w:val="32"/>
          <w:szCs w:val="32"/>
        </w:rPr>
        <w:t>ñïðåäîì</w:t>
      </w:r>
      <w:r>
        <w:rPr>
          <w:rFonts w:eastAsia="$ Pragmatica" w:cs="$ Pragmatica" w:ascii="$ Pragmatica" w:hAnsi="$ Pragmatica"/>
          <w:sz w:val="32"/>
          <w:szCs w:val="32"/>
        </w:rPr>
        <w:t>" çàòðàãèâàåò âûðàæåíèå (</w:t>
      </w:r>
      <w:r>
        <w:rPr>
          <w:rFonts w:eastAsia="$ Pragmatica" w:cs="$ Pragmatica" w:ascii="$ Pragmatica" w:hAnsi="$ Pragmatica"/>
          <w:b/>
          <w:bCs/>
          <w:sz w:val="32"/>
          <w:szCs w:val="32"/>
        </w:rPr>
        <w:t>ÏÄ-ÏÐ</w:t>
      </w:r>
      <w:r>
        <w:rPr>
          <w:rFonts w:eastAsia="$ Pragmatica" w:cs="$ Pragmatica" w:ascii="$ Pragmatica" w:hAnsi="$ Pragmatica"/>
          <w:sz w:val="32"/>
          <w:szCs w:val="32"/>
        </w:rPr>
        <w:t>). Êîíòðîëü îïåðàöèîííûõ èçäåðæåê è óïðàâëåíèå âíåáàëàíñîâîé äåÿòåëüíîñòüþ îòíîñèòñÿ ê âûðàæåíèþ (</w:t>
      </w:r>
      <w:r>
        <w:rPr>
          <w:rFonts w:eastAsia="$ Pragmatica" w:cs="$ Pragmatica" w:ascii="$ Pragmatica" w:hAnsi="$ Pragmatica"/>
          <w:b/>
          <w:bCs/>
          <w:sz w:val="32"/>
          <w:szCs w:val="32"/>
        </w:rPr>
        <w:t>ÍÄ-ÍÐ</w:t>
      </w:r>
      <w:r>
        <w:rPr>
          <w:rFonts w:eastAsia="$ Pragmatica" w:cs="$ Pragmatica" w:ascii="$ Pragmatica" w:hAnsi="$ Pragmatica"/>
          <w:sz w:val="32"/>
          <w:szCs w:val="32"/>
        </w:rPr>
        <w:t xml:space="preserve">), à óïðàâëåíèå íàëîãàìè - ê </w:t>
      </w:r>
      <w:r>
        <w:rPr>
          <w:rFonts w:eastAsia="$ Pragmatica" w:cs="$ Pragmatica" w:ascii="$ Pragmatica" w:hAnsi="$ Pragmatica"/>
          <w:b/>
          <w:bCs/>
          <w:sz w:val="32"/>
          <w:szCs w:val="32"/>
        </w:rPr>
        <w:t>ÏÍ</w:t>
      </w:r>
      <w:r>
        <w:rPr>
          <w:rFonts w:eastAsia="$ Pragmatica" w:cs="$ Pragmatica" w:ascii="$ Pragmatica" w:hAnsi="$ Pragmatica"/>
          <w:sz w:val="32"/>
          <w:szCs w:val="32"/>
        </w:rPr>
        <w:t>.</w:t>
      </w:r>
    </w:p>
    <w:p>
      <w:pPr>
        <w:pStyle w:val="Normal"/>
        <w:spacing w:lineRule="atLeast" w:line="360"/>
        <w:ind w:firstLine="630"/>
        <w:rPr>
          <w:rFonts w:ascii="$ Pragmatica" w:hAnsi="$ Pragmatica" w:eastAsia="$ Pragmatica" w:cs="$ Pragmatica"/>
          <w:sz w:val="32"/>
          <w:szCs w:val="32"/>
        </w:rPr>
      </w:pPr>
      <w:r>
        <w:rPr>
          <w:rFonts w:eastAsia="$ Pragmatica" w:cs="$ Pragmatica" w:ascii="$ Pragmatica" w:hAnsi="$ Pragmatica"/>
          <w:sz w:val="32"/>
          <w:szCs w:val="32"/>
        </w:rPr>
      </w:r>
    </w:p>
    <w:p>
      <w:pPr>
        <w:pStyle w:val="Normal"/>
        <w:spacing w:lineRule="atLeast" w:line="360"/>
        <w:jc w:val="right"/>
        <w:rPr>
          <w:rFonts w:ascii="$ Pragmatica" w:hAnsi="$ Pragmatica" w:eastAsia="$ Pragmatica" w:cs="$ Pragmatica"/>
          <w:sz w:val="32"/>
          <w:szCs w:val="32"/>
        </w:rPr>
      </w:pPr>
      <w:r>
        <w:rPr>
          <w:rFonts w:eastAsia="$ Pragmatica" w:cs="$ Pragmatica" w:ascii="$ Pragmatica" w:hAnsi="$ Pragmatica"/>
          <w:sz w:val="32"/>
          <w:szCs w:val="32"/>
        </w:rPr>
      </w:r>
    </w:p>
    <w:p>
      <w:pPr>
        <w:pStyle w:val="Normal"/>
        <w:spacing w:lineRule="atLeast" w:line="360"/>
        <w:jc w:val="right"/>
        <w:rPr>
          <w:rFonts w:ascii="$ Pragmatica" w:hAnsi="$ Pragmatica" w:eastAsia="$ Pragmatica" w:cs="$ Pragmatica"/>
          <w:sz w:val="32"/>
          <w:szCs w:val="32"/>
        </w:rPr>
      </w:pPr>
      <w:r>
        <w:rPr>
          <w:rFonts w:eastAsia="$ Pragmatica" w:cs="$ Pragmatica" w:ascii="$ Pragmatica" w:hAnsi="$ Pragmatica"/>
          <w:sz w:val="32"/>
          <w:szCs w:val="32"/>
        </w:rPr>
      </w:r>
    </w:p>
    <w:p>
      <w:pPr>
        <w:pStyle w:val="Normal"/>
        <w:spacing w:lineRule="atLeast" w:line="360"/>
        <w:jc w:val="right"/>
        <w:rPr>
          <w:rFonts w:ascii="$ Pragmatica" w:hAnsi="$ Pragmatica" w:eastAsia="$ Pragmatica" w:cs="$ Pragmatica"/>
          <w:sz w:val="32"/>
          <w:szCs w:val="32"/>
        </w:rPr>
      </w:pPr>
      <w:r>
        <w:rPr>
          <w:rFonts w:eastAsia="$ Pragmatica" w:cs="$ Pragmatica" w:ascii="$ Pragmatica" w:hAnsi="$ Pragmatica"/>
          <w:sz w:val="32"/>
          <w:szCs w:val="32"/>
        </w:rPr>
      </w:r>
    </w:p>
    <w:p>
      <w:pPr>
        <w:pStyle w:val="Normal"/>
        <w:spacing w:lineRule="atLeast" w:line="360"/>
        <w:jc w:val="right"/>
        <w:rPr>
          <w:rFonts w:ascii="$ Pragmatica" w:hAnsi="$ Pragmatica" w:eastAsia="$ Pragmatica" w:cs="$ Pragmatica"/>
          <w:sz w:val="32"/>
          <w:szCs w:val="32"/>
        </w:rPr>
      </w:pPr>
      <w:r>
        <w:rPr>
          <w:rFonts w:eastAsia="$ Pragmatica" w:cs="$ Pragmatica" w:ascii="$ Pragmatica" w:hAnsi="$ Pragmatica"/>
          <w:sz w:val="32"/>
          <w:szCs w:val="32"/>
        </w:rPr>
      </w:r>
    </w:p>
    <w:p>
      <w:pPr>
        <w:pStyle w:val="Normal"/>
        <w:spacing w:lineRule="atLeast" w:line="360"/>
        <w:jc w:val="right"/>
        <w:rPr>
          <w:rFonts w:ascii="$ Pragmatica" w:hAnsi="$ Pragmatica" w:eastAsia="$ Pragmatica" w:cs="$ Pragmatica"/>
          <w:sz w:val="32"/>
          <w:szCs w:val="32"/>
        </w:rPr>
      </w:pPr>
      <w:r>
        <w:rPr>
          <w:rFonts w:eastAsia="$ Pragmatica" w:cs="$ Pragmatica" w:ascii="$ Pragmatica" w:hAnsi="$ Pragmatica"/>
          <w:sz w:val="32"/>
          <w:szCs w:val="32"/>
        </w:rPr>
      </w:r>
    </w:p>
    <w:p>
      <w:pPr>
        <w:pStyle w:val="Normal"/>
        <w:spacing w:lineRule="atLeast" w:line="360"/>
        <w:jc w:val="right"/>
        <w:rPr>
          <w:rFonts w:ascii="$ Pragmatica" w:hAnsi="$ Pragmatica" w:eastAsia="$ Pragmatica" w:cs="$ Pragmatica"/>
          <w:sz w:val="32"/>
          <w:szCs w:val="32"/>
        </w:rPr>
      </w:pPr>
      <w:r>
        <w:rPr>
          <w:rFonts w:eastAsia="$ Pragmatica" w:cs="$ Pragmatica" w:ascii="$ Pragmatica" w:hAnsi="$ Pragmatica"/>
          <w:sz w:val="32"/>
          <w:szCs w:val="32"/>
        </w:rPr>
      </w:r>
    </w:p>
    <w:p>
      <w:pPr>
        <w:pStyle w:val="Normal"/>
        <w:spacing w:lineRule="atLeast" w:line="360"/>
        <w:jc w:val="right"/>
        <w:rPr>
          <w:rFonts w:ascii="$ Pragmatica" w:hAnsi="$ Pragmatica" w:eastAsia="$ Pragmatica" w:cs="$ Pragmatica"/>
          <w:sz w:val="32"/>
          <w:szCs w:val="32"/>
        </w:rPr>
      </w:pPr>
      <w:r>
        <w:rPr>
          <w:rFonts w:eastAsia="$ Pragmatica" w:cs="$ Pragmatica" w:ascii="$ Pragmatica" w:hAnsi="$ Pragmatica"/>
          <w:sz w:val="32"/>
          <w:szCs w:val="32"/>
        </w:rPr>
      </w:r>
    </w:p>
    <w:p>
      <w:pPr>
        <w:pStyle w:val="Normal"/>
        <w:spacing w:lineRule="atLeast" w:line="360"/>
        <w:jc w:val="right"/>
        <w:rPr>
          <w:rFonts w:ascii="$ Pragmatica" w:hAnsi="$ Pragmatica" w:eastAsia="$ Pragmatica" w:cs="$ Pragmatica"/>
          <w:sz w:val="32"/>
          <w:szCs w:val="32"/>
        </w:rPr>
      </w:pPr>
      <w:r>
        <w:rPr>
          <w:rFonts w:eastAsia="$ Pragmatica" w:cs="$ Pragmatica" w:ascii="$ Pragmatica" w:hAnsi="$ Pragmatica"/>
          <w:sz w:val="32"/>
          <w:szCs w:val="32"/>
        </w:rPr>
      </w:r>
    </w:p>
    <w:p>
      <w:pPr>
        <w:pStyle w:val="Normal"/>
        <w:spacing w:lineRule="atLeast" w:line="360"/>
        <w:jc w:val="right"/>
        <w:rPr>
          <w:rFonts w:ascii="$ Pragmatica" w:hAnsi="$ Pragmatica" w:eastAsia="$ Pragmatica" w:cs="$ Pragmatica"/>
          <w:sz w:val="32"/>
          <w:szCs w:val="32"/>
        </w:rPr>
      </w:pPr>
      <w:r>
        <w:rPr>
          <w:rFonts w:eastAsia="$ Pragmatica" w:cs="$ Pragmatica" w:ascii="$ Pragmatica" w:hAnsi="$ Pragmatica"/>
          <w:sz w:val="32"/>
          <w:szCs w:val="32"/>
        </w:rPr>
      </w:r>
    </w:p>
    <w:p>
      <w:pPr>
        <w:pStyle w:val="Normal"/>
        <w:spacing w:lineRule="atLeast" w:line="360"/>
        <w:jc w:val="right"/>
        <w:rPr>
          <w:rFonts w:ascii="$ Pragmatica" w:hAnsi="$ Pragmatica" w:eastAsia="$ Pragmatica" w:cs="$ Pragmatica"/>
          <w:sz w:val="32"/>
          <w:szCs w:val="32"/>
        </w:rPr>
      </w:pPr>
      <w:r>
        <w:rPr>
          <w:rFonts w:eastAsia="$ Pragmatica" w:cs="$ Pragmatica" w:ascii="$ Pragmatica" w:hAnsi="$ Pragmatica"/>
          <w:sz w:val="32"/>
          <w:szCs w:val="32"/>
        </w:rPr>
      </w:r>
    </w:p>
    <w:p>
      <w:pPr>
        <w:pStyle w:val="Normal"/>
        <w:spacing w:lineRule="atLeast" w:line="360"/>
        <w:jc w:val="right"/>
        <w:rPr>
          <w:rFonts w:ascii="$ Pragmatica" w:hAnsi="$ Pragmatica" w:eastAsia="$ Pragmatica" w:cs="$ Pragmatica"/>
          <w:sz w:val="32"/>
          <w:szCs w:val="32"/>
        </w:rPr>
      </w:pPr>
      <w:r>
        <w:rPr>
          <w:rFonts w:eastAsia="$ Pragmatica" w:cs="$ Pragmatica" w:ascii="$ Pragmatica" w:hAnsi="$ Pragmatica"/>
          <w:sz w:val="32"/>
          <w:szCs w:val="32"/>
        </w:rPr>
      </w:r>
    </w:p>
    <w:p>
      <w:pPr>
        <w:pStyle w:val="Normal"/>
        <w:spacing w:lineRule="atLeast" w:line="360"/>
        <w:jc w:val="right"/>
        <w:rPr>
          <w:rFonts w:ascii="$ Pragmatica" w:hAnsi="$ Pragmatica" w:eastAsia="$ Pragmatica" w:cs="$ Pragmatica"/>
          <w:sz w:val="32"/>
          <w:szCs w:val="32"/>
        </w:rPr>
      </w:pPr>
      <w:r>
        <w:rPr>
          <w:rFonts w:eastAsia="$ Pragmatica" w:cs="$ Pragmatica" w:ascii="$ Pragmatica" w:hAnsi="$ Pragmatica"/>
          <w:sz w:val="32"/>
          <w:szCs w:val="32"/>
        </w:rPr>
      </w:r>
    </w:p>
    <w:p>
      <w:pPr>
        <w:pStyle w:val="Normal"/>
        <w:spacing w:lineRule="atLeast" w:line="360"/>
        <w:jc w:val="right"/>
        <w:rPr>
          <w:rFonts w:ascii="$ Pragmatica" w:hAnsi="$ Pragmatica" w:eastAsia="$ Pragmatica" w:cs="$ Pragmatica"/>
          <w:sz w:val="32"/>
          <w:szCs w:val="32"/>
        </w:rPr>
      </w:pPr>
      <w:r>
        <w:rPr>
          <w:rFonts w:eastAsia="$ Pragmatica" w:cs="$ Pragmatica" w:ascii="$ Pragmatica" w:hAnsi="$ Pragmatica"/>
          <w:sz w:val="32"/>
          <w:szCs w:val="32"/>
        </w:rPr>
      </w:r>
    </w:p>
    <w:p>
      <w:pPr>
        <w:pStyle w:val="Normal"/>
        <w:spacing w:lineRule="atLeast" w:line="360"/>
        <w:jc w:val="right"/>
        <w:rPr>
          <w:rFonts w:ascii="$ Pragmatica" w:hAnsi="$ Pragmatica" w:eastAsia="$ Pragmatica" w:cs="$ Pragmatica"/>
          <w:sz w:val="32"/>
          <w:szCs w:val="32"/>
        </w:rPr>
      </w:pPr>
      <w:r>
        <w:rPr>
          <w:rFonts w:eastAsia="$ Pragmatica" w:cs="$ Pragmatica" w:ascii="$ Pragmatica" w:hAnsi="$ Pragmatica"/>
          <w:sz w:val="32"/>
          <w:szCs w:val="32"/>
        </w:rPr>
      </w:r>
    </w:p>
    <w:p>
      <w:pPr>
        <w:pStyle w:val="Normal"/>
        <w:spacing w:lineRule="atLeast" w:line="360"/>
        <w:jc w:val="right"/>
        <w:rPr>
          <w:rFonts w:ascii="$ Pragmatica" w:hAnsi="$ Pragmatica" w:eastAsia="$ Pragmatica" w:cs="$ Pragmatica"/>
          <w:sz w:val="32"/>
          <w:szCs w:val="32"/>
        </w:rPr>
      </w:pPr>
      <w:r>
        <w:rPr>
          <w:rFonts w:eastAsia="$ Pragmatica" w:cs="$ Pragmatica" w:ascii="$ Pragmatica" w:hAnsi="$ Pragmatica"/>
          <w:sz w:val="32"/>
          <w:szCs w:val="32"/>
        </w:rPr>
      </w:r>
    </w:p>
    <w:p>
      <w:pPr>
        <w:pStyle w:val="Normal"/>
        <w:spacing w:lineRule="atLeast" w:line="360"/>
        <w:jc w:val="right"/>
        <w:rPr>
          <w:rFonts w:ascii="$ Pragmatica" w:hAnsi="$ Pragmatica" w:eastAsia="$ Pragmatica" w:cs="$ Pragmatica"/>
          <w:sz w:val="32"/>
          <w:szCs w:val="32"/>
        </w:rPr>
      </w:pPr>
      <w:r>
        <w:rPr>
          <w:rFonts w:eastAsia="$ Pragmatica" w:cs="$ Pragmatica" w:ascii="$ Pragmatica" w:hAnsi="$ Pragmatica"/>
          <w:sz w:val="32"/>
          <w:szCs w:val="32"/>
        </w:rPr>
        <w:t>Òàáëèöà 2</w:t>
      </w:r>
    </w:p>
    <w:p>
      <w:pPr>
        <w:pStyle w:val="Normal"/>
        <w:spacing w:lineRule="atLeast" w:line="360"/>
        <w:jc w:val="right"/>
        <w:rPr>
          <w:rFonts w:ascii="$ Pragmatica" w:hAnsi="$ Pragmatica" w:eastAsia="$ Pragmatica" w:cs="$ Pragmatica"/>
          <w:sz w:val="32"/>
          <w:szCs w:val="32"/>
        </w:rPr>
      </w:pPr>
      <w:r>
        <w:rPr>
          <w:rFonts w:eastAsia="$ Pragmatica" w:cs="$ Pragmatica" w:ascii="$ Pragmatica" w:hAnsi="$ Pragmatica"/>
          <w:sz w:val="32"/>
          <w:szCs w:val="32"/>
        </w:rPr>
      </w:r>
    </w:p>
    <w:p>
      <w:pPr>
        <w:pStyle w:val="Normal"/>
        <w:spacing w:lineRule="atLeast" w:line="360"/>
        <w:jc w:val="center"/>
        <w:rPr>
          <w:rFonts w:ascii="$ Pragmatica" w:hAnsi="$ Pragmatica" w:eastAsia="$ Pragmatica" w:cs="$ Pragmatica"/>
          <w:sz w:val="36"/>
          <w:szCs w:val="36"/>
        </w:rPr>
      </w:pPr>
      <w:r>
        <w:rPr>
          <w:rFonts w:eastAsia="$ Pragmatica" w:cs="$ Pragmatica" w:ascii="$ Pragmatica" w:hAnsi="$ Pragmatica"/>
          <w:sz w:val="36"/>
          <w:szCs w:val="36"/>
        </w:rPr>
        <w:t>Òèïè÷íàÿ ôîðìà îò÷åòà áàíêà î ïðèáûëÿõ, óáûòêàõ</w:t>
      </w:r>
    </w:p>
    <w:p>
      <w:pPr>
        <w:pStyle w:val="Normal"/>
        <w:spacing w:lineRule="atLeast" w:line="120"/>
        <w:rPr>
          <w:rFonts w:ascii="$ Pragmatica" w:hAnsi="$ Pragmatica" w:eastAsia="$ Pragmatica" w:cs="$ Pragmatica"/>
          <w:sz w:val="32"/>
          <w:szCs w:val="32"/>
        </w:rPr>
      </w:pPr>
      <w:r>
        <w:rPr>
          <w:rFonts w:eastAsia="$ Pragmatica" w:cs="$ Pragmatica" w:ascii="$ Pragmatica" w:hAnsi="$ Pragmatica"/>
          <w:sz w:val="32"/>
          <w:szCs w:val="32"/>
        </w:rPr>
      </w:r>
    </w:p>
    <w:tbl>
      <w:tblPr>
        <w:tblW w:w="9854" w:type="dxa"/>
        <w:jc w:val="left"/>
        <w:tblInd w:w="-130" w:type="dxa"/>
        <w:tblLayout w:type="fixed"/>
        <w:tblCellMar>
          <w:top w:w="0" w:type="dxa"/>
          <w:left w:w="108" w:type="dxa"/>
          <w:bottom w:w="0" w:type="dxa"/>
          <w:right w:w="108" w:type="dxa"/>
        </w:tblCellMar>
      </w:tblPr>
      <w:tblGrid>
        <w:gridCol w:w="2376"/>
        <w:gridCol w:w="7478"/>
      </w:tblGrid>
      <w:tr>
        <w:trPr/>
        <w:tc>
          <w:tcPr>
            <w:tcW w:w="2376" w:type="dxa"/>
            <w:tcBorders>
              <w:top w:val="single" w:sz="18" w:space="0" w:color="000000"/>
              <w:left w:val="single" w:sz="18" w:space="0" w:color="000000"/>
              <w:bottom w:val="single" w:sz="18" w:space="0" w:color="000000"/>
              <w:right w:val="single" w:sz="12" w:space="0" w:color="000000"/>
            </w:tcBorders>
          </w:tcPr>
          <w:p>
            <w:pPr>
              <w:pStyle w:val="Normal"/>
              <w:snapToGrid w:val="false"/>
              <w:spacing w:lineRule="atLeast" w:line="120"/>
              <w:rPr>
                <w:rFonts w:ascii="$ Pragmatica" w:hAnsi="$ Pragmatica" w:eastAsia="$ Pragmatica" w:cs="$ Pragmatica"/>
                <w:sz w:val="28"/>
                <w:szCs w:val="28"/>
              </w:rPr>
            </w:pPr>
            <w:r>
              <w:rPr>
                <w:rFonts w:eastAsia="$ Pragmatica" w:cs="$ Pragmatica" w:ascii="$ Pragmatica" w:hAnsi="$ Pragmatica"/>
                <w:sz w:val="28"/>
                <w:szCs w:val="28"/>
              </w:rPr>
            </w:r>
          </w:p>
          <w:p>
            <w:pPr>
              <w:pStyle w:val="Normal"/>
              <w:spacing w:lineRule="atLeast" w:line="120"/>
              <w:rPr>
                <w:rFonts w:ascii="$ Pragmatica" w:hAnsi="$ Pragmatica" w:eastAsia="$ Pragmatica" w:cs="$ Pragmatica"/>
                <w:sz w:val="28"/>
                <w:szCs w:val="28"/>
              </w:rPr>
            </w:pPr>
            <w:r>
              <w:rPr>
                <w:rFonts w:eastAsia="$ Pragmatica" w:cs="$ Pragmatica" w:ascii="$ Pragmatica" w:hAnsi="$ Pragmatica"/>
                <w:sz w:val="28"/>
                <w:szCs w:val="28"/>
              </w:rPr>
              <w:t>(1)</w:t>
            </w:r>
          </w:p>
          <w:p>
            <w:pPr>
              <w:pStyle w:val="Normal"/>
              <w:spacing w:lineRule="atLeast" w:line="120"/>
              <w:rPr>
                <w:rFonts w:ascii="$ Pragmatica" w:hAnsi="$ Pragmatica" w:eastAsia="$ Pragmatica" w:cs="$ Pragmatica"/>
                <w:sz w:val="28"/>
                <w:szCs w:val="28"/>
              </w:rPr>
            </w:pPr>
            <w:r>
              <w:rPr>
                <w:rFonts w:eastAsia="$ Pragmatica" w:cs="$ Pragmatica" w:ascii="$ Pragmatica" w:hAnsi="$ Pragmatica"/>
                <w:sz w:val="28"/>
                <w:szCs w:val="28"/>
              </w:rPr>
            </w:r>
          </w:p>
          <w:p>
            <w:pPr>
              <w:pStyle w:val="Normal"/>
              <w:spacing w:lineRule="atLeast" w:line="120"/>
              <w:rPr>
                <w:rFonts w:ascii="$ Pragmatica" w:hAnsi="$ Pragmatica" w:eastAsia="$ Pragmatica" w:cs="$ Pragmatica"/>
                <w:sz w:val="28"/>
                <w:szCs w:val="28"/>
              </w:rPr>
            </w:pPr>
            <w:r>
              <w:rPr>
                <w:rFonts w:eastAsia="$ Pragmatica" w:cs="$ Pragmatica" w:ascii="$ Pragmatica" w:hAnsi="$ Pragmatica"/>
                <w:sz w:val="28"/>
                <w:szCs w:val="28"/>
              </w:rPr>
              <w:t>(2)</w:t>
            </w:r>
          </w:p>
          <w:p>
            <w:pPr>
              <w:pStyle w:val="Normal"/>
              <w:spacing w:lineRule="atLeast" w:line="120"/>
              <w:rPr>
                <w:rFonts w:ascii="$ Pragmatica" w:hAnsi="$ Pragmatica" w:eastAsia="$ Pragmatica" w:cs="$ Pragmatica"/>
                <w:sz w:val="28"/>
                <w:szCs w:val="28"/>
              </w:rPr>
            </w:pPr>
            <w:r>
              <w:rPr>
                <w:rFonts w:eastAsia="$ Pragmatica" w:cs="$ Pragmatica" w:ascii="$ Pragmatica" w:hAnsi="$ Pragmatica"/>
                <w:sz w:val="28"/>
                <w:szCs w:val="28"/>
              </w:rPr>
            </w:r>
          </w:p>
          <w:p>
            <w:pPr>
              <w:pStyle w:val="Normal"/>
              <w:spacing w:lineRule="atLeast" w:line="120"/>
              <w:rPr>
                <w:rFonts w:ascii="$ Pragmatica" w:hAnsi="$ Pragmatica" w:eastAsia="$ Pragmatica" w:cs="$ Pragmatica"/>
                <w:sz w:val="28"/>
                <w:szCs w:val="28"/>
              </w:rPr>
            </w:pPr>
            <w:r>
              <w:rPr>
                <w:rFonts w:eastAsia="$ Pragmatica" w:cs="$ Pragmatica" w:ascii="$ Pragmatica" w:hAnsi="$ Pragmatica"/>
                <w:sz w:val="28"/>
                <w:szCs w:val="28"/>
              </w:rPr>
            </w:r>
          </w:p>
          <w:p>
            <w:pPr>
              <w:pStyle w:val="Normal"/>
              <w:spacing w:lineRule="atLeast" w:line="120"/>
              <w:rPr>
                <w:rFonts w:ascii="$ Pragmatica" w:hAnsi="$ Pragmatica" w:eastAsia="$ Pragmatica" w:cs="$ Pragmatica"/>
                <w:sz w:val="28"/>
                <w:szCs w:val="28"/>
              </w:rPr>
            </w:pPr>
            <w:r>
              <w:rPr>
                <w:rFonts w:eastAsia="$ Pragmatica" w:cs="$ Pragmatica" w:ascii="$ Pragmatica" w:hAnsi="$ Pragmatica"/>
                <w:sz w:val="28"/>
                <w:szCs w:val="28"/>
              </w:rPr>
              <w:t>(3)#(1)-(2)</w:t>
            </w:r>
          </w:p>
          <w:p>
            <w:pPr>
              <w:pStyle w:val="Normal"/>
              <w:spacing w:lineRule="atLeast" w:line="120"/>
              <w:rPr>
                <w:rFonts w:ascii="$ Pragmatica" w:hAnsi="$ Pragmatica" w:eastAsia="$ Pragmatica" w:cs="$ Pragmatica"/>
                <w:sz w:val="28"/>
                <w:szCs w:val="28"/>
              </w:rPr>
            </w:pPr>
            <w:r>
              <w:rPr>
                <w:rFonts w:eastAsia="$ Pragmatica" w:cs="$ Pragmatica" w:ascii="$ Pragmatica" w:hAnsi="$ Pragmatica"/>
                <w:sz w:val="28"/>
                <w:szCs w:val="28"/>
              </w:rPr>
            </w:r>
          </w:p>
          <w:p>
            <w:pPr>
              <w:pStyle w:val="Normal"/>
              <w:spacing w:lineRule="atLeast" w:line="120"/>
              <w:rPr>
                <w:rFonts w:ascii="$ Pragmatica" w:hAnsi="$ Pragmatica" w:eastAsia="$ Pragmatica" w:cs="$ Pragmatica"/>
                <w:sz w:val="28"/>
                <w:szCs w:val="28"/>
              </w:rPr>
            </w:pPr>
            <w:r>
              <w:rPr>
                <w:rFonts w:eastAsia="$ Pragmatica" w:cs="$ Pragmatica" w:ascii="$ Pragmatica" w:hAnsi="$ Pragmatica"/>
                <w:sz w:val="28"/>
                <w:szCs w:val="28"/>
              </w:rPr>
            </w:r>
          </w:p>
          <w:p>
            <w:pPr>
              <w:pStyle w:val="Normal"/>
              <w:spacing w:lineRule="atLeast" w:line="120"/>
              <w:rPr>
                <w:rFonts w:ascii="$ Pragmatica" w:hAnsi="$ Pragmatica" w:eastAsia="$ Pragmatica" w:cs="$ Pragmatica"/>
                <w:sz w:val="28"/>
                <w:szCs w:val="28"/>
              </w:rPr>
            </w:pPr>
            <w:r>
              <w:rPr>
                <w:rFonts w:eastAsia="$ Pragmatica" w:cs="$ Pragmatica" w:ascii="$ Pragmatica" w:hAnsi="$ Pragmatica"/>
                <w:sz w:val="28"/>
                <w:szCs w:val="28"/>
              </w:rPr>
              <w:t>(4)</w:t>
            </w:r>
          </w:p>
          <w:p>
            <w:pPr>
              <w:pStyle w:val="Normal"/>
              <w:spacing w:lineRule="atLeast" w:line="120"/>
              <w:rPr>
                <w:rFonts w:ascii="$ Pragmatica" w:hAnsi="$ Pragmatica" w:eastAsia="$ Pragmatica" w:cs="$ Pragmatica"/>
                <w:sz w:val="28"/>
                <w:szCs w:val="28"/>
              </w:rPr>
            </w:pPr>
            <w:r>
              <w:rPr>
                <w:rFonts w:eastAsia="$ Pragmatica" w:cs="$ Pragmatica" w:ascii="$ Pragmatica" w:hAnsi="$ Pragmatica"/>
                <w:sz w:val="28"/>
                <w:szCs w:val="28"/>
              </w:rPr>
            </w:r>
          </w:p>
          <w:p>
            <w:pPr>
              <w:pStyle w:val="Normal"/>
              <w:spacing w:lineRule="atLeast" w:line="120"/>
              <w:rPr>
                <w:rFonts w:ascii="$ Pragmatica" w:hAnsi="$ Pragmatica" w:eastAsia="$ Pragmatica" w:cs="$ Pragmatica"/>
                <w:sz w:val="28"/>
                <w:szCs w:val="28"/>
              </w:rPr>
            </w:pPr>
            <w:r>
              <w:rPr>
                <w:rFonts w:eastAsia="$ Pragmatica" w:cs="$ Pragmatica" w:ascii="$ Pragmatica" w:hAnsi="$ Pragmatica"/>
                <w:sz w:val="28"/>
                <w:szCs w:val="28"/>
              </w:rPr>
              <w:t>(5)#(3)-(4)</w:t>
            </w:r>
          </w:p>
          <w:p>
            <w:pPr>
              <w:pStyle w:val="Normal"/>
              <w:spacing w:lineRule="atLeast" w:line="120"/>
              <w:rPr>
                <w:rFonts w:ascii="$ Pragmatica" w:hAnsi="$ Pragmatica" w:eastAsia="$ Pragmatica" w:cs="$ Pragmatica"/>
                <w:sz w:val="28"/>
                <w:szCs w:val="28"/>
              </w:rPr>
            </w:pPr>
            <w:r>
              <w:rPr>
                <w:rFonts w:eastAsia="$ Pragmatica" w:cs="$ Pragmatica" w:ascii="$ Pragmatica" w:hAnsi="$ Pragmatica"/>
                <w:sz w:val="28"/>
                <w:szCs w:val="28"/>
              </w:rPr>
            </w:r>
          </w:p>
          <w:p>
            <w:pPr>
              <w:pStyle w:val="Normal"/>
              <w:spacing w:lineRule="atLeast" w:line="120"/>
              <w:rPr>
                <w:rFonts w:ascii="$ Pragmatica" w:hAnsi="$ Pragmatica" w:eastAsia="$ Pragmatica" w:cs="$ Pragmatica"/>
                <w:sz w:val="28"/>
                <w:szCs w:val="28"/>
              </w:rPr>
            </w:pPr>
            <w:r>
              <w:rPr>
                <w:rFonts w:eastAsia="$ Pragmatica" w:cs="$ Pragmatica" w:ascii="$ Pragmatica" w:hAnsi="$ Pragmatica"/>
                <w:sz w:val="28"/>
                <w:szCs w:val="28"/>
              </w:rPr>
            </w:r>
          </w:p>
          <w:p>
            <w:pPr>
              <w:pStyle w:val="Normal"/>
              <w:spacing w:lineRule="atLeast" w:line="120"/>
              <w:rPr>
                <w:rFonts w:ascii="$ Pragmatica" w:hAnsi="$ Pragmatica" w:eastAsia="$ Pragmatica" w:cs="$ Pragmatica"/>
                <w:sz w:val="28"/>
                <w:szCs w:val="28"/>
              </w:rPr>
            </w:pPr>
            <w:r>
              <w:rPr>
                <w:rFonts w:eastAsia="$ Pragmatica" w:cs="$ Pragmatica" w:ascii="$ Pragmatica" w:hAnsi="$ Pragmatica"/>
                <w:sz w:val="28"/>
                <w:szCs w:val="28"/>
              </w:rPr>
              <w:t>(6)</w:t>
            </w:r>
          </w:p>
          <w:p>
            <w:pPr>
              <w:pStyle w:val="Normal"/>
              <w:spacing w:lineRule="atLeast" w:line="120"/>
              <w:rPr>
                <w:rFonts w:ascii="$ Pragmatica" w:hAnsi="$ Pragmatica" w:eastAsia="$ Pragmatica" w:cs="$ Pragmatica"/>
                <w:sz w:val="28"/>
                <w:szCs w:val="28"/>
              </w:rPr>
            </w:pPr>
            <w:r>
              <w:rPr>
                <w:rFonts w:eastAsia="$ Pragmatica" w:cs="$ Pragmatica" w:ascii="$ Pragmatica" w:hAnsi="$ Pragmatica"/>
                <w:sz w:val="28"/>
                <w:szCs w:val="28"/>
              </w:rPr>
            </w:r>
          </w:p>
          <w:p>
            <w:pPr>
              <w:pStyle w:val="Normal"/>
              <w:spacing w:lineRule="atLeast" w:line="120"/>
              <w:rPr>
                <w:rFonts w:ascii="$ Pragmatica" w:hAnsi="$ Pragmatica" w:eastAsia="$ Pragmatica" w:cs="$ Pragmatica"/>
                <w:sz w:val="28"/>
                <w:szCs w:val="28"/>
              </w:rPr>
            </w:pPr>
            <w:r>
              <w:rPr>
                <w:rFonts w:eastAsia="$ Pragmatica" w:cs="$ Pragmatica" w:ascii="$ Pragmatica" w:hAnsi="$ Pragmatica"/>
                <w:sz w:val="28"/>
                <w:szCs w:val="28"/>
              </w:rPr>
            </w:r>
          </w:p>
          <w:p>
            <w:pPr>
              <w:pStyle w:val="Normal"/>
              <w:spacing w:lineRule="atLeast" w:line="120"/>
              <w:rPr>
                <w:rFonts w:ascii="$ Pragmatica" w:hAnsi="$ Pragmatica" w:eastAsia="$ Pragmatica" w:cs="$ Pragmatica"/>
                <w:sz w:val="28"/>
                <w:szCs w:val="28"/>
              </w:rPr>
            </w:pPr>
            <w:r>
              <w:rPr>
                <w:rFonts w:eastAsia="$ Pragmatica" w:cs="$ Pragmatica" w:ascii="$ Pragmatica" w:hAnsi="$ Pragmatica"/>
                <w:sz w:val="28"/>
                <w:szCs w:val="28"/>
              </w:rPr>
              <w:t>(7)</w:t>
            </w:r>
          </w:p>
          <w:p>
            <w:pPr>
              <w:pStyle w:val="Normal"/>
              <w:spacing w:lineRule="atLeast" w:line="120"/>
              <w:rPr>
                <w:rFonts w:ascii="$ Pragmatica" w:hAnsi="$ Pragmatica" w:eastAsia="$ Pragmatica" w:cs="$ Pragmatica"/>
                <w:sz w:val="28"/>
                <w:szCs w:val="28"/>
              </w:rPr>
            </w:pPr>
            <w:r>
              <w:rPr>
                <w:rFonts w:eastAsia="$ Pragmatica" w:cs="$ Pragmatica" w:ascii="$ Pragmatica" w:hAnsi="$ Pragmatica"/>
                <w:sz w:val="28"/>
                <w:szCs w:val="28"/>
              </w:rPr>
            </w:r>
          </w:p>
          <w:p>
            <w:pPr>
              <w:pStyle w:val="Normal"/>
              <w:spacing w:lineRule="atLeast" w:line="120"/>
              <w:rPr>
                <w:rFonts w:ascii="$ Pragmatica" w:hAnsi="$ Pragmatica" w:eastAsia="$ Pragmatica" w:cs="$ Pragmatica"/>
                <w:sz w:val="28"/>
                <w:szCs w:val="28"/>
              </w:rPr>
            </w:pPr>
            <w:r>
              <w:rPr>
                <w:rFonts w:eastAsia="$ Pragmatica" w:cs="$ Pragmatica" w:ascii="$ Pragmatica" w:hAnsi="$ Pragmatica"/>
                <w:sz w:val="28"/>
                <w:szCs w:val="28"/>
              </w:rPr>
            </w:r>
          </w:p>
          <w:p>
            <w:pPr>
              <w:pStyle w:val="Normal"/>
              <w:spacing w:lineRule="atLeast" w:line="120"/>
              <w:rPr>
                <w:rFonts w:ascii="$ Pragmatica" w:hAnsi="$ Pragmatica" w:eastAsia="$ Pragmatica" w:cs="$ Pragmatica"/>
                <w:sz w:val="28"/>
                <w:szCs w:val="28"/>
              </w:rPr>
            </w:pPr>
            <w:r>
              <w:rPr>
                <w:rFonts w:eastAsia="$ Pragmatica" w:cs="$ Pragmatica" w:ascii="$ Pragmatica" w:hAnsi="$ Pragmatica"/>
                <w:sz w:val="28"/>
                <w:szCs w:val="28"/>
              </w:rPr>
              <w:t>(8)#(6)-(7)</w:t>
            </w:r>
          </w:p>
          <w:p>
            <w:pPr>
              <w:pStyle w:val="Normal"/>
              <w:spacing w:lineRule="atLeast" w:line="120"/>
              <w:rPr>
                <w:rFonts w:ascii="$ Pragmatica" w:hAnsi="$ Pragmatica" w:eastAsia="$ Pragmatica" w:cs="$ Pragmatica"/>
                <w:sz w:val="28"/>
                <w:szCs w:val="28"/>
              </w:rPr>
            </w:pPr>
            <w:r>
              <w:rPr>
                <w:rFonts w:eastAsia="$ Pragmatica" w:cs="$ Pragmatica" w:ascii="$ Pragmatica" w:hAnsi="$ Pragmatica"/>
                <w:sz w:val="28"/>
                <w:szCs w:val="28"/>
              </w:rPr>
            </w:r>
          </w:p>
          <w:p>
            <w:pPr>
              <w:pStyle w:val="Normal"/>
              <w:spacing w:lineRule="atLeast" w:line="120"/>
              <w:rPr>
                <w:rFonts w:ascii="$ Pragmatica" w:hAnsi="$ Pragmatica" w:eastAsia="$ Pragmatica" w:cs="$ Pragmatica"/>
                <w:sz w:val="28"/>
                <w:szCs w:val="28"/>
              </w:rPr>
            </w:pPr>
            <w:r>
              <w:rPr>
                <w:rFonts w:eastAsia="$ Pragmatica" w:cs="$ Pragmatica" w:ascii="$ Pragmatica" w:hAnsi="$ Pragmatica"/>
                <w:sz w:val="28"/>
                <w:szCs w:val="28"/>
              </w:rPr>
              <w:t>(9)#(5)-(8)</w:t>
            </w:r>
          </w:p>
          <w:p>
            <w:pPr>
              <w:pStyle w:val="Normal"/>
              <w:spacing w:lineRule="atLeast" w:line="120"/>
              <w:rPr>
                <w:rFonts w:ascii="$ Pragmatica" w:hAnsi="$ Pragmatica" w:eastAsia="$ Pragmatica" w:cs="$ Pragmatica"/>
                <w:sz w:val="28"/>
                <w:szCs w:val="28"/>
              </w:rPr>
            </w:pPr>
            <w:r>
              <w:rPr>
                <w:rFonts w:eastAsia="$ Pragmatica" w:cs="$ Pragmatica" w:ascii="$ Pragmatica" w:hAnsi="$ Pragmatica"/>
                <w:sz w:val="28"/>
                <w:szCs w:val="28"/>
              </w:rPr>
            </w:r>
          </w:p>
          <w:p>
            <w:pPr>
              <w:pStyle w:val="Normal"/>
              <w:spacing w:lineRule="atLeast" w:line="120"/>
              <w:rPr>
                <w:rFonts w:ascii="$ Pragmatica" w:hAnsi="$ Pragmatica" w:eastAsia="$ Pragmatica" w:cs="$ Pragmatica"/>
                <w:sz w:val="28"/>
                <w:szCs w:val="28"/>
              </w:rPr>
            </w:pPr>
            <w:r>
              <w:rPr>
                <w:rFonts w:eastAsia="$ Pragmatica" w:cs="$ Pragmatica" w:ascii="$ Pragmatica" w:hAnsi="$ Pragmatica"/>
                <w:sz w:val="28"/>
                <w:szCs w:val="28"/>
              </w:rPr>
            </w:r>
          </w:p>
          <w:p>
            <w:pPr>
              <w:pStyle w:val="Normal"/>
              <w:spacing w:lineRule="atLeast" w:line="120"/>
              <w:rPr>
                <w:rFonts w:ascii="$ Pragmatica" w:hAnsi="$ Pragmatica" w:eastAsia="$ Pragmatica" w:cs="$ Pragmatica"/>
                <w:sz w:val="28"/>
                <w:szCs w:val="28"/>
              </w:rPr>
            </w:pPr>
            <w:r>
              <w:rPr>
                <w:rFonts w:eastAsia="$ Pragmatica" w:cs="$ Pragmatica" w:ascii="$ Pragmatica" w:hAnsi="$ Pragmatica"/>
                <w:sz w:val="28"/>
                <w:szCs w:val="28"/>
              </w:rPr>
              <w:t>(10)</w:t>
            </w:r>
          </w:p>
          <w:p>
            <w:pPr>
              <w:pStyle w:val="Normal"/>
              <w:spacing w:lineRule="atLeast" w:line="120"/>
              <w:rPr>
                <w:rFonts w:ascii="$ Pragmatica" w:hAnsi="$ Pragmatica" w:eastAsia="$ Pragmatica" w:cs="$ Pragmatica"/>
                <w:sz w:val="28"/>
                <w:szCs w:val="28"/>
              </w:rPr>
            </w:pPr>
            <w:r>
              <w:rPr>
                <w:rFonts w:eastAsia="$ Pragmatica" w:cs="$ Pragmatica" w:ascii="$ Pragmatica" w:hAnsi="$ Pragmatica"/>
                <w:sz w:val="28"/>
                <w:szCs w:val="28"/>
              </w:rPr>
            </w:r>
          </w:p>
          <w:p>
            <w:pPr>
              <w:pStyle w:val="Normal"/>
              <w:spacing w:lineRule="atLeast" w:line="120"/>
              <w:rPr>
                <w:rFonts w:ascii="$ Pragmatica" w:hAnsi="$ Pragmatica" w:eastAsia="$ Pragmatica" w:cs="$ Pragmatica"/>
                <w:sz w:val="28"/>
                <w:szCs w:val="28"/>
              </w:rPr>
            </w:pPr>
            <w:r>
              <w:rPr>
                <w:rFonts w:eastAsia="$ Pragmatica" w:cs="$ Pragmatica" w:ascii="$ Pragmatica" w:hAnsi="$ Pragmatica"/>
                <w:sz w:val="28"/>
                <w:szCs w:val="28"/>
              </w:rPr>
              <w:t>(11)#(9)-(10)</w:t>
            </w:r>
          </w:p>
          <w:p>
            <w:pPr>
              <w:pStyle w:val="Normal"/>
              <w:spacing w:lineRule="atLeast" w:line="120"/>
              <w:rPr>
                <w:rFonts w:ascii="$ Pragmatica" w:hAnsi="$ Pragmatica" w:eastAsia="$ Pragmatica" w:cs="$ Pragmatica"/>
                <w:sz w:val="28"/>
                <w:szCs w:val="28"/>
              </w:rPr>
            </w:pPr>
            <w:r>
              <w:rPr>
                <w:rFonts w:eastAsia="$ Pragmatica" w:cs="$ Pragmatica" w:ascii="$ Pragmatica" w:hAnsi="$ Pragmatica"/>
                <w:sz w:val="28"/>
                <w:szCs w:val="28"/>
              </w:rPr>
            </w:r>
          </w:p>
          <w:p>
            <w:pPr>
              <w:pStyle w:val="Normal"/>
              <w:spacing w:lineRule="atLeast" w:line="120"/>
              <w:rPr>
                <w:rFonts w:ascii="$ Pragmatica" w:hAnsi="$ Pragmatica" w:eastAsia="$ Pragmatica" w:cs="$ Pragmatica"/>
                <w:sz w:val="28"/>
                <w:szCs w:val="28"/>
              </w:rPr>
            </w:pPr>
            <w:r>
              <w:rPr>
                <w:rFonts w:eastAsia="$ Pragmatica" w:cs="$ Pragmatica" w:ascii="$ Pragmatica" w:hAnsi="$ Pragmatica"/>
                <w:sz w:val="28"/>
                <w:szCs w:val="28"/>
              </w:rPr>
            </w:r>
          </w:p>
          <w:p>
            <w:pPr>
              <w:pStyle w:val="Normal"/>
              <w:spacing w:lineRule="atLeast" w:line="120"/>
              <w:rPr>
                <w:rFonts w:ascii="$ Pragmatica" w:hAnsi="$ Pragmatica" w:eastAsia="$ Pragmatica" w:cs="$ Pragmatica"/>
                <w:sz w:val="28"/>
                <w:szCs w:val="28"/>
              </w:rPr>
            </w:pPr>
            <w:r>
              <w:rPr>
                <w:rFonts w:eastAsia="$ Pragmatica" w:cs="$ Pragmatica" w:ascii="$ Pragmatica" w:hAnsi="$ Pragmatica"/>
                <w:sz w:val="28"/>
                <w:szCs w:val="28"/>
              </w:rPr>
            </w:r>
          </w:p>
          <w:p>
            <w:pPr>
              <w:pStyle w:val="Normal"/>
              <w:spacing w:lineRule="atLeast" w:line="120"/>
              <w:rPr>
                <w:rFonts w:ascii="$ Pragmatica" w:hAnsi="$ Pragmatica" w:eastAsia="$ Pragmatica" w:cs="$ Pragmatica"/>
                <w:sz w:val="28"/>
                <w:szCs w:val="28"/>
              </w:rPr>
            </w:pPr>
            <w:r>
              <w:rPr>
                <w:rFonts w:eastAsia="$ Pragmatica" w:cs="$ Pragmatica" w:ascii="$ Pragmatica" w:hAnsi="$ Pragmatica"/>
                <w:sz w:val="28"/>
                <w:szCs w:val="28"/>
              </w:rPr>
              <w:t>(12)</w:t>
            </w:r>
          </w:p>
          <w:p>
            <w:pPr>
              <w:pStyle w:val="Normal"/>
              <w:spacing w:lineRule="atLeast" w:line="120"/>
              <w:rPr>
                <w:rFonts w:ascii="$ Pragmatica" w:hAnsi="$ Pragmatica" w:eastAsia="$ Pragmatica" w:cs="$ Pragmatica"/>
                <w:sz w:val="28"/>
                <w:szCs w:val="28"/>
              </w:rPr>
            </w:pPr>
            <w:r>
              <w:rPr>
                <w:rFonts w:eastAsia="$ Pragmatica" w:cs="$ Pragmatica" w:ascii="$ Pragmatica" w:hAnsi="$ Pragmatica"/>
                <w:sz w:val="28"/>
                <w:szCs w:val="28"/>
              </w:rPr>
            </w:r>
          </w:p>
          <w:p>
            <w:pPr>
              <w:pStyle w:val="Normal"/>
              <w:spacing w:lineRule="atLeast" w:line="120"/>
              <w:rPr>
                <w:rFonts w:ascii="$ Pragmatica" w:hAnsi="$ Pragmatica" w:eastAsia="$ Pragmatica" w:cs="$ Pragmatica"/>
                <w:sz w:val="28"/>
                <w:szCs w:val="28"/>
              </w:rPr>
            </w:pPr>
            <w:r>
              <w:rPr>
                <w:rFonts w:eastAsia="$ Pragmatica" w:cs="$ Pragmatica" w:ascii="$ Pragmatica" w:hAnsi="$ Pragmatica"/>
                <w:sz w:val="28"/>
                <w:szCs w:val="28"/>
              </w:rPr>
              <w:t>(13)#11@/-(12)</w:t>
            </w:r>
          </w:p>
          <w:p>
            <w:pPr>
              <w:pStyle w:val="Normal"/>
              <w:spacing w:lineRule="atLeast" w:line="120"/>
              <w:rPr>
                <w:rFonts w:ascii="$ Pragmatica" w:hAnsi="$ Pragmatica" w:eastAsia="$ Pragmatica" w:cs="$ Pragmatica"/>
                <w:sz w:val="28"/>
                <w:szCs w:val="28"/>
              </w:rPr>
            </w:pPr>
            <w:r>
              <w:rPr>
                <w:rFonts w:eastAsia="$ Pragmatica" w:cs="$ Pragmatica" w:ascii="$ Pragmatica" w:hAnsi="$ Pragmatica"/>
                <w:sz w:val="28"/>
                <w:szCs w:val="28"/>
              </w:rPr>
            </w:r>
          </w:p>
          <w:p>
            <w:pPr>
              <w:pStyle w:val="Normal"/>
              <w:spacing w:lineRule="atLeast" w:line="120"/>
              <w:rPr>
                <w:rFonts w:ascii="$ Pragmatica" w:hAnsi="$ Pragmatica" w:eastAsia="$ Pragmatica" w:cs="$ Pragmatica"/>
                <w:sz w:val="28"/>
                <w:szCs w:val="28"/>
              </w:rPr>
            </w:pPr>
            <w:r>
              <w:rPr>
                <w:rFonts w:eastAsia="$ Pragmatica" w:cs="$ Pragmatica" w:ascii="$ Pragmatica" w:hAnsi="$ Pragmatica"/>
                <w:sz w:val="28"/>
                <w:szCs w:val="28"/>
              </w:rPr>
            </w:r>
          </w:p>
          <w:p>
            <w:pPr>
              <w:pStyle w:val="Normal"/>
              <w:spacing w:lineRule="atLeast" w:line="120"/>
              <w:rPr>
                <w:rFonts w:ascii="$ Pragmatica" w:hAnsi="$ Pragmatica" w:eastAsia="$ Pragmatica" w:cs="$ Pragmatica"/>
                <w:sz w:val="28"/>
                <w:szCs w:val="28"/>
              </w:rPr>
            </w:pPr>
            <w:r>
              <w:rPr>
                <w:rFonts w:eastAsia="$ Pragmatica" w:cs="$ Pragmatica" w:ascii="$ Pragmatica" w:hAnsi="$ Pragmatica"/>
                <w:sz w:val="28"/>
                <w:szCs w:val="28"/>
              </w:rPr>
              <w:t>(14)</w:t>
            </w:r>
          </w:p>
          <w:p>
            <w:pPr>
              <w:pStyle w:val="Normal"/>
              <w:spacing w:lineRule="atLeast" w:line="120"/>
              <w:rPr>
                <w:rFonts w:ascii="$ Pragmatica" w:hAnsi="$ Pragmatica" w:eastAsia="$ Pragmatica" w:cs="$ Pragmatica"/>
                <w:sz w:val="28"/>
                <w:szCs w:val="28"/>
              </w:rPr>
            </w:pPr>
            <w:r>
              <w:rPr>
                <w:rFonts w:eastAsia="$ Pragmatica" w:cs="$ Pragmatica" w:ascii="$ Pragmatica" w:hAnsi="$ Pragmatica"/>
                <w:sz w:val="28"/>
                <w:szCs w:val="28"/>
              </w:rPr>
            </w:r>
          </w:p>
          <w:p>
            <w:pPr>
              <w:pStyle w:val="Normal"/>
              <w:spacing w:lineRule="atLeast" w:line="120"/>
              <w:rPr>
                <w:rFonts w:ascii="$ Pragmatica" w:hAnsi="$ Pragmatica" w:eastAsia="$ Pragmatica" w:cs="$ Pragmatica"/>
                <w:sz w:val="28"/>
                <w:szCs w:val="28"/>
              </w:rPr>
            </w:pPr>
            <w:r>
              <w:rPr>
                <w:rFonts w:eastAsia="$ Pragmatica" w:cs="$ Pragmatica" w:ascii="$ Pragmatica" w:hAnsi="$ Pragmatica"/>
                <w:sz w:val="28"/>
                <w:szCs w:val="28"/>
              </w:rPr>
              <w:t>(15)#(13)-(14)</w:t>
            </w:r>
          </w:p>
          <w:p>
            <w:pPr>
              <w:pStyle w:val="Normal"/>
              <w:spacing w:lineRule="atLeast" w:line="120"/>
              <w:rPr>
                <w:rFonts w:ascii="$ Pragmatica" w:hAnsi="$ Pragmatica" w:eastAsia="$ Pragmatica" w:cs="$ Pragmatica"/>
                <w:sz w:val="28"/>
                <w:szCs w:val="28"/>
              </w:rPr>
            </w:pPr>
            <w:r>
              <w:rPr>
                <w:rFonts w:eastAsia="$ Pragmatica" w:cs="$ Pragmatica" w:ascii="$ Pragmatica" w:hAnsi="$ Pragmatica"/>
                <w:sz w:val="28"/>
                <w:szCs w:val="28"/>
              </w:rPr>
            </w:r>
          </w:p>
          <w:p>
            <w:pPr>
              <w:pStyle w:val="Normal"/>
              <w:spacing w:lineRule="atLeast" w:line="120"/>
              <w:rPr>
                <w:rFonts w:ascii="$ Pragmatica" w:hAnsi="$ Pragmatica" w:eastAsia="$ Pragmatica" w:cs="$ Pragmatica"/>
                <w:sz w:val="28"/>
                <w:szCs w:val="28"/>
              </w:rPr>
            </w:pPr>
            <w:r>
              <w:rPr>
                <w:rFonts w:eastAsia="$ Pragmatica" w:cs="$ Pragmatica" w:ascii="$ Pragmatica" w:hAnsi="$ Pragmatica"/>
                <w:sz w:val="28"/>
                <w:szCs w:val="28"/>
              </w:rPr>
            </w:r>
          </w:p>
        </w:tc>
        <w:tc>
          <w:tcPr>
            <w:tcW w:w="7478" w:type="dxa"/>
            <w:tcBorders>
              <w:top w:val="single" w:sz="18" w:space="0" w:color="000000"/>
              <w:left w:val="single" w:sz="12" w:space="0" w:color="000000"/>
              <w:bottom w:val="single" w:sz="18" w:space="0" w:color="000000"/>
              <w:right w:val="single" w:sz="18" w:space="0" w:color="000000"/>
            </w:tcBorders>
          </w:tcPr>
          <w:p>
            <w:pPr>
              <w:pStyle w:val="Normal"/>
              <w:snapToGrid w:val="false"/>
              <w:spacing w:lineRule="atLeast" w:line="120"/>
              <w:rPr>
                <w:rFonts w:ascii="$ Pragmatica" w:hAnsi="$ Pragmatica" w:eastAsia="$ Pragmatica" w:cs="$ Pragmatica"/>
                <w:sz w:val="28"/>
                <w:szCs w:val="28"/>
              </w:rPr>
            </w:pPr>
            <w:r>
              <w:rPr>
                <w:rFonts w:eastAsia="$ Pragmatica" w:cs="$ Pragmatica" w:ascii="$ Pragmatica" w:hAnsi="$ Pragmatica"/>
                <w:sz w:val="28"/>
                <w:szCs w:val="28"/>
              </w:rPr>
            </w:r>
          </w:p>
          <w:p>
            <w:pPr>
              <w:pStyle w:val="Normal"/>
              <w:spacing w:lineRule="atLeast" w:line="120"/>
              <w:rPr/>
            </w:pPr>
            <w:r>
              <w:rPr>
                <w:rFonts w:eastAsia="$ Pragmatica" w:cs="$ Pragmatica" w:ascii="$ Pragmatica" w:hAnsi="$ Pragmatica"/>
                <w:sz w:val="28"/>
                <w:szCs w:val="28"/>
              </w:rPr>
              <w:t>Ïðîöåíòíûé äîõîä</w:t>
            </w:r>
            <w:r>
              <w:rPr>
                <w:rFonts w:eastAsia="$ Pragmatica" w:cs="$ Pragmatica" w:ascii="$ Pragmatica" w:hAnsi="$ Pragmatica"/>
                <w:b/>
                <w:bCs/>
                <w:sz w:val="28"/>
                <w:szCs w:val="28"/>
              </w:rPr>
              <w:t xml:space="preserve"> (ÏÄ)</w:t>
            </w:r>
          </w:p>
          <w:p>
            <w:pPr>
              <w:pStyle w:val="Normal"/>
              <w:spacing w:lineRule="atLeast" w:line="120"/>
              <w:rPr>
                <w:rFonts w:ascii="$ Pragmatica" w:hAnsi="$ Pragmatica" w:eastAsia="$ Pragmatica" w:cs="$ Pragmatica"/>
                <w:b/>
                <w:b/>
                <w:bCs/>
                <w:sz w:val="28"/>
                <w:szCs w:val="28"/>
              </w:rPr>
            </w:pPr>
            <w:r>
              <w:rPr>
                <w:rFonts w:eastAsia="$ Pragmatica" w:cs="$ Pragmatica" w:ascii="$ Pragmatica" w:hAnsi="$ Pragmatica"/>
                <w:b/>
                <w:bCs/>
                <w:sz w:val="28"/>
                <w:szCs w:val="28"/>
              </w:rPr>
            </w:r>
          </w:p>
          <w:p>
            <w:pPr>
              <w:pStyle w:val="Normal"/>
              <w:spacing w:lineRule="atLeast" w:line="120"/>
              <w:rPr/>
            </w:pPr>
            <w:r>
              <w:rPr>
                <w:rFonts w:eastAsia="$ Pragmatica" w:cs="$ Pragmatica" w:ascii="$ Pragmatica" w:hAnsi="$ Pragmatica"/>
                <w:sz w:val="28"/>
                <w:szCs w:val="28"/>
              </w:rPr>
              <w:t>Çàòðàòû íà âûïëàòó ïðîöåíòîâ (</w:t>
            </w:r>
            <w:r>
              <w:rPr>
                <w:rFonts w:eastAsia="$ Pragmatica" w:cs="$ Pragmatica" w:ascii="$ Pragmatica" w:hAnsi="$ Pragmatica"/>
                <w:i/>
                <w:iCs/>
                <w:sz w:val="28"/>
                <w:szCs w:val="28"/>
              </w:rPr>
              <w:t>ïðîöåíòíûé ðàñõîä</w:t>
            </w:r>
            <w:r>
              <w:rPr>
                <w:rFonts w:eastAsia="$ Pragmatica" w:cs="$ Pragmatica" w:ascii="$ Pragmatica" w:hAnsi="$ Pragmatica"/>
                <w:sz w:val="28"/>
                <w:szCs w:val="28"/>
              </w:rPr>
              <w:t xml:space="preserve">) </w:t>
            </w:r>
            <w:r>
              <w:rPr>
                <w:rFonts w:eastAsia="$ Pragmatica" w:cs="$ Pragmatica" w:ascii="$ Pragmatica" w:hAnsi="$ Pragmatica"/>
                <w:b/>
                <w:bCs/>
                <w:sz w:val="28"/>
                <w:szCs w:val="28"/>
              </w:rPr>
              <w:t>(ÏÐ)</w:t>
            </w:r>
          </w:p>
          <w:p>
            <w:pPr>
              <w:pStyle w:val="Normal"/>
              <w:spacing w:lineRule="atLeast" w:line="120"/>
              <w:rPr>
                <w:rFonts w:ascii="$ Pragmatica" w:hAnsi="$ Pragmatica" w:eastAsia="$ Pragmatica" w:cs="$ Pragmatica"/>
                <w:b/>
                <w:b/>
                <w:bCs/>
                <w:sz w:val="28"/>
                <w:szCs w:val="28"/>
              </w:rPr>
            </w:pPr>
            <w:r>
              <w:rPr>
                <w:rFonts w:eastAsia="$ Pragmatica" w:cs="$ Pragmatica" w:ascii="$ Pragmatica" w:hAnsi="$ Pragmatica"/>
                <w:b/>
                <w:bCs/>
                <w:sz w:val="28"/>
                <w:szCs w:val="28"/>
              </w:rPr>
            </w:r>
          </w:p>
          <w:p>
            <w:pPr>
              <w:pStyle w:val="Normal"/>
              <w:spacing w:lineRule="atLeast" w:line="120"/>
              <w:rPr/>
            </w:pPr>
            <w:r>
              <w:rPr>
                <w:rFonts w:eastAsia="$ Pragmatica" w:cs="$ Pragmatica" w:ascii="$ Pragmatica" w:hAnsi="$ Pragmatica"/>
                <w:sz w:val="28"/>
                <w:szCs w:val="28"/>
              </w:rPr>
              <w:t>×èñòûé ïðîöåíòíûé äîõîä ("</w:t>
            </w:r>
            <w:r>
              <w:rPr>
                <w:rFonts w:eastAsia="$ Pragmatica" w:cs="$ Pragmatica" w:ascii="$ Pragmatica" w:hAnsi="$ Pragmatica"/>
                <w:i/>
                <w:iCs/>
                <w:sz w:val="28"/>
                <w:szCs w:val="28"/>
              </w:rPr>
              <w:t>ðàçíèöà", "ðàçðûâ")</w:t>
            </w:r>
            <w:r>
              <w:rPr>
                <w:rFonts w:eastAsia="$ Pragmatica" w:cs="$ Pragmatica" w:ascii="$ Pragmatica" w:hAnsi="$ Pragmatica"/>
                <w:b/>
                <w:bCs/>
                <w:sz w:val="28"/>
                <w:szCs w:val="28"/>
              </w:rPr>
              <w:t xml:space="preserve"> (ÏÄ-ÏÐ)</w:t>
            </w:r>
          </w:p>
          <w:p>
            <w:pPr>
              <w:pStyle w:val="Normal"/>
              <w:spacing w:lineRule="atLeast" w:line="120"/>
              <w:rPr>
                <w:rFonts w:ascii="$ Pragmatica" w:hAnsi="$ Pragmatica" w:eastAsia="$ Pragmatica" w:cs="$ Pragmatica"/>
                <w:b/>
                <w:b/>
                <w:bCs/>
                <w:sz w:val="28"/>
                <w:szCs w:val="28"/>
              </w:rPr>
            </w:pPr>
            <w:r>
              <w:rPr>
                <w:rFonts w:eastAsia="$ Pragmatica" w:cs="$ Pragmatica" w:ascii="$ Pragmatica" w:hAnsi="$ Pragmatica"/>
                <w:b/>
                <w:bCs/>
                <w:sz w:val="28"/>
                <w:szCs w:val="28"/>
              </w:rPr>
            </w:r>
          </w:p>
          <w:p>
            <w:pPr>
              <w:pStyle w:val="Normal"/>
              <w:spacing w:lineRule="atLeast" w:line="120"/>
              <w:rPr/>
            </w:pPr>
            <w:r>
              <w:rPr>
                <w:rFonts w:eastAsia="$ Pragmatica" w:cs="$ Pragmatica" w:ascii="$ Pragmatica" w:hAnsi="$ Pragmatica"/>
                <w:sz w:val="28"/>
                <w:szCs w:val="28"/>
              </w:rPr>
              <w:t>Ðåçåðâ äëÿ ïîêðûòèÿ ïîòåðü ïî ññóäàì</w:t>
            </w:r>
            <w:r>
              <w:rPr>
                <w:rFonts w:eastAsia="$ Pragmatica" w:cs="$ Pragmatica" w:ascii="$ Pragmatica" w:hAnsi="$ Pragmatica"/>
                <w:b/>
                <w:bCs/>
                <w:sz w:val="28"/>
                <w:szCs w:val="28"/>
              </w:rPr>
              <w:t xml:space="preserve"> (ÐÏÏ)</w:t>
            </w:r>
          </w:p>
          <w:p>
            <w:pPr>
              <w:pStyle w:val="Normal"/>
              <w:spacing w:lineRule="atLeast" w:line="120"/>
              <w:rPr>
                <w:rFonts w:ascii="$ Pragmatica" w:hAnsi="$ Pragmatica" w:eastAsia="$ Pragmatica" w:cs="$ Pragmatica"/>
                <w:b/>
                <w:b/>
                <w:bCs/>
                <w:sz w:val="28"/>
                <w:szCs w:val="28"/>
              </w:rPr>
            </w:pPr>
            <w:r>
              <w:rPr>
                <w:rFonts w:eastAsia="$ Pragmatica" w:cs="$ Pragmatica" w:ascii="$ Pragmatica" w:hAnsi="$ Pragmatica"/>
                <w:b/>
                <w:bCs/>
                <w:sz w:val="28"/>
                <w:szCs w:val="28"/>
              </w:rPr>
            </w:r>
          </w:p>
          <w:p>
            <w:pPr>
              <w:pStyle w:val="Normal"/>
              <w:spacing w:lineRule="atLeast" w:line="120"/>
              <w:rPr>
                <w:rFonts w:ascii="$ Pragmatica" w:hAnsi="$ Pragmatica" w:eastAsia="$ Pragmatica" w:cs="$ Pragmatica"/>
                <w:sz w:val="28"/>
                <w:szCs w:val="28"/>
              </w:rPr>
            </w:pPr>
            <w:r>
              <w:rPr>
                <w:rFonts w:eastAsia="$ Pragmatica" w:cs="$ Pragmatica" w:ascii="$ Pragmatica" w:hAnsi="$ Pragmatica"/>
                <w:sz w:val="28"/>
                <w:szCs w:val="28"/>
              </w:rPr>
              <w:t>×èñòûé ïðîöåíòíûé äîõîä ïîñëå ñîçäàíèÿ</w:t>
            </w:r>
          </w:p>
          <w:p>
            <w:pPr>
              <w:pStyle w:val="Normal"/>
              <w:spacing w:lineRule="atLeast" w:line="120"/>
              <w:rPr/>
            </w:pPr>
            <w:r>
              <w:rPr>
                <w:rFonts w:eastAsia="$ Pragmatica" w:cs="$ Pragmatica" w:ascii="$ Pragmatica" w:hAnsi="$ Pragmatica"/>
                <w:sz w:val="28"/>
                <w:szCs w:val="28"/>
              </w:rPr>
              <w:t>ðåçåðâîâ äëÿ ïîêðûòèÿ ïîòåðü ïî ññóäàì (</w:t>
            </w:r>
            <w:r>
              <w:rPr>
                <w:rFonts w:eastAsia="$ Pragmatica" w:cs="$ Pragmatica" w:ascii="$ Pragmatica" w:hAnsi="$ Pragmatica"/>
                <w:b/>
                <w:bCs/>
                <w:sz w:val="28"/>
                <w:szCs w:val="28"/>
              </w:rPr>
              <w:t>ÏÄ-ÏÐ-ÐÏÏ)</w:t>
            </w:r>
          </w:p>
          <w:p>
            <w:pPr>
              <w:pStyle w:val="Normal"/>
              <w:spacing w:lineRule="atLeast" w:line="120"/>
              <w:rPr>
                <w:rFonts w:ascii="$ Pragmatica" w:hAnsi="$ Pragmatica" w:eastAsia="$ Pragmatica" w:cs="$ Pragmatica"/>
                <w:b/>
                <w:b/>
                <w:bCs/>
                <w:sz w:val="28"/>
                <w:szCs w:val="28"/>
              </w:rPr>
            </w:pPr>
            <w:r>
              <w:rPr>
                <w:rFonts w:eastAsia="$ Pragmatica" w:cs="$ Pragmatica" w:ascii="$ Pragmatica" w:hAnsi="$ Pragmatica"/>
                <w:b/>
                <w:bCs/>
                <w:sz w:val="28"/>
                <w:szCs w:val="28"/>
              </w:rPr>
            </w:r>
          </w:p>
          <w:p>
            <w:pPr>
              <w:pStyle w:val="Normal"/>
              <w:spacing w:lineRule="atLeast" w:line="120"/>
              <w:rPr/>
            </w:pPr>
            <w:r>
              <w:rPr>
                <w:rFonts w:eastAsia="$ Pragmatica" w:cs="$ Pragmatica" w:ascii="$ Pragmatica" w:hAnsi="$ Pragmatica"/>
                <w:sz w:val="28"/>
                <w:szCs w:val="28"/>
              </w:rPr>
              <w:t xml:space="preserve">Íåïðîöåíòíûé äîõîä, íàïðèìåð, êîìèññèîí-íûå </w:t>
            </w:r>
            <w:r>
              <w:rPr>
                <w:rFonts w:eastAsia="$ Pragmatica" w:cs="$ Pragmatica" w:ascii="$ Pragmatica" w:hAnsi="$ Pragmatica"/>
                <w:b/>
                <w:bCs/>
                <w:sz w:val="28"/>
                <w:szCs w:val="28"/>
              </w:rPr>
              <w:t>(ÍÄ)</w:t>
            </w:r>
          </w:p>
          <w:p>
            <w:pPr>
              <w:pStyle w:val="Normal"/>
              <w:spacing w:lineRule="atLeast" w:line="120"/>
              <w:rPr>
                <w:rFonts w:ascii="$ Pragmatica" w:hAnsi="$ Pragmatica" w:eastAsia="$ Pragmatica" w:cs="$ Pragmatica"/>
                <w:b/>
                <w:b/>
                <w:bCs/>
                <w:sz w:val="28"/>
                <w:szCs w:val="28"/>
              </w:rPr>
            </w:pPr>
            <w:r>
              <w:rPr>
                <w:rFonts w:eastAsia="$ Pragmatica" w:cs="$ Pragmatica" w:ascii="$ Pragmatica" w:hAnsi="$ Pragmatica"/>
                <w:b/>
                <w:bCs/>
                <w:sz w:val="28"/>
                <w:szCs w:val="28"/>
              </w:rPr>
            </w:r>
          </w:p>
          <w:p>
            <w:pPr>
              <w:pStyle w:val="Normal"/>
              <w:spacing w:lineRule="atLeast" w:line="120"/>
              <w:rPr/>
            </w:pPr>
            <w:r>
              <w:rPr>
                <w:rFonts w:eastAsia="$ Pragmatica" w:cs="$ Pragmatica" w:ascii="$ Pragmatica" w:hAnsi="$ Pragmatica"/>
                <w:sz w:val="28"/>
                <w:szCs w:val="28"/>
              </w:rPr>
              <w:t xml:space="preserve">Çàòðàòû, íå ñâÿçàííûå ñ âûïëàòîé ïðîöåíòà, íàïðèìåð, íàêëàäíûå ðàñõîäû </w:t>
            </w:r>
            <w:r>
              <w:rPr>
                <w:rFonts w:eastAsia="$ Pragmatica" w:cs="$ Pragmatica" w:ascii="$ Pragmatica" w:hAnsi="$ Pragmatica"/>
                <w:b/>
                <w:bCs/>
                <w:sz w:val="28"/>
                <w:szCs w:val="28"/>
              </w:rPr>
              <w:t>(ÍÐ)</w:t>
            </w:r>
          </w:p>
          <w:p>
            <w:pPr>
              <w:pStyle w:val="Normal"/>
              <w:spacing w:lineRule="atLeast" w:line="120"/>
              <w:rPr>
                <w:rFonts w:ascii="$ Pragmatica" w:hAnsi="$ Pragmatica" w:eastAsia="$ Pragmatica" w:cs="$ Pragmatica"/>
                <w:b/>
                <w:b/>
                <w:bCs/>
                <w:sz w:val="28"/>
                <w:szCs w:val="28"/>
              </w:rPr>
            </w:pPr>
            <w:r>
              <w:rPr>
                <w:rFonts w:eastAsia="$ Pragmatica" w:cs="$ Pragmatica" w:ascii="$ Pragmatica" w:hAnsi="$ Pragmatica"/>
                <w:b/>
                <w:bCs/>
                <w:sz w:val="28"/>
                <w:szCs w:val="28"/>
              </w:rPr>
            </w:r>
          </w:p>
          <w:p>
            <w:pPr>
              <w:pStyle w:val="Normal"/>
              <w:spacing w:lineRule="atLeast" w:line="120"/>
              <w:rPr/>
            </w:pPr>
            <w:r>
              <w:rPr>
                <w:rFonts w:eastAsia="$ Pragmatica" w:cs="$ Pragmatica" w:ascii="$ Pragmatica" w:hAnsi="$ Pragmatica"/>
                <w:sz w:val="28"/>
                <w:szCs w:val="28"/>
              </w:rPr>
              <w:t xml:space="preserve">×èñòûé äîõîä, íå ñâÿçàííûé ñ ïðîöåíòîì </w:t>
            </w:r>
            <w:r>
              <w:rPr>
                <w:rFonts w:eastAsia="$ Pragmatica" w:cs="$ Pragmatica" w:ascii="$ Pragmatica" w:hAnsi="$ Pragmatica"/>
                <w:b/>
                <w:bCs/>
                <w:sz w:val="28"/>
                <w:szCs w:val="28"/>
              </w:rPr>
              <w:t>(ÍÄ-ÍÐ)</w:t>
            </w:r>
          </w:p>
          <w:p>
            <w:pPr>
              <w:pStyle w:val="Normal"/>
              <w:spacing w:lineRule="atLeast" w:line="120"/>
              <w:rPr>
                <w:rFonts w:ascii="$ Pragmatica" w:hAnsi="$ Pragmatica" w:eastAsia="$ Pragmatica" w:cs="$ Pragmatica"/>
                <w:b/>
                <w:b/>
                <w:bCs/>
                <w:sz w:val="28"/>
                <w:szCs w:val="28"/>
              </w:rPr>
            </w:pPr>
            <w:r>
              <w:rPr>
                <w:rFonts w:eastAsia="$ Pragmatica" w:cs="$ Pragmatica" w:ascii="$ Pragmatica" w:hAnsi="$ Pragmatica"/>
                <w:b/>
                <w:bCs/>
                <w:sz w:val="28"/>
                <w:szCs w:val="28"/>
              </w:rPr>
            </w:r>
          </w:p>
          <w:p>
            <w:pPr>
              <w:pStyle w:val="Normal"/>
              <w:spacing w:lineRule="atLeast" w:line="120"/>
              <w:rPr/>
            </w:pPr>
            <w:r>
              <w:rPr>
                <w:rFonts w:eastAsia="$ Pragmatica" w:cs="$ Pragmatica" w:ascii="$ Pragmatica" w:hAnsi="$ Pragmatica"/>
                <w:sz w:val="28"/>
                <w:szCs w:val="28"/>
              </w:rPr>
              <w:t xml:space="preserve">Äîõîä îò óïëàòû íàëîãîâ è áåç ó÷åòà óáûòêîâ/ äîõîäîâ îò öåííûõ áóìàã </w:t>
            </w:r>
            <w:r>
              <w:rPr>
                <w:rFonts w:eastAsia="$ Pragmatica" w:cs="$ Pragmatica" w:ascii="$ Pragmatica" w:hAnsi="$ Pragmatica"/>
                <w:b/>
                <w:bCs/>
                <w:sz w:val="28"/>
                <w:szCs w:val="28"/>
              </w:rPr>
              <w:t>(ÏÄ-ÏÐ)-ÐÏÏ@(ÍÄ-ÍÐ)</w:t>
            </w:r>
          </w:p>
          <w:p>
            <w:pPr>
              <w:pStyle w:val="Normal"/>
              <w:spacing w:lineRule="atLeast" w:line="120"/>
              <w:rPr>
                <w:rFonts w:ascii="$ Pragmatica" w:hAnsi="$ Pragmatica" w:eastAsia="$ Pragmatica" w:cs="$ Pragmatica"/>
                <w:b/>
                <w:b/>
                <w:bCs/>
                <w:sz w:val="28"/>
                <w:szCs w:val="28"/>
              </w:rPr>
            </w:pPr>
            <w:r>
              <w:rPr>
                <w:rFonts w:eastAsia="$ Pragmatica" w:cs="$ Pragmatica" w:ascii="$ Pragmatica" w:hAnsi="$ Pragmatica"/>
                <w:b/>
                <w:bCs/>
                <w:sz w:val="28"/>
                <w:szCs w:val="28"/>
              </w:rPr>
            </w:r>
          </w:p>
          <w:p>
            <w:pPr>
              <w:pStyle w:val="Normal"/>
              <w:spacing w:lineRule="atLeast" w:line="120"/>
              <w:rPr/>
            </w:pPr>
            <w:r>
              <w:rPr>
                <w:rFonts w:eastAsia="$ Pragmatica" w:cs="$ Pragmatica" w:ascii="$ Pragmatica" w:hAnsi="$ Pragmatica"/>
                <w:sz w:val="28"/>
                <w:szCs w:val="28"/>
              </w:rPr>
              <w:t xml:space="preserve">Ïîäîõîäíûé íàëîã </w:t>
            </w:r>
            <w:r>
              <w:rPr>
                <w:rFonts w:eastAsia="$ Pragmatica" w:cs="$ Pragmatica" w:ascii="$ Pragmatica" w:hAnsi="$ Pragmatica"/>
                <w:b/>
                <w:bCs/>
                <w:sz w:val="28"/>
                <w:szCs w:val="28"/>
              </w:rPr>
              <w:t>(ÏÍ)</w:t>
            </w:r>
          </w:p>
          <w:p>
            <w:pPr>
              <w:pStyle w:val="Normal"/>
              <w:spacing w:lineRule="atLeast" w:line="120"/>
              <w:rPr>
                <w:rFonts w:ascii="$ Pragmatica" w:hAnsi="$ Pragmatica" w:eastAsia="$ Pragmatica" w:cs="$ Pragmatica"/>
                <w:b/>
                <w:b/>
                <w:bCs/>
                <w:sz w:val="28"/>
                <w:szCs w:val="28"/>
              </w:rPr>
            </w:pPr>
            <w:r>
              <w:rPr>
                <w:rFonts w:eastAsia="$ Pragmatica" w:cs="$ Pragmatica" w:ascii="$ Pragmatica" w:hAnsi="$ Pragmatica"/>
                <w:b/>
                <w:bCs/>
                <w:sz w:val="28"/>
                <w:szCs w:val="28"/>
              </w:rPr>
            </w:r>
          </w:p>
          <w:p>
            <w:pPr>
              <w:pStyle w:val="Normal"/>
              <w:spacing w:lineRule="atLeast" w:line="120"/>
              <w:rPr/>
            </w:pPr>
            <w:r>
              <w:rPr>
                <w:rFonts w:eastAsia="$ Pragmatica" w:cs="$ Pragmatica" w:ascii="$ Pragmatica" w:hAnsi="$ Pragmatica"/>
                <w:sz w:val="28"/>
                <w:szCs w:val="28"/>
              </w:rPr>
              <w:t xml:space="preserve">×èñòûé äîõîä îò îïåðàöèîííîé äåÿòåëüíîñòè áàíêà </w:t>
            </w:r>
            <w:r>
              <w:rPr>
                <w:rFonts w:eastAsia="Arial" w:cs="Arial" w:ascii="Arial" w:hAnsi="Arial"/>
                <w:b/>
                <w:bCs/>
                <w:sz w:val="28"/>
                <w:szCs w:val="28"/>
              </w:rPr>
              <w:t>[</w:t>
            </w:r>
            <w:r>
              <w:rPr>
                <w:rFonts w:eastAsia="$ Pragmatica" w:cs="$ Pragmatica" w:ascii="$ Pragmatica" w:hAnsi="$ Pragmatica"/>
                <w:b/>
                <w:bCs/>
                <w:sz w:val="28"/>
                <w:szCs w:val="28"/>
              </w:rPr>
              <w:t>(ÏÄ-ÏÐ)-ÐÏÏ@(ÍÄ-ÍÐ)</w:t>
            </w:r>
            <w:r>
              <w:rPr>
                <w:rFonts w:eastAsia="Arial" w:cs="Arial" w:ascii="Arial" w:hAnsi="Arial"/>
                <w:b/>
                <w:bCs/>
                <w:sz w:val="28"/>
                <w:szCs w:val="28"/>
              </w:rPr>
              <w:t>]</w:t>
            </w:r>
            <w:r>
              <w:rPr>
                <w:rFonts w:eastAsia="$ Pragmatica" w:cs="$ Pragmatica" w:ascii="$ Pragmatica" w:hAnsi="$ Pragmatica"/>
                <w:b/>
                <w:bCs/>
                <w:sz w:val="28"/>
                <w:szCs w:val="28"/>
              </w:rPr>
              <w:t xml:space="preserve"> - ÏÍ</w:t>
            </w:r>
          </w:p>
          <w:p>
            <w:pPr>
              <w:pStyle w:val="Normal"/>
              <w:spacing w:lineRule="atLeast" w:line="120"/>
              <w:rPr>
                <w:rFonts w:ascii="$ Pragmatica" w:hAnsi="$ Pragmatica" w:eastAsia="$ Pragmatica" w:cs="$ Pragmatica"/>
                <w:b/>
                <w:b/>
                <w:bCs/>
                <w:sz w:val="28"/>
                <w:szCs w:val="28"/>
              </w:rPr>
            </w:pPr>
            <w:r>
              <w:rPr>
                <w:rFonts w:eastAsia="$ Pragmatica" w:cs="$ Pragmatica" w:ascii="$ Pragmatica" w:hAnsi="$ Pragmatica"/>
                <w:b/>
                <w:bCs/>
                <w:sz w:val="28"/>
                <w:szCs w:val="28"/>
              </w:rPr>
            </w:r>
          </w:p>
          <w:p>
            <w:pPr>
              <w:pStyle w:val="Normal"/>
              <w:spacing w:lineRule="atLeast" w:line="120"/>
              <w:rPr/>
            </w:pPr>
            <w:r>
              <w:rPr>
                <w:rFonts w:eastAsia="$ Pragmatica" w:cs="$ Pragmatica" w:ascii="$ Pragmatica" w:hAnsi="$ Pragmatica"/>
                <w:sz w:val="28"/>
                <w:szCs w:val="28"/>
              </w:rPr>
              <w:t>Äîõîäû/óáûòêè îò öåííûõ áóìàã</w:t>
            </w:r>
            <w:r>
              <w:rPr>
                <w:rFonts w:eastAsia="$ Pragmatica" w:cs="$ Pragmatica" w:ascii="$ Pragmatica" w:hAnsi="$ Pragmatica"/>
                <w:b/>
                <w:bCs/>
                <w:sz w:val="28"/>
                <w:szCs w:val="28"/>
              </w:rPr>
              <w:t xml:space="preserve"> (@/-ÄÖÏ)</w:t>
            </w:r>
          </w:p>
          <w:p>
            <w:pPr>
              <w:pStyle w:val="Normal"/>
              <w:spacing w:lineRule="atLeast" w:line="120"/>
              <w:rPr>
                <w:rFonts w:ascii="$ Pragmatica" w:hAnsi="$ Pragmatica" w:eastAsia="$ Pragmatica" w:cs="$ Pragmatica"/>
                <w:b/>
                <w:b/>
                <w:bCs/>
                <w:sz w:val="28"/>
                <w:szCs w:val="28"/>
              </w:rPr>
            </w:pPr>
            <w:r>
              <w:rPr>
                <w:rFonts w:eastAsia="$ Pragmatica" w:cs="$ Pragmatica" w:ascii="$ Pragmatica" w:hAnsi="$ Pragmatica"/>
                <w:b/>
                <w:bCs/>
                <w:sz w:val="28"/>
                <w:szCs w:val="28"/>
              </w:rPr>
            </w:r>
          </w:p>
          <w:p>
            <w:pPr>
              <w:pStyle w:val="Normal"/>
              <w:spacing w:lineRule="atLeast" w:line="120"/>
              <w:rPr/>
            </w:pPr>
            <w:r>
              <w:rPr>
                <w:rFonts w:eastAsia="$ Pragmatica" w:cs="$ Pragmatica" w:ascii="$ Pragmatica" w:hAnsi="$ Pragmatica"/>
                <w:sz w:val="28"/>
                <w:szCs w:val="28"/>
              </w:rPr>
              <w:t xml:space="preserve">×èñòûé äîõîä </w:t>
            </w:r>
            <w:r>
              <w:rPr>
                <w:rFonts w:eastAsia="$ Pragmatica" w:cs="$ Pragmatica" w:ascii="$ Pragmatica" w:hAnsi="$ Pragmatica"/>
                <w:b/>
                <w:bCs/>
                <w:sz w:val="28"/>
                <w:szCs w:val="28"/>
              </w:rPr>
              <w:t>(×Ä)</w:t>
            </w:r>
          </w:p>
          <w:p>
            <w:pPr>
              <w:pStyle w:val="Normal"/>
              <w:spacing w:lineRule="atLeast" w:line="120"/>
              <w:rPr/>
            </w:pPr>
            <w:r>
              <w:rPr>
                <w:rFonts w:eastAsia="$ Pragmatica" w:cs="$ Pragmatica" w:ascii="$ Pragmatica" w:hAnsi="$ Pragmatica"/>
                <w:b/>
                <w:bCs/>
                <w:sz w:val="28"/>
                <w:szCs w:val="28"/>
              </w:rPr>
              <w:t>×Ä#</w:t>
            </w:r>
            <w:r>
              <w:rPr>
                <w:rFonts w:eastAsia="Arial" w:cs="Arial" w:ascii="Arial" w:hAnsi="Arial"/>
                <w:b/>
                <w:bCs/>
                <w:sz w:val="28"/>
                <w:szCs w:val="28"/>
              </w:rPr>
              <w:t>[</w:t>
            </w:r>
            <w:r>
              <w:rPr>
                <w:rFonts w:eastAsia="$ Pragmatica" w:cs="$ Pragmatica" w:ascii="$ Pragmatica" w:hAnsi="$ Pragmatica"/>
                <w:b/>
                <w:bCs/>
                <w:sz w:val="28"/>
                <w:szCs w:val="28"/>
              </w:rPr>
              <w:t>(ÏÄ-ÏÐ)-ÐÏÏ@(ÍÄ-ÍÐ)</w:t>
            </w:r>
            <w:r>
              <w:rPr>
                <w:rFonts w:eastAsia="Arial" w:cs="Arial" w:ascii="Arial" w:hAnsi="Arial"/>
                <w:b/>
                <w:bCs/>
                <w:sz w:val="28"/>
                <w:szCs w:val="28"/>
              </w:rPr>
              <w:t>]</w:t>
            </w:r>
            <w:r>
              <w:rPr>
                <w:rFonts w:eastAsia="$ Pragmatica" w:cs="$ Pragmatica" w:ascii="$ Pragmatica" w:hAnsi="$ Pragmatica"/>
                <w:b/>
                <w:bCs/>
                <w:sz w:val="28"/>
                <w:szCs w:val="28"/>
              </w:rPr>
              <w:t xml:space="preserve"> - ÍÏ @/- ÄÖÏ</w:t>
            </w:r>
          </w:p>
          <w:p>
            <w:pPr>
              <w:pStyle w:val="Normal"/>
              <w:spacing w:lineRule="atLeast" w:line="120"/>
              <w:rPr>
                <w:rFonts w:ascii="$ Pragmatica" w:hAnsi="$ Pragmatica" w:eastAsia="$ Pragmatica" w:cs="$ Pragmatica"/>
                <w:b/>
                <w:b/>
                <w:bCs/>
                <w:sz w:val="28"/>
                <w:szCs w:val="28"/>
              </w:rPr>
            </w:pPr>
            <w:r>
              <w:rPr>
                <w:rFonts w:eastAsia="$ Pragmatica" w:cs="$ Pragmatica" w:ascii="$ Pragmatica" w:hAnsi="$ Pragmatica"/>
                <w:b/>
                <w:bCs/>
                <w:sz w:val="28"/>
                <w:szCs w:val="28"/>
              </w:rPr>
            </w:r>
          </w:p>
          <w:p>
            <w:pPr>
              <w:pStyle w:val="Normal"/>
              <w:spacing w:lineRule="atLeast" w:line="120"/>
              <w:rPr/>
            </w:pPr>
            <w:r>
              <w:rPr>
                <w:rFonts w:eastAsia="$ Pragmatica" w:cs="$ Pragmatica" w:ascii="$ Pragmatica" w:hAnsi="$ Pragmatica"/>
                <w:sz w:val="28"/>
                <w:szCs w:val="28"/>
              </w:rPr>
              <w:t xml:space="preserve">Äèâèäåíäû </w:t>
            </w:r>
            <w:r>
              <w:rPr>
                <w:rFonts w:eastAsia="$ Pragmatica" w:cs="$ Pragmatica" w:ascii="$ Pragmatica" w:hAnsi="$ Pragmatica"/>
                <w:b/>
                <w:bCs/>
                <w:sz w:val="28"/>
                <w:szCs w:val="28"/>
              </w:rPr>
              <w:t>(Ä)</w:t>
            </w:r>
          </w:p>
          <w:p>
            <w:pPr>
              <w:pStyle w:val="Normal"/>
              <w:spacing w:lineRule="atLeast" w:line="120"/>
              <w:rPr>
                <w:rFonts w:ascii="$ Pragmatica" w:hAnsi="$ Pragmatica" w:eastAsia="$ Pragmatica" w:cs="$ Pragmatica"/>
                <w:b/>
                <w:b/>
                <w:bCs/>
                <w:sz w:val="28"/>
                <w:szCs w:val="28"/>
              </w:rPr>
            </w:pPr>
            <w:r>
              <w:rPr>
                <w:rFonts w:eastAsia="$ Pragmatica" w:cs="$ Pragmatica" w:ascii="$ Pragmatica" w:hAnsi="$ Pragmatica"/>
                <w:b/>
                <w:bCs/>
                <w:sz w:val="28"/>
                <w:szCs w:val="28"/>
              </w:rPr>
            </w:r>
          </w:p>
          <w:p>
            <w:pPr>
              <w:pStyle w:val="Normal"/>
              <w:spacing w:lineRule="atLeast" w:line="120"/>
              <w:rPr/>
            </w:pPr>
            <w:r>
              <w:rPr>
                <w:rFonts w:eastAsia="$ Pragmatica" w:cs="$ Pragmatica" w:ascii="$ Pragmatica" w:hAnsi="$ Pragmatica"/>
                <w:sz w:val="28"/>
                <w:szCs w:val="28"/>
              </w:rPr>
              <w:t xml:space="preserve">Ñóììàðíàÿ íåðàñïðåäåëåííàÿ ïðèáûëü </w:t>
            </w:r>
            <w:r>
              <w:rPr>
                <w:rFonts w:eastAsia="$ Pragmatica" w:cs="$ Pragmatica" w:ascii="$ Pragmatica" w:hAnsi="$ Pragmatica"/>
                <w:b/>
                <w:bCs/>
                <w:sz w:val="28"/>
                <w:szCs w:val="28"/>
              </w:rPr>
              <w:t>(Íïð)</w:t>
            </w:r>
          </w:p>
          <w:p>
            <w:pPr>
              <w:pStyle w:val="Normal"/>
              <w:spacing w:lineRule="atLeast" w:line="120"/>
              <w:rPr>
                <w:rFonts w:ascii="$ Pragmatica" w:hAnsi="$ Pragmatica" w:eastAsia="$ Pragmatica" w:cs="$ Pragmatica"/>
                <w:sz w:val="28"/>
                <w:szCs w:val="28"/>
              </w:rPr>
            </w:pPr>
            <w:r>
              <w:rPr>
                <w:rFonts w:eastAsia="$ Pragmatica" w:cs="$ Pragmatica" w:ascii="$ Pragmatica" w:hAnsi="$ Pragmatica"/>
                <w:b/>
                <w:bCs/>
                <w:sz w:val="28"/>
                <w:szCs w:val="28"/>
              </w:rPr>
              <w:t>(Íïð#×Ä-Ä#</w:t>
            </w:r>
            <w:r>
              <w:rPr>
                <w:rFonts w:eastAsia="Arial" w:cs="Arial" w:ascii="Arial" w:hAnsi="Arial"/>
                <w:b/>
                <w:bCs/>
                <w:sz w:val="28"/>
                <w:szCs w:val="28"/>
              </w:rPr>
              <w:t>[</w:t>
            </w:r>
            <w:r>
              <w:rPr>
                <w:rFonts w:eastAsia="$ Pragmatica" w:cs="$ Pragmatica" w:ascii="$ Pragmatica" w:hAnsi="$ Pragmatica"/>
                <w:b/>
                <w:bCs/>
                <w:sz w:val="28"/>
                <w:szCs w:val="28"/>
              </w:rPr>
              <w:t>(ÏÄ-ÏÐ)-ÐÏÏ@(ÍÄ-ÍÐ)</w:t>
            </w:r>
            <w:r>
              <w:rPr>
                <w:rFonts w:eastAsia="Arial" w:cs="Arial" w:ascii="Arial" w:hAnsi="Arial"/>
                <w:b/>
                <w:bCs/>
                <w:sz w:val="28"/>
                <w:szCs w:val="28"/>
              </w:rPr>
              <w:t>]</w:t>
            </w:r>
            <w:r>
              <w:rPr>
                <w:rFonts w:eastAsia="$ Pragmatica" w:cs="$ Pragmatica" w:ascii="$ Pragmatica" w:hAnsi="$ Pragmatica"/>
                <w:b/>
                <w:bCs/>
                <w:sz w:val="28"/>
                <w:szCs w:val="28"/>
              </w:rPr>
              <w:t>-ÏÍ@/-ÄÖÏ-Ä</w:t>
            </w:r>
          </w:p>
        </w:tc>
      </w:tr>
    </w:tbl>
    <w:p>
      <w:pPr>
        <w:pStyle w:val="Normal"/>
        <w:spacing w:lineRule="atLeast" w:line="360"/>
        <w:rPr>
          <w:rFonts w:ascii="$ Pragmatica" w:hAnsi="$ Pragmatica" w:eastAsia="$ Pragmatica" w:cs="$ Pragmatica"/>
          <w:sz w:val="28"/>
          <w:szCs w:val="28"/>
        </w:rPr>
      </w:pPr>
      <w:r>
        <w:rPr>
          <w:rFonts w:eastAsia="$ Pragmatica" w:cs="$ Pragmatica" w:ascii="$ Pragmatica" w:hAnsi="$ Pragmatica"/>
          <w:sz w:val="28"/>
          <w:szCs w:val="28"/>
        </w:rPr>
      </w:r>
    </w:p>
    <w:p>
      <w:pPr>
        <w:pStyle w:val="Normal"/>
        <w:spacing w:lineRule="atLeast" w:line="360"/>
        <w:rPr>
          <w:rFonts w:ascii="$ Pragmatica" w:hAnsi="$ Pragmatica" w:eastAsia="$ Pragmatica" w:cs="$ Pragmatica"/>
          <w:sz w:val="32"/>
          <w:szCs w:val="32"/>
        </w:rPr>
      </w:pPr>
      <w:r>
        <w:rPr>
          <w:rFonts w:eastAsia="$ Pragmatica" w:cs="$ Pragmatica" w:ascii="$ Pragmatica" w:hAnsi="$ Pragmatica"/>
          <w:sz w:val="32"/>
          <w:szCs w:val="32"/>
        </w:rPr>
      </w:r>
    </w:p>
    <w:p>
      <w:pPr>
        <w:pStyle w:val="Normal"/>
        <w:spacing w:lineRule="atLeast" w:line="360"/>
        <w:jc w:val="right"/>
        <w:rPr>
          <w:rFonts w:ascii="$ Pragmatica" w:hAnsi="$ Pragmatica" w:eastAsia="$ Pragmatica" w:cs="$ Pragmatica"/>
          <w:sz w:val="32"/>
          <w:szCs w:val="32"/>
        </w:rPr>
      </w:pPr>
      <w:r>
        <w:rPr>
          <w:rFonts w:eastAsia="$ Pragmatica" w:cs="$ Pragmatica" w:ascii="$ Pragmatica" w:hAnsi="$ Pragmatica"/>
          <w:sz w:val="32"/>
          <w:szCs w:val="32"/>
        </w:rPr>
      </w:r>
    </w:p>
    <w:p>
      <w:pPr>
        <w:pStyle w:val="Normal"/>
        <w:spacing w:lineRule="atLeast" w:line="360"/>
        <w:jc w:val="right"/>
        <w:rPr>
          <w:rFonts w:ascii="$ Pragmatica" w:hAnsi="$ Pragmatica" w:eastAsia="$ Pragmatica" w:cs="$ Pragmatica"/>
          <w:sz w:val="32"/>
          <w:szCs w:val="32"/>
        </w:rPr>
      </w:pPr>
      <w:r>
        <w:rPr>
          <w:rFonts w:eastAsia="$ Pragmatica" w:cs="$ Pragmatica" w:ascii="$ Pragmatica" w:hAnsi="$ Pragmatica"/>
          <w:sz w:val="32"/>
          <w:szCs w:val="32"/>
        </w:rPr>
        <w:t>Òàáëèöà 3</w:t>
      </w:r>
    </w:p>
    <w:p>
      <w:pPr>
        <w:pStyle w:val="Normal"/>
        <w:spacing w:lineRule="atLeast" w:line="360"/>
        <w:jc w:val="center"/>
        <w:rPr>
          <w:rFonts w:ascii="$ Pragmatica" w:hAnsi="$ Pragmatica" w:eastAsia="$ Pragmatica" w:cs="$ Pragmatica"/>
          <w:sz w:val="32"/>
          <w:szCs w:val="32"/>
        </w:rPr>
      </w:pPr>
      <w:r>
        <w:rPr>
          <w:rFonts w:eastAsia="$ Pragmatica" w:cs="$ Pragmatica" w:ascii="$ Pragmatica" w:hAnsi="$ Pragmatica"/>
          <w:sz w:val="32"/>
          <w:szCs w:val="32"/>
        </w:rPr>
        <w:t>ÔÈÍÀÍÑÎÂÛÉ ÎÒ×ÅÒ ÁÀÍÊÀ ÇÀ 1995 ÃÎÄ</w:t>
      </w:r>
    </w:p>
    <w:p>
      <w:pPr>
        <w:pStyle w:val="Normal"/>
        <w:spacing w:lineRule="atLeast" w:line="360"/>
        <w:jc w:val="center"/>
        <w:rPr>
          <w:rFonts w:ascii="$ Pragmatica" w:hAnsi="$ Pragmatica" w:eastAsia="$ Pragmatica" w:cs="$ Pragmatica"/>
          <w:sz w:val="28"/>
          <w:szCs w:val="28"/>
        </w:rPr>
      </w:pPr>
      <w:r>
        <w:rPr>
          <w:rFonts w:eastAsia="$ Pragmatica" w:cs="$ Pragmatica" w:ascii="$ Pragmatica" w:hAnsi="$ Pragmatica"/>
          <w:sz w:val="28"/>
          <w:szCs w:val="28"/>
        </w:rPr>
        <w:t>1.  ÁÀËÀÍÑ ÁÀÍÊÀ</w:t>
      </w:r>
    </w:p>
    <w:p>
      <w:pPr>
        <w:pStyle w:val="Normal"/>
        <w:spacing w:lineRule="atLeast" w:line="360"/>
        <w:jc w:val="right"/>
        <w:rPr>
          <w:rFonts w:ascii="$ Pragmatica" w:hAnsi="$ Pragmatica" w:eastAsia="$ Pragmatica" w:cs="$ Pragmatica"/>
          <w:sz w:val="28"/>
          <w:szCs w:val="28"/>
        </w:rPr>
      </w:pPr>
      <w:r>
        <w:rPr>
          <w:rFonts w:eastAsia="$ Pragmatica" w:cs="$ Pragmatica" w:ascii="$ Pragmatica" w:hAnsi="$ Pragmatica"/>
          <w:sz w:val="28"/>
          <w:szCs w:val="28"/>
        </w:rPr>
        <w:t>òûñ.ëåé.</w:t>
      </w:r>
    </w:p>
    <w:p>
      <w:pPr>
        <w:pStyle w:val="Normal"/>
        <w:spacing w:lineRule="atLeast" w:line="240"/>
        <w:rPr>
          <w:rFonts w:ascii="$ Pragmatica" w:hAnsi="$ Pragmatica" w:eastAsia="$ Pragmatica" w:cs="$ Pragmatica"/>
          <w:sz w:val="28"/>
          <w:szCs w:val="28"/>
        </w:rPr>
      </w:pPr>
      <w:r>
        <w:rPr>
          <w:rFonts w:eastAsia="$ Pragmatica" w:cs="$ Pragmatica" w:ascii="$ Pragmatica" w:hAnsi="$ Pragmatica"/>
          <w:sz w:val="28"/>
          <w:szCs w:val="28"/>
        </w:rPr>
        <w:t>ÀÊÒÈÂ                                     íà 01.01  íà 01.01.  îòêëî-</w:t>
      </w:r>
    </w:p>
    <w:p>
      <w:pPr>
        <w:pStyle w:val="Normal"/>
        <w:spacing w:lineRule="atLeast" w:line="240"/>
        <w:rPr>
          <w:rFonts w:ascii="$ Pragmatica" w:hAnsi="$ Pragmatica" w:eastAsia="$ Pragmatica" w:cs="$ Pragmatica"/>
          <w:sz w:val="28"/>
          <w:szCs w:val="28"/>
        </w:rPr>
      </w:pPr>
      <w:r>
        <w:rPr>
          <w:rFonts w:eastAsia="$ Pragmatica" w:cs="$ Pragmatica" w:ascii="$ Pragmatica" w:hAnsi="$ Pragmatica"/>
          <w:sz w:val="28"/>
          <w:szCs w:val="28"/>
        </w:rPr>
        <w:t xml:space="preserve">                                              </w:t>
      </w:r>
      <w:r>
        <w:rPr>
          <w:rFonts w:eastAsia="$ Pragmatica" w:cs="$ Pragmatica" w:ascii="$ Pragmatica" w:hAnsi="$ Pragmatica"/>
          <w:sz w:val="28"/>
          <w:szCs w:val="28"/>
        </w:rPr>
        <w:t>1995      1996     íåíèÿ</w:t>
      </w:r>
    </w:p>
    <w:p>
      <w:pPr>
        <w:pStyle w:val="Normal"/>
        <w:spacing w:lineRule="atLeast" w:line="120"/>
        <w:rPr>
          <w:rFonts w:ascii="$ Pragmatica" w:hAnsi="$ Pragmatica" w:eastAsia="$ Pragmatica" w:cs="$ Pragmatica"/>
          <w:sz w:val="24"/>
          <w:szCs w:val="24"/>
        </w:rPr>
      </w:pPr>
      <w:r>
        <w:rPr>
          <w:rFonts w:eastAsia="$ Pragmatica" w:cs="$ Pragmatica" w:ascii="$ Pragmatica" w:hAnsi="$ Pragmatica"/>
          <w:sz w:val="24"/>
          <w:szCs w:val="24"/>
        </w:rPr>
        <w:t>1. Äåíåæíûå ñðåäñòâà, ñ÷åòà â Íàöáàíêå</w:t>
      </w:r>
    </w:p>
    <w:p>
      <w:pPr>
        <w:pStyle w:val="Normal"/>
        <w:spacing w:lineRule="atLeast" w:line="120"/>
        <w:rPr>
          <w:rFonts w:ascii="$ Pragmatica" w:hAnsi="$ Pragmatica" w:eastAsia="$ Pragmatica" w:cs="$ Pragmatica"/>
          <w:sz w:val="24"/>
          <w:szCs w:val="24"/>
        </w:rPr>
      </w:pPr>
      <w:r>
        <w:rPr>
          <w:rFonts w:eastAsia="$ Pragmatica" w:cs="$ Pragmatica" w:ascii="$ Pragmatica" w:hAnsi="$ Pragmatica"/>
          <w:sz w:val="24"/>
          <w:szCs w:val="24"/>
        </w:rPr>
        <w:t xml:space="preserve">   </w:t>
      </w:r>
      <w:r>
        <w:rPr>
          <w:rFonts w:eastAsia="$ Pragmatica" w:cs="$ Pragmatica" w:ascii="$ Pragmatica" w:hAnsi="$ Pragmatica"/>
          <w:sz w:val="24"/>
          <w:szCs w:val="24"/>
        </w:rPr>
        <w:t>(êàññà, êîðñ÷åò,ô-ä ðåãóëèðîâàíèÿ)              21670      16475       -5195</w:t>
      </w:r>
    </w:p>
    <w:p>
      <w:pPr>
        <w:pStyle w:val="Normal"/>
        <w:spacing w:lineRule="atLeast" w:line="360"/>
        <w:rPr>
          <w:rFonts w:ascii="$ Pragmatica" w:hAnsi="$ Pragmatica" w:eastAsia="$ Pragmatica" w:cs="$ Pragmatica"/>
          <w:sz w:val="24"/>
          <w:szCs w:val="24"/>
        </w:rPr>
      </w:pPr>
      <w:r>
        <w:rPr>
          <w:rFonts w:eastAsia="$ Pragmatica" w:cs="$ Pragmatica" w:ascii="$ Pragmatica" w:hAnsi="$ Pragmatica"/>
          <w:sz w:val="24"/>
          <w:szCs w:val="24"/>
        </w:rPr>
        <w:t>2. Ñðåäñòâà â áàíêàõ è êðåäèòíûõ ó÷ðåæäåíèÿõ</w:t>
      </w:r>
    </w:p>
    <w:p>
      <w:pPr>
        <w:pStyle w:val="Normal"/>
        <w:spacing w:lineRule="atLeast" w:line="240"/>
        <w:rPr>
          <w:rFonts w:ascii="$ Pragmatica" w:hAnsi="$ Pragmatica" w:eastAsia="$ Pragmatica" w:cs="$ Pragmatica"/>
          <w:sz w:val="24"/>
          <w:szCs w:val="24"/>
        </w:rPr>
      </w:pPr>
      <w:r>
        <w:rPr>
          <w:rFonts w:eastAsia="$ Pragmatica" w:cs="$ Pragmatica" w:ascii="$ Pragmatica" w:hAnsi="$ Pragmatica"/>
          <w:sz w:val="24"/>
          <w:szCs w:val="24"/>
        </w:rPr>
        <w:t xml:space="preserve">   </w:t>
      </w:r>
      <w:r>
        <w:rPr>
          <w:rFonts w:eastAsia="$ Pragmatica" w:cs="$ Pragmatica" w:ascii="$ Pragmatica" w:hAnsi="$ Pragmatica"/>
          <w:sz w:val="24"/>
          <w:szCs w:val="24"/>
        </w:rPr>
        <w:t>(êîðñ÷åòà â âàëþòå (ÑÊÂ è ÑÍÃ), ðåñóðñû äð.</w:t>
      </w:r>
    </w:p>
    <w:p>
      <w:pPr>
        <w:pStyle w:val="Normal"/>
        <w:spacing w:lineRule="atLeast" w:line="240"/>
        <w:rPr>
          <w:rFonts w:ascii="$ Pragmatica" w:hAnsi="$ Pragmatica" w:eastAsia="$ Pragmatica" w:cs="$ Pragmatica"/>
          <w:sz w:val="24"/>
          <w:szCs w:val="24"/>
        </w:rPr>
      </w:pPr>
      <w:r>
        <w:rPr>
          <w:rFonts w:eastAsia="$ Pragmatica" w:cs="$ Pragmatica" w:ascii="$ Pragmatica" w:hAnsi="$ Pragmatica"/>
          <w:sz w:val="24"/>
          <w:szCs w:val="24"/>
        </w:rPr>
        <w:t xml:space="preserve">   </w:t>
      </w:r>
      <w:r>
        <w:rPr>
          <w:rFonts w:eastAsia="$ Pragmatica" w:cs="$ Pragmatica" w:ascii="$ Pragmatica" w:hAnsi="$ Pragmatica"/>
          <w:sz w:val="24"/>
          <w:szCs w:val="24"/>
        </w:rPr>
        <w:t>áàíêîâ                                            16162      21419       @5257</w:t>
      </w:r>
    </w:p>
    <w:p>
      <w:pPr>
        <w:pStyle w:val="Normal"/>
        <w:spacing w:lineRule="atLeast" w:line="360"/>
        <w:rPr>
          <w:rFonts w:ascii="$ Pragmatica" w:hAnsi="$ Pragmatica" w:eastAsia="$ Pragmatica" w:cs="$ Pragmatica"/>
          <w:sz w:val="24"/>
          <w:szCs w:val="24"/>
        </w:rPr>
      </w:pPr>
      <w:r>
        <w:rPr>
          <w:rFonts w:eastAsia="$ Pragmatica" w:cs="$ Pragmatica" w:ascii="$ Pragmatica" w:hAnsi="$ Pragmatica"/>
          <w:sz w:val="24"/>
          <w:szCs w:val="24"/>
        </w:rPr>
        <w:t>3. Âëîæåíèÿ â öåííûå áóìàãè, ïàè àêöèè</w:t>
      </w:r>
    </w:p>
    <w:p>
      <w:pPr>
        <w:pStyle w:val="Normal"/>
        <w:spacing w:lineRule="atLeast" w:line="240"/>
        <w:rPr>
          <w:rFonts w:ascii="$ Pragmatica" w:hAnsi="$ Pragmatica" w:eastAsia="$ Pragmatica" w:cs="$ Pragmatica"/>
          <w:sz w:val="24"/>
          <w:szCs w:val="24"/>
        </w:rPr>
      </w:pPr>
      <w:r>
        <w:rPr>
          <w:rFonts w:eastAsia="$ Pragmatica" w:cs="$ Pragmatica" w:ascii="$ Pragmatica" w:hAnsi="$ Pragmatica"/>
          <w:sz w:val="24"/>
          <w:szCs w:val="24"/>
        </w:rPr>
        <w:t xml:space="preserve">   </w:t>
      </w:r>
      <w:r>
        <w:rPr>
          <w:rFonts w:eastAsia="$ Pragmatica" w:cs="$ Pragmatica" w:ascii="$ Pragmatica" w:hAnsi="$ Pragmatica"/>
          <w:sz w:val="24"/>
          <w:szCs w:val="24"/>
        </w:rPr>
        <w:t>(ãîñóäàðñòâåííûå ñåðòèôèêàòû)                  -           5682        @5682</w:t>
      </w:r>
    </w:p>
    <w:p>
      <w:pPr>
        <w:pStyle w:val="Normal"/>
        <w:spacing w:lineRule="atLeast" w:line="360"/>
        <w:rPr>
          <w:rFonts w:ascii="$ Pragmatica" w:hAnsi="$ Pragmatica" w:eastAsia="$ Pragmatica" w:cs="$ Pragmatica"/>
          <w:sz w:val="24"/>
          <w:szCs w:val="24"/>
        </w:rPr>
      </w:pPr>
      <w:r>
        <w:rPr>
          <w:rFonts w:eastAsia="$ Pragmatica" w:cs="$ Pragmatica" w:ascii="$ Pragmatica" w:hAnsi="$ Pragmatica"/>
          <w:sz w:val="24"/>
          <w:szCs w:val="24"/>
        </w:rPr>
        <w:t>4. Êðåäèòû ïðåäïðèÿòèÿì, íàñåëåíèþ</w:t>
      </w:r>
    </w:p>
    <w:p>
      <w:pPr>
        <w:pStyle w:val="Normal"/>
        <w:spacing w:lineRule="atLeast" w:line="240"/>
        <w:rPr>
          <w:rFonts w:ascii="$ Pragmatica" w:hAnsi="$ Pragmatica" w:eastAsia="$ Pragmatica" w:cs="$ Pragmatica"/>
          <w:sz w:val="24"/>
          <w:szCs w:val="24"/>
        </w:rPr>
      </w:pPr>
      <w:r>
        <w:rPr>
          <w:rFonts w:eastAsia="$ Pragmatica" w:cs="$ Pragmatica" w:ascii="$ Pragmatica" w:hAnsi="$ Pragmatica"/>
          <w:sz w:val="24"/>
          <w:szCs w:val="24"/>
        </w:rPr>
        <w:t xml:space="preserve">   </w:t>
      </w:r>
      <w:r>
        <w:rPr>
          <w:rFonts w:eastAsia="$ Pragmatica" w:cs="$ Pragmatica" w:ascii="$ Pragmatica" w:hAnsi="$ Pragmatica"/>
          <w:sz w:val="24"/>
          <w:szCs w:val="24"/>
        </w:rPr>
        <w:t>(â òîì ÷èñëå ïðîñðî÷êà - 11,5 ìëí.ëåé)        152668      202024    @49356</w:t>
      </w:r>
    </w:p>
    <w:p>
      <w:pPr>
        <w:pStyle w:val="Normal"/>
        <w:spacing w:lineRule="atLeast" w:line="360"/>
        <w:rPr>
          <w:rFonts w:ascii="$ Pragmatica" w:hAnsi="$ Pragmatica" w:eastAsia="$ Pragmatica" w:cs="$ Pragmatica"/>
          <w:sz w:val="24"/>
          <w:szCs w:val="24"/>
        </w:rPr>
      </w:pPr>
      <w:r>
        <w:rPr>
          <w:rFonts w:eastAsia="$ Pragmatica" w:cs="$ Pragmatica" w:ascii="$ Pragmatica" w:hAnsi="$ Pragmatica"/>
          <w:sz w:val="24"/>
          <w:szCs w:val="24"/>
        </w:rPr>
        <w:t>5. Îñíîâíûå ñðåäñòâà è íåìàòåðèàëüíûå</w:t>
      </w:r>
    </w:p>
    <w:p>
      <w:pPr>
        <w:pStyle w:val="Normal"/>
        <w:spacing w:lineRule="atLeast" w:line="240"/>
        <w:rPr>
          <w:rFonts w:ascii="$ Pragmatica" w:hAnsi="$ Pragmatica" w:eastAsia="$ Pragmatica" w:cs="$ Pragmatica"/>
          <w:sz w:val="24"/>
          <w:szCs w:val="24"/>
        </w:rPr>
      </w:pPr>
      <w:r>
        <w:rPr>
          <w:rFonts w:eastAsia="$ Pragmatica" w:cs="$ Pragmatica" w:ascii="$ Pragmatica" w:hAnsi="$ Pragmatica"/>
          <w:sz w:val="24"/>
          <w:szCs w:val="24"/>
        </w:rPr>
        <w:t xml:space="preserve">   </w:t>
      </w:r>
      <w:r>
        <w:rPr>
          <w:rFonts w:eastAsia="$ Pragmatica" w:cs="$ Pragmatica" w:ascii="$ Pragmatica" w:hAnsi="$ Pragmatica"/>
          <w:sz w:val="24"/>
          <w:szCs w:val="24"/>
        </w:rPr>
        <w:t>àêòèâû (çäàíèÿ, õîçèíâåíòàðü)                     8788       10725      @1937</w:t>
      </w:r>
    </w:p>
    <w:p>
      <w:pPr>
        <w:pStyle w:val="Normal"/>
        <w:spacing w:lineRule="atLeast" w:line="360"/>
        <w:rPr>
          <w:rFonts w:ascii="$ Pragmatica" w:hAnsi="$ Pragmatica" w:eastAsia="$ Pragmatica" w:cs="$ Pragmatica"/>
          <w:sz w:val="24"/>
          <w:szCs w:val="24"/>
        </w:rPr>
      </w:pPr>
      <w:r>
        <w:rPr>
          <w:rFonts w:eastAsia="$ Pragmatica" w:cs="$ Pragmatica" w:ascii="$ Pragmatica" w:hAnsi="$ Pragmatica"/>
          <w:sz w:val="24"/>
          <w:szCs w:val="24"/>
        </w:rPr>
        <w:t>6. Ïðî÷èå àêòèâû (äåáèòîðû áàíêà, õîçìàòåðèàëû,</w:t>
      </w:r>
    </w:p>
    <w:p>
      <w:pPr>
        <w:pStyle w:val="Normal"/>
        <w:spacing w:lineRule="atLeast" w:line="240"/>
        <w:rPr>
          <w:rFonts w:ascii="$ Pragmatica" w:hAnsi="$ Pragmatica" w:eastAsia="$ Pragmatica" w:cs="$ Pragmatica"/>
          <w:sz w:val="24"/>
          <w:szCs w:val="24"/>
        </w:rPr>
      </w:pPr>
      <w:r>
        <w:rPr>
          <w:rFonts w:eastAsia="$ Pragmatica" w:cs="$ Pragmatica" w:ascii="$ Pragmatica" w:hAnsi="$ Pragmatica"/>
          <w:sz w:val="24"/>
          <w:szCs w:val="24"/>
        </w:rPr>
        <w:t xml:space="preserve">   </w:t>
      </w:r>
      <w:r>
        <w:rPr>
          <w:rFonts w:eastAsia="$ Pragmatica" w:cs="$ Pragmatica" w:ascii="$ Pragmatica" w:hAnsi="$ Pragmatica"/>
          <w:sz w:val="24"/>
          <w:szCs w:val="24"/>
        </w:rPr>
        <w:t>îòâëå÷åííûå ñðåäñòâà çà ñ÷åò ïðèáûëè)        29113       32700      @3587</w:t>
      </w:r>
    </w:p>
    <w:p>
      <w:pPr>
        <w:pStyle w:val="Normal"/>
        <w:spacing w:lineRule="atLeast" w:line="360"/>
        <w:rPr>
          <w:rFonts w:ascii="$ Pragmatica" w:hAnsi="$ Pragmatica" w:eastAsia="$ Pragmatica" w:cs="$ Pragmatica"/>
          <w:sz w:val="24"/>
          <w:szCs w:val="24"/>
        </w:rPr>
      </w:pPr>
      <w:r>
        <w:rPr>
          <w:rFonts w:eastAsia="$ Pragmatica" w:cs="$ Pragmatica" w:ascii="$ Pragmatica" w:hAnsi="$ Pragmatica"/>
          <w:sz w:val="24"/>
          <w:szCs w:val="24"/>
        </w:rPr>
        <w:t>7. ÂÑÅÃÎ àêòèâîâ                                   228401     289025     @60624</w:t>
      </w:r>
    </w:p>
    <w:p>
      <w:pPr>
        <w:pStyle w:val="Normal"/>
        <w:spacing w:lineRule="atLeast" w:line="240"/>
        <w:rPr>
          <w:rFonts w:ascii="$ Pragmatica" w:hAnsi="$ Pragmatica" w:eastAsia="$ Pragmatica" w:cs="$ Pragmatica"/>
          <w:sz w:val="24"/>
          <w:szCs w:val="24"/>
        </w:rPr>
      </w:pPr>
      <w:r>
        <w:rPr>
          <w:rFonts w:eastAsia="$ Pragmatica" w:cs="$ Pragmatica" w:ascii="$ Pragmatica" w:hAnsi="$ Pragmatica"/>
          <w:sz w:val="24"/>
          <w:szCs w:val="24"/>
        </w:rPr>
      </w:r>
    </w:p>
    <w:p>
      <w:pPr>
        <w:pStyle w:val="Normal"/>
        <w:spacing w:lineRule="atLeast" w:line="240"/>
        <w:rPr>
          <w:rFonts w:ascii="$ Pragmatica" w:hAnsi="$ Pragmatica" w:eastAsia="$ Pragmatica" w:cs="$ Pragmatica"/>
          <w:sz w:val="28"/>
          <w:szCs w:val="28"/>
        </w:rPr>
      </w:pPr>
      <w:r>
        <w:rPr>
          <w:rFonts w:eastAsia="$ Pragmatica" w:cs="$ Pragmatica" w:ascii="$ Pragmatica" w:hAnsi="$ Pragmatica"/>
          <w:sz w:val="28"/>
          <w:szCs w:val="28"/>
        </w:rPr>
        <w:t>ÏÀÑÑÈÂ</w:t>
      </w:r>
    </w:p>
    <w:p>
      <w:pPr>
        <w:pStyle w:val="Normal"/>
        <w:spacing w:lineRule="atLeast" w:line="360"/>
        <w:rPr>
          <w:rFonts w:ascii="$ Pragmatica" w:hAnsi="$ Pragmatica" w:eastAsia="$ Pragmatica" w:cs="$ Pragmatica"/>
          <w:sz w:val="24"/>
          <w:szCs w:val="24"/>
        </w:rPr>
      </w:pPr>
      <w:r>
        <w:rPr>
          <w:rFonts w:eastAsia="$ Pragmatica" w:cs="$ Pragmatica" w:ascii="$ Pragmatica" w:hAnsi="$ Pragmatica"/>
          <w:sz w:val="24"/>
          <w:szCs w:val="24"/>
        </w:rPr>
        <w:t>ÎÁßÇßÒÅËÜÑÒÂÀ</w:t>
      </w:r>
    </w:p>
    <w:p>
      <w:pPr>
        <w:pStyle w:val="Normal"/>
        <w:spacing w:lineRule="atLeast" w:line="360"/>
        <w:rPr>
          <w:rFonts w:ascii="$ Pragmatica" w:hAnsi="$ Pragmatica" w:eastAsia="$ Pragmatica" w:cs="$ Pragmatica"/>
          <w:sz w:val="24"/>
          <w:szCs w:val="24"/>
        </w:rPr>
      </w:pPr>
      <w:r>
        <w:rPr>
          <w:rFonts w:eastAsia="$ Pragmatica" w:cs="$ Pragmatica" w:ascii="$ Pragmatica" w:hAnsi="$ Pragmatica"/>
          <w:sz w:val="24"/>
          <w:szCs w:val="24"/>
        </w:rPr>
        <w:t>1. Ñðåäñòâà Íàöèîíàëüíîãî áàíêà (ðåñóðñû)       110831     123099     @12268</w:t>
      </w:r>
    </w:p>
    <w:p>
      <w:pPr>
        <w:pStyle w:val="Normal"/>
        <w:spacing w:lineRule="atLeast" w:line="360"/>
        <w:rPr>
          <w:rFonts w:ascii="$ Pragmatica" w:hAnsi="$ Pragmatica" w:eastAsia="$ Pragmatica" w:cs="$ Pragmatica"/>
          <w:sz w:val="24"/>
          <w:szCs w:val="24"/>
        </w:rPr>
      </w:pPr>
      <w:r>
        <w:rPr>
          <w:rFonts w:eastAsia="$ Pragmatica" w:cs="$ Pragmatica" w:ascii="$ Pragmatica" w:hAnsi="$ Pragmatica"/>
          <w:sz w:val="24"/>
          <w:szCs w:val="24"/>
        </w:rPr>
        <w:t xml:space="preserve">2. Ñðåäñòâà áâíêîâ è êðåäèòíûõ ó÷ðåæäåíèé  </w:t>
      </w:r>
    </w:p>
    <w:p>
      <w:pPr>
        <w:pStyle w:val="Normal"/>
        <w:spacing w:lineRule="atLeast" w:line="240"/>
        <w:rPr>
          <w:rFonts w:ascii="$ Pragmatica" w:hAnsi="$ Pragmatica" w:eastAsia="$ Pragmatica" w:cs="$ Pragmatica"/>
          <w:sz w:val="24"/>
          <w:szCs w:val="24"/>
        </w:rPr>
      </w:pPr>
      <w:r>
        <w:rPr>
          <w:rFonts w:eastAsia="$ Pragmatica" w:cs="$ Pragmatica" w:ascii="$ Pragmatica" w:hAnsi="$ Pragmatica"/>
          <w:sz w:val="24"/>
          <w:szCs w:val="24"/>
        </w:rPr>
        <w:t xml:space="preserve">   </w:t>
      </w:r>
      <w:r>
        <w:rPr>
          <w:rFonts w:eastAsia="$ Pragmatica" w:cs="$ Pragmatica" w:ascii="$ Pragmatica" w:hAnsi="$ Pragmatica"/>
          <w:sz w:val="24"/>
          <w:szCs w:val="24"/>
        </w:rPr>
        <w:t xml:space="preserve">(ñ÷åòà èíîñòðàííûõ áàíêîâ)                        1353        2031       @678      </w:t>
      </w:r>
    </w:p>
    <w:p>
      <w:pPr>
        <w:pStyle w:val="Normal"/>
        <w:spacing w:lineRule="atLeast" w:line="360"/>
        <w:rPr>
          <w:rFonts w:ascii="$ Pragmatica" w:hAnsi="$ Pragmatica" w:eastAsia="$ Pragmatica" w:cs="$ Pragmatica"/>
          <w:sz w:val="24"/>
          <w:szCs w:val="24"/>
        </w:rPr>
      </w:pPr>
      <w:r>
        <w:rPr>
          <w:rFonts w:eastAsia="$ Pragmatica" w:cs="$ Pragmatica" w:ascii="$ Pragmatica" w:hAnsi="$ Pragmatica"/>
          <w:sz w:val="24"/>
          <w:szCs w:val="24"/>
        </w:rPr>
        <w:t>3. Ñðåäñòâà êëèåíòîâ, âêëþ÷àÿ âêëàäû íàñåëåíèÿ</w:t>
      </w:r>
    </w:p>
    <w:p>
      <w:pPr>
        <w:pStyle w:val="Normal"/>
        <w:spacing w:lineRule="atLeast" w:line="240"/>
        <w:rPr>
          <w:rFonts w:ascii="$ Pragmatica" w:hAnsi="$ Pragmatica" w:eastAsia="$ Pragmatica" w:cs="$ Pragmatica"/>
          <w:sz w:val="24"/>
          <w:szCs w:val="24"/>
        </w:rPr>
      </w:pPr>
      <w:r>
        <w:rPr>
          <w:rFonts w:eastAsia="$ Pragmatica" w:cs="$ Pragmatica" w:ascii="$ Pragmatica" w:hAnsi="$ Pragmatica"/>
          <w:sz w:val="24"/>
          <w:szCs w:val="24"/>
        </w:rPr>
        <w:t xml:space="preserve">   </w:t>
      </w:r>
      <w:r>
        <w:rPr>
          <w:rFonts w:eastAsia="$ Pragmatica" w:cs="$ Pragmatica" w:ascii="$ Pragmatica" w:hAnsi="$ Pragmatica"/>
          <w:sz w:val="24"/>
          <w:szCs w:val="24"/>
        </w:rPr>
        <w:t>(âêëàäû - 9 ìëí.ëåé, äåïîçèòû - 5 ìëí.ëåé)      67453      97783     @30330</w:t>
      </w:r>
    </w:p>
    <w:p>
      <w:pPr>
        <w:pStyle w:val="Normal"/>
        <w:spacing w:lineRule="atLeast" w:line="360"/>
        <w:rPr>
          <w:rFonts w:ascii="$ Pragmatica" w:hAnsi="$ Pragmatica" w:eastAsia="$ Pragmatica" w:cs="$ Pragmatica"/>
          <w:sz w:val="24"/>
          <w:szCs w:val="24"/>
        </w:rPr>
      </w:pPr>
      <w:r>
        <w:rPr>
          <w:rFonts w:eastAsia="$ Pragmatica" w:cs="$ Pragmatica" w:ascii="$ Pragmatica" w:hAnsi="$ Pragmatica"/>
          <w:sz w:val="24"/>
          <w:szCs w:val="24"/>
        </w:rPr>
        <w:t>4. Âûïóùåííûå áàíêîì äîëãîâûå îáÿçàòåëüòñâà        -            -            -</w:t>
      </w:r>
    </w:p>
    <w:p>
      <w:pPr>
        <w:pStyle w:val="Normal"/>
        <w:spacing w:lineRule="atLeast" w:line="240"/>
        <w:rPr>
          <w:rFonts w:ascii="$ Pragmatica" w:hAnsi="$ Pragmatica" w:eastAsia="$ Pragmatica" w:cs="$ Pragmatica"/>
          <w:sz w:val="24"/>
          <w:szCs w:val="24"/>
        </w:rPr>
      </w:pPr>
      <w:r>
        <w:rPr>
          <w:rFonts w:eastAsia="$ Pragmatica" w:cs="$ Pragmatica" w:ascii="$ Pragmatica" w:hAnsi="$ Pragmatica"/>
          <w:sz w:val="24"/>
          <w:szCs w:val="24"/>
        </w:rPr>
        <w:t xml:space="preserve">5. Ïðî÷èå îáÿçÿòåëüñòâà (êîðñ÷åòà âíóòðè </w:t>
      </w:r>
    </w:p>
    <w:p>
      <w:pPr>
        <w:pStyle w:val="Normal"/>
        <w:spacing w:lineRule="atLeast" w:line="240"/>
        <w:rPr>
          <w:rFonts w:ascii="$ Pragmatica" w:hAnsi="$ Pragmatica" w:eastAsia="$ Pragmatica" w:cs="$ Pragmatica"/>
          <w:sz w:val="24"/>
          <w:szCs w:val="24"/>
        </w:rPr>
      </w:pPr>
      <w:r>
        <w:rPr>
          <w:rFonts w:eastAsia="$ Pragmatica" w:cs="$ Pragmatica" w:ascii="$ Pragmatica" w:hAnsi="$ Pragmatica"/>
          <w:sz w:val="24"/>
          <w:szCs w:val="24"/>
        </w:rPr>
        <w:t xml:space="preserve">   </w:t>
      </w:r>
      <w:r>
        <w:rPr>
          <w:rFonts w:eastAsia="$ Pragmatica" w:cs="$ Pragmatica" w:ascii="$ Pragmatica" w:hAnsi="$ Pragmatica"/>
          <w:sz w:val="24"/>
          <w:szCs w:val="24"/>
        </w:rPr>
        <w:t>ñèñòåìû-890 ñ÷., êðåäèòîðû áàíêà)                6262       7212       @950</w:t>
      </w:r>
    </w:p>
    <w:p>
      <w:pPr>
        <w:pStyle w:val="Normal"/>
        <w:spacing w:lineRule="atLeast" w:line="360"/>
        <w:rPr>
          <w:rFonts w:ascii="$ Pragmatica" w:hAnsi="$ Pragmatica" w:eastAsia="$ Pragmatica" w:cs="$ Pragmatica"/>
          <w:sz w:val="24"/>
          <w:szCs w:val="24"/>
        </w:rPr>
      </w:pPr>
      <w:r>
        <w:rPr>
          <w:rFonts w:eastAsia="$ Pragmatica" w:cs="$ Pragmatica" w:ascii="$ Pragmatica" w:hAnsi="$ Pragmatica"/>
          <w:sz w:val="24"/>
          <w:szCs w:val="24"/>
        </w:rPr>
        <w:t>6. ÂÑÅÃÎ îáÿçÿòåëüñòâ                                 185899    230125     @44226</w:t>
      </w:r>
    </w:p>
    <w:p>
      <w:pPr>
        <w:pStyle w:val="Normal"/>
        <w:spacing w:lineRule="atLeast" w:line="360"/>
        <w:rPr>
          <w:rFonts w:ascii="$ Pragmatica" w:hAnsi="$ Pragmatica" w:eastAsia="$ Pragmatica" w:cs="$ Pragmatica"/>
          <w:sz w:val="24"/>
          <w:szCs w:val="24"/>
        </w:rPr>
      </w:pPr>
      <w:r>
        <w:rPr>
          <w:rFonts w:eastAsia="$ Pragmatica" w:cs="$ Pragmatica" w:ascii="$ Pragmatica" w:hAnsi="$ Pragmatica"/>
          <w:sz w:val="24"/>
          <w:szCs w:val="24"/>
        </w:rPr>
        <w:t>II. ÑÎÁÑÒÂÅÍÍÛÅ ÑÐÅÄÑÒÂÀ</w:t>
      </w:r>
    </w:p>
    <w:p>
      <w:pPr>
        <w:pStyle w:val="Normal"/>
        <w:spacing w:lineRule="atLeast" w:line="360"/>
        <w:rPr>
          <w:rFonts w:ascii="$ Pragmatica" w:hAnsi="$ Pragmatica" w:eastAsia="$ Pragmatica" w:cs="$ Pragmatica"/>
          <w:sz w:val="24"/>
          <w:szCs w:val="24"/>
        </w:rPr>
      </w:pPr>
      <w:r>
        <w:rPr>
          <w:rFonts w:eastAsia="$ Pragmatica" w:cs="$ Pragmatica" w:ascii="$ Pragmatica" w:hAnsi="$ Pragmatica"/>
          <w:sz w:val="24"/>
          <w:szCs w:val="24"/>
        </w:rPr>
        <w:t>7. Óñòàâíûé ôîíä (ïðîñòûå, ïðèâèë. àêöèè)           5675     13860      @8185</w:t>
      </w:r>
    </w:p>
    <w:p>
      <w:pPr>
        <w:pStyle w:val="Normal"/>
        <w:spacing w:lineRule="atLeast" w:line="360"/>
        <w:rPr>
          <w:rFonts w:ascii="$ Pragmatica" w:hAnsi="$ Pragmatica" w:eastAsia="$ Pragmatica" w:cs="$ Pragmatica"/>
          <w:sz w:val="24"/>
          <w:szCs w:val="24"/>
        </w:rPr>
      </w:pPr>
      <w:r>
        <w:rPr>
          <w:rFonts w:eastAsia="$ Pragmatica" w:cs="$ Pragmatica" w:ascii="$ Pragmatica" w:hAnsi="$ Pragmatica"/>
          <w:sz w:val="24"/>
          <w:szCs w:val="24"/>
        </w:rPr>
        <w:t>8. Ïðî÷èå ôîíäû è äðóãèå ñîáñòâåííûå ñðåäñòâà</w:t>
      </w:r>
    </w:p>
    <w:p>
      <w:pPr>
        <w:pStyle w:val="Normal"/>
        <w:spacing w:lineRule="atLeast" w:line="240"/>
        <w:rPr>
          <w:rFonts w:ascii="$ Pragmatica" w:hAnsi="$ Pragmatica" w:eastAsia="$ Pragmatica" w:cs="$ Pragmatica"/>
          <w:sz w:val="24"/>
          <w:szCs w:val="24"/>
        </w:rPr>
      </w:pPr>
      <w:r>
        <w:rPr>
          <w:rFonts w:eastAsia="$ Pragmatica" w:cs="$ Pragmatica" w:ascii="$ Pragmatica" w:hAnsi="$ Pragmatica"/>
          <w:sz w:val="24"/>
          <w:szCs w:val="24"/>
        </w:rPr>
        <w:t xml:space="preserve">   </w:t>
      </w:r>
      <w:r>
        <w:rPr>
          <w:rFonts w:eastAsia="$ Pragmatica" w:cs="$ Pragmatica" w:ascii="$ Pragmatica" w:hAnsi="$ Pragmatica"/>
          <w:sz w:val="24"/>
          <w:szCs w:val="24"/>
        </w:rPr>
        <w:t>(ðåçåðâíûé ôîíä,010 â ÷àñòè îñíîâíûõ ñðåäñòâ,</w:t>
      </w:r>
    </w:p>
    <w:p>
      <w:pPr>
        <w:pStyle w:val="Normal"/>
        <w:spacing w:lineRule="atLeast" w:line="240"/>
        <w:rPr>
          <w:rFonts w:ascii="$ Pragmatica" w:hAnsi="$ Pragmatica" w:eastAsia="$ Pragmatica" w:cs="$ Pragmatica"/>
          <w:sz w:val="24"/>
          <w:szCs w:val="24"/>
        </w:rPr>
      </w:pPr>
      <w:r>
        <w:rPr>
          <w:rFonts w:eastAsia="$ Pragmatica" w:cs="$ Pragmatica" w:ascii="$ Pragmatica" w:hAnsi="$ Pragmatica"/>
          <w:sz w:val="24"/>
          <w:szCs w:val="24"/>
        </w:rPr>
        <w:t xml:space="preserve">   </w:t>
      </w:r>
      <w:r>
        <w:rPr>
          <w:rFonts w:eastAsia="$ Pragmatica" w:cs="$ Pragmatica" w:ascii="$ Pragmatica" w:hAnsi="$ Pragmatica"/>
          <w:sz w:val="24"/>
          <w:szCs w:val="24"/>
        </w:rPr>
        <w:t>ôîíä èíäåêñàöèè ÌÁÏ, èçíîñ, ÔÏÑÐ, ÔÌÏ)       14849    26677     @11828</w:t>
      </w:r>
    </w:p>
    <w:p>
      <w:pPr>
        <w:pStyle w:val="Normal"/>
        <w:spacing w:lineRule="atLeast" w:line="360"/>
        <w:rPr>
          <w:rFonts w:ascii="$ Pragmatica" w:hAnsi="$ Pragmatica" w:eastAsia="$ Pragmatica" w:cs="$ Pragmatica"/>
          <w:sz w:val="24"/>
          <w:szCs w:val="24"/>
        </w:rPr>
      </w:pPr>
      <w:r>
        <w:rPr>
          <w:rFonts w:eastAsia="$ Pragmatica" w:cs="$ Pragmatica" w:ascii="$ Pragmatica" w:hAnsi="$ Pragmatica"/>
          <w:sz w:val="24"/>
          <w:szCs w:val="24"/>
        </w:rPr>
        <w:t>9. Ïðèáûëü (óáûòîê) çà îò÷åòíûé ãîä                  21978    18363      -3615</w:t>
      </w:r>
    </w:p>
    <w:p>
      <w:pPr>
        <w:pStyle w:val="Normal"/>
        <w:spacing w:lineRule="atLeast" w:line="360"/>
        <w:rPr>
          <w:rFonts w:ascii="$ Pragmatica" w:hAnsi="$ Pragmatica" w:eastAsia="$ Pragmatica" w:cs="$ Pragmatica"/>
          <w:sz w:val="24"/>
          <w:szCs w:val="24"/>
        </w:rPr>
      </w:pPr>
      <w:r>
        <w:rPr>
          <w:rFonts w:eastAsia="$ Pragmatica" w:cs="$ Pragmatica" w:ascii="$ Pragmatica" w:hAnsi="$ Pragmatica"/>
          <w:sz w:val="24"/>
          <w:szCs w:val="24"/>
        </w:rPr>
        <w:t>10.ÂÑÅÃÎ ñîáñòâåííûõ ñðåäñòâ (7@8)                  20524    40537     @20013</w:t>
      </w:r>
    </w:p>
    <w:p>
      <w:pPr>
        <w:pStyle w:val="Normal"/>
        <w:spacing w:lineRule="atLeast" w:line="360"/>
        <w:rPr>
          <w:rFonts w:ascii="$ Pragmatica" w:hAnsi="$ Pragmatica" w:eastAsia="$ Pragmatica" w:cs="$ Pragmatica"/>
          <w:sz w:val="24"/>
          <w:szCs w:val="24"/>
        </w:rPr>
      </w:pPr>
      <w:r>
        <w:rPr>
          <w:rFonts w:eastAsia="$ Pragmatica" w:cs="$ Pragmatica" w:ascii="$ Pragmatica" w:hAnsi="$ Pragmatica"/>
          <w:sz w:val="24"/>
          <w:szCs w:val="24"/>
        </w:rPr>
        <w:t>11.ÂÑÅÃÎ ïàññèâîâ                                    228401   289025     @60624</w:t>
      </w:r>
    </w:p>
    <w:p>
      <w:pPr>
        <w:pStyle w:val="Normal"/>
        <w:spacing w:lineRule="atLeast" w:line="240"/>
        <w:rPr>
          <w:rFonts w:ascii="$ Pragmatica" w:hAnsi="$ Pragmatica" w:eastAsia="$ Pragmatica" w:cs="$ Pragmatica"/>
          <w:sz w:val="24"/>
          <w:szCs w:val="24"/>
        </w:rPr>
      </w:pPr>
      <w:r>
        <w:rPr>
          <w:rFonts w:eastAsia="$ Pragmatica" w:cs="$ Pragmatica" w:ascii="$ Pragmatica" w:hAnsi="$ Pragmatica"/>
          <w:sz w:val="24"/>
          <w:szCs w:val="24"/>
        </w:rPr>
      </w:r>
    </w:p>
    <w:p>
      <w:pPr>
        <w:pStyle w:val="Normal"/>
        <w:spacing w:lineRule="atLeast" w:line="240"/>
        <w:rPr>
          <w:rFonts w:ascii="$ Pragmatica" w:hAnsi="$ Pragmatica" w:eastAsia="$ Pragmatica" w:cs="$ Pragmatica"/>
          <w:sz w:val="24"/>
          <w:szCs w:val="24"/>
        </w:rPr>
      </w:pPr>
      <w:r>
        <w:rPr>
          <w:rFonts w:eastAsia="$ Pragmatica" w:cs="$ Pragmatica" w:ascii="$ Pragmatica" w:hAnsi="$ Pragmatica"/>
          <w:sz w:val="24"/>
          <w:szCs w:val="24"/>
        </w:rPr>
        <w:t>Âíåáàëàíñîâàÿ ñòàòüÿ:</w:t>
      </w:r>
    </w:p>
    <w:p>
      <w:pPr>
        <w:pStyle w:val="Normal"/>
        <w:spacing w:lineRule="atLeast" w:line="240"/>
        <w:rPr>
          <w:rFonts w:ascii="$ Pragmatica" w:hAnsi="$ Pragmatica" w:eastAsia="$ Pragmatica" w:cs="$ Pragmatica"/>
          <w:sz w:val="24"/>
          <w:szCs w:val="24"/>
        </w:rPr>
      </w:pPr>
      <w:r>
        <w:rPr>
          <w:rFonts w:eastAsia="$ Pragmatica" w:cs="$ Pragmatica" w:ascii="$ Pragmatica" w:hAnsi="$ Pragmatica"/>
          <w:sz w:val="24"/>
          <w:szCs w:val="24"/>
        </w:rPr>
        <w:t>Ãàðàíòèè, ïîðó÷èòåëüñòâà, âûäàííûå áàíêîì                      100      @100</w:t>
      </w:r>
    </w:p>
    <w:p>
      <w:pPr>
        <w:pStyle w:val="Normal"/>
        <w:spacing w:lineRule="atLeast" w:line="240"/>
        <w:rPr>
          <w:rFonts w:ascii="$ Pragmatica" w:hAnsi="$ Pragmatica" w:eastAsia="$ Pragmatica" w:cs="$ Pragmatica"/>
          <w:sz w:val="24"/>
          <w:szCs w:val="24"/>
        </w:rPr>
      </w:pPr>
      <w:r>
        <w:rPr>
          <w:rFonts w:eastAsia="$ Pragmatica" w:cs="$ Pragmatica" w:ascii="$ Pragmatica" w:hAnsi="$ Pragmatica"/>
          <w:sz w:val="24"/>
          <w:szCs w:val="24"/>
        </w:rPr>
      </w:r>
    </w:p>
    <w:p>
      <w:pPr>
        <w:pStyle w:val="Normal"/>
        <w:spacing w:lineRule="atLeast" w:line="240"/>
        <w:rPr>
          <w:rFonts w:ascii="$ Pragmatica" w:hAnsi="$ Pragmatica" w:eastAsia="$ Pragmatica" w:cs="$ Pragmatica"/>
          <w:sz w:val="24"/>
          <w:szCs w:val="24"/>
        </w:rPr>
      </w:pPr>
      <w:r>
        <w:rPr>
          <w:rFonts w:eastAsia="$ Pragmatica" w:cs="$ Pragmatica" w:ascii="$ Pragmatica" w:hAnsi="$ Pragmatica"/>
          <w:sz w:val="24"/>
          <w:szCs w:val="24"/>
        </w:rPr>
        <w:t>9929 - Ðàñ÷åòíûå äîêóìåíòû, íå îïëà÷åííûå â ñðîê   -  306,8 ìëí.ëåé</w:t>
      </w:r>
    </w:p>
    <w:p>
      <w:pPr>
        <w:pStyle w:val="Normal"/>
        <w:spacing w:lineRule="atLeast" w:line="240"/>
        <w:rPr/>
      </w:pPr>
      <w:r>
        <w:rPr>
          <w:rFonts w:eastAsia="$ Pragmatica" w:cs="$ Pragmatica" w:ascii="$ Pragmatica" w:hAnsi="$ Pragmatica"/>
          <w:sz w:val="24"/>
          <w:szCs w:val="24"/>
        </w:rPr>
        <w:t xml:space="preserve">9950 - Íà÷èñëåííûå, íî íå îïëà÷åííûå </w:t>
      </w:r>
      <w:r>
        <w:rPr>
          <w:rFonts w:eastAsia="$ Times ET" w:cs="$ Times ET" w:ascii="$ Times ET" w:hAnsi="$ Times ET"/>
          <w:sz w:val="24"/>
          <w:szCs w:val="24"/>
        </w:rPr>
        <w:t>%%</w:t>
      </w:r>
      <w:r>
        <w:rPr>
          <w:rFonts w:eastAsia="$ Pragmatica" w:cs="$ Pragmatica" w:ascii="$ Pragmatica" w:hAnsi="$ Pragmatica"/>
          <w:sz w:val="24"/>
          <w:szCs w:val="24"/>
        </w:rPr>
        <w:t xml:space="preserve"> ïî ññóäàì -  10,9 ìëí.ëåé</w:t>
      </w:r>
    </w:p>
    <w:p>
      <w:pPr>
        <w:pStyle w:val="Normal"/>
        <w:spacing w:lineRule="atLeast" w:line="360"/>
        <w:ind w:firstLine="630"/>
        <w:rPr>
          <w:rFonts w:ascii="$ Pragmatica" w:hAnsi="$ Pragmatica" w:eastAsia="$ Pragmatica" w:cs="$ Pragmatica"/>
          <w:sz w:val="32"/>
          <w:szCs w:val="32"/>
        </w:rPr>
      </w:pPr>
      <w:r>
        <w:rPr>
          <w:rFonts w:eastAsia="$ Pragmatica" w:cs="$ Pragmatica" w:ascii="$ Pragmatica" w:hAnsi="$ Pragmatica"/>
          <w:sz w:val="32"/>
          <w:szCs w:val="32"/>
        </w:rPr>
        <w:t>Â ñâÿçè ñ òåì, ÷òî ðàçâåðíóòàÿ ôîðìà ôèíàíñîâîãî îò÷åòà ÀÊÁ "Áàíêà ñî÷èàëý" ÿâëÿåòñÿ êîììåð÷åñêîé òàéíîé, ê ñîæàëåíèþ, íå âîçìîæíî ïðîâåñòè äåòàëüíûé àíàëèç îò÷åòà áàíêà î ïðèáûëÿõ è óáûòêàõ, íî, ðóêîâîäñòâóÿñü ïðèëîæåííûì îò÷åòîì, ìîæíî îòìåòèòü, ÷òî ïðèáûëü áàíêà íà 01.01.1996 ã. ñíèçèëàñü íà 3615 òûñ.ëåé ïî ñðàâíåíèþ ñ äàííûìè íà 01.01.1995 ã., ÷òî ñâÿçàíî ñ óìåíüøåíèåì äåíåæíûõ ñðåäñòâ íà ñ÷åòå â Íàöèîíàëüíîì áàíêå, à èìåííî, â ôîíäå ðåãóëèðîâàíèÿ.</w:t>
      </w:r>
    </w:p>
    <w:p>
      <w:pPr>
        <w:pStyle w:val="Normal"/>
        <w:spacing w:lineRule="atLeast" w:line="360"/>
        <w:ind w:firstLine="630"/>
        <w:rPr/>
      </w:pPr>
      <w:r>
        <w:rPr>
          <w:rFonts w:eastAsia="$ Pragmatica" w:cs="$ Pragmatica" w:ascii="$ Pragmatica" w:hAnsi="$ Pragmatica"/>
          <w:sz w:val="32"/>
          <w:szCs w:val="32"/>
        </w:rPr>
        <w:t xml:space="preserve">Äëÿ ìàêñèìèçàöèè áàíêîâñêîé ïðèáûëè òðåáóåòñÿ, ÷òîáû </w:t>
      </w:r>
      <w:r>
        <w:rPr>
          <w:rFonts w:eastAsia="$ Pragmatica" w:cs="$ Pragmatica" w:ascii="$ Pragmatica" w:hAnsi="$ Pragmatica"/>
          <w:i/>
          <w:iCs/>
          <w:sz w:val="32"/>
          <w:szCs w:val="32"/>
        </w:rPr>
        <w:t>ìàêñèìèçèðîâàëèñü "ñïðåä</w:t>
      </w:r>
      <w:r>
        <w:rPr>
          <w:rFonts w:eastAsia="$ Pragmatica" w:cs="$ Pragmatica" w:ascii="$ Pragmatica" w:hAnsi="$ Pragmatica"/>
          <w:sz w:val="32"/>
          <w:szCs w:val="32"/>
        </w:rPr>
        <w:t>" (ò.å. âûðàæåíèå (</w:t>
      </w:r>
      <w:r>
        <w:rPr>
          <w:rFonts w:eastAsia="$ Pragmatica" w:cs="$ Pragmatica" w:ascii="$ Pragmatica" w:hAnsi="$ Pragmatica"/>
          <w:b/>
          <w:bCs/>
          <w:sz w:val="32"/>
          <w:szCs w:val="32"/>
        </w:rPr>
        <w:t>ÏÄ-ÏÐ</w:t>
      </w:r>
      <w:r>
        <w:rPr>
          <w:rFonts w:eastAsia="$ Pragmatica" w:cs="$ Pragmatica" w:ascii="$ Pragmatica" w:hAnsi="$ Pragmatica"/>
          <w:sz w:val="32"/>
          <w:szCs w:val="32"/>
        </w:rPr>
        <w:t xml:space="preserve">), â òî âðåìÿ êàê </w:t>
      </w:r>
      <w:r>
        <w:rPr>
          <w:rFonts w:eastAsia="$ Pragmatica" w:cs="$ Pragmatica" w:ascii="$ Pragmatica" w:hAnsi="$ Pragmatica"/>
          <w:b/>
          <w:bCs/>
          <w:sz w:val="32"/>
          <w:szCs w:val="32"/>
        </w:rPr>
        <w:t>ÐÏÏ,ÍÐ è ÏÍ</w:t>
      </w:r>
      <w:r>
        <w:rPr>
          <w:rFonts w:eastAsia="$ Pragmatica" w:cs="$ Pragmatica" w:ascii="$ Pragmatica" w:hAnsi="$ Pragmatica"/>
          <w:sz w:val="32"/>
          <w:szCs w:val="32"/>
        </w:rPr>
        <w:t xml:space="preserve"> </w:t>
      </w:r>
      <w:r>
        <w:rPr>
          <w:rFonts w:eastAsia="$ Pragmatica" w:cs="$ Pragmatica" w:ascii="$ Pragmatica" w:hAnsi="$ Pragmatica"/>
          <w:i/>
          <w:iCs/>
          <w:sz w:val="32"/>
          <w:szCs w:val="32"/>
        </w:rPr>
        <w:t>ìèíèìèçèðîâàëèñü</w:t>
      </w:r>
      <w:r>
        <w:rPr>
          <w:rFonts w:eastAsia="$ Pragmatica" w:cs="$ Pragmatica" w:ascii="$ Pragmatica" w:hAnsi="$ Pragmatica"/>
          <w:sz w:val="32"/>
          <w:szCs w:val="32"/>
        </w:rPr>
        <w:t>. Êîíå÷íî, âñå êîìïîíåíòû áàíêîâñêîé ïðèáûëüíîñòè óïðàâëÿþòñÿ âåëè÷èíîé è ñîäåðæàíèåì áàíêîâñêîãî áàëàíñà.</w:t>
      </w:r>
    </w:p>
    <w:p>
      <w:pPr>
        <w:pStyle w:val="Normal"/>
        <w:spacing w:lineRule="atLeast" w:line="360"/>
        <w:ind w:firstLine="630"/>
        <w:rPr>
          <w:rFonts w:ascii="$ Pragmatica" w:hAnsi="$ Pragmatica" w:eastAsia="$ Pragmatica" w:cs="$ Pragmatica"/>
          <w:sz w:val="32"/>
          <w:szCs w:val="32"/>
        </w:rPr>
      </w:pPr>
      <w:r>
        <w:rPr>
          <w:rFonts w:eastAsia="$ Pragmatica" w:cs="$ Pragmatica" w:ascii="$ Pragmatica" w:hAnsi="$ Pragmatica"/>
          <w:sz w:val="32"/>
          <w:szCs w:val="32"/>
        </w:rPr>
        <w:t>Ñòðàòåãèÿ óïðàâëåíèÿ ëèêâèäíîñòüþ è êàïèòàëîì òàêæå îïðåäåëÿåòñÿ ñòðóêòóðîé áàíêîâñêîãî áàëàíñà. Ëèêâèäíîñòü ìîæåò íàêàïëèâàòüñÿ â àêòèâàõ èëè ïðèîáðåòàòüñÿ íà ðûíêå ÷åðåç óïðàâëåíèå ïàññèâàìè. Êàïèòàë ñëóæèò àìîðòèçàòîðîì èëè áóôåðîì äëÿ âîçìîæíûõ óáûòêîâ. ×åì ðèñêîâàííåé ñòðóêòóðà áàëàíñà áàíêà â öåëîì, òåì äîëüøå îí íóæäàåòñÿ â ðåçåðâíîì çàïàñå ëèêâèäíîñòè è êàïèòàëà.</w:t>
      </w:r>
    </w:p>
    <w:p>
      <w:pPr>
        <w:pStyle w:val="Normal"/>
        <w:spacing w:lineRule="atLeast" w:line="360"/>
        <w:ind w:firstLine="630"/>
        <w:rPr>
          <w:rFonts w:ascii="$ Pragmatica" w:hAnsi="$ Pragmatica" w:eastAsia="$ Pragmatica" w:cs="$ Pragmatica"/>
          <w:sz w:val="32"/>
          <w:szCs w:val="32"/>
        </w:rPr>
      </w:pPr>
      <w:r>
        <w:rPr>
          <w:rFonts w:eastAsia="$ Pragmatica" w:cs="$ Pragmatica" w:ascii="$ Pragmatica" w:hAnsi="$ Pragmatica"/>
          <w:sz w:val="32"/>
          <w:szCs w:val="32"/>
        </w:rPr>
        <w:t xml:space="preserve">Ìåíåäæìåíò ôèíàíñîâûõ óñëóã è ôèíàíñîâûé ðûíîê - âçàèìîñâÿçàííûå ÿâëåíèÿ. Ïîýòîìó ðàçâèòèå ðûíêà ôèíàíñîâûõ óñëóã çàâèñèò îò ðàçâèòèÿ ìàðêåòèíãà ôèíàíñîâûõ óñëóã, à ýòàïû ðàçâèòèÿ ìàðêåòèíãà îïðåäåëÿëèñü ôîðìèðîâàíèåì ñîîòâåòñòâóþùèõ ñåêòîðîâ ôèíàíñîâîãî ðûíêà. </w:t>
      </w:r>
    </w:p>
    <w:p>
      <w:pPr>
        <w:pStyle w:val="Normal"/>
        <w:spacing w:lineRule="atLeast" w:line="360"/>
        <w:ind w:firstLine="630"/>
        <w:rPr>
          <w:rFonts w:ascii="$ Pragmatica" w:hAnsi="$ Pragmatica" w:eastAsia="$ Pragmatica" w:cs="$ Pragmatica"/>
          <w:sz w:val="32"/>
          <w:szCs w:val="32"/>
        </w:rPr>
      </w:pPr>
      <w:r>
        <w:rPr>
          <w:rFonts w:eastAsia="$ Pragmatica" w:cs="$ Pragmatica" w:ascii="$ Pragmatica" w:hAnsi="$ Pragmatica"/>
          <w:sz w:val="32"/>
          <w:szCs w:val="32"/>
        </w:rPr>
        <w:t>Ðàçâèòèå ìåíåäæìåíòà ôèíàíñîâûõ óñëóã â ìèðå ïðîøëî íåñêîëüêî ýòàïîâ:</w:t>
      </w:r>
    </w:p>
    <w:p>
      <w:pPr>
        <w:pStyle w:val="Normal"/>
        <w:spacing w:lineRule="atLeast" w:line="360"/>
        <w:ind w:firstLine="630"/>
        <w:rPr/>
      </w:pPr>
      <w:r>
        <w:rPr>
          <w:rFonts w:eastAsia="$ Pragmatica" w:cs="$ Pragmatica" w:ascii="$ Pragmatica" w:hAnsi="$ Pragmatica"/>
          <w:b/>
          <w:bCs/>
          <w:sz w:val="32"/>
          <w:szCs w:val="32"/>
        </w:rPr>
        <w:t>I ÝÒÀÏ</w:t>
      </w:r>
      <w:r>
        <w:rPr>
          <w:rFonts w:eastAsia="$ Pragmatica" w:cs="$ Pragmatica" w:ascii="$ Pragmatica" w:hAnsi="$ Pragmatica"/>
          <w:sz w:val="32"/>
          <w:szCs w:val="32"/>
        </w:rPr>
        <w:t xml:space="preserve"> (êîíåö 50-õ ãîäîâ) - </w:t>
      </w:r>
      <w:r>
        <w:rPr>
          <w:rFonts w:eastAsia="$ Pragmatica" w:cs="$ Pragmatica" w:ascii="$ Pragmatica" w:hAnsi="$ Pragmatica"/>
          <w:i/>
          <w:iCs/>
          <w:sz w:val="32"/>
          <w:szCs w:val="32"/>
        </w:rPr>
        <w:t>âîçíèêíîâåíèå è ðàçâèòèå îáùåãî áàíêîâñêîãî ìåíåäæìåíòà;</w:t>
      </w:r>
    </w:p>
    <w:p>
      <w:pPr>
        <w:pStyle w:val="Normal"/>
        <w:spacing w:lineRule="atLeast" w:line="360"/>
        <w:ind w:firstLine="630"/>
        <w:rPr/>
      </w:pPr>
      <w:r>
        <w:rPr>
          <w:rFonts w:eastAsia="$ Pragmatica" w:cs="$ Pragmatica" w:ascii="$ Pragmatica" w:hAnsi="$ Pragmatica"/>
          <w:b/>
          <w:bCs/>
          <w:sz w:val="32"/>
          <w:szCs w:val="32"/>
        </w:rPr>
        <w:t>II ÝÒÀÏ</w:t>
      </w:r>
      <w:r>
        <w:rPr>
          <w:rFonts w:eastAsia="$ Pragmatica" w:cs="$ Pragmatica" w:ascii="$ Pragmatica" w:hAnsi="$ Pragmatica"/>
          <w:sz w:val="32"/>
          <w:szCs w:val="32"/>
        </w:rPr>
        <w:t xml:space="preserve"> (êîíåö 50-õ è íà÷àëî 60-õ ãîäîâ) - </w:t>
      </w:r>
      <w:r>
        <w:rPr>
          <w:rFonts w:eastAsia="$ Pragmatica" w:cs="$ Pragmatica" w:ascii="$ Pragmatica" w:hAnsi="$ Pragmatica"/>
          <w:i/>
          <w:iCs/>
          <w:sz w:val="32"/>
          <w:szCs w:val="32"/>
        </w:rPr>
        <w:t>îòäåëåíèå ìåíåäæìåíòà ðàñ÷åòíî-êëèðèíãîâûõ óñëóã è òðàäèöèîííûõ áàíêîâñêèõ óñëóã</w:t>
      </w:r>
      <w:r>
        <w:rPr>
          <w:rFonts w:eastAsia="$ Pragmatica" w:cs="$ Pragmatica" w:ascii="$ Pragmatica" w:hAnsi="$ Pragmatica"/>
          <w:sz w:val="32"/>
          <w:szCs w:val="32"/>
        </w:rPr>
        <w:t xml:space="preserve"> (êðåäèòîâàíèå è ïðèåì äåíåæíûõ âêëàäîâ);</w:t>
      </w:r>
    </w:p>
    <w:p>
      <w:pPr>
        <w:pStyle w:val="Normal"/>
        <w:spacing w:lineRule="atLeast" w:line="360"/>
        <w:ind w:firstLine="630"/>
        <w:rPr/>
      </w:pPr>
      <w:r>
        <w:rPr>
          <w:rFonts w:eastAsia="$ Pragmatica" w:cs="$ Pragmatica" w:ascii="$ Pragmatica" w:hAnsi="$ Pragmatica"/>
          <w:b/>
          <w:bCs/>
          <w:sz w:val="32"/>
          <w:szCs w:val="32"/>
        </w:rPr>
        <w:t>III ÝÒÀÏ</w:t>
      </w:r>
      <w:r>
        <w:rPr>
          <w:rFonts w:eastAsia="$ Pragmatica" w:cs="$ Pragmatica" w:ascii="$ Pragmatica" w:hAnsi="$ Pragmatica"/>
          <w:sz w:val="32"/>
          <w:szCs w:val="32"/>
        </w:rPr>
        <w:t xml:space="preserve"> (íà÷àëî è ñåðåäèíà 60-õ ãîäîâ) - </w:t>
      </w:r>
      <w:r>
        <w:rPr>
          <w:rFonts w:eastAsia="$ Pragmatica" w:cs="$ Pragmatica" w:ascii="$ Pragmatica" w:hAnsi="$ Pragmatica"/>
          <w:i/>
          <w:iCs/>
          <w:sz w:val="32"/>
          <w:szCs w:val="32"/>
        </w:rPr>
        <w:t>ðàçâèòèå ìåíåäæìåíòà â ñôåðå ñòðàõîâûõ óñëóã,</w:t>
      </w:r>
      <w:r>
        <w:rPr>
          <w:rFonts w:eastAsia="$ Pragmatica" w:cs="$ Pragmatica" w:ascii="$ Pragmatica" w:hAnsi="$ Pragmatica"/>
          <w:sz w:val="32"/>
          <w:szCs w:val="32"/>
        </w:rPr>
        <w:t xml:space="preserve"> ïðåæäå âñåãî â äåÿòåëüíîñòè ñòðàõîâûõ êîìïàíèé;</w:t>
      </w:r>
    </w:p>
    <w:p>
      <w:pPr>
        <w:pStyle w:val="Normal"/>
        <w:spacing w:lineRule="atLeast" w:line="360"/>
        <w:ind w:firstLine="630"/>
        <w:rPr/>
      </w:pPr>
      <w:r>
        <w:rPr>
          <w:rFonts w:eastAsia="$ Pragmatica" w:cs="$ Pragmatica" w:ascii="$ Pragmatica" w:hAnsi="$ Pragmatica"/>
          <w:b/>
          <w:bCs/>
          <w:sz w:val="32"/>
          <w:szCs w:val="32"/>
        </w:rPr>
        <w:t>IV ÝÒÀÏ</w:t>
      </w:r>
      <w:r>
        <w:rPr>
          <w:rFonts w:eastAsia="$ Pragmatica" w:cs="$ Pragmatica" w:ascii="$ Pragmatica" w:hAnsi="$ Pragmatica"/>
          <w:sz w:val="32"/>
          <w:szCs w:val="32"/>
        </w:rPr>
        <w:t xml:space="preserve"> (ñåðåäèíà 80-õ ãîäîâ) - </w:t>
      </w:r>
      <w:r>
        <w:rPr>
          <w:rFonts w:eastAsia="$ Pragmatica" w:cs="$ Pragmatica" w:ascii="$ Pragmatica" w:hAnsi="$ Pragmatica"/>
          <w:i/>
          <w:iCs/>
          <w:sz w:val="32"/>
          <w:szCs w:val="32"/>
        </w:rPr>
        <w:t>ïðîíèêíîâåíèå ìàðêåòèíãà â ñôåðó èíâåñòèöèîííî-ôîíäîâûõ óñëóã;</w:t>
      </w:r>
    </w:p>
    <w:p>
      <w:pPr>
        <w:pStyle w:val="Normal"/>
        <w:spacing w:lineRule="atLeast" w:line="360"/>
        <w:ind w:firstLine="630"/>
        <w:rPr/>
      </w:pPr>
      <w:r>
        <w:rPr>
          <w:rFonts w:eastAsia="$ Pragmatica" w:cs="$ Pragmatica" w:ascii="$ Pragmatica" w:hAnsi="$ Pragmatica"/>
          <w:b/>
          <w:bCs/>
          <w:sz w:val="32"/>
          <w:szCs w:val="32"/>
        </w:rPr>
        <w:t>V ÝÒÀÏ</w:t>
      </w:r>
      <w:r>
        <w:rPr>
          <w:rFonts w:eastAsia="$ Pragmatica" w:cs="$ Pragmatica" w:ascii="$ Pragmatica" w:hAnsi="$ Pragmatica"/>
          <w:sz w:val="32"/>
          <w:szCs w:val="32"/>
        </w:rPr>
        <w:t xml:space="preserve"> (ñåðåäèíà è êîíåö 80-õ ãîäîâ) - </w:t>
      </w:r>
      <w:r>
        <w:rPr>
          <w:rFonts w:eastAsia="$ Pragmatica" w:cs="$ Pragmatica" w:ascii="$ Pragmatica" w:hAnsi="$ Pragmatica"/>
          <w:i/>
          <w:iCs/>
          <w:sz w:val="32"/>
          <w:szCs w:val="32"/>
        </w:rPr>
        <w:t>ïðèëîæåíèå êîíöåïöèè ñèíåðãèè ê ìåíåäæìåíòó è ìàðêåòèíãó óíèâåðñàëüíîé ôèðìû ôèíàíñîâûõ óñëóã.</w:t>
      </w:r>
    </w:p>
    <w:p>
      <w:pPr>
        <w:pStyle w:val="Normal"/>
        <w:spacing w:lineRule="atLeast" w:line="360"/>
        <w:ind w:firstLine="630"/>
        <w:rPr>
          <w:rFonts w:ascii="$ Pragmatica" w:hAnsi="$ Pragmatica" w:eastAsia="$ Pragmatica" w:cs="$ Pragmatica"/>
          <w:sz w:val="32"/>
          <w:szCs w:val="32"/>
        </w:rPr>
      </w:pPr>
      <w:r>
        <w:rPr>
          <w:rFonts w:eastAsia="$ Pragmatica" w:cs="$ Pragmatica" w:ascii="$ Pragmatica" w:hAnsi="$ Pragmatica"/>
          <w:sz w:val="32"/>
          <w:szCs w:val="32"/>
        </w:rPr>
        <w:t>Íàäî ó÷åñòü, ÷òî êàæäûé ïîñëåäóþùèé ýòàï ñîõðàíÿë è ðàçâèâàë îïûò ïðåäûäóùèõ, ïåðåõîäÿ ñ îäíîãî ñåãìåíòà ôèíàíñîâîãî ðûíêà íà äðóãîé. Íàèáîëåå ïîëíî ýòîò îïûò áûë èñïîëüçîâàí ïðè ðåàëèçàöèè êîíöåïöèè ñèíåðãè÷åñêîãî ìàðêåòèíãà íà áàçå ñîçäàíèÿ óíèâåðñàëüíûõ ôèðì ôèíàíñîâûõ óñëóã, âêëþ÷àþùèõ îòäåëåíèÿ (ôèëèàëû, äî÷åðíèå ôèðìû), ïðåäëàãàâøèå ðàçëè÷íûå âèäû óñëóã.</w:t>
      </w:r>
    </w:p>
    <w:p>
      <w:pPr>
        <w:pStyle w:val="Normal"/>
        <w:spacing w:lineRule="atLeast" w:line="360"/>
        <w:ind w:firstLine="630"/>
        <w:rPr>
          <w:rFonts w:ascii="$ Pragmatica" w:hAnsi="$ Pragmatica" w:eastAsia="$ Pragmatica" w:cs="$ Pragmatica"/>
          <w:sz w:val="32"/>
          <w:szCs w:val="32"/>
        </w:rPr>
      </w:pPr>
      <w:r>
        <w:rPr>
          <w:rFonts w:eastAsia="$ Pragmatica" w:cs="$ Pragmatica" w:ascii="$ Pragmatica" w:hAnsi="$ Pragmatica"/>
          <w:sz w:val="32"/>
          <w:szCs w:val="32"/>
        </w:rPr>
        <w:t>Áàíêîâñêèé ìåíåäæìåíò ÿâèëñÿ îñíîâîé çàðîæäåíèÿ ìåíåäæìåíòà ôèíàíñîâûõ óñëóã, òàê êàê èìåííî êîììåð÷åñêèé áàíê (â ÔÐÃ - â ïîëíîì ìàñøòàáå, â ÑØÀ - â óðåçàííîì âèäå) îêàçûâàë äî 70-õ ã.ã. áîëüøèíñòâî âèäîâ ýòèõ óñëóã.</w:t>
      </w:r>
    </w:p>
    <w:p>
      <w:pPr>
        <w:pStyle w:val="Normal"/>
        <w:spacing w:lineRule="atLeast" w:line="360"/>
        <w:ind w:firstLine="630"/>
        <w:rPr/>
      </w:pPr>
      <w:r>
        <w:rPr>
          <w:rFonts w:eastAsia="$ Pragmatica" w:cs="$ Pragmatica" w:ascii="$ Pragmatica" w:hAnsi="$ Pragmatica"/>
          <w:sz w:val="32"/>
          <w:szCs w:val="32"/>
        </w:rPr>
        <w:t xml:space="preserve">Ôèëèï Êîòëåð âûäåëèë íåñêîëüêî ýòàïîâ ðàçâèòèÿ áàíêîâñêîãî ìàðêåòèíãà êàê è îáùåãî ìàðêåòèíãà â êîììåð÷åñêèõ è ïðîìûøëåííûõ ôèðìàõ. Íà </w:t>
      </w:r>
      <w:r>
        <w:rPr>
          <w:rFonts w:eastAsia="$ Pragmatica" w:cs="$ Pragmatica" w:ascii="$ Pragmatica" w:hAnsi="$ Pragmatica"/>
          <w:i/>
          <w:iCs/>
          <w:sz w:val="32"/>
          <w:szCs w:val="32"/>
        </w:rPr>
        <w:t>ïåðâîì ýòàïå</w:t>
      </w:r>
      <w:r>
        <w:rPr>
          <w:rFonts w:eastAsia="$ Pragmatica" w:cs="$ Pragmatica" w:ascii="$ Pragmatica" w:hAnsi="$ Pragmatica"/>
          <w:sz w:val="32"/>
          <w:szCs w:val="32"/>
        </w:rPr>
        <w:t xml:space="preserve"> </w:t>
      </w:r>
      <w:r>
        <w:rPr>
          <w:rFonts w:eastAsia="$ Pragmatica" w:cs="$ Pragmatica" w:ascii="$ Pragmatica" w:hAnsi="$ Pragmatica"/>
          <w:b/>
          <w:bCs/>
          <w:sz w:val="32"/>
          <w:szCs w:val="32"/>
        </w:rPr>
        <w:t>ìàðêåòèíã</w:t>
      </w:r>
      <w:r>
        <w:rPr>
          <w:rFonts w:eastAsia="$ Pragmatica" w:cs="$ Pragmatica" w:ascii="$ Pragmatica" w:hAnsi="$ Pragmatica"/>
          <w:sz w:val="32"/>
          <w:szCs w:val="32"/>
        </w:rPr>
        <w:t xml:space="preserve"> âûñòóïàåò êàê </w:t>
      </w:r>
      <w:r>
        <w:rPr>
          <w:rFonts w:eastAsia="$ Pragmatica" w:cs="$ Pragmatica" w:ascii="$ Pragmatica" w:hAnsi="$ Pragmatica"/>
          <w:i/>
          <w:iCs/>
          <w:sz w:val="32"/>
          <w:szCs w:val="32"/>
        </w:rPr>
        <w:t>ðåêëàìà ïðîäâèæåíèÿ ïðîäàæ</w:t>
      </w:r>
      <w:r>
        <w:rPr>
          <w:rFonts w:eastAsia="$ Pragmatica" w:cs="$ Pragmatica" w:ascii="$ Pragmatica" w:hAnsi="$ Pragmatica"/>
          <w:sz w:val="32"/>
          <w:szCs w:val="32"/>
        </w:rPr>
        <w:t>. Â êîíöå 50-õ ãîäîâ áàíêè è äðóãèå ôèíàíñîâûå èíñòèòóòû ïåðåæèâàëè ðàñòóùóþ êîíêóðåíöèþ çà ñáåðåæåíèÿ è óâåëè÷èâàëè ñâîè îáîðîòû ëèøü çà ñ÷åò ðåêëàìû, äàðèëè çîíòèêè è äðóãèå ìåëî÷è ñâîèì êëèåíòàì, ïðèâëåêàÿ ðåêëàìíûõ àãåíòîâ è ýêñïåðòîâ ïî ïðîäâèæåíèþ ïðîäàæ</w:t>
      </w:r>
      <w:r>
        <w:rPr>
          <w:rFonts w:eastAsia="$ Pragmatica" w:cs="$ Pragmatica" w:ascii="$ Pragmatica" w:hAnsi="$ Pragmatica"/>
          <w:b/>
          <w:bCs/>
          <w:position w:val="4"/>
          <w:sz w:val="24"/>
          <w:szCs w:val="24"/>
        </w:rPr>
        <w:t>1</w:t>
      </w:r>
      <w:r>
        <w:rPr>
          <w:rFonts w:eastAsia="$ Pragmatica" w:cs="$ Pragmatica" w:ascii="$ Pragmatica" w:hAnsi="$ Pragmatica"/>
          <w:sz w:val="32"/>
          <w:szCs w:val="32"/>
        </w:rPr>
        <w:t>.</w:t>
      </w:r>
    </w:p>
    <w:p>
      <w:pPr>
        <w:pStyle w:val="Normal"/>
        <w:spacing w:lineRule="atLeast" w:line="360"/>
        <w:rPr>
          <w:rFonts w:ascii="$ Pragmatica" w:hAnsi="$ Pragmatica" w:eastAsia="$ Pragmatica" w:cs="$ Pragmatica"/>
          <w:sz w:val="32"/>
          <w:szCs w:val="32"/>
        </w:rPr>
      </w:pPr>
      <w:r>
        <w:rPr>
          <w:rFonts w:eastAsia="$ Pragmatica" w:cs="$ Pragmatica" w:ascii="$ Pragmatica" w:hAnsi="$ Pragmatica"/>
          <w:sz w:val="32"/>
          <w:szCs w:val="32"/>
        </w:rPr>
        <w:t>_____________________</w:t>
      </w:r>
    </w:p>
    <w:p>
      <w:pPr>
        <w:pStyle w:val="Normal"/>
        <w:spacing w:lineRule="atLeast" w:line="360"/>
        <w:rPr>
          <w:rFonts w:ascii="$ Pragmatica" w:hAnsi="$ Pragmatica" w:eastAsia="$ Pragmatica" w:cs="$ Pragmatica"/>
          <w:sz w:val="28"/>
          <w:szCs w:val="28"/>
        </w:rPr>
      </w:pPr>
      <w:r>
        <w:rPr>
          <w:rFonts w:eastAsia="$ Pragmatica" w:cs="$ Pragmatica" w:ascii="$ Pragmatica" w:hAnsi="$ Pragmatica"/>
          <w:sz w:val="28"/>
          <w:szCs w:val="28"/>
        </w:rPr>
        <w:t xml:space="preserve">    </w:t>
      </w:r>
      <w:r>
        <w:rPr>
          <w:rFonts w:eastAsia="$ Pragmatica" w:cs="$ Pragmatica" w:ascii="$ Pragmatica" w:hAnsi="$ Pragmatica"/>
          <w:sz w:val="28"/>
          <w:szCs w:val="28"/>
        </w:rPr>
        <w:t>1. Philip Kotler. Marketing. Management: Analisis, Planning, Implementation and Control bth ed. - N.X.: Prentice Hall, 1988, p. 26.</w:t>
      </w:r>
    </w:p>
    <w:p>
      <w:pPr>
        <w:pStyle w:val="Normal"/>
        <w:spacing w:lineRule="atLeast" w:line="360"/>
        <w:rPr>
          <w:rFonts w:ascii="$ Pragmatica" w:hAnsi="$ Pragmatica" w:eastAsia="$ Pragmatica" w:cs="$ Pragmatica"/>
          <w:sz w:val="28"/>
          <w:szCs w:val="28"/>
        </w:rPr>
      </w:pPr>
      <w:r>
        <w:rPr>
          <w:rFonts w:eastAsia="$ Pragmatica" w:cs="$ Pragmatica" w:ascii="$ Pragmatica" w:hAnsi="$ Pragmatica"/>
          <w:sz w:val="28"/>
          <w:szCs w:val="28"/>
        </w:rPr>
      </w:r>
    </w:p>
    <w:p>
      <w:pPr>
        <w:pStyle w:val="Normal"/>
        <w:spacing w:lineRule="atLeast" w:line="360"/>
        <w:ind w:firstLine="630"/>
        <w:rPr>
          <w:rFonts w:ascii="$ Pragmatica" w:hAnsi="$ Pragmatica" w:eastAsia="$ Pragmatica" w:cs="$ Pragmatica"/>
          <w:sz w:val="32"/>
          <w:szCs w:val="32"/>
        </w:rPr>
      </w:pPr>
      <w:r>
        <w:rPr>
          <w:rFonts w:eastAsia="$ Pragmatica" w:cs="$ Pragmatica" w:ascii="$ Pragmatica" w:hAnsi="$ Pragmatica"/>
          <w:sz w:val="32"/>
          <w:szCs w:val="32"/>
        </w:rPr>
        <w:t>Â ðåçóëüòàòå óñèëåíèÿ êîíêóðåíöèè íà ôèíàíñîâîì ðûíêå â 50-õ ãîäàõ ïðîèçîøëî ïåðåðàñïðåäåëåíèå àêòèâîâ ôèíàíñîâîé ñèñòåìû ìåæäó óæå ñóùåñòâîâàâøèìè òèïàìè ôèíàíñîâûõ ó÷ðåæäåíèé,  à òàêæå âîçíèêëè íîâûå áàíêè.</w:t>
      </w:r>
    </w:p>
    <w:p>
      <w:pPr>
        <w:pStyle w:val="Normal"/>
        <w:spacing w:lineRule="atLeast" w:line="360"/>
        <w:ind w:firstLine="630"/>
        <w:rPr/>
      </w:pPr>
      <w:r>
        <w:rPr>
          <w:rFonts w:eastAsia="$ Pragmatica" w:cs="$ Pragmatica" w:ascii="$ Pragmatica" w:hAnsi="$ Pragmatica"/>
          <w:sz w:val="32"/>
          <w:szCs w:val="32"/>
        </w:rPr>
        <w:t xml:space="preserve">Âî âòîðîé ïîëîâèíå 50-õ ãîäîâ â ÑØÀ ñôîðìèðîâàëàñü </w:t>
      </w:r>
      <w:r>
        <w:rPr>
          <w:rFonts w:eastAsia="$ Pragmatica" w:cs="$ Pragmatica" w:ascii="$ Pragmatica" w:hAnsi="$ Pragmatica"/>
          <w:i/>
          <w:iCs/>
          <w:sz w:val="32"/>
          <w:szCs w:val="32"/>
        </w:rPr>
        <w:t>èíäóñòðèÿ êðåäèòíûõ êàðòî÷åê,</w:t>
      </w:r>
      <w:r>
        <w:rPr>
          <w:rFonts w:eastAsia="$ Pragmatica" w:cs="$ Pragmatica" w:ascii="$ Pragmatica" w:hAnsi="$ Pragmatica"/>
          <w:sz w:val="32"/>
          <w:szCs w:val="32"/>
        </w:rPr>
        <w:t xml:space="preserve"> â ðåçóëüòàòå ÷åãî ðàñ÷åòíî-êëèðèíãîâûå óñëóãè ïîòåðÿëè èíñòèòóöèîííóþ ïðèâÿçêó ê êîììåð÷åñêîìó áàíêó. Ïîä áàíêîâñêèìè óñëóãàìè ñòàëè ïîíèìàòüñÿ òîëüêî òðàäèöèîííûå óñëóãè áàíêà (êðåäèòîâàíèå è ïðèåì äåíåæíûõ ñðåäñòâ íà âêëàä). Ñîîòâåòñòâåííî, ñòàë ôîðìèðîâàòüñÿ ìàðêåòèíã ðàñ÷åòíî-êëèðèíãîâûõ óñëóã êîìïàíèé êðåäèòíûõ êàðòî÷åê. Îæåñòî÷åííàÿ êîíêóðåíöèÿ, ðàçâåðíóâøàÿñÿ â èíäóñòðèè êðåäèòíûõ êàðòî÷åê ìåæäó áàíêàìè, êîìïàíèÿìè èíäóñòðèè òóðèçìà è ðàçâëå÷åíèé, íåôòÿíûìè êîìïàíèÿìè, ðîçíè÷íûìè ìàãàçèíàìè îçíà÷àëà íà÷àëî </w:t>
      </w:r>
      <w:r>
        <w:rPr>
          <w:rFonts w:eastAsia="$ Pragmatica" w:cs="$ Pragmatica" w:ascii="$ Pragmatica" w:hAnsi="$ Pragmatica"/>
          <w:i/>
          <w:iCs/>
          <w:sz w:val="32"/>
          <w:szCs w:val="32"/>
        </w:rPr>
        <w:t>âòîðîãî ýòàïà</w:t>
      </w:r>
      <w:r>
        <w:rPr>
          <w:rFonts w:eastAsia="$ Pragmatica" w:cs="$ Pragmatica" w:ascii="$ Pragmatica" w:hAnsi="$ Pragmatica"/>
          <w:sz w:val="32"/>
          <w:szCs w:val="32"/>
        </w:rPr>
        <w:t xml:space="preserve"> ðàçâèòèÿ áàíêîâñêîãî ìåíåäæìåíòà.</w:t>
      </w:r>
    </w:p>
    <w:p>
      <w:pPr>
        <w:pStyle w:val="Normal"/>
        <w:spacing w:lineRule="atLeast" w:line="360"/>
        <w:ind w:firstLine="630"/>
        <w:rPr/>
      </w:pPr>
      <w:r>
        <w:rPr>
          <w:rFonts w:eastAsia="$ Pragmatica" w:cs="$ Pragmatica" w:ascii="$ Pragmatica" w:hAnsi="$ Pragmatica"/>
          <w:i/>
          <w:iCs/>
          <w:sz w:val="32"/>
          <w:szCs w:val="32"/>
        </w:rPr>
        <w:t>Ïåðâûå</w:t>
      </w:r>
      <w:r>
        <w:rPr>
          <w:rFonts w:eastAsia="$ Pragmatica" w:cs="$ Pragmatica" w:ascii="$ Pragmatica" w:hAnsi="$ Pragmatica"/>
          <w:sz w:val="32"/>
          <w:szCs w:val="32"/>
        </w:rPr>
        <w:t xml:space="preserve"> </w:t>
      </w:r>
      <w:r>
        <w:rPr>
          <w:rFonts w:eastAsia="$ Pragmatica" w:cs="$ Pragmatica" w:ascii="$ Pragmatica" w:hAnsi="$ Pragmatica"/>
          <w:i/>
          <w:iCs/>
          <w:sz w:val="32"/>
          <w:szCs w:val="32"/>
        </w:rPr>
        <w:t>êðåäèòíûå êàðòî÷êè</w:t>
      </w:r>
      <w:r>
        <w:rPr>
          <w:rFonts w:eastAsia="$ Pragmatica" w:cs="$ Pragmatica" w:ascii="$ Pragmatica" w:hAnsi="$ Pragmatica"/>
          <w:sz w:val="32"/>
          <w:szCs w:val="32"/>
        </w:rPr>
        <w:t xml:space="preserve"> â ÑØÀ áûëè âûïóùåíû åùå â 20-õ ãîäàõ íåôòÿíûìè êîìïàíèÿìè, êàê ñðåäñòâî óòâåðæäåíèÿ èõ òîðãîâûõ ìàðîê è ñðåäñòâî ïëàòåæà äëÿ ïóòåøåñòâóþùèõ êëèåíòîâ. Â 30-å ãîäû óíèâåðìàãè ñòàëè èñïîëüçîâàòü ñâîè êàðòî÷êè äëÿ âåäåíèÿ ñ÷åòîâ îïëàòû òîâàðîâ êëèåíòàìè. Â íà÷àëå 50-õ ãîäîâ âîçíèêëà èíäóñòðèÿ êðåäèòíûõ êàðòî÷åê ñ ìîìåíòà ó÷ðåæäåíèÿ Diners Clab.  Diners Clab íà÷èíàëà â ôåâðàëå 1950 ãîäà ñ 22 ðåñòîðàíîâ è 200 âëàäåëüöåâ êàðòî÷åê, ïîëó÷èëà äîõîä íà âòîðîì ãîäó ñâîåãî ñóùåñòâîâàíèÿ è çàòåì ïîñòîÿííî ðàñøèðÿëÿ ìàñøòàáû ñâîèõ îïåðàöèé. American Express âêëþ÷èëàñü â ýòó äåÿòåëüíîñòü â 1958 ãîäó è çàõâàòèëà ëèäåðñòâî â îòðàñëè, ïîãëîòèâ ñëàáûõ êîíêóðåíòîâ.</w:t>
      </w:r>
    </w:p>
    <w:p>
      <w:pPr>
        <w:pStyle w:val="Normal"/>
        <w:spacing w:lineRule="atLeast" w:line="360"/>
        <w:ind w:firstLine="630"/>
        <w:rPr>
          <w:rFonts w:ascii="$ Pragmatica" w:hAnsi="$ Pragmatica" w:eastAsia="$ Pragmatica" w:cs="$ Pragmatica"/>
          <w:sz w:val="32"/>
          <w:szCs w:val="32"/>
        </w:rPr>
      </w:pPr>
      <w:r>
        <w:rPr>
          <w:rFonts w:eastAsia="$ Pragmatica" w:cs="$ Pragmatica" w:ascii="$ Pragmatica" w:hAnsi="$ Pragmatica"/>
          <w:sz w:val="32"/>
          <w:szCs w:val="32"/>
        </w:rPr>
        <w:t>Áàíêè ïðîíèêëè â èíäóñòðèþ êðåäèòíûõ êàðòî÷åê â êîíöå 50-õ ãîäîâ, êîãäà ïåðâûå áàíêîâñêèå êðåäèòíûå êàðòî÷êè âûïóñòèë National banc of Franclin. Â êîíöå 60-õ ãîäîâ áàíêîâñêèå êàðòî÷êè ïðåäëàãàëèñü âñå áîëåå øèðîêîìó êðóãó êëèåíòîâ äëÿ îïëàòû òîâàðîâ è óñëóã, ñâÿçàííûõ ñ ïóòåøåñòâèÿìè è òóðèçìîì.</w:t>
      </w:r>
      <w:r>
        <w:rPr>
          <w:rFonts w:eastAsia="$ Pragmatica" w:cs="$ Pragmatica" w:ascii="$ Pragmatica" w:hAnsi="$ Pragmatica"/>
          <w:b/>
          <w:bCs/>
          <w:position w:val="4"/>
          <w:sz w:val="24"/>
          <w:szCs w:val="24"/>
        </w:rPr>
        <w:t>1</w:t>
      </w:r>
    </w:p>
    <w:p>
      <w:pPr>
        <w:pStyle w:val="Normal"/>
        <w:spacing w:lineRule="atLeast" w:line="360"/>
        <w:ind w:firstLine="630"/>
        <w:rPr/>
      </w:pPr>
      <w:r>
        <w:rPr>
          <w:rFonts w:eastAsia="$ Pragmatica" w:cs="$ Pragmatica" w:ascii="$ Pragmatica" w:hAnsi="$ Pragmatica"/>
          <w:sz w:val="32"/>
          <w:szCs w:val="32"/>
        </w:rPr>
        <w:t xml:space="preserve">Ñ ýòîãî âðåìåíè áàíêîâñêèé ìåíåäæìåíò âêëþ÷àåò ìàðêåòèíã ðàñ÷åòíî-êëèðèíãîâûõ óñëóã, âêëþ÷àÿ îáðàùåíèå ôèíàíñîâûõ àêòèâîâ, âåí÷óðíûé ñåêòîð ðûíêà. Íàðÿäó ñî ñòàðûìè ôèíàíñîâûìè èíñòðóìåíòàìè (òóðèñòè÷åñêèå ÷åêè) íà ðûíîê âûøëè </w:t>
      </w:r>
      <w:r>
        <w:rPr>
          <w:rFonts w:eastAsia="$ Pragmatica" w:cs="$ Pragmatica" w:ascii="$ Pragmatica" w:hAnsi="$ Pragmatica"/>
          <w:i/>
          <w:iCs/>
          <w:sz w:val="32"/>
          <w:szCs w:val="32"/>
        </w:rPr>
        <w:t>äåáèòîâûå êàðòû.</w:t>
      </w:r>
    </w:p>
    <w:p>
      <w:pPr>
        <w:pStyle w:val="Normal"/>
        <w:spacing w:lineRule="atLeast" w:line="360"/>
        <w:ind w:firstLine="630"/>
        <w:rPr/>
      </w:pPr>
      <w:r>
        <w:rPr>
          <w:rFonts w:eastAsia="$ Pragmatica" w:cs="$ Pragmatica" w:ascii="$ Pragmatica" w:hAnsi="$ Pragmatica"/>
          <w:sz w:val="32"/>
          <w:szCs w:val="32"/>
        </w:rPr>
        <w:t xml:space="preserve">Íà </w:t>
      </w:r>
      <w:r>
        <w:rPr>
          <w:rFonts w:eastAsia="$ Pragmatica" w:cs="$ Pragmatica" w:ascii="$ Pragmatica" w:hAnsi="$ Pragmatica"/>
          <w:i/>
          <w:iCs/>
          <w:sz w:val="32"/>
          <w:szCs w:val="32"/>
        </w:rPr>
        <w:t>òðåòüåì ýòàïå</w:t>
      </w:r>
      <w:r>
        <w:rPr>
          <w:rFonts w:eastAsia="$ Pragmatica" w:cs="$ Pragmatica" w:ascii="$ Pragmatica" w:hAnsi="$ Pragmatica"/>
          <w:sz w:val="32"/>
          <w:szCs w:val="32"/>
        </w:rPr>
        <w:t xml:space="preserve"> ðàçâèòèÿ áàíêîâñêîãî ìåíåäæìåíòà âñëåä çà ñôåðîé êðåäèòíî-äåïîçèòíûõ è ðàñ÷åòíî-êëèðèíãîâûõ óñëóã </w:t>
      </w:r>
      <w:r>
        <w:rPr>
          <w:rFonts w:eastAsia="$ Pragmatica" w:cs="$ Pragmatica" w:ascii="$ Pragmatica" w:hAnsi="$ Pragmatica"/>
          <w:b/>
          <w:bCs/>
          <w:sz w:val="32"/>
          <w:szCs w:val="32"/>
        </w:rPr>
        <w:t>ìàðêåòèíã</w:t>
      </w:r>
      <w:r>
        <w:rPr>
          <w:rFonts w:eastAsia="$ Pragmatica" w:cs="$ Pragmatica" w:ascii="$ Pragmatica" w:hAnsi="$ Pragmatica"/>
          <w:sz w:val="32"/>
          <w:szCs w:val="32"/>
        </w:rPr>
        <w:t xml:space="preserve"> ïðîíèê â </w:t>
      </w:r>
      <w:r>
        <w:rPr>
          <w:rFonts w:eastAsia="$ Pragmatica" w:cs="$ Pragmatica" w:ascii="$ Pragmatica" w:hAnsi="$ Pragmatica"/>
          <w:i/>
          <w:iCs/>
          <w:sz w:val="32"/>
          <w:szCs w:val="32"/>
        </w:rPr>
        <w:t>îáëàñòü ñòðàõîâàíèÿ.</w:t>
      </w:r>
    </w:p>
    <w:p>
      <w:pPr>
        <w:pStyle w:val="Normal"/>
        <w:spacing w:lineRule="atLeast" w:line="360"/>
        <w:ind w:firstLine="630"/>
        <w:rPr>
          <w:rFonts w:ascii="$ Pragmatica" w:hAnsi="$ Pragmatica" w:eastAsia="$ Pragmatica" w:cs="$ Pragmatica"/>
          <w:sz w:val="32"/>
          <w:szCs w:val="32"/>
        </w:rPr>
      </w:pPr>
      <w:r>
        <w:rPr>
          <w:rFonts w:eastAsia="$ Pragmatica" w:cs="$ Pragmatica" w:ascii="$ Pragmatica" w:hAnsi="$ Pragmatica"/>
          <w:sz w:val="32"/>
          <w:szCs w:val="32"/>
        </w:rPr>
        <w:t>Çàïàäíûå ñòðàõîâûå êîìïàíèè ñòàëè øèðîêî ïðèìåíÿòü ìàðêåòèíã â íà÷àëå 60- ãîäîâ. Íàèáîëüøåå ðàñïðîñòðàíåíèå ïîëó÷èëè äâà ñìûñëîâûõ çíà÷åíèÿ ýòîãî òåðìèíà. Ïåðâîå îïðåäåëÿåò ìàðêåòèíã êàê äåÿòåëüíîñòü ñòðàõîâîé êîìïàíèè, íàïðàâëåííóþ íà ïðîäâèæåíèå ñòðàõîâûõ óñëóã îò ñòðàõîâùèêà ê ñòðàõîâàòåëþ. Âòîðîå, áîëåå ñîâðåìåííîå îïðåäåëåíèå, ðàññìàòðèâàåò ìàðêåòèíã êàê "êîìïëåêñíûé  ïîäõîä ê âîïðîñàì îðãàíèçàöèè è óïðàâëåíèÿ âñåé äåÿòåëüíîñòüþ ñòðàõîâîé êîìïàíèè, íàïðàâëåííîé íà îêàçàíèå òàêèõ ñòðàõîâûõ óñëóã è â òàêèõ êîëè÷åñòâàõ, êîòîðûå ñîîòâåòñòâóþò ïîòåíöèàëüíîìó ñïðîñó.</w:t>
      </w:r>
    </w:p>
    <w:p>
      <w:pPr>
        <w:pStyle w:val="Normal"/>
        <w:spacing w:lineRule="atLeast" w:line="360"/>
        <w:ind w:firstLine="630"/>
        <w:rPr>
          <w:rFonts w:ascii="$ Pragmatica" w:hAnsi="$ Pragmatica" w:eastAsia="$ Pragmatica" w:cs="$ Pragmatica"/>
          <w:sz w:val="32"/>
          <w:szCs w:val="32"/>
        </w:rPr>
      </w:pPr>
      <w:r>
        <w:rPr>
          <w:rFonts w:eastAsia="$ Pragmatica" w:cs="$ Pragmatica" w:ascii="$ Pragmatica" w:hAnsi="$ Pragmatica"/>
          <w:sz w:val="32"/>
          <w:szCs w:val="32"/>
        </w:rPr>
        <w:t>Ïðè ýòîì ñïðîñ ñîçäàåòñÿ óñèëèÿìè ñàìîé ñòðàõîâîé êîìïàíèè è óäîâëåòâîðÿåòñÿ åþ."</w:t>
      </w:r>
      <w:r>
        <w:rPr>
          <w:rFonts w:eastAsia="$ Pragmatica" w:cs="$ Pragmatica" w:ascii="$ Pragmatica" w:hAnsi="$ Pragmatica"/>
          <w:b/>
          <w:bCs/>
          <w:position w:val="4"/>
          <w:sz w:val="24"/>
          <w:szCs w:val="24"/>
        </w:rPr>
        <w:t>2</w:t>
      </w:r>
    </w:p>
    <w:p>
      <w:pPr>
        <w:pStyle w:val="Normal"/>
        <w:spacing w:lineRule="atLeast" w:line="360"/>
        <w:rPr>
          <w:rFonts w:ascii="$ Pragmatica" w:hAnsi="$ Pragmatica" w:eastAsia="$ Pragmatica" w:cs="$ Pragmatica"/>
          <w:sz w:val="32"/>
          <w:szCs w:val="32"/>
        </w:rPr>
      </w:pPr>
      <w:r>
        <w:rPr>
          <w:rFonts w:eastAsia="$ Pragmatica" w:cs="$ Pragmatica" w:ascii="$ Pragmatica" w:hAnsi="$ Pragmatica"/>
          <w:sz w:val="32"/>
          <w:szCs w:val="32"/>
        </w:rPr>
        <w:t>____________________</w:t>
      </w:r>
    </w:p>
    <w:p>
      <w:pPr>
        <w:pStyle w:val="Normal"/>
        <w:spacing w:lineRule="atLeast" w:line="240"/>
        <w:rPr>
          <w:rFonts w:ascii="$ Pragmatica" w:hAnsi="$ Pragmatica" w:eastAsia="$ Pragmatica" w:cs="$ Pragmatica"/>
          <w:sz w:val="28"/>
          <w:szCs w:val="28"/>
        </w:rPr>
      </w:pPr>
      <w:r>
        <w:rPr>
          <w:rFonts w:eastAsia="$ Pragmatica" w:cs="$ Pragmatica" w:ascii="$ Pragmatica" w:hAnsi="$ Pragmatica"/>
          <w:sz w:val="28"/>
          <w:szCs w:val="28"/>
        </w:rPr>
        <w:t xml:space="preserve">    </w:t>
      </w:r>
      <w:r>
        <w:rPr>
          <w:rFonts w:eastAsia="$ Pragmatica" w:cs="$ Pragmatica" w:ascii="$ Pragmatica" w:hAnsi="$ Pragmatica"/>
          <w:sz w:val="28"/>
          <w:szCs w:val="28"/>
        </w:rPr>
        <w:t>1. J.P.Peter, J.H.Donnelli. Marketing management - 2nd ed. -BPL, 1989, p. 732-733.</w:t>
      </w:r>
    </w:p>
    <w:p>
      <w:pPr>
        <w:pStyle w:val="Normal"/>
        <w:spacing w:lineRule="atLeast" w:line="240"/>
        <w:rPr>
          <w:rFonts w:ascii="$ Pragmatica" w:hAnsi="$ Pragmatica" w:eastAsia="$ Pragmatica" w:cs="$ Pragmatica"/>
          <w:sz w:val="28"/>
          <w:szCs w:val="28"/>
        </w:rPr>
      </w:pPr>
      <w:r>
        <w:rPr>
          <w:rFonts w:eastAsia="$ Pragmatica" w:cs="$ Pragmatica" w:ascii="$ Pragmatica" w:hAnsi="$ Pragmatica"/>
          <w:sz w:val="28"/>
          <w:szCs w:val="28"/>
        </w:rPr>
        <w:t xml:space="preserve">    </w:t>
      </w:r>
      <w:r>
        <w:rPr>
          <w:rFonts w:eastAsia="$ Pragmatica" w:cs="$ Pragmatica" w:ascii="$ Pragmatica" w:hAnsi="$ Pragmatica"/>
          <w:sz w:val="28"/>
          <w:szCs w:val="28"/>
        </w:rPr>
        <w:t>2. Â.Â.Øàòîâ. Ââåäåíèå â ñòðàõîâàíèå. - Ì.: Ôèíàíñû è ñòàòèñòèêà. 1992, ñ. 99.</w:t>
      </w:r>
    </w:p>
    <w:p>
      <w:pPr>
        <w:pStyle w:val="Normal"/>
        <w:spacing w:lineRule="atLeast" w:line="240"/>
        <w:rPr>
          <w:rFonts w:ascii="$ Pragmatica" w:hAnsi="$ Pragmatica" w:eastAsia="$ Pragmatica" w:cs="$ Pragmatica"/>
          <w:sz w:val="28"/>
          <w:szCs w:val="28"/>
        </w:rPr>
      </w:pPr>
      <w:r>
        <w:rPr>
          <w:rFonts w:eastAsia="$ Pragmatica" w:cs="$ Pragmatica" w:ascii="$ Pragmatica" w:hAnsi="$ Pragmatica"/>
          <w:sz w:val="28"/>
          <w:szCs w:val="28"/>
        </w:rPr>
      </w:r>
    </w:p>
    <w:p>
      <w:pPr>
        <w:pStyle w:val="Normal"/>
        <w:spacing w:lineRule="atLeast" w:line="360"/>
        <w:rPr>
          <w:rFonts w:ascii="$ Pragmatica" w:hAnsi="$ Pragmatica" w:eastAsia="$ Pragmatica" w:cs="$ Pragmatica"/>
          <w:sz w:val="32"/>
          <w:szCs w:val="32"/>
        </w:rPr>
      </w:pPr>
      <w:r>
        <w:rPr>
          <w:rFonts w:eastAsia="$ Pragmatica" w:cs="$ Pragmatica" w:ascii="$ Pragmatica" w:hAnsi="$ Pragmatica"/>
          <w:sz w:val="32"/>
          <w:szCs w:val="32"/>
        </w:rPr>
      </w:r>
    </w:p>
    <w:p>
      <w:pPr>
        <w:pStyle w:val="Normal"/>
        <w:spacing w:lineRule="atLeast" w:line="360"/>
        <w:rPr>
          <w:rFonts w:ascii="$ Pragmatica" w:hAnsi="$ Pragmatica" w:eastAsia="$ Pragmatica" w:cs="$ Pragmatica"/>
          <w:sz w:val="32"/>
          <w:szCs w:val="32"/>
        </w:rPr>
      </w:pPr>
      <w:r>
        <w:rPr>
          <w:rFonts w:eastAsia="$ Pragmatica" w:cs="$ Pragmatica" w:ascii="$ Pragmatica" w:hAnsi="$ Pragmatica"/>
          <w:sz w:val="32"/>
          <w:szCs w:val="32"/>
        </w:rPr>
      </w:r>
    </w:p>
    <w:p>
      <w:pPr>
        <w:pStyle w:val="Normal"/>
        <w:spacing w:lineRule="atLeast" w:line="360"/>
        <w:rPr>
          <w:rFonts w:ascii="$ Pragmatica" w:hAnsi="$ Pragmatica" w:eastAsia="$ Pragmatica" w:cs="$ Pragmatica"/>
          <w:sz w:val="32"/>
          <w:szCs w:val="32"/>
        </w:rPr>
      </w:pPr>
      <w:r>
        <w:rPr>
          <w:rFonts w:eastAsia="$ Pragmatica" w:cs="$ Pragmatica" w:ascii="$ Pragmatica" w:hAnsi="$ Pragmatica"/>
          <w:sz w:val="32"/>
          <w:szCs w:val="32"/>
        </w:rPr>
      </w:r>
    </w:p>
    <w:p>
      <w:pPr>
        <w:pStyle w:val="Normal"/>
        <w:spacing w:lineRule="atLeast" w:line="360"/>
        <w:rPr>
          <w:rFonts w:ascii="$ Pragmatica" w:hAnsi="$ Pragmatica" w:eastAsia="$ Pragmatica" w:cs="$ Pragmatica"/>
          <w:sz w:val="32"/>
          <w:szCs w:val="32"/>
        </w:rPr>
      </w:pPr>
      <w:r>
        <w:rPr>
          <w:rFonts w:eastAsia="$ Pragmatica" w:cs="$ Pragmatica" w:ascii="$ Pragmatica" w:hAnsi="$ Pragmatica"/>
          <w:sz w:val="32"/>
          <w:szCs w:val="32"/>
        </w:rPr>
      </w:r>
    </w:p>
    <w:p>
      <w:pPr>
        <w:pStyle w:val="Normal"/>
        <w:spacing w:lineRule="atLeast" w:line="360"/>
        <w:rPr>
          <w:rFonts w:ascii="$ Pragmatica" w:hAnsi="$ Pragmatica" w:eastAsia="$ Pragmatica" w:cs="$ Pragmatica"/>
          <w:sz w:val="32"/>
          <w:szCs w:val="32"/>
        </w:rPr>
      </w:pPr>
      <w:r>
        <w:rPr>
          <w:rFonts w:eastAsia="$ Pragmatica" w:cs="$ Pragmatica" w:ascii="$ Pragmatica" w:hAnsi="$ Pragmatica"/>
          <w:sz w:val="32"/>
          <w:szCs w:val="32"/>
        </w:rPr>
      </w:r>
    </w:p>
    <w:p>
      <w:pPr>
        <w:pStyle w:val="Normal"/>
        <w:spacing w:lineRule="atLeast" w:line="360"/>
        <w:ind w:firstLine="1530"/>
        <w:rPr>
          <w:rFonts w:ascii="$ Pragmatica" w:hAnsi="$ Pragmatica" w:eastAsia="$ Pragmatica" w:cs="$ Pragmatica"/>
          <w:b/>
          <w:b/>
          <w:bCs/>
          <w:sz w:val="32"/>
          <w:szCs w:val="32"/>
        </w:rPr>
      </w:pPr>
      <w:r>
        <w:rPr>
          <w:rFonts w:eastAsia="$ Pragmatica" w:cs="$ Pragmatica" w:ascii="$ Pragmatica" w:hAnsi="$ Pragmatica"/>
          <w:b/>
          <w:bCs/>
          <w:sz w:val="32"/>
          <w:szCs w:val="32"/>
        </w:rPr>
        <w:t xml:space="preserve">Ãëàâà II. ÎÐÃÀÍÈÇÀÖÈÎÍÍÛÅ ÎÑÍÎÂÛ                       </w:t>
      </w:r>
    </w:p>
    <w:p>
      <w:pPr>
        <w:pStyle w:val="Normal"/>
        <w:spacing w:lineRule="atLeast" w:line="360"/>
        <w:ind w:firstLine="1530"/>
        <w:rPr>
          <w:rFonts w:ascii="$ Pragmatica" w:hAnsi="$ Pragmatica" w:eastAsia="$ Pragmatica" w:cs="$ Pragmatica"/>
          <w:b/>
          <w:b/>
          <w:bCs/>
          <w:sz w:val="32"/>
          <w:szCs w:val="32"/>
        </w:rPr>
      </w:pPr>
      <w:r>
        <w:rPr>
          <w:rFonts w:eastAsia="$ Pragmatica" w:cs="$ Pragmatica" w:ascii="$ Pragmatica" w:hAnsi="$ Pragmatica"/>
          <w:b/>
          <w:bCs/>
          <w:sz w:val="32"/>
          <w:szCs w:val="32"/>
        </w:rPr>
        <w:t xml:space="preserve">         </w:t>
      </w:r>
      <w:r>
        <w:rPr>
          <w:rFonts w:eastAsia="$ Pragmatica" w:cs="$ Pragmatica" w:ascii="$ Pragmatica" w:hAnsi="$ Pragmatica"/>
          <w:b/>
          <w:bCs/>
          <w:sz w:val="32"/>
          <w:szCs w:val="32"/>
        </w:rPr>
        <w:t>ÁÀÍÊÎÂÑÊÎÃÎ ÌÅÍÅÄÆÌÅÍÒÀ</w:t>
      </w:r>
    </w:p>
    <w:p>
      <w:pPr>
        <w:pStyle w:val="Normal"/>
        <w:spacing w:lineRule="atLeast" w:line="360"/>
        <w:rPr>
          <w:rFonts w:ascii="$ Pragmatica" w:hAnsi="$ Pragmatica" w:eastAsia="$ Pragmatica" w:cs="$ Pragmatica"/>
          <w:b/>
          <w:b/>
          <w:bCs/>
          <w:sz w:val="32"/>
          <w:szCs w:val="32"/>
        </w:rPr>
      </w:pPr>
      <w:r>
        <w:rPr>
          <w:rFonts w:eastAsia="$ Pragmatica" w:cs="$ Pragmatica" w:ascii="$ Pragmatica" w:hAnsi="$ Pragmatica"/>
          <w:b/>
          <w:bCs/>
          <w:sz w:val="32"/>
          <w:szCs w:val="32"/>
        </w:rPr>
      </w:r>
    </w:p>
    <w:p>
      <w:pPr>
        <w:pStyle w:val="Normal"/>
        <w:spacing w:lineRule="atLeast" w:line="360"/>
        <w:ind w:firstLine="1440"/>
        <w:rPr>
          <w:rFonts w:ascii="$ Pragmatica" w:hAnsi="$ Pragmatica" w:eastAsia="$ Pragmatica" w:cs="$ Pragmatica"/>
          <w:sz w:val="36"/>
          <w:szCs w:val="36"/>
        </w:rPr>
      </w:pPr>
      <w:r>
        <w:rPr>
          <w:rFonts w:eastAsia="$ Pragmatica" w:cs="$ Pragmatica" w:ascii="$ Pragmatica" w:hAnsi="$ Pragmatica"/>
          <w:sz w:val="36"/>
          <w:szCs w:val="36"/>
        </w:rPr>
        <w:t xml:space="preserve">2.1. Âûáîð ðàöèîíàëüíîé îðãàíèçàöèîííîé </w:t>
      </w:r>
    </w:p>
    <w:p>
      <w:pPr>
        <w:pStyle w:val="Normal"/>
        <w:spacing w:lineRule="atLeast" w:line="360"/>
        <w:ind w:firstLine="1440"/>
        <w:rPr>
          <w:rFonts w:ascii="$ Pragmatica" w:hAnsi="$ Pragmatica" w:eastAsia="$ Pragmatica" w:cs="$ Pragmatica"/>
          <w:sz w:val="36"/>
          <w:szCs w:val="36"/>
        </w:rPr>
      </w:pPr>
      <w:r>
        <w:rPr>
          <w:rFonts w:eastAsia="$ Pragmatica" w:cs="$ Pragmatica" w:ascii="$ Pragmatica" w:hAnsi="$ Pragmatica"/>
          <w:sz w:val="36"/>
          <w:szCs w:val="36"/>
        </w:rPr>
        <w:t xml:space="preserve">     </w:t>
      </w:r>
      <w:r>
        <w:rPr>
          <w:rFonts w:eastAsia="$ Pragmatica" w:cs="$ Pragmatica" w:ascii="$ Pragmatica" w:hAnsi="$ Pragmatica"/>
          <w:sz w:val="36"/>
          <w:szCs w:val="36"/>
        </w:rPr>
        <w:t>ñòðóêòóðû êîììåð÷åñêîãî áàíêà</w:t>
      </w:r>
    </w:p>
    <w:p>
      <w:pPr>
        <w:pStyle w:val="Normal"/>
        <w:spacing w:lineRule="atLeast" w:line="360"/>
        <w:rPr>
          <w:rFonts w:ascii="$ Pragmatica" w:hAnsi="$ Pragmatica" w:eastAsia="$ Pragmatica" w:cs="$ Pragmatica"/>
          <w:sz w:val="32"/>
          <w:szCs w:val="32"/>
        </w:rPr>
      </w:pPr>
      <w:r>
        <w:rPr>
          <w:rFonts w:eastAsia="$ Pragmatica" w:cs="$ Pragmatica" w:ascii="$ Pragmatica" w:hAnsi="$ Pragmatica"/>
          <w:sz w:val="32"/>
          <w:szCs w:val="32"/>
        </w:rPr>
      </w:r>
    </w:p>
    <w:p>
      <w:pPr>
        <w:pStyle w:val="Normal"/>
        <w:spacing w:lineRule="atLeast" w:line="360"/>
        <w:ind w:firstLine="630"/>
        <w:rPr>
          <w:rFonts w:ascii="$ Pragmatica" w:hAnsi="$ Pragmatica" w:eastAsia="$ Pragmatica" w:cs="$ Pragmatica"/>
          <w:sz w:val="32"/>
          <w:szCs w:val="32"/>
        </w:rPr>
      </w:pPr>
      <w:r>
        <w:rPr>
          <w:rFonts w:eastAsia="$ Pragmatica" w:cs="$ Pragmatica" w:ascii="$ Pragmatica" w:hAnsi="$ Pragmatica"/>
          <w:sz w:val="32"/>
          <w:szCs w:val="32"/>
        </w:rPr>
        <w:t>Îðãàíèçàöèîííàÿ ñòðóêòóðà áàíêà ÿâëÿåòñÿ âàæíîé ñîñòàâëÿþùåé óñïåøíîãî äîñòèæåíèÿ öåëåé èçáðàííîé ñòðàòåãèè ìåíåäæìåíòà. Î÷åíü ÷àñòî íåäîñòàòêè â îðãàíèçàöèîííûõ ñòðóêòóðàõ ïðèâîäèëè äàæå äîñòàòî÷íî ìîùíûå áàíêè ê êðèçèñíûì ñèòóàöèÿì. Ïîýòîìó âûáîð îðãàíèçàöèîíîé ñòðóêòóðû, íàèëó÷øèì îáðàçîì ñîîòâåòñòâóþùåé âíóòðåííèì è âíåøíèì ôàêòîðàì, îïðåäåëÿþùèì äåÿòåëüíîñòü áàíêà, ÿâëÿåòñÿ ñòðàòåãè÷åñêîé öåëüþ ìåíåäæìåíòà, îñíîâîé äèâåðñèôèêàöèè áàíêîâñêîãî îáñëóæèâàíèÿ.</w:t>
      </w:r>
    </w:p>
    <w:p>
      <w:pPr>
        <w:pStyle w:val="Normal"/>
        <w:spacing w:lineRule="atLeast" w:line="360"/>
        <w:ind w:firstLine="630"/>
        <w:rPr>
          <w:rFonts w:ascii="$ Pragmatica" w:hAnsi="$ Pragmatica" w:eastAsia="$ Pragmatica" w:cs="$ Pragmatica"/>
          <w:sz w:val="32"/>
          <w:szCs w:val="32"/>
        </w:rPr>
      </w:pPr>
      <w:r>
        <w:rPr>
          <w:rFonts w:eastAsia="$ Pragmatica" w:cs="$ Pragmatica" w:ascii="$ Pragmatica" w:hAnsi="$ Pragmatica"/>
          <w:sz w:val="32"/>
          <w:szCs w:val="32"/>
        </w:rPr>
        <w:t>Áàíêè â ðûíî÷íûõ óñëîâèÿõ ñïåöèàëèçèðóþòñÿ íà îêàçàíèè ðàçëè÷íûõ âèäîâ óñëóã, ñòàâÿò ïåðåä ñîáîé ðàçëè÷íûå öåëè, à, ñëåäîâàòåëüíî, èõ îðãàíèçàöèîííûå  ñòðóêòóðû ìîãóò âàðüèðîâàòüñÿ â øèðîêèõ ïðåäåëàõ. Êàæäàÿ èç âèäîâ îðãàíèçàöèîííûõ ñòðóêòóð èìååò ñâîè ïðåèìóùåñòâà è íåäîñòàòêè, êîòîðûå äîëæíû ó÷èòûâàòüñÿ â ïðîöåññå âûáîðà îïòèìàëüíîé ñòðóêòóðû, îðãàíèçàöèè, ñîîòâåòñòâóþùåé êîíêðåòíûì ðûíî÷íûì óñëîâèÿì. Îðãàíèçàöèîííàÿ ñòðóêòóðà áàíêà ïðèçâàíà îáåñïå÷èòü ðàöèîíàëüíóþ îðãàíèçàöèþ ðàáîòû áàíêîâñêèõ ñëóæàùèõ, óñïåøíîå îñóùåñòâëåíèå âñåõ ôóíêöèé óïðàâëåíèÿ, ìàêñèìàëüíîå óäîâëåòâîðåíèå ïîòðåáíîñòåé êëèåíòîâ è, â êîíå÷íîì ñ÷åòå, äîñòèæåíèå öåëåé, ñòîÿùèõ ïåðåä áàíêîâñêèì ìåíåäæìåíòîì.</w:t>
      </w:r>
    </w:p>
    <w:p>
      <w:pPr>
        <w:pStyle w:val="Normal"/>
        <w:spacing w:lineRule="atLeast" w:line="360"/>
        <w:ind w:firstLine="630"/>
        <w:rPr>
          <w:rFonts w:ascii="$ Pragmatica" w:hAnsi="$ Pragmatica" w:eastAsia="$ Pragmatica" w:cs="$ Pragmatica"/>
          <w:sz w:val="32"/>
          <w:szCs w:val="32"/>
        </w:rPr>
      </w:pPr>
      <w:r>
        <w:rPr>
          <w:rFonts w:eastAsia="$ Pragmatica" w:cs="$ Pragmatica" w:ascii="$ Pragmatica" w:hAnsi="$ Pragmatica"/>
          <w:sz w:val="32"/>
          <w:szCs w:val="32"/>
        </w:rPr>
        <w:t>Íà îñíîâå àíàëèçà ìèðîâîãî îïûòà ìîæíî âûäåëèòü òðè îðãàíèçàöèîííûå ñòðóêòóðû (ðèñ. 5).</w:t>
      </w:r>
    </w:p>
    <w:p>
      <w:pPr>
        <w:pStyle w:val="Normal"/>
        <w:spacing w:lineRule="atLeast" w:line="360"/>
        <w:ind w:firstLine="630"/>
        <w:rPr>
          <w:rFonts w:ascii="$ Pragmatica" w:hAnsi="$ Pragmatica" w:eastAsia="$ Pragmatica" w:cs="$ Pragmatica"/>
          <w:sz w:val="32"/>
          <w:szCs w:val="32"/>
        </w:rPr>
      </w:pPr>
      <w:r>
        <w:rPr>
          <w:rFonts w:eastAsia="$ Pragmatica" w:cs="$ Pragmatica" w:ascii="$ Pragmatica" w:hAnsi="$ Pragmatica"/>
          <w:sz w:val="32"/>
          <w:szCs w:val="32"/>
        </w:rPr>
      </w:r>
    </w:p>
    <w:p>
      <w:pPr>
        <w:pStyle w:val="Normal"/>
        <w:spacing w:lineRule="atLeast" w:line="360"/>
        <w:jc w:val="center"/>
        <w:rPr>
          <w:rFonts w:ascii="$ Pragmatica" w:hAnsi="$ Pragmatica" w:eastAsia="$ Pragmatica" w:cs="$ Pragmatica"/>
          <w:b/>
          <w:b/>
          <w:bCs/>
          <w:sz w:val="32"/>
          <w:szCs w:val="32"/>
        </w:rPr>
      </w:pPr>
      <w:r>
        <w:rPr>
          <w:rFonts w:eastAsia="$ Pragmatica" w:cs="$ Pragmatica" w:ascii="$ Pragmatica" w:hAnsi="$ Pragmatica"/>
          <w:b/>
          <w:bCs/>
          <w:sz w:val="32"/>
          <w:szCs w:val="32"/>
        </w:rPr>
        <w:t xml:space="preserve">Ï Ð È Í Ö È Ï Û  Ê Ë À Ñ Ñ È Ô È Ê À Ö È È </w:t>
      </w:r>
    </w:p>
    <w:p>
      <w:pPr>
        <w:pStyle w:val="Normal"/>
        <w:spacing w:lineRule="atLeast" w:line="360"/>
        <w:ind w:firstLine="630"/>
        <w:rPr>
          <w:rFonts w:ascii="$ Pragmatica" w:hAnsi="$ Pragmatica" w:eastAsia="$ Pragmatica" w:cs="$ Pragmatica"/>
          <w:b/>
          <w:b/>
          <w:bCs/>
          <w:sz w:val="32"/>
          <w:szCs w:val="32"/>
        </w:rPr>
      </w:pPr>
      <w:r>
        <w:rPr>
          <w:rFonts w:eastAsia="$ Pragmatica" w:cs="$ Pragmatica" w:ascii="$ Pragmatica" w:hAnsi="$ Pragmatica"/>
          <w:b/>
          <w:bCs/>
          <w:sz w:val="32"/>
          <w:szCs w:val="32"/>
        </w:rPr>
        <w:t xml:space="preserve">    </w:t>
      </w:r>
      <w:r>
        <w:rPr>
          <w:rFonts w:eastAsia="$ Pragmatica" w:cs="$ Pragmatica" w:ascii="$ Pragmatica" w:hAnsi="$ Pragmatica"/>
          <w:b/>
          <w:bCs/>
          <w:sz w:val="32"/>
          <w:szCs w:val="32"/>
        </w:rPr>
        <w:t>______________________________________________</w:t>
      </w:r>
    </w:p>
    <w:p>
      <w:pPr>
        <w:pStyle w:val="Normal"/>
        <w:spacing w:lineRule="atLeast" w:line="360"/>
        <w:ind w:firstLine="630"/>
        <w:rPr>
          <w:rFonts w:ascii="$ Pragmatica" w:hAnsi="$ Pragmatica" w:eastAsia="$ Pragmatica" w:cs="$ Pragmatica"/>
          <w:b/>
          <w:b/>
          <w:bCs/>
          <w:sz w:val="32"/>
          <w:szCs w:val="32"/>
        </w:rPr>
      </w:pPr>
      <w:r>
        <w:rPr>
          <w:rFonts w:eastAsia="$ Pragmatica" w:cs="$ Pragmatica" w:ascii="$ Pragmatica" w:hAnsi="$ Pragmatica"/>
          <w:b/>
          <w:bCs/>
          <w:sz w:val="32"/>
          <w:szCs w:val="32"/>
        </w:rPr>
      </w:r>
    </w:p>
    <w:p>
      <w:pPr>
        <w:pStyle w:val="Normal"/>
        <w:spacing w:lineRule="atLeast" w:line="360"/>
        <w:ind w:firstLine="630"/>
        <w:rPr>
          <w:rFonts w:ascii="$ Pragmatica" w:hAnsi="$ Pragmatica" w:eastAsia="$ Pragmatica" w:cs="$ Pragmatica"/>
          <w:sz w:val="32"/>
          <w:szCs w:val="32"/>
        </w:rPr>
      </w:pPr>
      <w:r>
        <w:rPr>
          <w:rFonts w:eastAsia="$ Pragmatica" w:cs="$ Pragmatica" w:ascii="$ Pragmatica" w:hAnsi="$ Pragmatica"/>
          <w:sz w:val="32"/>
          <w:szCs w:val="32"/>
        </w:rPr>
      </w:r>
    </w:p>
    <w:tbl>
      <w:tblPr>
        <w:tblW w:w="9323" w:type="dxa"/>
        <w:jc w:val="left"/>
        <w:tblInd w:w="404" w:type="dxa"/>
        <w:tblLayout w:type="fixed"/>
        <w:tblCellMar>
          <w:top w:w="0" w:type="dxa"/>
          <w:left w:w="108" w:type="dxa"/>
          <w:bottom w:w="0" w:type="dxa"/>
          <w:right w:w="108" w:type="dxa"/>
        </w:tblCellMar>
      </w:tblPr>
      <w:tblGrid>
        <w:gridCol w:w="2551"/>
        <w:gridCol w:w="868"/>
        <w:gridCol w:w="2534"/>
        <w:gridCol w:w="928"/>
        <w:gridCol w:w="2442"/>
      </w:tblGrid>
      <w:tr>
        <w:trPr/>
        <w:tc>
          <w:tcPr>
            <w:tcW w:w="2551" w:type="dxa"/>
            <w:tcBorders>
              <w:top w:val="single" w:sz="18" w:space="0" w:color="000000"/>
              <w:left w:val="single" w:sz="18" w:space="0" w:color="000000"/>
              <w:bottom w:val="single" w:sz="18" w:space="0" w:color="000000"/>
              <w:right w:val="single" w:sz="18" w:space="0" w:color="000000"/>
            </w:tcBorders>
          </w:tcPr>
          <w:p>
            <w:pPr>
              <w:pStyle w:val="Normal"/>
              <w:spacing w:lineRule="atLeast" w:line="360"/>
              <w:jc w:val="center"/>
              <w:rPr>
                <w:rFonts w:ascii="$ Pragmatica" w:hAnsi="$ Pragmatica" w:eastAsia="$ Pragmatica" w:cs="$ Pragmatica"/>
                <w:sz w:val="32"/>
                <w:szCs w:val="32"/>
              </w:rPr>
            </w:pPr>
            <w:r>
              <w:rPr>
                <w:rFonts w:eastAsia="$ Pragmatica" w:cs="$ Pragmatica" w:ascii="$ Pragmatica" w:hAnsi="$ Pragmatica"/>
                <w:sz w:val="28"/>
                <w:szCs w:val="28"/>
              </w:rPr>
              <w:t>Ñèñòåìà îðãàíèçàöèîííûõ ïîòîêîâ</w:t>
            </w:r>
          </w:p>
        </w:tc>
        <w:tc>
          <w:tcPr>
            <w:tcW w:w="868" w:type="dxa"/>
            <w:tcBorders>
              <w:left w:val="dashed" w:sz="6" w:space="0" w:color="auto"/>
            </w:tcBorders>
          </w:tcPr>
          <w:p>
            <w:pPr>
              <w:pStyle w:val="Normal"/>
              <w:snapToGrid w:val="false"/>
              <w:spacing w:lineRule="atLeast" w:line="360"/>
              <w:jc w:val="center"/>
              <w:rPr>
                <w:rFonts w:ascii="$ Pragmatica" w:hAnsi="$ Pragmatica" w:eastAsia="$ Pragmatica" w:cs="$ Pragmatica"/>
                <w:sz w:val="32"/>
                <w:szCs w:val="32"/>
              </w:rPr>
            </w:pPr>
            <w:r>
              <w:rPr>
                <w:rFonts w:eastAsia="$ Pragmatica" w:cs="$ Pragmatica" w:ascii="$ Pragmatica" w:hAnsi="$ Pragmatica"/>
                <w:sz w:val="32"/>
                <w:szCs w:val="32"/>
              </w:rPr>
            </w:r>
          </w:p>
          <w:p>
            <w:pPr>
              <w:pStyle w:val="Normal"/>
              <w:spacing w:lineRule="atLeast" w:line="360"/>
              <w:jc w:val="center"/>
              <w:rPr>
                <w:rFonts w:ascii="$ Pragmatica" w:hAnsi="$ Pragmatica" w:eastAsia="$ Pragmatica" w:cs="$ Pragmatica"/>
                <w:sz w:val="32"/>
                <w:szCs w:val="32"/>
              </w:rPr>
            </w:pPr>
            <w:r>
              <w:rPr>
                <w:rFonts w:eastAsia="$ Pragmatica" w:cs="$ Pragmatica" w:ascii="$ Pragmatica" w:hAnsi="$ Pragmatica"/>
                <w:sz w:val="32"/>
                <w:szCs w:val="32"/>
              </w:rPr>
              <w:t xml:space="preserve"> </w:t>
            </w:r>
          </w:p>
        </w:tc>
        <w:tc>
          <w:tcPr>
            <w:tcW w:w="2534" w:type="dxa"/>
            <w:tcBorders>
              <w:top w:val="single" w:sz="18" w:space="0" w:color="000000"/>
              <w:left w:val="single" w:sz="18" w:space="0" w:color="000000"/>
              <w:bottom w:val="single" w:sz="18" w:space="0" w:color="000000"/>
              <w:right w:val="single" w:sz="18" w:space="0" w:color="000000"/>
            </w:tcBorders>
          </w:tcPr>
          <w:p>
            <w:pPr>
              <w:pStyle w:val="Normal"/>
              <w:spacing w:lineRule="atLeast" w:line="360"/>
              <w:jc w:val="center"/>
              <w:rPr>
                <w:rFonts w:ascii="$ Pragmatica" w:hAnsi="$ Pragmatica" w:eastAsia="$ Pragmatica" w:cs="$ Pragmatica"/>
                <w:sz w:val="32"/>
                <w:szCs w:val="32"/>
              </w:rPr>
            </w:pPr>
            <w:r>
              <w:rPr>
                <w:rFonts w:eastAsia="$ Pragmatica" w:cs="$ Pragmatica" w:ascii="$ Pragmatica" w:hAnsi="$ Pragmatica"/>
                <w:sz w:val="28"/>
                <w:szCs w:val="28"/>
              </w:rPr>
              <w:t>Àäàïòèâíîñòü îðãàíèçàöèîííîé ñòðóêòóðû</w:t>
            </w:r>
          </w:p>
        </w:tc>
        <w:tc>
          <w:tcPr>
            <w:tcW w:w="928" w:type="dxa"/>
            <w:tcBorders>
              <w:left w:val="dashed" w:sz="6" w:space="0" w:color="auto"/>
            </w:tcBorders>
          </w:tcPr>
          <w:p>
            <w:pPr>
              <w:pStyle w:val="Normal"/>
              <w:snapToGrid w:val="false"/>
              <w:spacing w:lineRule="atLeast" w:line="360"/>
              <w:jc w:val="center"/>
              <w:rPr>
                <w:rFonts w:ascii="$ Pragmatica" w:hAnsi="$ Pragmatica" w:eastAsia="$ Pragmatica" w:cs="$ Pragmatica"/>
                <w:sz w:val="32"/>
                <w:szCs w:val="32"/>
              </w:rPr>
            </w:pPr>
            <w:r>
              <w:rPr>
                <w:rFonts w:eastAsia="$ Pragmatica" w:cs="$ Pragmatica" w:ascii="$ Pragmatica" w:hAnsi="$ Pragmatica"/>
                <w:sz w:val="32"/>
                <w:szCs w:val="32"/>
              </w:rPr>
            </w:r>
          </w:p>
        </w:tc>
        <w:tc>
          <w:tcPr>
            <w:tcW w:w="2442" w:type="dxa"/>
            <w:tcBorders>
              <w:top w:val="single" w:sz="18" w:space="0" w:color="000000"/>
              <w:left w:val="single" w:sz="18" w:space="0" w:color="000000"/>
              <w:bottom w:val="single" w:sz="18" w:space="0" w:color="000000"/>
              <w:right w:val="single" w:sz="18" w:space="0" w:color="000000"/>
            </w:tcBorders>
          </w:tcPr>
          <w:p>
            <w:pPr>
              <w:pStyle w:val="Normal"/>
              <w:spacing w:lineRule="atLeast" w:line="360"/>
              <w:jc w:val="center"/>
              <w:rPr>
                <w:rFonts w:ascii="$ Pragmatica" w:hAnsi="$ Pragmatica" w:eastAsia="$ Pragmatica" w:cs="$ Pragmatica"/>
                <w:sz w:val="32"/>
                <w:szCs w:val="32"/>
              </w:rPr>
            </w:pPr>
            <w:r>
              <w:rPr>
                <w:rFonts w:eastAsia="$ Pragmatica" w:cs="$ Pragmatica" w:ascii="$ Pragmatica" w:hAnsi="$ Pragmatica"/>
                <w:sz w:val="28"/>
                <w:szCs w:val="28"/>
              </w:rPr>
              <w:t>Ñòåïåíü öåíòðàëèçàöèè óïðàâëåíèÿ</w:t>
            </w:r>
          </w:p>
        </w:tc>
      </w:tr>
      <w:tr>
        <w:trPr/>
        <w:tc>
          <w:tcPr>
            <w:tcW w:w="2551" w:type="dxa"/>
            <w:tcBorders/>
          </w:tcPr>
          <w:p>
            <w:pPr>
              <w:pStyle w:val="Normal"/>
              <w:snapToGrid w:val="false"/>
              <w:spacing w:lineRule="atLeast" w:line="360"/>
              <w:jc w:val="center"/>
              <w:rPr>
                <w:rFonts w:ascii="$ Pragmatica" w:hAnsi="$ Pragmatica" w:eastAsia="$ Pragmatica" w:cs="$ Pragmatica"/>
                <w:sz w:val="32"/>
                <w:szCs w:val="32"/>
              </w:rPr>
            </w:pPr>
            <w:r>
              <w:rPr>
                <w:rFonts w:eastAsia="$ Pragmatica" w:cs="$ Pragmatica" w:ascii="$ Pragmatica" w:hAnsi="$ Pragmatica"/>
                <w:sz w:val="32"/>
                <w:szCs w:val="32"/>
              </w:rPr>
            </w:r>
          </w:p>
        </w:tc>
        <w:tc>
          <w:tcPr>
            <w:tcW w:w="868" w:type="dxa"/>
            <w:tcBorders/>
          </w:tcPr>
          <w:p>
            <w:pPr>
              <w:pStyle w:val="Normal"/>
              <w:snapToGrid w:val="false"/>
              <w:spacing w:lineRule="atLeast" w:line="360"/>
              <w:jc w:val="center"/>
              <w:rPr>
                <w:rFonts w:ascii="$ Pragmatica" w:hAnsi="$ Pragmatica" w:eastAsia="$ Pragmatica" w:cs="$ Pragmatica"/>
                <w:sz w:val="32"/>
                <w:szCs w:val="32"/>
              </w:rPr>
            </w:pPr>
            <w:r>
              <w:rPr>
                <w:rFonts w:eastAsia="$ Pragmatica" w:cs="$ Pragmatica" w:ascii="$ Pragmatica" w:hAnsi="$ Pragmatica"/>
                <w:sz w:val="32"/>
                <w:szCs w:val="32"/>
              </w:rPr>
            </w:r>
          </w:p>
        </w:tc>
        <w:tc>
          <w:tcPr>
            <w:tcW w:w="2534" w:type="dxa"/>
            <w:tcBorders/>
          </w:tcPr>
          <w:p>
            <w:pPr>
              <w:pStyle w:val="Normal"/>
              <w:snapToGrid w:val="false"/>
              <w:spacing w:lineRule="atLeast" w:line="360"/>
              <w:jc w:val="center"/>
              <w:rPr>
                <w:rFonts w:ascii="$ Pragmatica" w:hAnsi="$ Pragmatica" w:eastAsia="$ Pragmatica" w:cs="$ Pragmatica"/>
                <w:sz w:val="32"/>
                <w:szCs w:val="32"/>
              </w:rPr>
            </w:pPr>
            <w:r>
              <w:rPr>
                <w:rFonts w:eastAsia="$ Pragmatica" w:cs="$ Pragmatica" w:ascii="$ Pragmatica" w:hAnsi="$ Pragmatica"/>
                <w:sz w:val="32"/>
                <w:szCs w:val="32"/>
              </w:rPr>
            </w:r>
          </w:p>
        </w:tc>
        <w:tc>
          <w:tcPr>
            <w:tcW w:w="928" w:type="dxa"/>
            <w:tcBorders/>
          </w:tcPr>
          <w:p>
            <w:pPr>
              <w:pStyle w:val="Normal"/>
              <w:snapToGrid w:val="false"/>
              <w:spacing w:lineRule="atLeast" w:line="360"/>
              <w:jc w:val="center"/>
              <w:rPr>
                <w:rFonts w:ascii="$ Pragmatica" w:hAnsi="$ Pragmatica" w:eastAsia="$ Pragmatica" w:cs="$ Pragmatica"/>
                <w:sz w:val="32"/>
                <w:szCs w:val="32"/>
              </w:rPr>
            </w:pPr>
            <w:r>
              <w:rPr>
                <w:rFonts w:eastAsia="$ Pragmatica" w:cs="$ Pragmatica" w:ascii="$ Pragmatica" w:hAnsi="$ Pragmatica"/>
                <w:sz w:val="32"/>
                <w:szCs w:val="32"/>
              </w:rPr>
            </w:r>
          </w:p>
        </w:tc>
        <w:tc>
          <w:tcPr>
            <w:tcW w:w="2442" w:type="dxa"/>
            <w:tcBorders/>
          </w:tcPr>
          <w:p>
            <w:pPr>
              <w:pStyle w:val="Normal"/>
              <w:snapToGrid w:val="false"/>
              <w:spacing w:lineRule="atLeast" w:line="360"/>
              <w:jc w:val="center"/>
              <w:rPr>
                <w:rFonts w:ascii="$ Pragmatica" w:hAnsi="$ Pragmatica" w:eastAsia="$ Pragmatica" w:cs="$ Pragmatica"/>
                <w:sz w:val="32"/>
                <w:szCs w:val="32"/>
              </w:rPr>
            </w:pPr>
            <w:r>
              <w:rPr>
                <w:rFonts w:eastAsia="$ Pragmatica" w:cs="$ Pragmatica" w:ascii="$ Pragmatica" w:hAnsi="$ Pragmatica"/>
                <w:sz w:val="32"/>
                <w:szCs w:val="32"/>
              </w:rPr>
            </w:r>
          </w:p>
        </w:tc>
      </w:tr>
      <w:tr>
        <w:trPr/>
        <w:tc>
          <w:tcPr>
            <w:tcW w:w="2551"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360"/>
              <w:jc w:val="center"/>
              <w:rPr>
                <w:rFonts w:ascii="$ Pragmatica" w:hAnsi="$ Pragmatica" w:eastAsia="$ Pragmatica" w:cs="$ Pragmatica"/>
                <w:sz w:val="28"/>
                <w:szCs w:val="28"/>
              </w:rPr>
            </w:pPr>
            <w:r>
              <w:rPr>
                <w:rFonts w:eastAsia="$ Pragmatica" w:cs="$ Pragmatica" w:ascii="$ Pragmatica" w:hAnsi="$ Pragmatica"/>
                <w:sz w:val="28"/>
                <w:szCs w:val="28"/>
              </w:rPr>
            </w:r>
          </w:p>
          <w:p>
            <w:pPr>
              <w:pStyle w:val="Normal"/>
              <w:spacing w:lineRule="atLeast" w:line="360"/>
              <w:jc w:val="center"/>
              <w:rPr>
                <w:rFonts w:ascii="$ Pragmatica" w:hAnsi="$ Pragmatica" w:eastAsia="$ Pragmatica" w:cs="$ Pragmatica"/>
                <w:sz w:val="28"/>
                <w:szCs w:val="28"/>
              </w:rPr>
            </w:pPr>
            <w:r>
              <w:rPr>
                <w:rFonts w:eastAsia="$ Pragmatica" w:cs="$ Pragmatica" w:ascii="$ Pragmatica" w:hAnsi="$ Pragmatica"/>
                <w:sz w:val="28"/>
                <w:szCs w:val="28"/>
              </w:rPr>
              <w:t>Ôóíêöèîíàëüíûå</w:t>
            </w:r>
          </w:p>
          <w:p>
            <w:pPr>
              <w:pStyle w:val="Normal"/>
              <w:spacing w:lineRule="atLeast" w:line="360"/>
              <w:jc w:val="center"/>
              <w:rPr>
                <w:rFonts w:ascii="$ Pragmatica" w:hAnsi="$ Pragmatica" w:eastAsia="$ Pragmatica" w:cs="$ Pragmatica"/>
                <w:sz w:val="32"/>
                <w:szCs w:val="32"/>
              </w:rPr>
            </w:pPr>
            <w:r>
              <w:rPr>
                <w:rFonts w:eastAsia="$ Pragmatica" w:cs="$ Pragmatica" w:ascii="$ Pragmatica" w:hAnsi="$ Pragmatica"/>
                <w:sz w:val="32"/>
                <w:szCs w:val="32"/>
              </w:rPr>
            </w:r>
          </w:p>
        </w:tc>
        <w:tc>
          <w:tcPr>
            <w:tcW w:w="868" w:type="dxa"/>
            <w:tcBorders>
              <w:left w:val="dashed" w:sz="6" w:space="0" w:color="auto"/>
            </w:tcBorders>
          </w:tcPr>
          <w:p>
            <w:pPr>
              <w:pStyle w:val="Normal"/>
              <w:snapToGrid w:val="false"/>
              <w:spacing w:lineRule="atLeast" w:line="360"/>
              <w:jc w:val="center"/>
              <w:rPr>
                <w:rFonts w:ascii="$ Pragmatica" w:hAnsi="$ Pragmatica" w:eastAsia="$ Pragmatica" w:cs="$ Pragmatica"/>
                <w:sz w:val="32"/>
                <w:szCs w:val="32"/>
              </w:rPr>
            </w:pPr>
            <w:r>
              <w:rPr>
                <w:rFonts w:eastAsia="$ Pragmatica" w:cs="$ Pragmatica" w:ascii="$ Pragmatica" w:hAnsi="$ Pragmatica"/>
                <w:sz w:val="32"/>
                <w:szCs w:val="32"/>
              </w:rPr>
            </w:r>
          </w:p>
        </w:tc>
        <w:tc>
          <w:tcPr>
            <w:tcW w:w="2534"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360"/>
              <w:jc w:val="center"/>
              <w:rPr>
                <w:rFonts w:ascii="$ Pragmatica" w:hAnsi="$ Pragmatica" w:eastAsia="$ Pragmatica" w:cs="$ Pragmatica"/>
                <w:sz w:val="28"/>
                <w:szCs w:val="28"/>
              </w:rPr>
            </w:pPr>
            <w:r>
              <w:rPr>
                <w:rFonts w:eastAsia="$ Pragmatica" w:cs="$ Pragmatica" w:ascii="$ Pragmatica" w:hAnsi="$ Pragmatica"/>
                <w:sz w:val="28"/>
                <w:szCs w:val="28"/>
              </w:rPr>
            </w:r>
          </w:p>
          <w:p>
            <w:pPr>
              <w:pStyle w:val="Normal"/>
              <w:spacing w:lineRule="atLeast" w:line="360"/>
              <w:jc w:val="center"/>
              <w:rPr>
                <w:rFonts w:ascii="$ Pragmatica" w:hAnsi="$ Pragmatica" w:eastAsia="$ Pragmatica" w:cs="$ Pragmatica"/>
                <w:sz w:val="28"/>
                <w:szCs w:val="28"/>
              </w:rPr>
            </w:pPr>
            <w:r>
              <w:rPr>
                <w:rFonts w:eastAsia="$ Pragmatica" w:cs="$ Pragmatica" w:ascii="$ Pragmatica" w:hAnsi="$ Pragmatica"/>
                <w:sz w:val="28"/>
                <w:szCs w:val="28"/>
              </w:rPr>
              <w:t>Ïðîåêòíûå</w:t>
            </w:r>
          </w:p>
          <w:p>
            <w:pPr>
              <w:pStyle w:val="Normal"/>
              <w:spacing w:lineRule="atLeast" w:line="360"/>
              <w:jc w:val="center"/>
              <w:rPr>
                <w:rFonts w:ascii="$ Pragmatica" w:hAnsi="$ Pragmatica" w:eastAsia="$ Pragmatica" w:cs="$ Pragmatica"/>
                <w:sz w:val="32"/>
                <w:szCs w:val="32"/>
              </w:rPr>
            </w:pPr>
            <w:r>
              <w:rPr>
                <w:rFonts w:eastAsia="$ Pragmatica" w:cs="$ Pragmatica" w:ascii="$ Pragmatica" w:hAnsi="$ Pragmatica"/>
                <w:sz w:val="32"/>
                <w:szCs w:val="32"/>
              </w:rPr>
            </w:r>
          </w:p>
        </w:tc>
        <w:tc>
          <w:tcPr>
            <w:tcW w:w="928" w:type="dxa"/>
            <w:tcBorders>
              <w:left w:val="dashed" w:sz="6" w:space="0" w:color="auto"/>
            </w:tcBorders>
          </w:tcPr>
          <w:p>
            <w:pPr>
              <w:pStyle w:val="Normal"/>
              <w:snapToGrid w:val="false"/>
              <w:spacing w:lineRule="atLeast" w:line="360"/>
              <w:jc w:val="center"/>
              <w:rPr>
                <w:rFonts w:ascii="$ Pragmatica" w:hAnsi="$ Pragmatica" w:eastAsia="$ Pragmatica" w:cs="$ Pragmatica"/>
                <w:sz w:val="32"/>
                <w:szCs w:val="32"/>
              </w:rPr>
            </w:pPr>
            <w:r>
              <w:rPr>
                <w:rFonts w:eastAsia="$ Pragmatica" w:cs="$ Pragmatica" w:ascii="$ Pragmatica" w:hAnsi="$ Pragmatica"/>
                <w:sz w:val="32"/>
                <w:szCs w:val="32"/>
              </w:rPr>
            </w:r>
          </w:p>
        </w:tc>
        <w:tc>
          <w:tcPr>
            <w:tcW w:w="2442" w:type="dxa"/>
            <w:tcBorders>
              <w:top w:val="single" w:sz="18" w:space="0" w:color="000000"/>
              <w:left w:val="single" w:sz="18" w:space="0" w:color="000000"/>
              <w:bottom w:val="single" w:sz="18" w:space="0" w:color="000000"/>
              <w:right w:val="single" w:sz="18" w:space="0" w:color="000000"/>
            </w:tcBorders>
          </w:tcPr>
          <w:p>
            <w:pPr>
              <w:pStyle w:val="Normal"/>
              <w:spacing w:lineRule="atLeast" w:line="360"/>
              <w:jc w:val="center"/>
              <w:rPr>
                <w:rFonts w:ascii="$ Pragmatica" w:hAnsi="$ Pragmatica" w:eastAsia="$ Pragmatica" w:cs="$ Pragmatica"/>
                <w:sz w:val="28"/>
                <w:szCs w:val="28"/>
              </w:rPr>
            </w:pPr>
            <w:r>
              <w:rPr>
                <w:rFonts w:eastAsia="$ Pragmatica" w:cs="$ Pragmatica" w:ascii="$ Pragmatica" w:hAnsi="$ Pragmatica"/>
                <w:sz w:val="28"/>
                <w:szCs w:val="28"/>
              </w:rPr>
              <w:t xml:space="preserve">Öåíòðàëèçîâàí-íûå </w:t>
            </w:r>
          </w:p>
          <w:p>
            <w:pPr>
              <w:pStyle w:val="Normal"/>
              <w:spacing w:lineRule="atLeast" w:line="360"/>
              <w:jc w:val="center"/>
              <w:rPr>
                <w:rFonts w:ascii="$ Pragmatica" w:hAnsi="$ Pragmatica" w:eastAsia="$ Pragmatica" w:cs="$ Pragmatica"/>
                <w:sz w:val="32"/>
                <w:szCs w:val="32"/>
              </w:rPr>
            </w:pPr>
            <w:r>
              <w:rPr>
                <w:rFonts w:eastAsia="$ Pragmatica" w:cs="$ Pragmatica" w:ascii="$ Pragmatica" w:hAnsi="$ Pragmatica"/>
                <w:sz w:val="32"/>
                <w:szCs w:val="32"/>
              </w:rPr>
            </w:r>
          </w:p>
        </w:tc>
      </w:tr>
      <w:tr>
        <w:trPr/>
        <w:tc>
          <w:tcPr>
            <w:tcW w:w="2551" w:type="dxa"/>
            <w:tcBorders/>
          </w:tcPr>
          <w:p>
            <w:pPr>
              <w:pStyle w:val="Normal"/>
              <w:snapToGrid w:val="false"/>
              <w:spacing w:lineRule="atLeast" w:line="360"/>
              <w:jc w:val="center"/>
              <w:rPr>
                <w:rFonts w:ascii="$ Pragmatica" w:hAnsi="$ Pragmatica" w:eastAsia="$ Pragmatica" w:cs="$ Pragmatica"/>
                <w:sz w:val="32"/>
                <w:szCs w:val="32"/>
              </w:rPr>
            </w:pPr>
            <w:r>
              <w:rPr>
                <w:rFonts w:eastAsia="$ Pragmatica" w:cs="$ Pragmatica" w:ascii="$ Pragmatica" w:hAnsi="$ Pragmatica"/>
                <w:sz w:val="32"/>
                <w:szCs w:val="32"/>
              </w:rPr>
            </w:r>
          </w:p>
        </w:tc>
        <w:tc>
          <w:tcPr>
            <w:tcW w:w="868" w:type="dxa"/>
            <w:tcBorders/>
          </w:tcPr>
          <w:p>
            <w:pPr>
              <w:pStyle w:val="Normal"/>
              <w:snapToGrid w:val="false"/>
              <w:spacing w:lineRule="atLeast" w:line="360"/>
              <w:jc w:val="center"/>
              <w:rPr>
                <w:rFonts w:ascii="$ Pragmatica" w:hAnsi="$ Pragmatica" w:eastAsia="$ Pragmatica" w:cs="$ Pragmatica"/>
                <w:sz w:val="32"/>
                <w:szCs w:val="32"/>
              </w:rPr>
            </w:pPr>
            <w:r>
              <w:rPr>
                <w:rFonts w:eastAsia="$ Pragmatica" w:cs="$ Pragmatica" w:ascii="$ Pragmatica" w:hAnsi="$ Pragmatica"/>
                <w:sz w:val="32"/>
                <w:szCs w:val="32"/>
              </w:rPr>
            </w:r>
          </w:p>
        </w:tc>
        <w:tc>
          <w:tcPr>
            <w:tcW w:w="2534" w:type="dxa"/>
            <w:tcBorders/>
          </w:tcPr>
          <w:p>
            <w:pPr>
              <w:pStyle w:val="Normal"/>
              <w:snapToGrid w:val="false"/>
              <w:spacing w:lineRule="atLeast" w:line="360"/>
              <w:jc w:val="center"/>
              <w:rPr>
                <w:rFonts w:ascii="$ Pragmatica" w:hAnsi="$ Pragmatica" w:eastAsia="$ Pragmatica" w:cs="$ Pragmatica"/>
                <w:sz w:val="32"/>
                <w:szCs w:val="32"/>
              </w:rPr>
            </w:pPr>
            <w:r>
              <w:rPr>
                <w:rFonts w:eastAsia="$ Pragmatica" w:cs="$ Pragmatica" w:ascii="$ Pragmatica" w:hAnsi="$ Pragmatica"/>
                <w:sz w:val="32"/>
                <w:szCs w:val="32"/>
              </w:rPr>
            </w:r>
          </w:p>
        </w:tc>
        <w:tc>
          <w:tcPr>
            <w:tcW w:w="928" w:type="dxa"/>
            <w:tcBorders/>
          </w:tcPr>
          <w:p>
            <w:pPr>
              <w:pStyle w:val="Normal"/>
              <w:snapToGrid w:val="false"/>
              <w:spacing w:lineRule="atLeast" w:line="360"/>
              <w:jc w:val="center"/>
              <w:rPr>
                <w:rFonts w:ascii="$ Pragmatica" w:hAnsi="$ Pragmatica" w:eastAsia="$ Pragmatica" w:cs="$ Pragmatica"/>
                <w:sz w:val="32"/>
                <w:szCs w:val="32"/>
              </w:rPr>
            </w:pPr>
            <w:r>
              <w:rPr>
                <w:rFonts w:eastAsia="$ Pragmatica" w:cs="$ Pragmatica" w:ascii="$ Pragmatica" w:hAnsi="$ Pragmatica"/>
                <w:sz w:val="32"/>
                <w:szCs w:val="32"/>
              </w:rPr>
            </w:r>
          </w:p>
        </w:tc>
        <w:tc>
          <w:tcPr>
            <w:tcW w:w="2442" w:type="dxa"/>
            <w:tcBorders/>
          </w:tcPr>
          <w:p>
            <w:pPr>
              <w:pStyle w:val="Normal"/>
              <w:snapToGrid w:val="false"/>
              <w:spacing w:lineRule="atLeast" w:line="360"/>
              <w:jc w:val="center"/>
              <w:rPr>
                <w:rFonts w:ascii="$ Pragmatica" w:hAnsi="$ Pragmatica" w:eastAsia="$ Pragmatica" w:cs="$ Pragmatica"/>
                <w:sz w:val="32"/>
                <w:szCs w:val="32"/>
              </w:rPr>
            </w:pPr>
            <w:r>
              <w:rPr>
                <w:rFonts w:eastAsia="$ Pragmatica" w:cs="$ Pragmatica" w:ascii="$ Pragmatica" w:hAnsi="$ Pragmatica"/>
                <w:sz w:val="32"/>
                <w:szCs w:val="32"/>
              </w:rPr>
            </w:r>
          </w:p>
        </w:tc>
      </w:tr>
      <w:tr>
        <w:trPr/>
        <w:tc>
          <w:tcPr>
            <w:tcW w:w="2551"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360"/>
              <w:jc w:val="center"/>
              <w:rPr>
                <w:rFonts w:ascii="$ Pragmatica" w:hAnsi="$ Pragmatica" w:eastAsia="$ Pragmatica" w:cs="$ Pragmatica"/>
                <w:sz w:val="28"/>
                <w:szCs w:val="28"/>
              </w:rPr>
            </w:pPr>
            <w:r>
              <w:rPr>
                <w:rFonts w:eastAsia="$ Pragmatica" w:cs="$ Pragmatica" w:ascii="$ Pragmatica" w:hAnsi="$ Pragmatica"/>
                <w:sz w:val="28"/>
                <w:szCs w:val="28"/>
              </w:rPr>
            </w:r>
          </w:p>
          <w:p>
            <w:pPr>
              <w:pStyle w:val="Normal"/>
              <w:spacing w:lineRule="atLeast" w:line="360"/>
              <w:jc w:val="center"/>
              <w:rPr>
                <w:rFonts w:ascii="$ Pragmatica" w:hAnsi="$ Pragmatica" w:eastAsia="$ Pragmatica" w:cs="$ Pragmatica"/>
                <w:sz w:val="28"/>
                <w:szCs w:val="28"/>
              </w:rPr>
            </w:pPr>
            <w:r>
              <w:rPr>
                <w:rFonts w:eastAsia="$ Pragmatica" w:cs="$ Pragmatica" w:ascii="$ Pragmatica" w:hAnsi="$ Pragmatica"/>
                <w:sz w:val="28"/>
                <w:szCs w:val="28"/>
              </w:rPr>
              <w:t xml:space="preserve">Äèâèçèîíàëüíûå </w:t>
            </w:r>
          </w:p>
          <w:p>
            <w:pPr>
              <w:pStyle w:val="Normal"/>
              <w:spacing w:lineRule="atLeast" w:line="360"/>
              <w:jc w:val="center"/>
              <w:rPr>
                <w:rFonts w:ascii="$ Pragmatica" w:hAnsi="$ Pragmatica" w:eastAsia="$ Pragmatica" w:cs="$ Pragmatica"/>
                <w:sz w:val="32"/>
                <w:szCs w:val="32"/>
              </w:rPr>
            </w:pPr>
            <w:r>
              <w:rPr>
                <w:rFonts w:eastAsia="$ Pragmatica" w:cs="$ Pragmatica" w:ascii="$ Pragmatica" w:hAnsi="$ Pragmatica"/>
                <w:sz w:val="32"/>
                <w:szCs w:val="32"/>
              </w:rPr>
            </w:r>
          </w:p>
        </w:tc>
        <w:tc>
          <w:tcPr>
            <w:tcW w:w="868" w:type="dxa"/>
            <w:tcBorders>
              <w:left w:val="dashed" w:sz="6" w:space="0" w:color="auto"/>
            </w:tcBorders>
          </w:tcPr>
          <w:p>
            <w:pPr>
              <w:pStyle w:val="Normal"/>
              <w:snapToGrid w:val="false"/>
              <w:spacing w:lineRule="atLeast" w:line="360"/>
              <w:jc w:val="center"/>
              <w:rPr>
                <w:rFonts w:ascii="$ Pragmatica" w:hAnsi="$ Pragmatica" w:eastAsia="$ Pragmatica" w:cs="$ Pragmatica"/>
                <w:sz w:val="32"/>
                <w:szCs w:val="32"/>
              </w:rPr>
            </w:pPr>
            <w:r>
              <w:rPr>
                <w:rFonts w:eastAsia="$ Pragmatica" w:cs="$ Pragmatica" w:ascii="$ Pragmatica" w:hAnsi="$ Pragmatica"/>
                <w:sz w:val="32"/>
                <w:szCs w:val="32"/>
              </w:rPr>
            </w:r>
          </w:p>
        </w:tc>
        <w:tc>
          <w:tcPr>
            <w:tcW w:w="2534"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360"/>
              <w:jc w:val="center"/>
              <w:rPr>
                <w:rFonts w:ascii="$ Pragmatica" w:hAnsi="$ Pragmatica" w:eastAsia="$ Pragmatica" w:cs="$ Pragmatica"/>
                <w:sz w:val="28"/>
                <w:szCs w:val="28"/>
              </w:rPr>
            </w:pPr>
            <w:r>
              <w:rPr>
                <w:rFonts w:eastAsia="$ Pragmatica" w:cs="$ Pragmatica" w:ascii="$ Pragmatica" w:hAnsi="$ Pragmatica"/>
                <w:sz w:val="28"/>
                <w:szCs w:val="28"/>
              </w:rPr>
            </w:r>
          </w:p>
          <w:p>
            <w:pPr>
              <w:pStyle w:val="Normal"/>
              <w:spacing w:lineRule="atLeast" w:line="360"/>
              <w:jc w:val="center"/>
              <w:rPr>
                <w:rFonts w:ascii="$ Pragmatica" w:hAnsi="$ Pragmatica" w:eastAsia="$ Pragmatica" w:cs="$ Pragmatica"/>
                <w:sz w:val="28"/>
                <w:szCs w:val="28"/>
              </w:rPr>
            </w:pPr>
            <w:r>
              <w:rPr>
                <w:rFonts w:eastAsia="$ Pragmatica" w:cs="$ Pragmatica" w:ascii="$ Pragmatica" w:hAnsi="$ Pragmatica"/>
                <w:sz w:val="28"/>
                <w:szCs w:val="28"/>
              </w:rPr>
              <w:t xml:space="preserve">Ìàòðè÷íûå </w:t>
            </w:r>
          </w:p>
          <w:p>
            <w:pPr>
              <w:pStyle w:val="Normal"/>
              <w:spacing w:lineRule="atLeast" w:line="360"/>
              <w:jc w:val="center"/>
              <w:rPr>
                <w:rFonts w:ascii="$ Pragmatica" w:hAnsi="$ Pragmatica" w:eastAsia="$ Pragmatica" w:cs="$ Pragmatica"/>
                <w:sz w:val="32"/>
                <w:szCs w:val="32"/>
              </w:rPr>
            </w:pPr>
            <w:r>
              <w:rPr>
                <w:rFonts w:eastAsia="$ Pragmatica" w:cs="$ Pragmatica" w:ascii="$ Pragmatica" w:hAnsi="$ Pragmatica"/>
                <w:sz w:val="32"/>
                <w:szCs w:val="32"/>
              </w:rPr>
            </w:r>
          </w:p>
        </w:tc>
        <w:tc>
          <w:tcPr>
            <w:tcW w:w="928" w:type="dxa"/>
            <w:tcBorders>
              <w:left w:val="dashed" w:sz="6" w:space="0" w:color="auto"/>
            </w:tcBorders>
          </w:tcPr>
          <w:p>
            <w:pPr>
              <w:pStyle w:val="Normal"/>
              <w:snapToGrid w:val="false"/>
              <w:spacing w:lineRule="atLeast" w:line="360"/>
              <w:jc w:val="center"/>
              <w:rPr>
                <w:rFonts w:ascii="$ Pragmatica" w:hAnsi="$ Pragmatica" w:eastAsia="$ Pragmatica" w:cs="$ Pragmatica"/>
                <w:sz w:val="32"/>
                <w:szCs w:val="32"/>
              </w:rPr>
            </w:pPr>
            <w:r>
              <w:rPr>
                <w:rFonts w:eastAsia="$ Pragmatica" w:cs="$ Pragmatica" w:ascii="$ Pragmatica" w:hAnsi="$ Pragmatica"/>
                <w:sz w:val="32"/>
                <w:szCs w:val="32"/>
              </w:rPr>
            </w:r>
          </w:p>
        </w:tc>
        <w:tc>
          <w:tcPr>
            <w:tcW w:w="2442" w:type="dxa"/>
            <w:tcBorders>
              <w:top w:val="single" w:sz="18" w:space="0" w:color="000000"/>
              <w:left w:val="single" w:sz="18" w:space="0" w:color="000000"/>
              <w:bottom w:val="single" w:sz="18" w:space="0" w:color="000000"/>
              <w:right w:val="single" w:sz="18" w:space="0" w:color="000000"/>
            </w:tcBorders>
          </w:tcPr>
          <w:p>
            <w:pPr>
              <w:pStyle w:val="Normal"/>
              <w:spacing w:lineRule="atLeast" w:line="360"/>
              <w:jc w:val="center"/>
              <w:rPr>
                <w:rFonts w:ascii="$ Pragmatica" w:hAnsi="$ Pragmatica" w:eastAsia="$ Pragmatica" w:cs="$ Pragmatica"/>
                <w:sz w:val="28"/>
                <w:szCs w:val="28"/>
              </w:rPr>
            </w:pPr>
            <w:r>
              <w:rPr>
                <w:rFonts w:eastAsia="$ Pragmatica" w:cs="$ Pragmatica" w:ascii="$ Pragmatica" w:hAnsi="$ Pragmatica"/>
                <w:sz w:val="28"/>
                <w:szCs w:val="28"/>
              </w:rPr>
              <w:t xml:space="preserve">Äåöåíòðàëèçî-âàííûå </w:t>
            </w:r>
          </w:p>
          <w:p>
            <w:pPr>
              <w:pStyle w:val="Normal"/>
              <w:spacing w:lineRule="atLeast" w:line="360"/>
              <w:jc w:val="center"/>
              <w:rPr>
                <w:rFonts w:ascii="$ Pragmatica" w:hAnsi="$ Pragmatica" w:eastAsia="$ Pragmatica" w:cs="$ Pragmatica"/>
                <w:sz w:val="32"/>
                <w:szCs w:val="32"/>
              </w:rPr>
            </w:pPr>
            <w:r>
              <w:rPr>
                <w:rFonts w:eastAsia="$ Pragmatica" w:cs="$ Pragmatica" w:ascii="$ Pragmatica" w:hAnsi="$ Pragmatica"/>
                <w:sz w:val="32"/>
                <w:szCs w:val="32"/>
              </w:rPr>
            </w:r>
          </w:p>
        </w:tc>
      </w:tr>
      <w:tr>
        <w:trPr/>
        <w:tc>
          <w:tcPr>
            <w:tcW w:w="2551" w:type="dxa"/>
            <w:tcBorders/>
          </w:tcPr>
          <w:p>
            <w:pPr>
              <w:pStyle w:val="Normal"/>
              <w:snapToGrid w:val="false"/>
              <w:spacing w:lineRule="atLeast" w:line="360"/>
              <w:jc w:val="center"/>
              <w:rPr>
                <w:rFonts w:ascii="$ Pragmatica" w:hAnsi="$ Pragmatica" w:eastAsia="$ Pragmatica" w:cs="$ Pragmatica"/>
                <w:sz w:val="32"/>
                <w:szCs w:val="32"/>
              </w:rPr>
            </w:pPr>
            <w:r>
              <w:rPr>
                <w:rFonts w:eastAsia="$ Pragmatica" w:cs="$ Pragmatica" w:ascii="$ Pragmatica" w:hAnsi="$ Pragmatica"/>
                <w:sz w:val="32"/>
                <w:szCs w:val="32"/>
              </w:rPr>
            </w:r>
          </w:p>
        </w:tc>
        <w:tc>
          <w:tcPr>
            <w:tcW w:w="868" w:type="dxa"/>
            <w:tcBorders/>
          </w:tcPr>
          <w:p>
            <w:pPr>
              <w:pStyle w:val="Normal"/>
              <w:snapToGrid w:val="false"/>
              <w:spacing w:lineRule="atLeast" w:line="360"/>
              <w:jc w:val="center"/>
              <w:rPr>
                <w:rFonts w:ascii="$ Pragmatica" w:hAnsi="$ Pragmatica" w:eastAsia="$ Pragmatica" w:cs="$ Pragmatica"/>
                <w:sz w:val="32"/>
                <w:szCs w:val="32"/>
              </w:rPr>
            </w:pPr>
            <w:r>
              <w:rPr>
                <w:rFonts w:eastAsia="$ Pragmatica" w:cs="$ Pragmatica" w:ascii="$ Pragmatica" w:hAnsi="$ Pragmatica"/>
                <w:sz w:val="32"/>
                <w:szCs w:val="32"/>
              </w:rPr>
            </w:r>
          </w:p>
        </w:tc>
        <w:tc>
          <w:tcPr>
            <w:tcW w:w="2534" w:type="dxa"/>
            <w:tcBorders/>
          </w:tcPr>
          <w:p>
            <w:pPr>
              <w:pStyle w:val="Normal"/>
              <w:snapToGrid w:val="false"/>
              <w:spacing w:lineRule="atLeast" w:line="360"/>
              <w:jc w:val="center"/>
              <w:rPr>
                <w:rFonts w:ascii="$ Pragmatica" w:hAnsi="$ Pragmatica" w:eastAsia="$ Pragmatica" w:cs="$ Pragmatica"/>
                <w:sz w:val="32"/>
                <w:szCs w:val="32"/>
              </w:rPr>
            </w:pPr>
            <w:r>
              <w:rPr>
                <w:rFonts w:eastAsia="$ Pragmatica" w:cs="$ Pragmatica" w:ascii="$ Pragmatica" w:hAnsi="$ Pragmatica"/>
                <w:sz w:val="32"/>
                <w:szCs w:val="32"/>
              </w:rPr>
            </w:r>
          </w:p>
        </w:tc>
        <w:tc>
          <w:tcPr>
            <w:tcW w:w="928" w:type="dxa"/>
            <w:tcBorders/>
          </w:tcPr>
          <w:p>
            <w:pPr>
              <w:pStyle w:val="Normal"/>
              <w:snapToGrid w:val="false"/>
              <w:spacing w:lineRule="atLeast" w:line="360"/>
              <w:jc w:val="center"/>
              <w:rPr>
                <w:rFonts w:ascii="$ Pragmatica" w:hAnsi="$ Pragmatica" w:eastAsia="$ Pragmatica" w:cs="$ Pragmatica"/>
                <w:sz w:val="32"/>
                <w:szCs w:val="32"/>
              </w:rPr>
            </w:pPr>
            <w:r>
              <w:rPr>
                <w:rFonts w:eastAsia="$ Pragmatica" w:cs="$ Pragmatica" w:ascii="$ Pragmatica" w:hAnsi="$ Pragmatica"/>
                <w:sz w:val="32"/>
                <w:szCs w:val="32"/>
              </w:rPr>
            </w:r>
          </w:p>
        </w:tc>
        <w:tc>
          <w:tcPr>
            <w:tcW w:w="2442" w:type="dxa"/>
            <w:tcBorders/>
          </w:tcPr>
          <w:p>
            <w:pPr>
              <w:pStyle w:val="Normal"/>
              <w:snapToGrid w:val="false"/>
              <w:spacing w:lineRule="atLeast" w:line="360"/>
              <w:jc w:val="center"/>
              <w:rPr>
                <w:rFonts w:ascii="$ Pragmatica" w:hAnsi="$ Pragmatica" w:eastAsia="$ Pragmatica" w:cs="$ Pragmatica"/>
                <w:sz w:val="32"/>
                <w:szCs w:val="32"/>
              </w:rPr>
            </w:pPr>
            <w:r>
              <w:rPr>
                <w:rFonts w:eastAsia="$ Pragmatica" w:cs="$ Pragmatica" w:ascii="$ Pragmatica" w:hAnsi="$ Pragmatica"/>
                <w:sz w:val="32"/>
                <w:szCs w:val="32"/>
              </w:rPr>
            </w:r>
          </w:p>
        </w:tc>
      </w:tr>
      <w:tr>
        <w:trPr/>
        <w:tc>
          <w:tcPr>
            <w:tcW w:w="2551" w:type="dxa"/>
            <w:tcBorders>
              <w:top w:val="single" w:sz="18" w:space="0" w:color="000000"/>
              <w:left w:val="single" w:sz="18" w:space="0" w:color="000000"/>
              <w:bottom w:val="single" w:sz="18" w:space="0" w:color="000000"/>
              <w:right w:val="single" w:sz="18" w:space="0" w:color="000000"/>
            </w:tcBorders>
          </w:tcPr>
          <w:p>
            <w:pPr>
              <w:pStyle w:val="Normal"/>
              <w:spacing w:lineRule="atLeast" w:line="360"/>
              <w:jc w:val="center"/>
              <w:rPr>
                <w:rFonts w:ascii="$ Pragmatica" w:hAnsi="$ Pragmatica" w:eastAsia="$ Pragmatica" w:cs="$ Pragmatica"/>
                <w:sz w:val="28"/>
                <w:szCs w:val="28"/>
              </w:rPr>
            </w:pPr>
            <w:r>
              <w:rPr>
                <w:rFonts w:eastAsia="$ Pragmatica" w:cs="$ Pragmatica" w:ascii="$ Pragmatica" w:hAnsi="$ Pragmatica"/>
                <w:sz w:val="28"/>
                <w:szCs w:val="28"/>
              </w:rPr>
              <w:t>Òðàíñíàöèîíàëü-íûå</w:t>
            </w:r>
          </w:p>
          <w:p>
            <w:pPr>
              <w:pStyle w:val="Normal"/>
              <w:spacing w:lineRule="atLeast" w:line="360"/>
              <w:jc w:val="center"/>
              <w:rPr>
                <w:rFonts w:ascii="$ Pragmatica" w:hAnsi="$ Pragmatica" w:eastAsia="$ Pragmatica" w:cs="$ Pragmatica"/>
                <w:sz w:val="32"/>
                <w:szCs w:val="32"/>
              </w:rPr>
            </w:pPr>
            <w:r>
              <w:rPr>
                <w:rFonts w:eastAsia="$ Pragmatica" w:cs="$ Pragmatica" w:ascii="$ Pragmatica" w:hAnsi="$ Pragmatica"/>
                <w:sz w:val="32"/>
                <w:szCs w:val="32"/>
              </w:rPr>
            </w:r>
          </w:p>
        </w:tc>
        <w:tc>
          <w:tcPr>
            <w:tcW w:w="868" w:type="dxa"/>
            <w:tcBorders>
              <w:left w:val="dashed" w:sz="6" w:space="0" w:color="auto"/>
            </w:tcBorders>
          </w:tcPr>
          <w:p>
            <w:pPr>
              <w:pStyle w:val="Normal"/>
              <w:snapToGrid w:val="false"/>
              <w:spacing w:lineRule="atLeast" w:line="360"/>
              <w:jc w:val="center"/>
              <w:rPr>
                <w:rFonts w:ascii="$ Pragmatica" w:hAnsi="$ Pragmatica" w:eastAsia="$ Pragmatica" w:cs="$ Pragmatica"/>
                <w:sz w:val="32"/>
                <w:szCs w:val="32"/>
              </w:rPr>
            </w:pPr>
            <w:r>
              <w:rPr>
                <w:rFonts w:eastAsia="$ Pragmatica" w:cs="$ Pragmatica" w:ascii="$ Pragmatica" w:hAnsi="$ Pragmatica"/>
                <w:sz w:val="32"/>
                <w:szCs w:val="32"/>
              </w:rPr>
            </w:r>
          </w:p>
        </w:tc>
        <w:tc>
          <w:tcPr>
            <w:tcW w:w="2534" w:type="dxa"/>
            <w:tcBorders>
              <w:top w:val="single" w:sz="18" w:space="0" w:color="000000"/>
              <w:left w:val="single" w:sz="18" w:space="0" w:color="000000"/>
              <w:bottom w:val="single" w:sz="18" w:space="0" w:color="000000"/>
              <w:right w:val="single" w:sz="18" w:space="0" w:color="000000"/>
            </w:tcBorders>
          </w:tcPr>
          <w:p>
            <w:pPr>
              <w:pStyle w:val="Normal"/>
              <w:spacing w:lineRule="atLeast" w:line="360"/>
              <w:jc w:val="center"/>
              <w:rPr>
                <w:rFonts w:ascii="$ Pragmatica" w:hAnsi="$ Pragmatica" w:eastAsia="$ Pragmatica" w:cs="$ Pragmatica"/>
                <w:sz w:val="28"/>
                <w:szCs w:val="28"/>
              </w:rPr>
            </w:pPr>
            <w:r>
              <w:rPr>
                <w:rFonts w:eastAsia="$ Pragmatica" w:cs="$ Pragmatica" w:ascii="$ Pragmatica" w:hAnsi="$ Pragmatica"/>
                <w:sz w:val="28"/>
                <w:szCs w:val="28"/>
              </w:rPr>
              <w:t>Õîëäèíãîâûå (äî÷åðíèå ôèðìû)</w:t>
            </w:r>
          </w:p>
          <w:p>
            <w:pPr>
              <w:pStyle w:val="Normal"/>
              <w:spacing w:lineRule="atLeast" w:line="360"/>
              <w:jc w:val="center"/>
              <w:rPr>
                <w:rFonts w:ascii="$ Pragmatica" w:hAnsi="$ Pragmatica" w:eastAsia="$ Pragmatica" w:cs="$ Pragmatica"/>
                <w:sz w:val="32"/>
                <w:szCs w:val="32"/>
              </w:rPr>
            </w:pPr>
            <w:r>
              <w:rPr>
                <w:rFonts w:eastAsia="$ Pragmatica" w:cs="$ Pragmatica" w:ascii="$ Pragmatica" w:hAnsi="$ Pragmatica"/>
                <w:sz w:val="32"/>
                <w:szCs w:val="32"/>
              </w:rPr>
            </w:r>
          </w:p>
        </w:tc>
        <w:tc>
          <w:tcPr>
            <w:tcW w:w="3370" w:type="dxa"/>
            <w:gridSpan w:val="2"/>
            <w:tcBorders/>
            <w:tcMar>
              <w:left w:w="0" w:type="dxa"/>
              <w:right w:w="0" w:type="dxa"/>
            </w:tcMar>
          </w:tcPr>
          <w:p>
            <w:pPr>
              <w:pStyle w:val="Normal"/>
              <w:snapToGrid w:val="false"/>
              <w:rPr>
                <w:rFonts w:ascii="$ Pragmatica" w:hAnsi="$ Pragmatica" w:eastAsia="$ Pragmatica" w:cs="$ Pragmatica"/>
                <w:sz w:val="32"/>
                <w:szCs w:val="32"/>
              </w:rPr>
            </w:pPr>
            <w:r>
              <w:rPr>
                <w:rFonts w:eastAsia="$ Pragmatica" w:cs="$ Pragmatica" w:ascii="$ Pragmatica" w:hAnsi="$ Pragmatica"/>
                <w:sz w:val="32"/>
                <w:szCs w:val="32"/>
              </w:rPr>
            </w:r>
          </w:p>
        </w:tc>
      </w:tr>
    </w:tbl>
    <w:p>
      <w:pPr>
        <w:pStyle w:val="Normal"/>
        <w:spacing w:lineRule="atLeast" w:line="360"/>
        <w:ind w:firstLine="630"/>
        <w:jc w:val="center"/>
        <w:rPr>
          <w:rFonts w:ascii="$ Pragmatica" w:hAnsi="$ Pragmatica" w:eastAsia="$ Pragmatica" w:cs="$ Pragmatica"/>
          <w:sz w:val="32"/>
          <w:szCs w:val="32"/>
        </w:rPr>
      </w:pPr>
      <w:r>
        <w:rPr>
          <w:rFonts w:eastAsia="$ Pragmatica" w:cs="$ Pragmatica" w:ascii="$ Pragmatica" w:hAnsi="$ Pragmatica"/>
          <w:sz w:val="32"/>
          <w:szCs w:val="32"/>
        </w:rPr>
      </w:r>
    </w:p>
    <w:p>
      <w:pPr>
        <w:pStyle w:val="Normal"/>
        <w:spacing w:lineRule="atLeast" w:line="360"/>
        <w:ind w:firstLine="630"/>
        <w:rPr>
          <w:rFonts w:ascii="$ Pragmatica" w:hAnsi="$ Pragmatica" w:eastAsia="$ Pragmatica" w:cs="$ Pragmatica"/>
          <w:sz w:val="32"/>
          <w:szCs w:val="32"/>
        </w:rPr>
      </w:pPr>
      <w:r>
        <w:rPr>
          <w:rFonts w:eastAsia="$ Pragmatica" w:cs="$ Pragmatica" w:ascii="$ Pragmatica" w:hAnsi="$ Pragmatica"/>
          <w:sz w:val="32"/>
          <w:szCs w:val="32"/>
        </w:rPr>
      </w:r>
    </w:p>
    <w:p>
      <w:pPr>
        <w:pStyle w:val="Normal"/>
        <w:spacing w:lineRule="atLeast" w:line="360"/>
        <w:ind w:firstLine="630"/>
        <w:rPr>
          <w:rFonts w:ascii="$ Pragmatica" w:hAnsi="$ Pragmatica" w:eastAsia="$ Pragmatica" w:cs="$ Pragmatica"/>
          <w:sz w:val="36"/>
          <w:szCs w:val="36"/>
        </w:rPr>
      </w:pPr>
      <w:r>
        <w:rPr>
          <w:rFonts w:eastAsia="$ Pragmatica" w:cs="$ Pragmatica" w:ascii="$ Pragmatica" w:hAnsi="$ Pragmatica"/>
          <w:sz w:val="36"/>
          <w:szCs w:val="36"/>
        </w:rPr>
        <w:t>Ðèñ. 5. Êëàññèôèêàöèÿ îðãàíèçàöèîííûõ ñòðóêòóð.</w:t>
      </w:r>
    </w:p>
    <w:p>
      <w:pPr>
        <w:pStyle w:val="Normal"/>
        <w:spacing w:lineRule="atLeast" w:line="360"/>
        <w:ind w:firstLine="630"/>
        <w:rPr>
          <w:rFonts w:ascii="$ Pragmatica" w:hAnsi="$ Pragmatica" w:eastAsia="$ Pragmatica" w:cs="$ Pragmatica"/>
          <w:sz w:val="32"/>
          <w:szCs w:val="32"/>
        </w:rPr>
      </w:pPr>
      <w:r>
        <w:rPr>
          <w:rFonts w:eastAsia="$ Pragmatica" w:cs="$ Pragmatica" w:ascii="$ Pragmatica" w:hAnsi="$ Pragmatica"/>
          <w:sz w:val="32"/>
          <w:szCs w:val="32"/>
        </w:rPr>
      </w:r>
    </w:p>
    <w:p>
      <w:pPr>
        <w:pStyle w:val="Normal"/>
        <w:spacing w:lineRule="atLeast" w:line="360"/>
        <w:ind w:firstLine="630"/>
        <w:rPr>
          <w:rFonts w:ascii="$ Pragmatica" w:hAnsi="$ Pragmatica" w:eastAsia="$ Pragmatica" w:cs="$ Pragmatica"/>
          <w:sz w:val="32"/>
          <w:szCs w:val="32"/>
        </w:rPr>
      </w:pPr>
      <w:r>
        <w:rPr>
          <w:rFonts w:eastAsia="$ Pragmatica" w:cs="$ Pragmatica" w:ascii="$ Pragmatica" w:hAnsi="$ Pragmatica"/>
          <w:sz w:val="32"/>
          <w:szCs w:val="32"/>
        </w:rPr>
        <w:t>Îðãàíèçàöèîííûå ñòðóêòóðû áàíêîâ ðàçëè÷àþòñÿ, ïðåæäå âñåãî, ïî ïðèíöèïó áþðîêðàòèè, ò.å. îðãàíèçàöèè äîêóìåíòîîáîðîòà, èíôîðìàöèîííûõ ïîòîêîâ. Ðàçäåëåíèå òðóäà ìåæäó áàíêîâñêèìè ïîäðàçäåëåíèÿìè ïðèçâàíî îáåñïå÷èòü íàëàæåííóþ ðàáîòó âñåõ óïðàâëåí÷åñêèõ çâåíüåâ, ÷åòêîå ðàçäåëåíèå ôóíêöèé, ñòðîãóþ ðåãëàìåíòàöèþ äåÿòåëüíîñòè êàæäîãî ðàáîòíèêà è ïîäáîð êàäðîâ â ñîîòâåòñòâèè ñ èõ êîìïåòåíòíîñòüþ.</w:t>
      </w:r>
    </w:p>
    <w:p>
      <w:pPr>
        <w:pStyle w:val="Normal"/>
        <w:spacing w:lineRule="atLeast" w:line="360"/>
        <w:ind w:firstLine="630"/>
        <w:rPr>
          <w:rFonts w:ascii="$ Pragmatica" w:hAnsi="$ Pragmatica" w:eastAsia="$ Pragmatica" w:cs="$ Pragmatica"/>
          <w:sz w:val="32"/>
          <w:szCs w:val="32"/>
        </w:rPr>
      </w:pPr>
      <w:r>
        <w:rPr>
          <w:rFonts w:eastAsia="$ Pragmatica" w:cs="$ Pragmatica" w:ascii="$ Pragmatica" w:hAnsi="$ Pragmatica"/>
          <w:sz w:val="32"/>
          <w:szCs w:val="32"/>
        </w:rPr>
        <w:t xml:space="preserve">Áþðîêðàòè÷åñêàÿ ìîäåëü äâèæåíèÿ èíôîðìàöèè ïðè ýòîì ìîæåò âûñòóïàòü â </w:t>
      </w:r>
      <w:r>
        <w:rPr>
          <w:rFonts w:eastAsia="$ Pragmatica" w:cs="$ Pragmatica" w:ascii="$ Pragmatica" w:hAnsi="$ Pragmatica"/>
          <w:i/>
          <w:iCs/>
          <w:sz w:val="32"/>
          <w:szCs w:val="32"/>
        </w:rPr>
        <w:t>òðåõ îñíîâíûõ ôîðìàõ:</w:t>
      </w:r>
    </w:p>
    <w:p>
      <w:pPr>
        <w:pStyle w:val="Normal"/>
        <w:spacing w:lineRule="atLeast" w:line="360"/>
        <w:ind w:firstLine="630"/>
        <w:rPr>
          <w:rFonts w:ascii="$ Pragmatica" w:hAnsi="$ Pragmatica" w:eastAsia="$ Pragmatica" w:cs="$ Pragmatica"/>
          <w:sz w:val="32"/>
          <w:szCs w:val="32"/>
        </w:rPr>
      </w:pPr>
      <w:r>
        <w:rPr>
          <w:rFonts w:eastAsia="$ Pragmatica" w:cs="$ Pragmatica" w:ascii="$ Pragmatica" w:hAnsi="$ Pragmatica"/>
          <w:sz w:val="32"/>
          <w:szCs w:val="32"/>
        </w:rPr>
        <w:t>1. Ôóíêöèîíàëüíûå îðãàíèçàöèîííûå ñòðóêòóðû.</w:t>
      </w:r>
    </w:p>
    <w:p>
      <w:pPr>
        <w:pStyle w:val="Normal"/>
        <w:spacing w:lineRule="atLeast" w:line="360"/>
        <w:ind w:firstLine="630"/>
        <w:rPr>
          <w:rFonts w:ascii="$ Pragmatica" w:hAnsi="$ Pragmatica" w:eastAsia="$ Pragmatica" w:cs="$ Pragmatica"/>
          <w:sz w:val="32"/>
          <w:szCs w:val="32"/>
        </w:rPr>
      </w:pPr>
      <w:r>
        <w:rPr>
          <w:rFonts w:eastAsia="$ Pragmatica" w:cs="$ Pragmatica" w:ascii="$ Pragmatica" w:hAnsi="$ Pragmatica"/>
          <w:sz w:val="32"/>
          <w:szCs w:val="32"/>
        </w:rPr>
        <w:t>2. Äèâèçèîíàëüíûå îðãàíèçàöèîííûå ñòðóêòóðû.</w:t>
      </w:r>
    </w:p>
    <w:p>
      <w:pPr>
        <w:pStyle w:val="Normal"/>
        <w:spacing w:lineRule="atLeast" w:line="360"/>
        <w:ind w:firstLine="630"/>
        <w:rPr>
          <w:rFonts w:ascii="$ Pragmatica" w:hAnsi="$ Pragmatica" w:eastAsia="$ Pragmatica" w:cs="$ Pragmatica"/>
          <w:sz w:val="32"/>
          <w:szCs w:val="32"/>
        </w:rPr>
      </w:pPr>
      <w:r>
        <w:rPr>
          <w:rFonts w:eastAsia="$ Pragmatica" w:cs="$ Pragmatica" w:ascii="$ Pragmatica" w:hAnsi="$ Pragmatica"/>
          <w:sz w:val="32"/>
          <w:szCs w:val="32"/>
        </w:rPr>
        <w:t>3. Îðãàíèçàöèîííûå ñòðóêòóðû áàíêîâ, äåéñòâóþùèõ íà ìåæäóíàðîäíûõ ðûíêàõ.</w:t>
      </w:r>
    </w:p>
    <w:p>
      <w:pPr>
        <w:pStyle w:val="Normal"/>
        <w:spacing w:lineRule="atLeast" w:line="360"/>
        <w:ind w:firstLine="630"/>
        <w:rPr/>
      </w:pPr>
      <w:r>
        <w:rPr>
          <w:rFonts w:eastAsia="$ Pragmatica" w:cs="$ Pragmatica" w:ascii="$ Pragmatica" w:hAnsi="$ Pragmatica"/>
          <w:sz w:val="32"/>
          <w:szCs w:val="32"/>
        </w:rPr>
        <w:t xml:space="preserve">Ïðè </w:t>
      </w:r>
      <w:r>
        <w:rPr>
          <w:rFonts w:eastAsia="$ Pragmatica" w:cs="$ Pragmatica" w:ascii="$ Pragmatica" w:hAnsi="$ Pragmatica"/>
          <w:i/>
          <w:iCs/>
          <w:sz w:val="32"/>
          <w:szCs w:val="32"/>
        </w:rPr>
        <w:t>ôóíêöèîíàëüíîé</w:t>
      </w:r>
      <w:r>
        <w:rPr>
          <w:rFonts w:eastAsia="$ Pragmatica" w:cs="$ Pragmatica" w:ascii="$ Pragmatica" w:hAnsi="$ Pragmatica"/>
          <w:sz w:val="32"/>
          <w:szCs w:val="32"/>
        </w:rPr>
        <w:t xml:space="preserve"> îðãàíèçàöèîííîé ñòðóêòóðå âñÿ äåÿòåëüíîñòü áàíêà ïîäðàçäåëÿåòñÿ ìåæäó ñëóæáàìè, îñóùåñòâëÿþùèìè ñòðîãî ðåãëàìåíòèðîâàííûå ôóíêöèè, âûïîëíåíèå êîòîðûõ âåäåò ê äîñòèæåíèþ öåëåé ìåíåäæìåíòà. Ôóíêöèîíàëüíàÿ ñòðóêòóðà ïðèåìëåìà ïðè îáñëóæèâàíèè êðóïíûõ êîðïîðàöèé. Îíà ðåäêî èñïîëüçóåòñÿ áàíêàìè Ìîëäîâû, èáî êàæäîìó êëèåíòó ïðèõîäèòñÿ èìåòü äåëî ñ ìíîãèìè îòäåëàìè áàíêà.</w:t>
      </w:r>
    </w:p>
    <w:p>
      <w:pPr>
        <w:pStyle w:val="Normal"/>
        <w:spacing w:lineRule="atLeast" w:line="360"/>
        <w:ind w:firstLine="630"/>
        <w:rPr/>
      </w:pPr>
      <w:r>
        <w:rPr>
          <w:rFonts w:eastAsia="$ Pragmatica" w:cs="$ Pragmatica" w:ascii="$ Pragmatica" w:hAnsi="$ Pragmatica"/>
          <w:i/>
          <w:iCs/>
          <w:sz w:val="32"/>
          <w:szCs w:val="32"/>
        </w:rPr>
        <w:t>Äèâèçèîíàëüíàÿ</w:t>
      </w:r>
      <w:r>
        <w:rPr>
          <w:rFonts w:eastAsia="$ Pragmatica" w:cs="$ Pragmatica" w:ascii="$ Pragmatica" w:hAnsi="$ Pragmatica"/>
          <w:sz w:val="32"/>
          <w:szCs w:val="32"/>
        </w:rPr>
        <w:t xml:space="preserve"> îðãàíèçàöèîííàÿ ñòðóêòóðà ïðåäïîëàãàåò äåëåíèå áàíêîâñêîé äåÿòåëüíîñòè â ñîîòâåòñòâèè ñ âèäàìè ïðåäëàãàåìîé áàíêîâñêîé ïðîäóêöèè, ãðóïïàìè ïîòðåáèòåëåé èëè ïî ðåãèîíàëüíûì ïðèçíàêàì. Îíà íàèáîëåå ïðèåìëåìà äëÿ êîììåð÷åñêèõ áàíêîâ Ìîëäîâû, îáñëóæèâàþùèõ, ïðåèìóùåñòâåííî, ñðåäíèå è ìàëûå ôèðìû.</w:t>
      </w:r>
    </w:p>
    <w:p>
      <w:pPr>
        <w:pStyle w:val="Normal"/>
        <w:spacing w:lineRule="atLeast" w:line="360"/>
        <w:ind w:firstLine="630"/>
        <w:rPr/>
      </w:pPr>
      <w:r>
        <w:rPr>
          <w:rFonts w:eastAsia="$ Pragmatica" w:cs="$ Pragmatica" w:ascii="$ Pragmatica" w:hAnsi="$ Pragmatica"/>
          <w:sz w:val="32"/>
          <w:szCs w:val="32"/>
        </w:rPr>
        <w:t xml:space="preserve">Îðãàíèçàöèîííûå ñòðóêòóðû </w:t>
      </w:r>
      <w:r>
        <w:rPr>
          <w:rFonts w:eastAsia="$ Pragmatica" w:cs="$ Pragmatica" w:ascii="$ Pragmatica" w:hAnsi="$ Pragmatica"/>
          <w:i/>
          <w:iCs/>
          <w:sz w:val="32"/>
          <w:szCs w:val="32"/>
        </w:rPr>
        <w:t>òðàíñíàöèîíàëüíûõ áàíêîâ,</w:t>
      </w:r>
      <w:r>
        <w:rPr>
          <w:rFonts w:eastAsia="$ Pragmatica" w:cs="$ Pragmatica" w:ascii="$ Pragmatica" w:hAnsi="$ Pragmatica"/>
          <w:sz w:val="32"/>
          <w:szCs w:val="32"/>
        </w:rPr>
        <w:t xml:space="preserve"> äåéñòâóþùèõ íà ìåæäóíàðîäíûõ ðûíêàõ, èìåþò òåíäåíöèþ ê ãëîáàëèçàöèè. Ðàçëè÷àþò ãëîáàëüíûå ñòðóêòóðû ñ ðåãèîíàëüíîé è ïðîäóêòîâîé îðèåíòàöèåé. Âûáîð ïîäõîäÿùåé ñòðóêòóðû - îäíà èç âàæíåéøèõ çàäà÷ â äåÿòåëüíîñòè áàíêà. Â Ìîëäîâå íà÷èíàþò äåéñòâîâàòü ðåãèîíàëüíûå ôèëèàëû çàðóáåæíûõ áàíêîâ.</w:t>
      </w:r>
    </w:p>
    <w:p>
      <w:pPr>
        <w:pStyle w:val="Normal"/>
        <w:spacing w:lineRule="atLeast" w:line="360"/>
        <w:ind w:firstLine="630"/>
        <w:rPr/>
      </w:pPr>
      <w:r>
        <w:rPr>
          <w:rFonts w:eastAsia="$ Pragmatica" w:cs="$ Pragmatica" w:ascii="$ Pragmatica" w:hAnsi="$ Pragmatica"/>
          <w:sz w:val="32"/>
          <w:szCs w:val="32"/>
        </w:rPr>
        <w:t xml:space="preserve">Äåéñòâóÿ íà ìåæäóíàðîäíîì óðîâíå, áàíê ìîæåò âûñòóïàòü çà ðóáåæîì </w:t>
      </w:r>
      <w:r>
        <w:rPr>
          <w:rFonts w:eastAsia="$ Pragmatica" w:cs="$ Pragmatica" w:ascii="$ Pragmatica" w:hAnsi="$ Pragmatica"/>
          <w:i/>
          <w:iCs/>
          <w:sz w:val="32"/>
          <w:szCs w:val="32"/>
        </w:rPr>
        <w:t>â ÷åòûðåõ îðãàíèçàöèîííûõ ôîðìàõ:</w:t>
      </w:r>
      <w:r>
        <w:rPr>
          <w:rFonts w:eastAsia="$ Pragmatica" w:cs="$ Pragmatica" w:ascii="$ Pragmatica" w:hAnsi="$ Pragmatica"/>
          <w:sz w:val="32"/>
          <w:szCs w:val="32"/>
        </w:rPr>
        <w:t xml:space="preserve"> </w:t>
      </w:r>
      <w:r>
        <w:rPr>
          <w:rFonts w:eastAsia="$ Pragmatica" w:cs="$ Pragmatica" w:ascii="$ Pragmatica" w:hAnsi="$ Pragmatica"/>
          <w:b/>
          <w:bCs/>
          <w:sz w:val="32"/>
          <w:szCs w:val="32"/>
        </w:rPr>
        <w:t>à) îòäåëåíèå; á) ïðåäñòàâèòåëüñòâî; â) ôèëèàë; ã) êîíñîðöèîíàëüíîå ó÷àñòèå.</w:t>
      </w:r>
      <w:r>
        <w:rPr>
          <w:rFonts w:eastAsia="$ Pragmatica" w:cs="$ Pragmatica" w:ascii="$ Pragmatica" w:hAnsi="$ Pragmatica"/>
          <w:sz w:val="32"/>
          <w:szCs w:val="32"/>
        </w:rPr>
        <w:t xml:space="preserve"> Ìîëäàâñêèå áàíêè íà÷èíàþò ñ íàëàæèâàíèÿ êîððåñïîíäåíòñêèõ îòíîøåíèé, çàòåì îòêðûâàþò ïðåäñòàâèòåëüñòâà ëèáî îòêðûâàþò êîíñîðöèóìû ñ ïåðñïåêòèâîé ñîçäàíèÿ ôèëèàëîâ.</w:t>
      </w:r>
    </w:p>
    <w:p>
      <w:pPr>
        <w:pStyle w:val="Normal"/>
        <w:spacing w:lineRule="atLeast" w:line="360"/>
        <w:ind w:firstLine="630"/>
        <w:rPr/>
      </w:pPr>
      <w:r>
        <w:rPr>
          <w:rFonts w:eastAsia="$ Pragmatica" w:cs="$ Pragmatica" w:ascii="$ Pragmatica" w:hAnsi="$ Pragmatica"/>
          <w:i/>
          <w:iCs/>
          <w:sz w:val="32"/>
          <w:szCs w:val="32"/>
        </w:rPr>
        <w:t>Àäàïòèâíîñòü ñòðóêòóðû</w:t>
      </w:r>
      <w:r>
        <w:rPr>
          <w:rFonts w:eastAsia="$ Pragmatica" w:cs="$ Pragmatica" w:ascii="$ Pragmatica" w:hAnsi="$ Pragmatica"/>
          <w:sz w:val="32"/>
          <w:szCs w:val="32"/>
        </w:rPr>
        <w:t xml:space="preserve"> - âòîðîé ãëàâíûé ïðèíöèï êëàññèôèêàöèè â áàíêîâñêîì ìåíåäæìåíòå. Àäàïòèâíûå îðãàíèçàöèîííûå ñòðóêòóðû ñòàëè ïðèìåíÿòüñÿ çà ðóáåæîì áàíêàìè â 70-90-õ ã.ã., êîãäà ðåçêî âîçðîñëà êîíêóðåíöèÿ ñî ñòîðîíû íåáàíêîâñêèõ èíñòèòóòîâ, ïðåæäå âñåãî èíâåñòèöèîííûõ ôîíäîâ. Â ýòèõ óñëîâèÿõ îñîáîå çíà÷åíèå ñòàëà ïðèîáðåòàòü ñâîåâðåìåííàÿ è àäåêâàòíàÿ ðåàêöèÿ íà èçìåíåíèå ðûíî÷íûõ ñèòóàöèé, êîòîðàÿ áûëà íåâîçìîæíà ïðè èñïîëüçîâàíèè òðàäèöèîííûõ áþðîêðàòè÷åñêèõ ñòðóêòóð. Òàê ïîÿâèëèñü àäàïòèâíûå îðãàíèçàöèîííûå ñòðóêòóðû.</w:t>
      </w:r>
    </w:p>
    <w:p>
      <w:pPr>
        <w:pStyle w:val="Normal"/>
        <w:spacing w:lineRule="atLeast" w:line="360"/>
        <w:ind w:firstLine="630"/>
        <w:rPr/>
      </w:pPr>
      <w:r>
        <w:rPr>
          <w:rFonts w:eastAsia="$ Pragmatica" w:cs="$ Pragmatica" w:ascii="$ Pragmatica" w:hAnsi="$ Pragmatica"/>
          <w:sz w:val="32"/>
          <w:szCs w:val="32"/>
        </w:rPr>
        <w:t xml:space="preserve">Â ìèðîâîé ïðàêòèêå èçâåñòíî </w:t>
      </w:r>
      <w:r>
        <w:rPr>
          <w:rFonts w:eastAsia="$ Pragmatica" w:cs="$ Pragmatica" w:ascii="$ Pragmatica" w:hAnsi="$ Pragmatica"/>
          <w:i/>
          <w:iCs/>
          <w:sz w:val="32"/>
          <w:szCs w:val="32"/>
        </w:rPr>
        <w:t>3 îñíîâíûõ âèäà àäàïòèâíûõ ñòðóêòóð</w:t>
      </w:r>
      <w:r>
        <w:rPr>
          <w:rFonts w:eastAsia="$ Pragmatica" w:cs="$ Pragmatica" w:ascii="$ Pragmatica" w:hAnsi="$ Pragmatica"/>
          <w:sz w:val="32"/>
          <w:szCs w:val="32"/>
        </w:rPr>
        <w:t xml:space="preserve"> (ðèñ. 5). Êàæäàÿ èç ýòèõ ãðóïï îðãàíèçàöèîííûõ ñòðóêòóð ïðèçâàíà ðåøàòü ñâîéñòâåííûå åé çàäà÷è è ïðèìåíÿåòñÿ â îïðåäåëåííûõ óñëîâèÿõ. Êàæäûé èç ýòèõ âèäîâ èìååò ñâîè îòëè÷èòåëüíûå îñîáåííîñòè è çàñëóæèâàåò îòäåëüíîãî ðàññìîòðåíèÿ.</w:t>
      </w:r>
    </w:p>
    <w:p>
      <w:pPr>
        <w:pStyle w:val="Normal"/>
        <w:spacing w:lineRule="atLeast" w:line="360"/>
        <w:ind w:firstLine="630"/>
        <w:rPr/>
      </w:pPr>
      <w:r>
        <w:rPr>
          <w:rFonts w:eastAsia="$ Pragmatica" w:cs="$ Pragmatica" w:ascii="$ Pragmatica" w:hAnsi="$ Pragmatica"/>
          <w:b/>
          <w:bCs/>
          <w:sz w:val="32"/>
          <w:szCs w:val="32"/>
        </w:rPr>
        <w:t>Ïðîåêòíûå</w:t>
      </w:r>
      <w:r>
        <w:rPr>
          <w:rFonts w:eastAsia="$ Pragmatica" w:cs="$ Pragmatica" w:ascii="$ Pragmatica" w:hAnsi="$ Pragmatica"/>
          <w:sz w:val="32"/>
          <w:szCs w:val="32"/>
        </w:rPr>
        <w:t xml:space="preserve"> ñòðóêòóðû ïðåäíàçíà÷åíû äëÿ ðåøåíèÿ ñòîÿùèõ ïåðåä áàíêîì êîíêðåòíûõ êðóïíîìàñøòàáíûõ  çàäà÷, íàïðèìåð, ââåäåíèÿ êðåäèòíûõ êàðòî÷åê èëè ñèñòåìû áàíêîâñêèõ óñëóã íà äîìó. Ýòî òðåáóåò îò áàíêà îòäåëüíîãî ðóêîâîäñòâà ýòèì ïðîåêòîì, êîòîðîå áû ïîçâîëèëî â êðàò÷àéøèå ñðîêè, ñ ìàêñèìàëüíîé ýôôåêòèâíîñòüþ è áåç óùåðáà äëÿ îñíîâíîé äåÿòåëüíîñòè áàíêà ðàçðàáîòàòü è ââåñòè íîâûé áàíêîâñêèé ïðîäóêò.</w:t>
      </w:r>
    </w:p>
    <w:p>
      <w:pPr>
        <w:pStyle w:val="Normal"/>
        <w:spacing w:lineRule="atLeast" w:line="360"/>
        <w:ind w:firstLine="630"/>
        <w:rPr>
          <w:rFonts w:ascii="$ Pragmatica" w:hAnsi="$ Pragmatica" w:eastAsia="$ Pragmatica" w:cs="$ Pragmatica"/>
          <w:sz w:val="32"/>
          <w:szCs w:val="32"/>
        </w:rPr>
      </w:pPr>
      <w:r>
        <w:rPr>
          <w:rFonts w:eastAsia="$ Pragmatica" w:cs="$ Pragmatica" w:ascii="$ Pragmatica" w:hAnsi="$ Pragmatica"/>
          <w:sz w:val="32"/>
          <w:szCs w:val="32"/>
        </w:rPr>
        <w:t>Ïîñëå ââîäà â äåéñòâèå çàäóìàííîé ñèñòåìû ñïåöèàëüíî ñîçäàâàåìàÿ äëÿ ýòèõ öåëåé ïðîåêòíàÿ îðãàíèçàöèÿ, â ñîñòàâ êîòîðîé âõîäèò ãðóïïà ñïåöèàëèñòîâ è ðóêîâîäÿùèõ ðàáîòíèêîâ áàíêà, ðàñïóñêàåòñÿ.</w:t>
      </w:r>
    </w:p>
    <w:p>
      <w:pPr>
        <w:pStyle w:val="Normal"/>
        <w:spacing w:lineRule="atLeast" w:line="360"/>
        <w:ind w:firstLine="630"/>
        <w:rPr>
          <w:rFonts w:ascii="$ Pragmatica" w:hAnsi="$ Pragmatica" w:eastAsia="$ Pragmatica" w:cs="$ Pragmatica"/>
          <w:sz w:val="32"/>
          <w:szCs w:val="32"/>
        </w:rPr>
      </w:pPr>
      <w:r>
        <w:rPr>
          <w:rFonts w:eastAsia="$ Pragmatica" w:cs="$ Pragmatica" w:ascii="$ Pragmatica" w:hAnsi="$ Pragmatica"/>
          <w:sz w:val="32"/>
          <w:szCs w:val="32"/>
        </w:rPr>
        <w:t>Òàêèì îáðàçîì, ïðîåêòíûå ñòðóêòóðû - ýòî âðåìåííûå îðãàíèçàöèîííûå îáðàçîâàíèÿ, ââîäèìûå â äåéñòâóþùóþ ñòðóêòóðó áàíêà è îòíîñèòåëüíî àâòîíîìíûå â ïëàíå ðóêîâîäñòâà îñóùåñòâëåíèÿ ïðîåêòà. Íà íàø âçãëÿä, ýòî âåñüìà àêòóàëüíî äëÿ áàíêîâ Ìîëäîâû, êîòîðûå îêàçûâàþò êëèåíòàì ëèøü 10-20 âèäîâ óñëóã èç 400, ïðèíÿòûõ íà Çàïàäå.</w:t>
      </w:r>
    </w:p>
    <w:p>
      <w:pPr>
        <w:pStyle w:val="Normal"/>
        <w:spacing w:lineRule="atLeast" w:line="360"/>
        <w:ind w:firstLine="630"/>
        <w:rPr/>
      </w:pPr>
      <w:r>
        <w:rPr>
          <w:rFonts w:eastAsia="$ Pragmatica" w:cs="$ Pragmatica" w:ascii="$ Pragmatica" w:hAnsi="$ Pragmatica"/>
          <w:sz w:val="32"/>
          <w:szCs w:val="32"/>
        </w:rPr>
        <w:t xml:space="preserve">Íå ìåíåå ïðåñïåêòèâíû </w:t>
      </w:r>
      <w:r>
        <w:rPr>
          <w:rFonts w:eastAsia="$ Pragmatica" w:cs="$ Pragmatica" w:ascii="$ Pragmatica" w:hAnsi="$ Pragmatica"/>
          <w:b/>
          <w:bCs/>
          <w:sz w:val="32"/>
          <w:szCs w:val="32"/>
        </w:rPr>
        <w:t>ìàòðè÷íûå</w:t>
      </w:r>
      <w:r>
        <w:rPr>
          <w:rFonts w:eastAsia="$ Pragmatica" w:cs="$ Pragmatica" w:ascii="$ Pragmatica" w:hAnsi="$ Pragmatica"/>
          <w:sz w:val="32"/>
          <w:szCs w:val="32"/>
        </w:rPr>
        <w:t xml:space="preserve"> ñòðóêòóðû. Ìàòðè÷íîå óïðàâëåíèå ïîçâîëÿåò ñîåäèíèòü ïðåèìóùåñòâà ôóíêöèîíàëüíîé è äèâèçèîíàëüíîé ñòðóêòóðû, ïðèäàâàÿ íåîáõîäèìóþ ãèáêîñòü îðãàíèçàöèîííûì ñòðóêòóðàì. Ìàòðè÷íûå ñòðóêòóðû ñîçäàþòñÿ òàêæå äëÿ ðåàëèçàöèè êðóïíîìàñøòàáíûõ ïðîåêòîâ.</w:t>
      </w:r>
    </w:p>
    <w:p>
      <w:pPr>
        <w:pStyle w:val="Normal"/>
        <w:spacing w:lineRule="atLeast" w:line="360"/>
        <w:ind w:firstLine="630"/>
        <w:rPr>
          <w:rFonts w:ascii="$ Pragmatica" w:hAnsi="$ Pragmatica" w:eastAsia="$ Pragmatica" w:cs="$ Pragmatica"/>
          <w:sz w:val="32"/>
          <w:szCs w:val="32"/>
        </w:rPr>
      </w:pPr>
      <w:r>
        <w:rPr>
          <w:rFonts w:eastAsia="$ Pragmatica" w:cs="$ Pragmatica" w:ascii="$ Pragmatica" w:hAnsi="$ Pragmatica"/>
          <w:sz w:val="32"/>
          <w:szCs w:val="32"/>
        </w:rPr>
        <w:t>Íà èìåþùóþñÿ â áàíêå ñòðóêòóðó îñîáûì îáðàçîì "íàêëàäûâàåòñÿ" âðåìåííàÿ ìàòðè÷íàÿ ñòðóêòóðà. Ïîëó÷åííàÿ â ðåçóëüòàòå "ìíîãîýòàæíàÿ" îðãàíèçàöèÿ äîñòàòî÷íî ýôôåêòèâíî ìîæåò ðåøàòü âîïðîñû ïîâñåäíåâíîé äåÿòåëüíîñòè áàíêà è îñóùåñòâëåíèÿ çàïëàíèðîâàííîãî ïðîåêòà. Â îòëè÷èå îò ïðîåêòíûõ ñòðóêòóð ìàòðè÷íàÿ îðãàíèçàöèÿ íàõîäèòñÿ ïîä âîçäåéñòâèåì ðóêîâîäèòåëåé ñòðóêòóðíûõ ïîäðàçäåëåíèé áàíêà, ÷òî ñîçäàåò óñëîâèÿ äëÿ ïîñòîÿííîãî è ýôôåêòèâíîãî êîíòðîëÿ. Ýòî îñîáåííî âàæíî ïðè îñóùåñòâëåíèè áàíêàìè Ìîëäîâû êðóïíûõ èíâåñòèöèîííûõ ïðîåêòîâ ïî ðåñóðñîñáåðåæåíèþ, ðàçâèòèþ ýêñïîðòíîãî ïîòåíöèàëà, òóðèçìà, îðãàíèçàöèè äîáû÷è ñîáñòâåííûõ ýíåðãîðåñóðñîâ è ò.ï.</w:t>
      </w:r>
    </w:p>
    <w:p>
      <w:pPr>
        <w:pStyle w:val="Normal"/>
        <w:spacing w:lineRule="atLeast" w:line="360"/>
        <w:ind w:firstLine="630"/>
        <w:rPr>
          <w:rFonts w:ascii="$ Pragmatica" w:hAnsi="$ Pragmatica" w:eastAsia="$ Pragmatica" w:cs="$ Pragmatica"/>
          <w:sz w:val="32"/>
          <w:szCs w:val="32"/>
        </w:rPr>
      </w:pPr>
      <w:r>
        <w:rPr>
          <w:rFonts w:eastAsia="$ Pragmatica" w:cs="$ Pragmatica" w:ascii="$ Pragmatica" w:hAnsi="$ Pragmatica"/>
          <w:sz w:val="32"/>
          <w:szCs w:val="32"/>
        </w:rPr>
        <w:t>Êðíãëîìåðàòû äî÷åðíèõ ôèðì îñîáåííî âàæíû ïðè îòêðûòèè áàíêàìè Êèøèíåâà ôèëèàëîâ â ðåãèîíàõ è ñîïðåäåëüíûõ ñòðàíàõ. Êîíãëîìåðàò ïðåäñòàâëÿåò ñîáîé ñîåäèíåíèå íåñêîëüêèõ ñòðóêòóð, ïîçâîëÿþùåå áàíêó ÷åòêî ðåàãèðîâàòü íà èçìåíåíèÿ ðûíî÷íûõ óñëîâèé. Ïîÿâëåíèå áàíêîâñêèõ êîíãëîìåðàòîâ â áàíêîâñêîé ñôåðå áûëî ñâÿçàíî ñ ðàçâèâàþùåéñÿ ïðàêòèêîé ïîãëîùåíèé è ïðèîáðåòåíèé êðóïíûìè áàíêàìè ìåëêèõ êàê ôîðìû ðîñòà áàíêîâñêèõ îðãàíèçàöèé.</w:t>
      </w:r>
    </w:p>
    <w:p>
      <w:pPr>
        <w:pStyle w:val="Normal"/>
        <w:spacing w:lineRule="atLeast" w:line="360"/>
        <w:ind w:firstLine="630"/>
        <w:rPr>
          <w:rFonts w:ascii="$ Pragmatica" w:hAnsi="$ Pragmatica" w:eastAsia="$ Pragmatica" w:cs="$ Pragmatica"/>
          <w:sz w:val="32"/>
          <w:szCs w:val="32"/>
        </w:rPr>
      </w:pPr>
      <w:r>
        <w:rPr>
          <w:rFonts w:eastAsia="$ Pragmatica" w:cs="$ Pragmatica" w:ascii="$ Pragmatica" w:hAnsi="$ Pragmatica"/>
          <w:sz w:val="32"/>
          <w:szCs w:val="32"/>
        </w:rPr>
        <w:t>Êîíãëîìåðàò ïðåäïîëàãàåò íàëè÷èå ðóêîâîäñòâà èç åäèíîãî öåíòðà, îäíàêî áàíêîâñêèå ïîäðàçäåëåíèÿ ñîõðàíÿþò îïðåäåëåííóþ ñàìîñòîÿòåëüíîñòü, îñîáåííî â îòíîøåíèè ïðèíÿòèÿ ðåøåíèé, êàñàþùèõñÿ òåêóùåé äåÿòåëüíîñòè. Áàíêè, îðãàíèçîâàííûå ïî òèïó êîíãëîìåðàòîâ, ìîãóò ñâîåâðåìåííî ðåàãèðîâàòü íà íåóäà÷íûå èëè, íàîáîðîò, óñïåøíûå äåéñòâèÿ ñâîèõ ïîäðàçäåëåíèé â îïðåäåëåííûõ ðûíî÷íûõ ñåãìåíòàõ. Ýòà ðåàêöèÿ ïðîÿâëÿåòñÿ â îáû÷íîé êóïëå-ïðîäàæå ìåëêèõ áàíêîâ è äî÷åðíèõ ôèðì, ÿâëÿþùèõñÿ ñîñòàâíîé ÷àñòüþ êîíãëîìåðàòà. Ïðè ýòëì äåÿòåëüíîñòü áàíêîâñêîé îðãàíèçàöèè â öåëîì íå íàðóøàåòñÿ, ïîñêîëüêó ìåæäó ïîäðàçäåëåíèÿìè êîíãëîìåðàòà íå ñóùåñòâóåò òåñíîãî âçàèìîäåéñòâèÿ.</w:t>
      </w:r>
    </w:p>
    <w:p>
      <w:pPr>
        <w:pStyle w:val="Normal"/>
        <w:spacing w:lineRule="atLeast" w:line="360"/>
        <w:ind w:firstLine="630"/>
        <w:rPr>
          <w:rFonts w:ascii="$ Pragmatica" w:hAnsi="$ Pragmatica" w:eastAsia="$ Pragmatica" w:cs="$ Pragmatica"/>
          <w:sz w:val="32"/>
          <w:szCs w:val="32"/>
        </w:rPr>
      </w:pPr>
      <w:r>
        <w:rPr>
          <w:rFonts w:eastAsia="$ Pragmatica" w:cs="$ Pragmatica" w:ascii="$ Pragmatica" w:hAnsi="$ Pragmatica"/>
          <w:sz w:val="32"/>
          <w:szCs w:val="32"/>
        </w:rPr>
        <w:t>Ïðè õîëäèíãîâîé ñòðóêòóðå åå öåíòðàëüíîå çâåíî âëàäååò êîíòðîëüíûì ïàêåòîì àêöèé ðÿäà ôèðì. Ýòî îñîáåííî âàæíî ïðè ñîçäàíèè â Ìîëäîâå ôèíàíñîâî-ïðîìûøëåííûõ ãðóïï.</w:t>
      </w:r>
    </w:p>
    <w:p>
      <w:pPr>
        <w:pStyle w:val="Normal"/>
        <w:spacing w:lineRule="atLeast" w:line="360"/>
        <w:ind w:firstLine="630"/>
        <w:rPr>
          <w:rFonts w:ascii="$ Pragmatica" w:hAnsi="$ Pragmatica" w:eastAsia="$ Pragmatica" w:cs="$ Pragmatica"/>
          <w:sz w:val="32"/>
          <w:szCs w:val="32"/>
        </w:rPr>
      </w:pPr>
      <w:r>
        <w:rPr>
          <w:rFonts w:eastAsia="$ Pragmatica" w:cs="$ Pragmatica" w:ascii="$ Pragmatica" w:hAnsi="$ Pragmatica"/>
          <w:sz w:val="32"/>
          <w:szCs w:val="32"/>
        </w:rPr>
        <w:t>Òàêèì îáðàçîì, àäàïòèâíûå ñòðóêòóðû ðåøàþò âàæíåéøóþ çàäà÷ó - àäàïòèðîâàòü îðãàíèçàöèþ ê èçìåíÿþùèìñÿ ðûíî÷íûì óñëîâèÿì, è, êàê ñëåäñòâèå, ïîëó÷àþò øèðîêîå ðàñïðîñòðàíåíèå.</w:t>
      </w:r>
    </w:p>
    <w:p>
      <w:pPr>
        <w:pStyle w:val="Normal"/>
        <w:spacing w:lineRule="atLeast" w:line="360"/>
        <w:ind w:firstLine="630"/>
        <w:rPr>
          <w:rFonts w:ascii="$ Pragmatica" w:hAnsi="$ Pragmatica" w:eastAsia="$ Pragmatica" w:cs="$ Pragmatica"/>
          <w:sz w:val="32"/>
          <w:szCs w:val="32"/>
        </w:rPr>
      </w:pPr>
      <w:r>
        <w:rPr>
          <w:rFonts w:eastAsia="$ Pragmatica" w:cs="$ Pragmatica" w:ascii="$ Pragmatica" w:hAnsi="$ Pragmatica"/>
          <w:sz w:val="32"/>
          <w:szCs w:val="32"/>
        </w:rPr>
        <w:t>Âûáîð îðãàíèçàöèîííûõ ñòðóêòóð, îòëè÷àþùèõñÿ ñòåïåíüþ öåíòðàëèçàöèè, çàâèñèò îò ðàçìåðîâ è ôèíàíñîâîé óñòîé÷èâîñòè áàíêà, ðàçìåùåíèÿ åãî ôèëèàëîâ. Âûáîð ðàöèîíàëüíîé ñòåïåíè öåíòðàëèçàöèè äåÿòåëüíîñòè áàíêà - î÷åíü ñëîæíûé âîïðîñ, ðåøåíèå êîòîðîãî ïðèõîäèòñÿ èñêàòü äëÿ êàæäîãî áàíêà â îòäåëüíîñòè. Êàæäàÿ èç ñòðóêòóð, îòëè÷àþùàÿñÿ ñòåïåíüþ öåíòðàëèçàöèè, èìååò ñâîè ïðåèìóùåñòâà è íåäîñòàòêè, êîòîðûå íåîáõîäèìî ó÷èòûâàòü ïðè äåëåãèðîâàíèè ïîëíîìî÷èé íèæåñòîÿùèì çâíüÿì óïðàâëåíèÿ. Íèæåñòîÿùèå çâåíüÿ áàíêà âñåãäà (è âïîëíå ñïðàâåäëèâî) ñòðåìÿòñÿ ê áîëüøåé ñòåïåíè äåöåíòðàëèçàöèè, ïîñêîëüêó ñíèçó, â íåïîñðåäñòâåííîì êîíòàêòå ñ êëèåíòàìè, ëó÷øå âèäíû âñå íåäîñòàòêè è íàèáîëåå ïåðñïåêòèâíûå íàïðàâëåíèÿ ìåíåäæìåíòà.</w:t>
      </w:r>
    </w:p>
    <w:p>
      <w:pPr>
        <w:pStyle w:val="Normal"/>
        <w:spacing w:lineRule="atLeast" w:line="360"/>
        <w:ind w:firstLine="630"/>
        <w:rPr>
          <w:rFonts w:ascii="$ Pragmatica" w:hAnsi="$ Pragmatica" w:eastAsia="$ Pragmatica" w:cs="$ Pragmatica"/>
          <w:sz w:val="32"/>
          <w:szCs w:val="32"/>
        </w:rPr>
      </w:pPr>
      <w:r>
        <w:rPr>
          <w:rFonts w:eastAsia="$ Pragmatica" w:cs="$ Pragmatica" w:ascii="$ Pragmatica" w:hAnsi="$ Pragmatica"/>
          <w:sz w:val="32"/>
          <w:szCs w:val="32"/>
        </w:rPr>
        <w:t xml:space="preserve">×åòêîå ðàçãðàíè÷åíèå ôóíêöèé öåíòðà è íèçîâûõ ýëåìåíòîâ óïðàâëåíèÿ íàèëó÷øèì îáðàçîì áàëàíñèðóåò èíòåðåñû ñòðóêòóðíûõ ïîäðàçäåëåíèé è áàíêà â öåëîì. Äåöåíòðàëèçàöèÿ óïðàâëåíèÿ áàíêîì â óñëîâèÿõ Ìîëäîâû çàâèñèò îò êîìïüþòåðèçàöèè, âêëþ÷åíèÿ â åâðîïåéñêèå ñåòè SWIFT è äð., ïîâûøåíèÿ óñòîé÷èâîñòè áàíêîâ, ðàçâèòèÿ ñòðàõîâàíèÿ êðåäèòíûõ ðèñêîâ, êâàëèôèêàöèè áàíêîâñêèõ ðàáîòíèêîâ. </w:t>
      </w:r>
    </w:p>
    <w:p>
      <w:pPr>
        <w:pStyle w:val="Normal"/>
        <w:spacing w:lineRule="atLeast" w:line="360"/>
        <w:ind w:firstLine="630"/>
        <w:rPr>
          <w:rFonts w:ascii="$ Pragmatica" w:hAnsi="$ Pragmatica" w:eastAsia="$ Pragmatica" w:cs="$ Pragmatica"/>
          <w:sz w:val="32"/>
          <w:szCs w:val="32"/>
        </w:rPr>
      </w:pPr>
      <w:r>
        <w:rPr>
          <w:rFonts w:eastAsia="$ Pragmatica" w:cs="$ Pragmatica" w:ascii="$ Pragmatica" w:hAnsi="$ Pragmatica"/>
          <w:sz w:val="32"/>
          <w:szCs w:val="32"/>
        </w:rPr>
        <w:t>Ñîçäàíèå áàíêîì êîíãëîìåðàòà äî÷åðíèõ ôèðì âûñòóïàåò êàê îïòèìàëüíûé ñïîñîá äèâåðñèôèêàöèè áàíêîâñêîãî îáñëóæèâàíèÿ.</w:t>
      </w:r>
    </w:p>
    <w:p>
      <w:pPr>
        <w:pStyle w:val="Normal"/>
        <w:spacing w:lineRule="atLeast" w:line="360"/>
        <w:ind w:firstLine="630"/>
        <w:rPr>
          <w:rFonts w:ascii="$ Pragmatica" w:hAnsi="$ Pragmatica" w:eastAsia="$ Pragmatica" w:cs="$ Pragmatica"/>
          <w:sz w:val="32"/>
          <w:szCs w:val="32"/>
        </w:rPr>
      </w:pPr>
      <w:r>
        <w:rPr>
          <w:rFonts w:eastAsia="$ Pragmatica" w:cs="$ Pragmatica" w:ascii="$ Pragmatica" w:hAnsi="$ Pragmatica"/>
          <w:sz w:val="32"/>
          <w:szCs w:val="32"/>
        </w:rPr>
        <w:t>Âíåäðåíèå íîâûõ âèäîâ óñëóã è øèðîêàÿ äèâåðñèôèêàöèÿ áàíêîâñêîãî îáñëóæèâàíèÿ òåñíî ñâÿçàíû ñî ñòðóêòóðíîé îðãàíèçàöèåé äåÿòåëüíîñòè áàíêà. Îðãàíèçàöèîííàÿ ñòðóêòóðà íå ìîæåò ñëèøêîì ÷àñòî ìîäèôèöèðîâàòüñÿ. Âíåñåíèå èçìåíåíèé â ñòðóêòóðó áàíêà - ïðîöåññ äîñòàòî÷íî ñëîæíûé, òðåáóþùèé ó÷åòà öåëîãî ðÿäà ñïåöèôè÷åñêèõ ôàêòîðîâ.</w:t>
      </w:r>
    </w:p>
    <w:p>
      <w:pPr>
        <w:pStyle w:val="Normal"/>
        <w:spacing w:lineRule="atLeast" w:line="360"/>
        <w:ind w:firstLine="630"/>
        <w:rPr>
          <w:rFonts w:ascii="$ Pragmatica" w:hAnsi="$ Pragmatica" w:eastAsia="$ Pragmatica" w:cs="$ Pragmatica"/>
          <w:sz w:val="32"/>
          <w:szCs w:val="32"/>
        </w:rPr>
      </w:pPr>
      <w:r>
        <w:rPr>
          <w:rFonts w:eastAsia="$ Pragmatica" w:cs="$ Pragmatica" w:ascii="$ Pragmatica" w:hAnsi="$ Pragmatica"/>
          <w:sz w:val="32"/>
          <w:szCs w:val="32"/>
        </w:rPr>
        <w:t>Ñòðóêòóðíàÿ îðãàíèçàöèÿ òðåáóåò ñîîòâåòñòâóþùåé ïåðåïîäãîòîâêè ïåðñîíàëà, ïîñêîëüêó ïðàêòè÷åñêè âñå îðãàíèçàöèîííûå èçìåíåíèÿ ñâÿçàíû ñ ïîâûøåíèåì êà÷åñòâà îáñëóæèâàíèÿ êëèåíòóðû, ðàñøèðåíèåì ðûíêà, óâåëè÷åíèåì îáúåìîâ ñîâåðøàåìûõ îïåðàöèé è ââåäåíèåì íîâûõ, áîëåå ñîâåðøåííûõ òåõíîëîãèé è ìåòîäîâ ðàáîòû.</w:t>
      </w:r>
    </w:p>
    <w:p>
      <w:pPr>
        <w:pStyle w:val="Normal"/>
        <w:spacing w:lineRule="atLeast" w:line="360"/>
        <w:ind w:firstLine="630"/>
        <w:rPr>
          <w:rFonts w:ascii="$ Pragmatica" w:hAnsi="$ Pragmatica" w:eastAsia="$ Pragmatica" w:cs="$ Pragmatica"/>
          <w:sz w:val="32"/>
          <w:szCs w:val="32"/>
        </w:rPr>
      </w:pPr>
      <w:r>
        <w:rPr>
          <w:rFonts w:eastAsia="$ Pragmatica" w:cs="$ Pragmatica" w:ascii="$ Pragmatica" w:hAnsi="$ Pragmatica"/>
          <w:sz w:val="32"/>
          <w:szCs w:val="32"/>
        </w:rPr>
        <w:t>Èçìåíåíèÿ â ñòðóêòóðå áàíêà, ñâÿçàííûå ñ ðàñøèðåíèåì ñôåðû äåÿòåëüíîñòè è ïðåäëîæåíèåì íîâûõ ïðîäóêòîâ, ñîïðîâîæäàþòñÿ, êàê ïðàâèëî, ââåäåíèåì â øòàò íîâûõ ñïåöèàëèñòîâ ïî îòäåëüíûì îòðàñëÿì áàíêîâñêîé è äðóãèõ âèäîâ äåÿòåëüíîñòè. Îäíàêî ëþáîå èçìåíåíèå â øòàòàõ áàíêà ñïîñîáíî íàðóøèòü óñòîÿâøèéñÿ ïðîöåññ êîììóíèêàöèé è êîîðäèíàöèþ äåÿòåëüíîñòè îòäåëüíûõ ñëóæá. Èíòåíñèâíîå îñâîåíèå âñå íîâûõ âèäîâ áàíêîâñêèõ ïðîäóêòîâ è äîïîëíèòåëüíûõ óñëóã â Ìîëäîâå áóäåò ñîïðîâîæäàòüñÿ çíà÷èòåëüíûì óâåëè÷åíèåì øòàòà ñîòðóäíèêîâ áàíêà è ïîñòîÿííî âîçíèêàþùèìè ïðîáëåìàìè â êîîðäèíàöèè è óïðàâëåíèè äåÿòåëüíîñòüþ ìíîãî÷èñëåííûõ ïîäðàçäåëåíèé áàíêà.</w:t>
      </w:r>
    </w:p>
    <w:p>
      <w:pPr>
        <w:pStyle w:val="Normal"/>
        <w:spacing w:lineRule="atLeast" w:line="360"/>
        <w:ind w:firstLine="630"/>
        <w:rPr>
          <w:rFonts w:ascii="$ Pragmatica" w:hAnsi="$ Pragmatica" w:eastAsia="$ Pragmatica" w:cs="$ Pragmatica"/>
          <w:sz w:val="32"/>
          <w:szCs w:val="32"/>
        </w:rPr>
      </w:pPr>
      <w:r>
        <w:rPr>
          <w:rFonts w:eastAsia="$ Pragmatica" w:cs="$ Pragmatica" w:ascii="$ Pragmatica" w:hAnsi="$ Pragmatica"/>
          <w:sz w:val="32"/>
          <w:szCs w:val="32"/>
        </w:rPr>
        <w:t>Ñ äðóãîé ñòîðîíû, èçìåíåíèÿ ñèòóàöèè íà ðûíêå ôèíàíñîâûõ óñëóã, åãî íàñûùåíèå, àêòèâíîñòü êîíêóðåíòîâ áóäåò ïðèâîäèòü ê íåîáõîäèìîñòè íîâûõ ñòðóêòóðíûõ ïåðåñòðîåê, ÷òî ìîæåò áûòü ñâÿçàíî ñ íåîáõîäèìîñòüþ ñîêðàùåíèÿ øòàòîâ. Â ýòèõ óñëîâèÿõ ëþáàÿ ñòðóêòóðíàÿ ïåðåñòðîéêà áóäåò àññîöèèðîâàòüñÿ ó áàíêîâñêèõ ñëóæàùèõ ñ âîçìîæíûì ñîêðàùåíèåì øòàòà. Èç-çà îòñóòñòâèÿ çàèíòåðåñîâàííîñòè ñëóæàùèõ â ñòðóêòóðíûõ èçìåíåíèÿõ îðãàíèçàöèîííàÿ ñòðóêòóðà ìîæåò ïîòåðÿòü ñâîå âàæíåéøåå ñâîéñòâî - ãèáêîñòü.</w:t>
      </w:r>
    </w:p>
    <w:p>
      <w:pPr>
        <w:pStyle w:val="Normal"/>
        <w:spacing w:lineRule="atLeast" w:line="360"/>
        <w:ind w:firstLine="630"/>
        <w:rPr>
          <w:rFonts w:ascii="$ Pragmatica" w:hAnsi="$ Pragmatica" w:eastAsia="$ Pragmatica" w:cs="$ Pragmatica"/>
          <w:sz w:val="32"/>
          <w:szCs w:val="32"/>
        </w:rPr>
      </w:pPr>
      <w:r>
        <w:rPr>
          <w:rFonts w:eastAsia="$ Pragmatica" w:cs="$ Pragmatica" w:ascii="$ Pragmatica" w:hAnsi="$ Pragmatica"/>
          <w:sz w:val="32"/>
          <w:szCs w:val="32"/>
        </w:rPr>
        <w:t>Ðûíîê áàíêîâñêèõ óñëóã, äàæå â ãðàíèöàõ Ìîëäîâû, äîâîëüíî îáúåìåí, åãî îáñëóæèâàíèå òðåáóåò îò áàíêà ñáîðà è îáðàáîòêè îãðîìíîãî ïîòîêà èíôîðìàöèè. Ðàçðàáîòêà íîâûõ âèäîâ óñëóã ÿâëÿåòñÿ âåñüìà òðóäîåìêèì ïðîöåññîì, ÷òî îòðàæàåòñÿ íà èõ ñåáåñòîèìîñòè. Êîëåáàíèÿ êîíúþíêòóðû ðûíêà âûíóæäàþò áàíê ê ïîñòîÿííîìó ïåðåïðîôèëèðîâàíèþ è èçìåíåíèþ ñòðàòåãèè äåéñòâèé, îòíèìàåò äîâîëüíî ìíîãî âðåìåíè è ñðåäñòâ. Âñå ýòî âåäåò ê ðàñïûëåíèþ ñèë è ñðåäñòâ áàíêà, îò÷åãî ñíèæàåòñÿ ýôôåêòèâíîñòü åãî ðàáîòû, óìåíüøàþòñÿ øàíñû â çàâîåâàíèè êîíêóðåíòíûõ ïðåèìóùåñòâ.</w:t>
      </w:r>
    </w:p>
    <w:p>
      <w:pPr>
        <w:pStyle w:val="Normal"/>
        <w:spacing w:lineRule="atLeast" w:line="360"/>
        <w:ind w:firstLine="630"/>
        <w:rPr>
          <w:rFonts w:ascii="$ Pragmatica" w:hAnsi="$ Pragmatica" w:eastAsia="$ Pragmatica" w:cs="$ Pragmatica"/>
          <w:sz w:val="32"/>
          <w:szCs w:val="32"/>
        </w:rPr>
      </w:pPr>
      <w:r>
        <w:rPr>
          <w:rFonts w:eastAsia="$ Pragmatica" w:cs="$ Pragmatica" w:ascii="$ Pragmatica" w:hAnsi="$ Pragmatica"/>
          <w:sz w:val="32"/>
          <w:szCs w:val="32"/>
        </w:rPr>
        <w:t>Ñòðàòåãèÿ ñîçäàíèÿ áàíêîì äî÷åðíèõ ôèðì, ñïåöèàëèçèðóþùèõñÿ íà îêàçàíèè êîíêðåòíî-îïðåäåëåííûõ âèäîâ óñëóã, ðåøàåò ìíîãèå ïðîáëåìû ïðîöåññà äèâåðñèôèêàöèè áàíêîâñêîãî îáñëóæèâàíèÿ è èìååò çíà÷èòåëüíûå ïðåèìóùåñòâà.</w:t>
      </w:r>
    </w:p>
    <w:p>
      <w:pPr>
        <w:pStyle w:val="Normal"/>
        <w:spacing w:lineRule="atLeast" w:line="360"/>
        <w:ind w:firstLine="630"/>
        <w:rPr>
          <w:rFonts w:ascii="$ Pragmatica" w:hAnsi="$ Pragmatica" w:eastAsia="$ Pragmatica" w:cs="$ Pragmatica"/>
          <w:sz w:val="32"/>
          <w:szCs w:val="32"/>
        </w:rPr>
      </w:pPr>
      <w:r>
        <w:rPr>
          <w:rFonts w:eastAsia="$ Pragmatica" w:cs="$ Pragmatica" w:ascii="$ Pragmatica" w:hAnsi="$ Pragmatica"/>
          <w:sz w:val="32"/>
          <w:szCs w:val="32"/>
        </w:rPr>
        <w:t>Ðàññìîòðèì ìåòîäîëîãèþ ñòðàòåãèè ñîçäàíèÿ áàíêîì äî÷åðíèõ ôèðì ñ öåëüþ äèâåðñèôèêàöèè îáñëóæèâàíèÿ êëèåíòîâ áàíêà.</w:t>
      </w:r>
    </w:p>
    <w:p>
      <w:pPr>
        <w:pStyle w:val="Normal"/>
        <w:spacing w:lineRule="atLeast" w:line="360"/>
        <w:ind w:firstLine="630"/>
        <w:rPr>
          <w:rFonts w:ascii="$ Pragmatica" w:hAnsi="$ Pragmatica" w:eastAsia="$ Pragmatica" w:cs="$ Pragmatica"/>
          <w:sz w:val="32"/>
          <w:szCs w:val="32"/>
        </w:rPr>
      </w:pPr>
      <w:r>
        <w:rPr>
          <w:rFonts w:eastAsia="$ Pragmatica" w:cs="$ Pragmatica" w:ascii="$ Pragmatica" w:hAnsi="$ Pragmatica"/>
          <w:sz w:val="32"/>
          <w:szCs w:val="32"/>
        </w:rPr>
        <w:t>Äåÿòåëüíîñòü áàíêà, íàïðàâëåííàÿ íà  äèâåðñèôèêàöèþ è îñâîåíèå íîâûõ âèäîâ óñëóã, íà÷èíàåòñÿ ñ àíàëèçà ðûíî÷íûõ âîçìîæíîñòåé, áàíêîâñêîãî ìàðêåòèíãà. Âûáðàâ ñòðàòåãèþ äèâåðñèôèêàöèè ïóòåì ñîçäàíèÿ äî÷åðíèõ ôèðì, ðóêîâîäñòâî áàíêà äîëæíî ïîñòàâèòü ïåðåä ñïåöèàëèñòàìè áàíêà êîíêðåòíûå çàäà÷è èññëåäîâàíèÿ:</w:t>
      </w:r>
    </w:p>
    <w:p>
      <w:pPr>
        <w:pStyle w:val="Normal"/>
        <w:spacing w:lineRule="atLeast" w:line="360"/>
        <w:ind w:firstLine="630"/>
        <w:rPr>
          <w:rFonts w:ascii="$ Pragmatica" w:hAnsi="$ Pragmatica" w:eastAsia="$ Pragmatica" w:cs="$ Pragmatica"/>
          <w:sz w:val="32"/>
          <w:szCs w:val="32"/>
        </w:rPr>
      </w:pPr>
      <w:r>
        <w:rPr>
          <w:rFonts w:eastAsia="$ Pragmatica" w:cs="$ Pragmatica" w:ascii="$ Pragmatica" w:hAnsi="$ Pragmatica"/>
          <w:sz w:val="32"/>
          <w:szCs w:val="32"/>
        </w:rPr>
        <w:t>1) âûÿñíèòü, êàêèå âèäû óñëóã ïîëüçóþòñÿ ñïðîñîì ó âñåõ ãðóïï íàñòîÿùèõ è ïîòåíöèàëüíûõ êëèåíòîâ áàíêà;</w:t>
      </w:r>
    </w:p>
    <w:p>
      <w:pPr>
        <w:pStyle w:val="Normal"/>
        <w:spacing w:lineRule="atLeast" w:line="360"/>
        <w:ind w:firstLine="630"/>
        <w:rPr>
          <w:rFonts w:ascii="$ Pragmatica" w:hAnsi="$ Pragmatica" w:eastAsia="$ Pragmatica" w:cs="$ Pragmatica"/>
          <w:sz w:val="32"/>
          <w:szCs w:val="32"/>
        </w:rPr>
      </w:pPr>
      <w:r>
        <w:rPr>
          <w:rFonts w:eastAsia="$ Pragmatica" w:cs="$ Pragmatica" w:ascii="$ Pragmatica" w:hAnsi="$ Pragmatica"/>
          <w:sz w:val="32"/>
          <w:szCs w:val="32"/>
        </w:rPr>
        <w:t>2) îïðåäåëèòü, êàêèå âèäû óñëóã ïîëüçóþòñÿ ñïðîñîì ó íàèáîëåå ïðèáûëüíîé äëÿ áàíêà ãðóïïû ïîòðåáèòåëåé óñëóã;</w:t>
      </w:r>
    </w:p>
    <w:p>
      <w:pPr>
        <w:pStyle w:val="Normal"/>
        <w:spacing w:lineRule="atLeast" w:line="360"/>
        <w:ind w:firstLine="630"/>
        <w:rPr>
          <w:rFonts w:ascii="$ Pragmatica" w:hAnsi="$ Pragmatica" w:eastAsia="$ Pragmatica" w:cs="$ Pragmatica"/>
          <w:sz w:val="32"/>
          <w:szCs w:val="32"/>
        </w:rPr>
      </w:pPr>
      <w:r>
        <w:rPr>
          <w:rFonts w:eastAsia="$ Pragmatica" w:cs="$ Pragmatica" w:ascii="$ Pragmatica" w:hAnsi="$ Pragmatica"/>
          <w:sz w:val="32"/>
          <w:szCs w:val="32"/>
        </w:rPr>
        <w:t>3) îïðåäåëèòü, êàêèìè óñëóãàìè ïîëüçóþòñÿ ïðåäñòàâèòåëè ðûíî÷íûõ ñåãìåíòîâ, íà êîòîðûõ ñïåöèàëèçèðóåòñÿ áàíê.</w:t>
      </w:r>
    </w:p>
    <w:p>
      <w:pPr>
        <w:pStyle w:val="Normal"/>
        <w:spacing w:lineRule="atLeast" w:line="360"/>
        <w:ind w:firstLine="630"/>
        <w:rPr>
          <w:rFonts w:ascii="$ Pragmatica" w:hAnsi="$ Pragmatica" w:eastAsia="$ Pragmatica" w:cs="$ Pragmatica"/>
          <w:sz w:val="32"/>
          <w:szCs w:val="32"/>
        </w:rPr>
      </w:pPr>
      <w:r>
        <w:rPr>
          <w:rFonts w:eastAsia="$ Pragmatica" w:cs="$ Pragmatica" w:ascii="$ Pragmatica" w:hAnsi="$ Pragmatica"/>
          <w:sz w:val="32"/>
          <w:szCs w:val="32"/>
        </w:rPr>
        <w:t>Äàëüíåéøèé àíàëèç öåëåñîîáðàçíî ïðîèçâîäèòü ñ ïîìîùüþ ìàòðèöû "êëèåíòû/óñëóãè", êîòîðàÿ äàåò íàãëÿäíîå ïðåäñòàâëåíèå î âîçìîæíûõ âàðèàíòàõ äåéñòâèé ïî îñâîåíèþ íîâûõ âèäîâ óñëóã (ðèñ. 6).</w:t>
      </w:r>
    </w:p>
    <w:p>
      <w:pPr>
        <w:pStyle w:val="Normal"/>
        <w:spacing w:lineRule="atLeast" w:line="360"/>
        <w:rPr>
          <w:rFonts w:ascii="$ Pragmatica" w:hAnsi="$ Pragmatica" w:eastAsia="$ Pragmatica" w:cs="$ Pragmatica"/>
          <w:sz w:val="32"/>
          <w:szCs w:val="32"/>
        </w:rPr>
      </w:pPr>
      <w:r>
        <w:rPr>
          <w:rFonts w:eastAsia="$ Pragmatica" w:cs="$ Pragmatica" w:ascii="$ Pragmatica" w:hAnsi="$ Pragmatica"/>
          <w:sz w:val="32"/>
          <w:szCs w:val="32"/>
        </w:rPr>
      </w:r>
    </w:p>
    <w:p>
      <w:pPr>
        <w:pStyle w:val="Normal"/>
        <w:spacing w:lineRule="atLeast" w:line="360"/>
        <w:rPr>
          <w:rFonts w:ascii="$ Pragmatica" w:hAnsi="$ Pragmatica" w:eastAsia="$ Pragmatica" w:cs="$ Pragmatica"/>
          <w:sz w:val="32"/>
          <w:szCs w:val="32"/>
        </w:rPr>
      </w:pPr>
      <w:r>
        <w:rPr>
          <w:rFonts w:eastAsia="$ Pragmatica" w:cs="$ Pragmatica" w:ascii="$ Pragmatica" w:hAnsi="$ Pragmatica"/>
          <w:sz w:val="32"/>
          <w:szCs w:val="32"/>
        </w:rPr>
      </w:r>
    </w:p>
    <w:p>
      <w:pPr>
        <w:pStyle w:val="Normal"/>
        <w:spacing w:lineRule="atLeast" w:line="360"/>
        <w:rPr>
          <w:rFonts w:ascii="$ Pragmatica" w:hAnsi="$ Pragmatica" w:eastAsia="$ Pragmatica" w:cs="$ Pragmatica"/>
          <w:sz w:val="32"/>
          <w:szCs w:val="32"/>
        </w:rPr>
      </w:pPr>
      <w:r>
        <w:rPr>
          <w:rFonts w:eastAsia="$ Pragmatica" w:cs="$ Pragmatica" w:ascii="$ Pragmatica" w:hAnsi="$ Pragmatica"/>
          <w:sz w:val="32"/>
          <w:szCs w:val="32"/>
        </w:rPr>
      </w:r>
    </w:p>
    <w:p>
      <w:pPr>
        <w:pStyle w:val="Normal"/>
        <w:spacing w:lineRule="atLeast" w:line="360"/>
        <w:rPr>
          <w:rFonts w:ascii="$ Pragmatica" w:hAnsi="$ Pragmatica" w:eastAsia="$ Pragmatica" w:cs="$ Pragmatica"/>
          <w:sz w:val="32"/>
          <w:szCs w:val="32"/>
        </w:rPr>
      </w:pPr>
      <w:r>
        <w:rPr>
          <w:rFonts w:eastAsia="$ Pragmatica" w:cs="$ Pragmatica" w:ascii="$ Pragmatica" w:hAnsi="$ Pragmatica"/>
          <w:sz w:val="32"/>
          <w:szCs w:val="32"/>
        </w:rPr>
      </w:r>
    </w:p>
    <w:p>
      <w:pPr>
        <w:pStyle w:val="Normal"/>
        <w:spacing w:lineRule="atLeast" w:line="360"/>
        <w:rPr>
          <w:rFonts w:ascii="$ Pragmatica" w:hAnsi="$ Pragmatica" w:eastAsia="$ Pragmatica" w:cs="$ Pragmatica"/>
          <w:sz w:val="32"/>
          <w:szCs w:val="32"/>
        </w:rPr>
      </w:pPr>
      <w:r>
        <w:rPr>
          <w:rFonts w:eastAsia="$ Pragmatica" w:cs="$ Pragmatica" w:ascii="$ Pragmatica" w:hAnsi="$ Pragmatica"/>
          <w:sz w:val="32"/>
          <w:szCs w:val="32"/>
        </w:rPr>
      </w:r>
    </w:p>
    <w:p>
      <w:pPr>
        <w:pStyle w:val="Normal"/>
        <w:spacing w:lineRule="atLeast" w:line="360"/>
        <w:rPr>
          <w:rFonts w:ascii="$ Pragmatica" w:hAnsi="$ Pragmatica" w:eastAsia="$ Pragmatica" w:cs="$ Pragmatica"/>
          <w:sz w:val="32"/>
          <w:szCs w:val="32"/>
        </w:rPr>
      </w:pPr>
      <w:r>
        <w:rPr>
          <w:rFonts w:eastAsia="$ Pragmatica" w:cs="$ Pragmatica" w:ascii="$ Pragmatica" w:hAnsi="$ Pragmatica"/>
          <w:sz w:val="32"/>
          <w:szCs w:val="32"/>
        </w:rPr>
      </w:r>
    </w:p>
    <w:p>
      <w:pPr>
        <w:pStyle w:val="Normal"/>
        <w:spacing w:lineRule="atLeast" w:line="360"/>
        <w:rPr>
          <w:rFonts w:ascii="$ Pragmatica" w:hAnsi="$ Pragmatica" w:eastAsia="$ Pragmatica" w:cs="$ Pragmatica"/>
          <w:sz w:val="32"/>
          <w:szCs w:val="32"/>
        </w:rPr>
      </w:pPr>
      <w:r>
        <w:rPr>
          <w:rFonts w:eastAsia="$ Pragmatica" w:cs="$ Pragmatica" w:ascii="$ Pragmatica" w:hAnsi="$ Pragmatica"/>
          <w:sz w:val="32"/>
          <w:szCs w:val="32"/>
        </w:rPr>
      </w:r>
    </w:p>
    <w:p>
      <w:pPr>
        <w:pStyle w:val="Normal"/>
        <w:spacing w:lineRule="atLeast" w:line="360"/>
        <w:rPr>
          <w:rFonts w:ascii="$ Pragmatica" w:hAnsi="$ Pragmatica" w:eastAsia="$ Pragmatica" w:cs="$ Pragmatica"/>
          <w:sz w:val="32"/>
          <w:szCs w:val="32"/>
        </w:rPr>
      </w:pPr>
      <w:r>
        <w:rPr>
          <w:rFonts w:eastAsia="$ Pragmatica" w:cs="$ Pragmatica" w:ascii="$ Pragmatica" w:hAnsi="$ Pragmatica"/>
          <w:sz w:val="32"/>
          <w:szCs w:val="32"/>
        </w:rPr>
      </w:r>
    </w:p>
    <w:tbl>
      <w:tblPr>
        <w:tblW w:w="9857" w:type="dxa"/>
        <w:jc w:val="left"/>
        <w:tblInd w:w="-130" w:type="dxa"/>
        <w:tblLayout w:type="fixed"/>
        <w:tblCellMar>
          <w:top w:w="0" w:type="dxa"/>
          <w:left w:w="108" w:type="dxa"/>
          <w:bottom w:w="0" w:type="dxa"/>
          <w:right w:w="108" w:type="dxa"/>
        </w:tblCellMar>
      </w:tblPr>
      <w:tblGrid>
        <w:gridCol w:w="1809"/>
        <w:gridCol w:w="2032"/>
        <w:gridCol w:w="2032"/>
        <w:gridCol w:w="2032"/>
        <w:gridCol w:w="1952"/>
      </w:tblGrid>
      <w:tr>
        <w:trPr/>
        <w:tc>
          <w:tcPr>
            <w:tcW w:w="1809" w:type="dxa"/>
            <w:tcBorders>
              <w:top w:val="single" w:sz="18" w:space="0" w:color="000000"/>
              <w:left w:val="single" w:sz="18" w:space="0" w:color="000000"/>
              <w:right w:val="single" w:sz="18" w:space="0" w:color="000000"/>
            </w:tcBorders>
          </w:tcPr>
          <w:p>
            <w:pPr>
              <w:pStyle w:val="Normal"/>
              <w:snapToGrid w:val="false"/>
              <w:spacing w:lineRule="atLeast" w:line="360"/>
              <w:rPr>
                <w:rFonts w:ascii="$ Pragmatica" w:hAnsi="$ Pragmatica" w:eastAsia="$ Pragmatica" w:cs="$ Pragmatica"/>
                <w:sz w:val="32"/>
                <w:szCs w:val="32"/>
              </w:rPr>
            </w:pPr>
            <w:r>
              <w:rPr>
                <w:rFonts w:eastAsia="$ Pragmatica" w:cs="$ Pragmatica" w:ascii="$ Pragmatica" w:hAnsi="$ Pragmatica"/>
                <w:sz w:val="32"/>
                <w:szCs w:val="32"/>
              </w:rPr>
            </w:r>
          </w:p>
          <w:p>
            <w:pPr>
              <w:pStyle w:val="Normal"/>
              <w:spacing w:lineRule="atLeast" w:line="360"/>
              <w:rPr>
                <w:rFonts w:ascii="$ Pragmatica" w:hAnsi="$ Pragmatica" w:eastAsia="$ Pragmatica" w:cs="$ Pragmatica"/>
                <w:sz w:val="32"/>
                <w:szCs w:val="32"/>
              </w:rPr>
            </w:pPr>
            <w:r>
              <w:rPr>
                <w:rFonts w:eastAsia="$ Pragmatica" w:cs="$ Pragmatica" w:ascii="$ Pragmatica" w:hAnsi="$ Pragmatica"/>
                <w:sz w:val="32"/>
                <w:szCs w:val="32"/>
              </w:rPr>
              <w:t>ÓÑËÓÃÈ</w:t>
            </w:r>
          </w:p>
        </w:tc>
        <w:tc>
          <w:tcPr>
            <w:tcW w:w="6096" w:type="dxa"/>
            <w:gridSpan w:val="3"/>
            <w:tcBorders>
              <w:top w:val="single" w:sz="18" w:space="0" w:color="000000"/>
              <w:left w:val="dashed" w:sz="6" w:space="0" w:color="auto"/>
              <w:right w:val="dashed" w:sz="6" w:space="0" w:color="auto"/>
            </w:tcBorders>
          </w:tcPr>
          <w:p>
            <w:pPr>
              <w:pStyle w:val="Normal"/>
              <w:spacing w:lineRule="atLeast" w:line="360"/>
              <w:rPr>
                <w:rFonts w:ascii="$ Pragmatica" w:hAnsi="$ Pragmatica" w:eastAsia="$ Pragmatica" w:cs="$ Pragmatica"/>
                <w:sz w:val="32"/>
                <w:szCs w:val="32"/>
              </w:rPr>
            </w:pPr>
            <w:r>
              <w:rPr>
                <w:rFonts w:eastAsia="$ Pragmatica" w:cs="$ Pragmatica" w:ascii="$ Pragmatica" w:hAnsi="$ Pragmatica"/>
                <w:sz w:val="32"/>
                <w:szCs w:val="32"/>
              </w:rPr>
              <w:t>Ãðóïïû ïîòðåáèòåëåé</w:t>
            </w:r>
          </w:p>
          <w:p>
            <w:pPr>
              <w:pStyle w:val="Normal"/>
              <w:spacing w:lineRule="atLeast" w:line="360"/>
              <w:rPr>
                <w:rFonts w:ascii="$ Pragmatica" w:hAnsi="$ Pragmatica" w:eastAsia="$ Pragmatica" w:cs="$ Pragmatica"/>
                <w:sz w:val="32"/>
                <w:szCs w:val="32"/>
              </w:rPr>
            </w:pPr>
            <w:r>
              <w:rPr>
                <w:rFonts w:eastAsia="$ Pragmatica" w:cs="$ Pragmatica" w:ascii="$ Pragmatica" w:hAnsi="$ Pragmatica"/>
                <w:sz w:val="32"/>
                <w:szCs w:val="32"/>
              </w:rPr>
            </w:r>
          </w:p>
        </w:tc>
        <w:tc>
          <w:tcPr>
            <w:tcW w:w="1952" w:type="dxa"/>
            <w:tcBorders>
              <w:top w:val="single" w:sz="18" w:space="0" w:color="000000"/>
              <w:left w:val="single" w:sz="18" w:space="0" w:color="000000"/>
              <w:bottom w:val="dashed" w:sz="6" w:space="0" w:color="auto"/>
              <w:right w:val="single" w:sz="18" w:space="0" w:color="000000"/>
            </w:tcBorders>
          </w:tcPr>
          <w:p>
            <w:pPr>
              <w:pStyle w:val="Normal"/>
              <w:snapToGrid w:val="false"/>
              <w:spacing w:lineRule="atLeast" w:line="360"/>
              <w:rPr>
                <w:rFonts w:ascii="$ Pragmatica" w:hAnsi="$ Pragmatica" w:eastAsia="$ Pragmatica" w:cs="$ Pragmatica"/>
                <w:sz w:val="32"/>
                <w:szCs w:val="32"/>
              </w:rPr>
            </w:pPr>
            <w:r>
              <w:rPr>
                <w:rFonts w:eastAsia="$ Pragmatica" w:cs="$ Pragmatica" w:ascii="$ Pragmatica" w:hAnsi="$ Pragmatica"/>
                <w:sz w:val="32"/>
                <w:szCs w:val="32"/>
              </w:rPr>
            </w:r>
          </w:p>
          <w:p>
            <w:pPr>
              <w:pStyle w:val="Normal"/>
              <w:spacing w:lineRule="atLeast" w:line="360"/>
              <w:rPr>
                <w:rFonts w:ascii="$ Pragmatica" w:hAnsi="$ Pragmatica" w:eastAsia="$ Pragmatica" w:cs="$ Pragmatica"/>
                <w:sz w:val="32"/>
                <w:szCs w:val="32"/>
              </w:rPr>
            </w:pPr>
            <w:r>
              <w:rPr>
                <w:rFonts w:eastAsia="$ Pragmatica" w:cs="$ Pragmatica" w:ascii="$ Pragmatica" w:hAnsi="$ Pragmatica"/>
                <w:sz w:val="32"/>
                <w:szCs w:val="32"/>
              </w:rPr>
              <w:t>ÈÒÎÃÎ</w:t>
            </w:r>
          </w:p>
        </w:tc>
      </w:tr>
      <w:tr>
        <w:trPr/>
        <w:tc>
          <w:tcPr>
            <w:tcW w:w="1809" w:type="dxa"/>
            <w:tcBorders>
              <w:top w:val="dashed" w:sz="6" w:space="0" w:color="auto"/>
              <w:left w:val="single" w:sz="18" w:space="0" w:color="000000"/>
              <w:bottom w:val="single" w:sz="18" w:space="0" w:color="000000"/>
              <w:right w:val="single" w:sz="18" w:space="0" w:color="000000"/>
            </w:tcBorders>
          </w:tcPr>
          <w:p>
            <w:pPr>
              <w:pStyle w:val="Normal"/>
              <w:snapToGrid w:val="false"/>
              <w:spacing w:lineRule="atLeast" w:line="360"/>
              <w:rPr>
                <w:rFonts w:ascii="$ Pragmatica" w:hAnsi="$ Pragmatica" w:eastAsia="$ Pragmatica" w:cs="$ Pragmatica"/>
                <w:sz w:val="32"/>
                <w:szCs w:val="32"/>
              </w:rPr>
            </w:pPr>
            <w:r>
              <w:rPr>
                <w:rFonts w:eastAsia="$ Pragmatica" w:cs="$ Pragmatica" w:ascii="$ Pragmatica" w:hAnsi="$ Pragmatica"/>
                <w:sz w:val="32"/>
                <w:szCs w:val="32"/>
              </w:rPr>
            </w:r>
          </w:p>
        </w:tc>
        <w:tc>
          <w:tcPr>
            <w:tcW w:w="2032" w:type="dxa"/>
            <w:tcBorders>
              <w:top w:val="single" w:sz="12" w:space="0" w:color="000000"/>
              <w:left w:val="dashed" w:sz="6" w:space="0" w:color="auto"/>
              <w:bottom w:val="single" w:sz="18" w:space="0" w:color="000000"/>
              <w:right w:val="single" w:sz="12" w:space="0" w:color="000000"/>
            </w:tcBorders>
          </w:tcPr>
          <w:p>
            <w:pPr>
              <w:pStyle w:val="Normal"/>
              <w:spacing w:lineRule="atLeast" w:line="360"/>
              <w:rPr>
                <w:rFonts w:ascii="$ Pragmatica" w:hAnsi="$ Pragmatica" w:eastAsia="$ Pragmatica" w:cs="$ Pragmatica"/>
                <w:sz w:val="32"/>
                <w:szCs w:val="32"/>
              </w:rPr>
            </w:pPr>
            <w:r>
              <w:rPr>
                <w:rFonts w:eastAsia="$ Pragmatica" w:cs="$ Pragmatica" w:ascii="$ Pragmatica" w:hAnsi="$ Pragmatica"/>
                <w:sz w:val="32"/>
                <w:szCs w:val="32"/>
              </w:rPr>
              <w:t>1(à)</w:t>
            </w:r>
          </w:p>
        </w:tc>
        <w:tc>
          <w:tcPr>
            <w:tcW w:w="2032" w:type="dxa"/>
            <w:tcBorders>
              <w:top w:val="single" w:sz="12" w:space="0" w:color="000000"/>
              <w:left w:val="single" w:sz="12" w:space="0" w:color="000000"/>
              <w:bottom w:val="single" w:sz="18" w:space="0" w:color="000000"/>
              <w:right w:val="single" w:sz="12" w:space="0" w:color="000000"/>
            </w:tcBorders>
          </w:tcPr>
          <w:p>
            <w:pPr>
              <w:pStyle w:val="Normal"/>
              <w:spacing w:lineRule="atLeast" w:line="360"/>
              <w:rPr>
                <w:rFonts w:ascii="$ Pragmatica" w:hAnsi="$ Pragmatica" w:eastAsia="$ Pragmatica" w:cs="$ Pragmatica"/>
                <w:sz w:val="32"/>
                <w:szCs w:val="32"/>
              </w:rPr>
            </w:pPr>
            <w:r>
              <w:rPr>
                <w:rFonts w:eastAsia="$ Pragmatica" w:cs="$ Pragmatica" w:ascii="$ Pragmatica" w:hAnsi="$ Pragmatica"/>
                <w:sz w:val="32"/>
                <w:szCs w:val="32"/>
              </w:rPr>
              <w:t>2(â)</w:t>
            </w:r>
          </w:p>
        </w:tc>
        <w:tc>
          <w:tcPr>
            <w:tcW w:w="2032" w:type="dxa"/>
            <w:tcBorders>
              <w:top w:val="single" w:sz="12" w:space="0" w:color="000000"/>
              <w:left w:val="single" w:sz="12" w:space="0" w:color="000000"/>
              <w:bottom w:val="single" w:sz="18" w:space="0" w:color="000000"/>
              <w:right w:val="dashed" w:sz="6" w:space="0" w:color="auto"/>
            </w:tcBorders>
          </w:tcPr>
          <w:p>
            <w:pPr>
              <w:pStyle w:val="Normal"/>
              <w:spacing w:lineRule="atLeast" w:line="360"/>
              <w:rPr>
                <w:rFonts w:ascii="$ Pragmatica" w:hAnsi="$ Pragmatica" w:eastAsia="$ Pragmatica" w:cs="$ Pragmatica"/>
                <w:sz w:val="32"/>
                <w:szCs w:val="32"/>
              </w:rPr>
            </w:pPr>
            <w:r>
              <w:rPr>
                <w:rFonts w:eastAsia="$ Pragmatica" w:cs="$ Pragmatica" w:ascii="$ Pragmatica" w:hAnsi="$ Pragmatica"/>
                <w:sz w:val="32"/>
                <w:szCs w:val="32"/>
              </w:rPr>
              <w:t>3(ñ)</w:t>
            </w:r>
          </w:p>
        </w:tc>
        <w:tc>
          <w:tcPr>
            <w:tcW w:w="1952" w:type="dxa"/>
            <w:tcBorders>
              <w:top w:val="dashed" w:sz="6" w:space="0" w:color="auto"/>
              <w:left w:val="single" w:sz="18" w:space="0" w:color="000000"/>
              <w:bottom w:val="single" w:sz="18" w:space="0" w:color="000000"/>
              <w:right w:val="single" w:sz="18" w:space="0" w:color="000000"/>
            </w:tcBorders>
          </w:tcPr>
          <w:p>
            <w:pPr>
              <w:pStyle w:val="Normal"/>
              <w:snapToGrid w:val="false"/>
              <w:spacing w:lineRule="atLeast" w:line="360"/>
              <w:rPr>
                <w:rFonts w:ascii="$ Pragmatica" w:hAnsi="$ Pragmatica" w:eastAsia="$ Pragmatica" w:cs="$ Pragmatica"/>
                <w:sz w:val="32"/>
                <w:szCs w:val="32"/>
              </w:rPr>
            </w:pPr>
            <w:r>
              <w:rPr>
                <w:rFonts w:eastAsia="$ Pragmatica" w:cs="$ Pragmatica" w:ascii="$ Pragmatica" w:hAnsi="$ Pragmatica"/>
                <w:sz w:val="32"/>
                <w:szCs w:val="32"/>
              </w:rPr>
            </w:r>
          </w:p>
        </w:tc>
      </w:tr>
      <w:tr>
        <w:trPr/>
        <w:tc>
          <w:tcPr>
            <w:tcW w:w="1809" w:type="dxa"/>
            <w:tcBorders>
              <w:top w:val="dashed" w:sz="6" w:space="0" w:color="auto"/>
              <w:left w:val="single" w:sz="18" w:space="0" w:color="000000"/>
              <w:bottom w:val="single" w:sz="18" w:space="0" w:color="000000"/>
              <w:right w:val="single" w:sz="18" w:space="0" w:color="000000"/>
            </w:tcBorders>
          </w:tcPr>
          <w:p>
            <w:pPr>
              <w:pStyle w:val="Normal"/>
              <w:spacing w:lineRule="atLeast" w:line="360"/>
              <w:rPr>
                <w:rFonts w:ascii="$ Pragmatica" w:hAnsi="$ Pragmatica" w:eastAsia="$ Pragmatica" w:cs="$ Pragmatica"/>
                <w:sz w:val="32"/>
                <w:szCs w:val="32"/>
              </w:rPr>
            </w:pPr>
            <w:r>
              <w:rPr>
                <w:rFonts w:eastAsia="$ Pragmatica" w:cs="$ Pragmatica" w:ascii="$ Pragmatica" w:hAnsi="$ Pragmatica"/>
                <w:sz w:val="32"/>
                <w:szCs w:val="32"/>
              </w:rPr>
              <w:t>1</w:t>
            </w:r>
          </w:p>
          <w:p>
            <w:pPr>
              <w:pStyle w:val="Normal"/>
              <w:spacing w:lineRule="atLeast" w:line="360"/>
              <w:rPr>
                <w:rFonts w:ascii="$ Pragmatica" w:hAnsi="$ Pragmatica" w:eastAsia="$ Pragmatica" w:cs="$ Pragmatica"/>
                <w:sz w:val="32"/>
                <w:szCs w:val="32"/>
              </w:rPr>
            </w:pPr>
            <w:r>
              <w:rPr>
                <w:rFonts w:eastAsia="$ Pragmatica" w:cs="$ Pragmatica" w:ascii="$ Pragmatica" w:hAnsi="$ Pragmatica"/>
                <w:sz w:val="32"/>
                <w:szCs w:val="32"/>
              </w:rPr>
              <w:t>2</w:t>
            </w:r>
          </w:p>
          <w:p>
            <w:pPr>
              <w:pStyle w:val="Normal"/>
              <w:spacing w:lineRule="atLeast" w:line="360"/>
              <w:rPr>
                <w:rFonts w:ascii="$ Pragmatica" w:hAnsi="$ Pragmatica" w:eastAsia="$ Pragmatica" w:cs="$ Pragmatica"/>
                <w:sz w:val="32"/>
                <w:szCs w:val="32"/>
              </w:rPr>
            </w:pPr>
            <w:r>
              <w:rPr>
                <w:rFonts w:eastAsia="$ Pragmatica" w:cs="$ Pragmatica" w:ascii="$ Pragmatica" w:hAnsi="$ Pragmatica"/>
                <w:sz w:val="32"/>
                <w:szCs w:val="32"/>
              </w:rPr>
              <w:t>3</w:t>
            </w:r>
          </w:p>
          <w:p>
            <w:pPr>
              <w:pStyle w:val="Normal"/>
              <w:spacing w:lineRule="atLeast" w:line="360"/>
              <w:rPr>
                <w:rFonts w:ascii="$ Pragmatica" w:hAnsi="$ Pragmatica" w:eastAsia="$ Pragmatica" w:cs="$ Pragmatica"/>
                <w:sz w:val="32"/>
                <w:szCs w:val="32"/>
              </w:rPr>
            </w:pPr>
            <w:r>
              <w:rPr>
                <w:rFonts w:eastAsia="$ Pragmatica" w:cs="$ Pragmatica" w:ascii="$ Pragmatica" w:hAnsi="$ Pragmatica"/>
                <w:sz w:val="32"/>
                <w:szCs w:val="32"/>
              </w:rPr>
              <w:t>ï</w:t>
            </w:r>
          </w:p>
          <w:p>
            <w:pPr>
              <w:pStyle w:val="Normal"/>
              <w:spacing w:lineRule="atLeast" w:line="360"/>
              <w:rPr>
                <w:rFonts w:ascii="$ Pragmatica" w:hAnsi="$ Pragmatica" w:eastAsia="$ Pragmatica" w:cs="$ Pragmatica"/>
                <w:sz w:val="32"/>
                <w:szCs w:val="32"/>
              </w:rPr>
            </w:pPr>
            <w:r>
              <w:rPr>
                <w:rFonts w:eastAsia="$ Pragmatica" w:cs="$ Pragmatica" w:ascii="$ Pragmatica" w:hAnsi="$ Pragmatica"/>
                <w:sz w:val="32"/>
                <w:szCs w:val="32"/>
              </w:rPr>
            </w:r>
          </w:p>
        </w:tc>
        <w:tc>
          <w:tcPr>
            <w:tcW w:w="2032" w:type="dxa"/>
            <w:tcBorders>
              <w:top w:val="dashed" w:sz="6" w:space="0" w:color="auto"/>
              <w:left w:val="dashed" w:sz="6" w:space="0" w:color="auto"/>
              <w:bottom w:val="single" w:sz="18" w:space="0" w:color="000000"/>
              <w:right w:val="single" w:sz="12" w:space="0" w:color="000000"/>
            </w:tcBorders>
          </w:tcPr>
          <w:p>
            <w:pPr>
              <w:pStyle w:val="Normal"/>
              <w:snapToGrid w:val="false"/>
              <w:spacing w:lineRule="atLeast" w:line="360"/>
              <w:rPr>
                <w:rFonts w:ascii="$ Pragmatica" w:hAnsi="$ Pragmatica" w:eastAsia="$ Pragmatica" w:cs="$ Pragmatica"/>
                <w:sz w:val="32"/>
                <w:szCs w:val="32"/>
              </w:rPr>
            </w:pPr>
            <w:r>
              <w:rPr>
                <w:rFonts w:eastAsia="$ Pragmatica" w:cs="$ Pragmatica" w:ascii="$ Pragmatica" w:hAnsi="$ Pragmatica"/>
                <w:sz w:val="32"/>
                <w:szCs w:val="32"/>
              </w:rPr>
            </w:r>
          </w:p>
        </w:tc>
        <w:tc>
          <w:tcPr>
            <w:tcW w:w="2032" w:type="dxa"/>
            <w:tcBorders>
              <w:top w:val="dashed" w:sz="6" w:space="0" w:color="auto"/>
              <w:left w:val="single" w:sz="12" w:space="0" w:color="000000"/>
              <w:bottom w:val="single" w:sz="18" w:space="0" w:color="000000"/>
              <w:right w:val="single" w:sz="12" w:space="0" w:color="000000"/>
            </w:tcBorders>
          </w:tcPr>
          <w:p>
            <w:pPr>
              <w:pStyle w:val="Normal"/>
              <w:snapToGrid w:val="false"/>
              <w:spacing w:lineRule="atLeast" w:line="360"/>
              <w:rPr>
                <w:rFonts w:ascii="$ Pragmatica" w:hAnsi="$ Pragmatica" w:eastAsia="$ Pragmatica" w:cs="$ Pragmatica"/>
                <w:sz w:val="32"/>
                <w:szCs w:val="32"/>
              </w:rPr>
            </w:pPr>
            <w:r>
              <w:rPr>
                <w:rFonts w:eastAsia="$ Pragmatica" w:cs="$ Pragmatica" w:ascii="$ Pragmatica" w:hAnsi="$ Pragmatica"/>
                <w:sz w:val="32"/>
                <w:szCs w:val="32"/>
              </w:rPr>
            </w:r>
          </w:p>
        </w:tc>
        <w:tc>
          <w:tcPr>
            <w:tcW w:w="2032" w:type="dxa"/>
            <w:tcBorders>
              <w:top w:val="dashed" w:sz="6" w:space="0" w:color="auto"/>
              <w:left w:val="single" w:sz="12" w:space="0" w:color="000000"/>
              <w:bottom w:val="single" w:sz="18" w:space="0" w:color="000000"/>
              <w:right w:val="dashed" w:sz="6" w:space="0" w:color="auto"/>
            </w:tcBorders>
          </w:tcPr>
          <w:p>
            <w:pPr>
              <w:pStyle w:val="Normal"/>
              <w:snapToGrid w:val="false"/>
              <w:spacing w:lineRule="atLeast" w:line="360"/>
              <w:rPr>
                <w:rFonts w:ascii="$ Pragmatica" w:hAnsi="$ Pragmatica" w:eastAsia="$ Pragmatica" w:cs="$ Pragmatica"/>
                <w:sz w:val="32"/>
                <w:szCs w:val="32"/>
              </w:rPr>
            </w:pPr>
            <w:r>
              <w:rPr>
                <w:rFonts w:eastAsia="$ Pragmatica" w:cs="$ Pragmatica" w:ascii="$ Pragmatica" w:hAnsi="$ Pragmatica"/>
                <w:sz w:val="32"/>
                <w:szCs w:val="32"/>
              </w:rPr>
            </w:r>
          </w:p>
        </w:tc>
        <w:tc>
          <w:tcPr>
            <w:tcW w:w="1952" w:type="dxa"/>
            <w:tcBorders>
              <w:top w:val="dashed" w:sz="6" w:space="0" w:color="auto"/>
              <w:left w:val="single" w:sz="18" w:space="0" w:color="000000"/>
              <w:bottom w:val="single" w:sz="18" w:space="0" w:color="000000"/>
              <w:right w:val="single" w:sz="18" w:space="0" w:color="000000"/>
            </w:tcBorders>
          </w:tcPr>
          <w:p>
            <w:pPr>
              <w:pStyle w:val="Normal"/>
              <w:snapToGrid w:val="false"/>
              <w:spacing w:lineRule="atLeast" w:line="360"/>
              <w:rPr>
                <w:rFonts w:ascii="$ Pragmatica" w:hAnsi="$ Pragmatica" w:eastAsia="$ Pragmatica" w:cs="$ Pragmatica"/>
                <w:sz w:val="32"/>
                <w:szCs w:val="32"/>
              </w:rPr>
            </w:pPr>
            <w:r>
              <w:rPr>
                <w:rFonts w:eastAsia="$ Pragmatica" w:cs="$ Pragmatica" w:ascii="$ Pragmatica" w:hAnsi="$ Pragmatica"/>
                <w:sz w:val="32"/>
                <w:szCs w:val="32"/>
              </w:rPr>
            </w:r>
          </w:p>
        </w:tc>
      </w:tr>
      <w:tr>
        <w:trPr/>
        <w:tc>
          <w:tcPr>
            <w:tcW w:w="1809" w:type="dxa"/>
            <w:tcBorders>
              <w:top w:val="dashed" w:sz="6" w:space="0" w:color="auto"/>
              <w:left w:val="single" w:sz="18" w:space="0" w:color="000000"/>
              <w:bottom w:val="single" w:sz="18" w:space="0" w:color="000000"/>
              <w:right w:val="single" w:sz="18" w:space="0" w:color="000000"/>
            </w:tcBorders>
          </w:tcPr>
          <w:p>
            <w:pPr>
              <w:pStyle w:val="Normal"/>
              <w:snapToGrid w:val="false"/>
              <w:spacing w:lineRule="atLeast" w:line="360"/>
              <w:rPr>
                <w:rFonts w:ascii="$ Pragmatica" w:hAnsi="$ Pragmatica" w:eastAsia="$ Pragmatica" w:cs="$ Pragmatica"/>
                <w:sz w:val="32"/>
                <w:szCs w:val="32"/>
              </w:rPr>
            </w:pPr>
            <w:r>
              <w:rPr>
                <w:rFonts w:eastAsia="$ Pragmatica" w:cs="$ Pragmatica" w:ascii="$ Pragmatica" w:hAnsi="$ Pragmatica"/>
                <w:sz w:val="32"/>
                <w:szCs w:val="32"/>
              </w:rPr>
            </w:r>
          </w:p>
        </w:tc>
        <w:tc>
          <w:tcPr>
            <w:tcW w:w="2032" w:type="dxa"/>
            <w:tcBorders>
              <w:top w:val="dashed" w:sz="6" w:space="0" w:color="auto"/>
              <w:left w:val="dashed" w:sz="6" w:space="0" w:color="auto"/>
              <w:bottom w:val="single" w:sz="18" w:space="0" w:color="000000"/>
              <w:right w:val="single" w:sz="12" w:space="0" w:color="000000"/>
            </w:tcBorders>
          </w:tcPr>
          <w:p>
            <w:pPr>
              <w:pStyle w:val="Normal"/>
              <w:snapToGrid w:val="false"/>
              <w:spacing w:lineRule="atLeast" w:line="360"/>
              <w:rPr>
                <w:rFonts w:ascii="$ Pragmatica" w:hAnsi="$ Pragmatica" w:eastAsia="$ Pragmatica" w:cs="$ Pragmatica"/>
                <w:sz w:val="32"/>
                <w:szCs w:val="32"/>
              </w:rPr>
            </w:pPr>
            <w:r>
              <w:rPr>
                <w:rFonts w:eastAsia="$ Pragmatica" w:cs="$ Pragmatica" w:ascii="$ Pragmatica" w:hAnsi="$ Pragmatica"/>
                <w:sz w:val="32"/>
                <w:szCs w:val="32"/>
              </w:rPr>
            </w:r>
          </w:p>
        </w:tc>
        <w:tc>
          <w:tcPr>
            <w:tcW w:w="2032" w:type="dxa"/>
            <w:tcBorders>
              <w:top w:val="dashed" w:sz="6" w:space="0" w:color="auto"/>
              <w:left w:val="single" w:sz="12" w:space="0" w:color="000000"/>
              <w:bottom w:val="single" w:sz="18" w:space="0" w:color="000000"/>
              <w:right w:val="single" w:sz="12" w:space="0" w:color="000000"/>
            </w:tcBorders>
          </w:tcPr>
          <w:p>
            <w:pPr>
              <w:pStyle w:val="Normal"/>
              <w:snapToGrid w:val="false"/>
              <w:spacing w:lineRule="atLeast" w:line="360"/>
              <w:rPr>
                <w:rFonts w:ascii="$ Pragmatica" w:hAnsi="$ Pragmatica" w:eastAsia="$ Pragmatica" w:cs="$ Pragmatica"/>
                <w:sz w:val="32"/>
                <w:szCs w:val="32"/>
              </w:rPr>
            </w:pPr>
            <w:r>
              <w:rPr>
                <w:rFonts w:eastAsia="$ Pragmatica" w:cs="$ Pragmatica" w:ascii="$ Pragmatica" w:hAnsi="$ Pragmatica"/>
                <w:sz w:val="32"/>
                <w:szCs w:val="32"/>
              </w:rPr>
            </w:r>
          </w:p>
        </w:tc>
        <w:tc>
          <w:tcPr>
            <w:tcW w:w="2032" w:type="dxa"/>
            <w:tcBorders>
              <w:top w:val="dashed" w:sz="6" w:space="0" w:color="auto"/>
              <w:left w:val="single" w:sz="12" w:space="0" w:color="000000"/>
              <w:bottom w:val="single" w:sz="18" w:space="0" w:color="000000"/>
              <w:right w:val="dashed" w:sz="6" w:space="0" w:color="auto"/>
            </w:tcBorders>
          </w:tcPr>
          <w:p>
            <w:pPr>
              <w:pStyle w:val="Normal"/>
              <w:snapToGrid w:val="false"/>
              <w:spacing w:lineRule="atLeast" w:line="360"/>
              <w:rPr>
                <w:rFonts w:ascii="$ Pragmatica" w:hAnsi="$ Pragmatica" w:eastAsia="$ Pragmatica" w:cs="$ Pragmatica"/>
                <w:sz w:val="32"/>
                <w:szCs w:val="32"/>
              </w:rPr>
            </w:pPr>
            <w:r>
              <w:rPr>
                <w:rFonts w:eastAsia="$ Pragmatica" w:cs="$ Pragmatica" w:ascii="$ Pragmatica" w:hAnsi="$ Pragmatica"/>
                <w:sz w:val="32"/>
                <w:szCs w:val="32"/>
              </w:rPr>
            </w:r>
          </w:p>
        </w:tc>
        <w:tc>
          <w:tcPr>
            <w:tcW w:w="1952" w:type="dxa"/>
            <w:tcBorders>
              <w:top w:val="dashed" w:sz="6" w:space="0" w:color="auto"/>
              <w:left w:val="single" w:sz="18" w:space="0" w:color="000000"/>
              <w:bottom w:val="single" w:sz="18" w:space="0" w:color="000000"/>
              <w:right w:val="single" w:sz="18" w:space="0" w:color="000000"/>
            </w:tcBorders>
          </w:tcPr>
          <w:p>
            <w:pPr>
              <w:pStyle w:val="Normal"/>
              <w:snapToGrid w:val="false"/>
              <w:spacing w:lineRule="atLeast" w:line="360"/>
              <w:rPr>
                <w:rFonts w:ascii="$ Pragmatica" w:hAnsi="$ Pragmatica" w:eastAsia="$ Pragmatica" w:cs="$ Pragmatica"/>
                <w:sz w:val="32"/>
                <w:szCs w:val="32"/>
              </w:rPr>
            </w:pPr>
            <w:r>
              <w:rPr>
                <w:rFonts w:eastAsia="$ Pragmatica" w:cs="$ Pragmatica" w:ascii="$ Pragmatica" w:hAnsi="$ Pragmatica"/>
                <w:sz w:val="32"/>
                <w:szCs w:val="32"/>
              </w:rPr>
            </w:r>
          </w:p>
        </w:tc>
      </w:tr>
    </w:tbl>
    <w:p>
      <w:pPr>
        <w:pStyle w:val="Normal"/>
        <w:spacing w:lineRule="atLeast" w:line="360"/>
        <w:rPr>
          <w:rFonts w:ascii="$ Pragmatica" w:hAnsi="$ Pragmatica" w:eastAsia="$ Pragmatica" w:cs="$ Pragmatica"/>
          <w:sz w:val="32"/>
          <w:szCs w:val="32"/>
        </w:rPr>
      </w:pPr>
      <w:r>
        <w:rPr>
          <w:rFonts w:eastAsia="$ Pragmatica" w:cs="$ Pragmatica" w:ascii="$ Pragmatica" w:hAnsi="$ Pragmatica"/>
          <w:sz w:val="32"/>
          <w:szCs w:val="32"/>
        </w:rPr>
        <w:t>Ó11/ê11</w:t>
      </w:r>
    </w:p>
    <w:p>
      <w:pPr>
        <w:pStyle w:val="Normal"/>
        <w:spacing w:lineRule="atLeast" w:line="360"/>
        <w:rPr>
          <w:rFonts w:ascii="$ Pragmatica" w:hAnsi="$ Pragmatica" w:eastAsia="$ Pragmatica" w:cs="$ Pragmatica"/>
          <w:sz w:val="32"/>
          <w:szCs w:val="32"/>
        </w:rPr>
      </w:pPr>
      <w:r>
        <w:rPr>
          <w:rFonts w:eastAsia="$ Pragmatica" w:cs="$ Pragmatica" w:ascii="$ Pragmatica" w:hAnsi="$ Pragmatica"/>
          <w:sz w:val="32"/>
          <w:szCs w:val="32"/>
        </w:rPr>
        <w:t>Ó21/ê21</w:t>
      </w:r>
    </w:p>
    <w:p>
      <w:pPr>
        <w:pStyle w:val="Normal"/>
        <w:spacing w:lineRule="atLeast" w:line="360"/>
        <w:rPr>
          <w:rFonts w:ascii="$ Pragmatica" w:hAnsi="$ Pragmatica" w:eastAsia="$ Pragmatica" w:cs="$ Pragmatica"/>
          <w:sz w:val="32"/>
          <w:szCs w:val="32"/>
        </w:rPr>
      </w:pPr>
      <w:r>
        <w:rPr>
          <w:rFonts w:eastAsia="$ Pragmatica" w:cs="$ Pragmatica" w:ascii="$ Pragmatica" w:hAnsi="$ Pragmatica"/>
          <w:sz w:val="32"/>
          <w:szCs w:val="32"/>
        </w:rPr>
        <w:t>Ó31/ê31</w:t>
      </w:r>
    </w:p>
    <w:p>
      <w:pPr>
        <w:pStyle w:val="Normal"/>
        <w:spacing w:lineRule="atLeast" w:line="360"/>
        <w:rPr>
          <w:rFonts w:ascii="$ Pragmatica" w:hAnsi="$ Pragmatica" w:eastAsia="$ Pragmatica" w:cs="$ Pragmatica"/>
          <w:sz w:val="32"/>
          <w:szCs w:val="32"/>
        </w:rPr>
      </w:pPr>
      <w:r>
        <w:rPr>
          <w:rFonts w:eastAsia="$ Pragmatica" w:cs="$ Pragmatica" w:ascii="$ Pragmatica" w:hAnsi="$ Pragmatica"/>
          <w:sz w:val="32"/>
          <w:szCs w:val="32"/>
        </w:rPr>
        <w:t>Óï1/êï1</w:t>
      </w:r>
    </w:p>
    <w:p>
      <w:pPr>
        <w:pStyle w:val="Normal"/>
        <w:spacing w:lineRule="atLeast" w:line="360"/>
        <w:rPr>
          <w:rFonts w:ascii="$ Pragmatica" w:hAnsi="$ Pragmatica" w:eastAsia="$ Pragmatica" w:cs="$ Pragmatica"/>
          <w:sz w:val="32"/>
          <w:szCs w:val="32"/>
        </w:rPr>
      </w:pPr>
      <w:r>
        <w:rPr>
          <w:rFonts w:eastAsia="$ Pragmatica" w:cs="$ Pragmatica" w:ascii="$ Pragmatica" w:hAnsi="$ Pragmatica"/>
          <w:sz w:val="32"/>
          <w:szCs w:val="32"/>
        </w:rPr>
        <w:t>Ó12/ê12</w:t>
      </w:r>
    </w:p>
    <w:p>
      <w:pPr>
        <w:pStyle w:val="Normal"/>
        <w:spacing w:lineRule="atLeast" w:line="360"/>
        <w:rPr>
          <w:rFonts w:ascii="$ Pragmatica" w:hAnsi="$ Pragmatica" w:eastAsia="$ Pragmatica" w:cs="$ Pragmatica"/>
          <w:sz w:val="32"/>
          <w:szCs w:val="32"/>
        </w:rPr>
      </w:pPr>
      <w:r>
        <w:rPr>
          <w:rFonts w:eastAsia="$ Pragmatica" w:cs="$ Pragmatica" w:ascii="$ Pragmatica" w:hAnsi="$ Pragmatica"/>
          <w:sz w:val="32"/>
          <w:szCs w:val="32"/>
        </w:rPr>
        <w:t>Ó22/ê22</w:t>
      </w:r>
    </w:p>
    <w:p>
      <w:pPr>
        <w:pStyle w:val="Normal"/>
        <w:spacing w:lineRule="atLeast" w:line="360"/>
        <w:rPr>
          <w:rFonts w:ascii="$ Pragmatica" w:hAnsi="$ Pragmatica" w:eastAsia="$ Pragmatica" w:cs="$ Pragmatica"/>
          <w:sz w:val="32"/>
          <w:szCs w:val="32"/>
        </w:rPr>
      </w:pPr>
      <w:r>
        <w:rPr>
          <w:rFonts w:eastAsia="$ Pragmatica" w:cs="$ Pragmatica" w:ascii="$ Pragmatica" w:hAnsi="$ Pragmatica"/>
          <w:sz w:val="32"/>
          <w:szCs w:val="32"/>
        </w:rPr>
        <w:t>Ó32/ê32</w:t>
      </w:r>
    </w:p>
    <w:p>
      <w:pPr>
        <w:pStyle w:val="Normal"/>
        <w:spacing w:lineRule="atLeast" w:line="360"/>
        <w:rPr>
          <w:rFonts w:ascii="$ Pragmatica" w:hAnsi="$ Pragmatica" w:eastAsia="$ Pragmatica" w:cs="$ Pragmatica"/>
          <w:sz w:val="32"/>
          <w:szCs w:val="32"/>
        </w:rPr>
      </w:pPr>
      <w:r>
        <w:rPr>
          <w:rFonts w:eastAsia="$ Pragmatica" w:cs="$ Pragmatica" w:ascii="$ Pragmatica" w:hAnsi="$ Pragmatica"/>
          <w:sz w:val="32"/>
          <w:szCs w:val="32"/>
        </w:rPr>
        <w:t>Óï2/êï2</w:t>
      </w:r>
    </w:p>
    <w:p>
      <w:pPr>
        <w:pStyle w:val="Normal"/>
        <w:spacing w:lineRule="atLeast" w:line="360"/>
        <w:rPr>
          <w:rFonts w:ascii="$ Pragmatica" w:hAnsi="$ Pragmatica" w:eastAsia="$ Pragmatica" w:cs="$ Pragmatica"/>
          <w:sz w:val="32"/>
          <w:szCs w:val="32"/>
        </w:rPr>
      </w:pPr>
      <w:r>
        <w:rPr>
          <w:rFonts w:eastAsia="$ Pragmatica" w:cs="$ Pragmatica" w:ascii="$ Pragmatica" w:hAnsi="$ Pragmatica"/>
          <w:sz w:val="32"/>
          <w:szCs w:val="32"/>
        </w:rPr>
        <w:t>Ó13/ê13</w:t>
      </w:r>
    </w:p>
    <w:p>
      <w:pPr>
        <w:pStyle w:val="Normal"/>
        <w:spacing w:lineRule="atLeast" w:line="360"/>
        <w:rPr>
          <w:rFonts w:ascii="$ Pragmatica" w:hAnsi="$ Pragmatica" w:eastAsia="$ Pragmatica" w:cs="$ Pragmatica"/>
          <w:sz w:val="32"/>
          <w:szCs w:val="32"/>
        </w:rPr>
      </w:pPr>
      <w:r>
        <w:rPr>
          <w:rFonts w:eastAsia="$ Pragmatica" w:cs="$ Pragmatica" w:ascii="$ Pragmatica" w:hAnsi="$ Pragmatica"/>
          <w:sz w:val="32"/>
          <w:szCs w:val="32"/>
        </w:rPr>
        <w:t>Ó23/ê23</w:t>
      </w:r>
    </w:p>
    <w:p>
      <w:pPr>
        <w:pStyle w:val="Normal"/>
        <w:spacing w:lineRule="atLeast" w:line="360"/>
        <w:rPr>
          <w:rFonts w:ascii="$ Pragmatica" w:hAnsi="$ Pragmatica" w:eastAsia="$ Pragmatica" w:cs="$ Pragmatica"/>
          <w:sz w:val="32"/>
          <w:szCs w:val="32"/>
        </w:rPr>
      </w:pPr>
      <w:r>
        <w:rPr>
          <w:rFonts w:eastAsia="$ Pragmatica" w:cs="$ Pragmatica" w:ascii="$ Pragmatica" w:hAnsi="$ Pragmatica"/>
          <w:sz w:val="32"/>
          <w:szCs w:val="32"/>
        </w:rPr>
        <w:t>Ó33/ê33</w:t>
      </w:r>
    </w:p>
    <w:p>
      <w:pPr>
        <w:pStyle w:val="Normal"/>
        <w:spacing w:lineRule="atLeast" w:line="360"/>
        <w:rPr>
          <w:rFonts w:ascii="$ Pragmatica" w:hAnsi="$ Pragmatica" w:eastAsia="$ Pragmatica" w:cs="$ Pragmatica"/>
          <w:sz w:val="32"/>
          <w:szCs w:val="32"/>
        </w:rPr>
      </w:pPr>
      <w:r>
        <w:rPr>
          <w:rFonts w:eastAsia="$ Pragmatica" w:cs="$ Pragmatica" w:ascii="$ Pragmatica" w:hAnsi="$ Pragmatica"/>
          <w:sz w:val="32"/>
          <w:szCs w:val="32"/>
        </w:rPr>
        <w:t>Óï3/êï3</w:t>
      </w:r>
    </w:p>
    <w:p>
      <w:pPr>
        <w:pStyle w:val="Normal"/>
        <w:spacing w:lineRule="atLeast" w:line="360"/>
        <w:rPr>
          <w:rFonts w:ascii="$ Pragmatica" w:hAnsi="$ Pragmatica" w:eastAsia="$ Pragmatica" w:cs="$ Pragmatica"/>
          <w:sz w:val="32"/>
          <w:szCs w:val="32"/>
        </w:rPr>
      </w:pPr>
      <w:r>
        <w:rPr>
          <w:rFonts w:eastAsia="$ Pragmatica" w:cs="$ Pragmatica" w:ascii="$ Pragmatica" w:hAnsi="$ Pragmatica"/>
          <w:sz w:val="32"/>
          <w:szCs w:val="32"/>
        </w:rPr>
        <w:t>Ó1'/ê1'</w:t>
      </w:r>
    </w:p>
    <w:p>
      <w:pPr>
        <w:pStyle w:val="Normal"/>
        <w:spacing w:lineRule="atLeast" w:line="360"/>
        <w:rPr>
          <w:rFonts w:ascii="$ Pragmatica" w:hAnsi="$ Pragmatica" w:eastAsia="$ Pragmatica" w:cs="$ Pragmatica"/>
          <w:sz w:val="32"/>
          <w:szCs w:val="32"/>
        </w:rPr>
      </w:pPr>
      <w:r>
        <w:rPr>
          <w:rFonts w:eastAsia="$ Pragmatica" w:cs="$ Pragmatica" w:ascii="$ Pragmatica" w:hAnsi="$ Pragmatica"/>
          <w:sz w:val="32"/>
          <w:szCs w:val="32"/>
        </w:rPr>
        <w:t>Ó2/ê2</w:t>
      </w:r>
    </w:p>
    <w:p>
      <w:pPr>
        <w:pStyle w:val="Normal"/>
        <w:spacing w:lineRule="atLeast" w:line="360"/>
        <w:rPr>
          <w:rFonts w:ascii="$ Pragmatica" w:hAnsi="$ Pragmatica" w:eastAsia="$ Pragmatica" w:cs="$ Pragmatica"/>
          <w:sz w:val="32"/>
          <w:szCs w:val="32"/>
        </w:rPr>
      </w:pPr>
      <w:r>
        <w:rPr>
          <w:rFonts w:eastAsia="$ Pragmatica" w:cs="$ Pragmatica" w:ascii="$ Pragmatica" w:hAnsi="$ Pragmatica"/>
          <w:sz w:val="32"/>
          <w:szCs w:val="32"/>
        </w:rPr>
        <w:t>Ó3/ê3</w:t>
      </w:r>
    </w:p>
    <w:p>
      <w:pPr>
        <w:pStyle w:val="Normal"/>
        <w:spacing w:lineRule="atLeast" w:line="360"/>
        <w:rPr>
          <w:rFonts w:ascii="$ Pragmatica" w:hAnsi="$ Pragmatica" w:eastAsia="$ Pragmatica" w:cs="$ Pragmatica"/>
          <w:sz w:val="32"/>
          <w:szCs w:val="32"/>
        </w:rPr>
      </w:pPr>
      <w:r>
        <w:rPr>
          <w:rFonts w:eastAsia="$ Pragmatica" w:cs="$ Pragmatica" w:ascii="$ Pragmatica" w:hAnsi="$ Pragmatica"/>
          <w:sz w:val="32"/>
          <w:szCs w:val="32"/>
        </w:rPr>
        <w:t>Óï/êï</w:t>
      </w:r>
    </w:p>
    <w:p>
      <w:pPr>
        <w:pStyle w:val="Normal"/>
        <w:spacing w:lineRule="atLeast" w:line="360"/>
        <w:rPr>
          <w:rFonts w:ascii="$ Pragmatica" w:hAnsi="$ Pragmatica" w:eastAsia="$ Pragmatica" w:cs="$ Pragmatica"/>
          <w:sz w:val="32"/>
          <w:szCs w:val="32"/>
        </w:rPr>
      </w:pPr>
      <w:r>
        <w:rPr>
          <w:rFonts w:eastAsia="$ Pragmatica" w:cs="$ Pragmatica" w:ascii="$ Pragmatica" w:hAnsi="$ Pragmatica"/>
          <w:sz w:val="32"/>
          <w:szCs w:val="32"/>
        </w:rPr>
        <w:t>ÈÒÎÃÎ</w:t>
      </w:r>
    </w:p>
    <w:p>
      <w:pPr>
        <w:pStyle w:val="Normal"/>
        <w:spacing w:lineRule="atLeast" w:line="360"/>
        <w:rPr>
          <w:rFonts w:ascii="$ Pragmatica" w:hAnsi="$ Pragmatica" w:eastAsia="$ Pragmatica" w:cs="$ Pragmatica"/>
          <w:sz w:val="32"/>
          <w:szCs w:val="32"/>
        </w:rPr>
      </w:pPr>
      <w:r>
        <w:rPr>
          <w:rFonts w:eastAsia="$ Pragmatica" w:cs="$ Pragmatica" w:ascii="$ Pragmatica" w:hAnsi="$ Pragmatica"/>
          <w:sz w:val="32"/>
          <w:szCs w:val="32"/>
        </w:rPr>
        <w:t>Ó1/ê1</w:t>
      </w:r>
    </w:p>
    <w:p>
      <w:pPr>
        <w:pStyle w:val="Normal"/>
        <w:spacing w:lineRule="atLeast" w:line="360"/>
        <w:rPr>
          <w:rFonts w:ascii="$ Pragmatica" w:hAnsi="$ Pragmatica" w:eastAsia="$ Pragmatica" w:cs="$ Pragmatica"/>
          <w:sz w:val="32"/>
          <w:szCs w:val="32"/>
        </w:rPr>
      </w:pPr>
      <w:r>
        <w:rPr>
          <w:rFonts w:eastAsia="$ Pragmatica" w:cs="$ Pragmatica" w:ascii="$ Pragmatica" w:hAnsi="$ Pragmatica"/>
          <w:sz w:val="32"/>
          <w:szCs w:val="32"/>
        </w:rPr>
        <w:t>Ó2/ê2</w:t>
      </w:r>
    </w:p>
    <w:p>
      <w:pPr>
        <w:pStyle w:val="Normal"/>
        <w:spacing w:lineRule="atLeast" w:line="360"/>
        <w:rPr>
          <w:rFonts w:ascii="$ Pragmatica" w:hAnsi="$ Pragmatica" w:eastAsia="$ Pragmatica" w:cs="$ Pragmatica"/>
          <w:sz w:val="32"/>
          <w:szCs w:val="32"/>
        </w:rPr>
      </w:pPr>
      <w:r>
        <w:rPr>
          <w:rFonts w:eastAsia="$ Pragmatica" w:cs="$ Pragmatica" w:ascii="$ Pragmatica" w:hAnsi="$ Pragmatica"/>
          <w:sz w:val="32"/>
          <w:szCs w:val="32"/>
        </w:rPr>
        <w:t>Ó3/ê3</w:t>
      </w:r>
    </w:p>
    <w:p>
      <w:pPr>
        <w:pStyle w:val="Normal"/>
        <w:spacing w:lineRule="atLeast" w:line="360"/>
        <w:rPr>
          <w:rFonts w:ascii="$ Pragmatica" w:hAnsi="$ Pragmatica" w:eastAsia="$ Pragmatica" w:cs="$ Pragmatica"/>
          <w:sz w:val="32"/>
          <w:szCs w:val="32"/>
        </w:rPr>
      </w:pPr>
      <w:r>
        <w:rPr>
          <w:rFonts w:eastAsia="$ Pragmatica" w:cs="$ Pragmatica" w:ascii="$ Pragmatica" w:hAnsi="$ Pragmatica"/>
          <w:sz w:val="32"/>
          <w:szCs w:val="32"/>
        </w:rPr>
        <w:t>ÑÓ/ñê</w:t>
      </w:r>
    </w:p>
    <w:p>
      <w:pPr>
        <w:pStyle w:val="Normal"/>
        <w:spacing w:lineRule="atLeast" w:line="360"/>
        <w:rPr>
          <w:rFonts w:ascii="$ Pragmatica" w:hAnsi="$ Pragmatica" w:eastAsia="$ Pragmatica" w:cs="$ Pragmatica"/>
          <w:sz w:val="32"/>
          <w:szCs w:val="32"/>
        </w:rPr>
      </w:pPr>
      <w:r>
        <w:rPr>
          <w:rFonts w:eastAsia="$ Pragmatica" w:cs="$ Pragmatica" w:ascii="$ Pragmatica" w:hAnsi="$ Pragmatica"/>
          <w:sz w:val="32"/>
          <w:szCs w:val="32"/>
        </w:rPr>
      </w:r>
    </w:p>
    <w:p>
      <w:pPr>
        <w:pStyle w:val="Normal"/>
        <w:spacing w:lineRule="atLeast" w:line="360"/>
        <w:ind w:firstLine="630"/>
        <w:rPr>
          <w:rFonts w:ascii="$ Pragmatica" w:hAnsi="$ Pragmatica" w:eastAsia="$ Pragmatica" w:cs="$ Pragmatica"/>
          <w:sz w:val="32"/>
          <w:szCs w:val="32"/>
        </w:rPr>
      </w:pPr>
      <w:r>
        <w:rPr>
          <w:rFonts w:eastAsia="$ Pragmatica" w:cs="$ Pragmatica" w:ascii="$ Pragmatica" w:hAnsi="$ Pragmatica"/>
          <w:sz w:val="32"/>
          <w:szCs w:val="32"/>
        </w:rPr>
        <w:t>Ó12 - êîëè÷åñòâî óñëóã ïåðâîãî âèäà, ïðèîáðåòàåìûõ êëèåíòàìè âòîðîé ïîòðåáèòåëüñêîé ãðóïïû çà îïðåäåëåííûé ïåðèîä;</w:t>
      </w:r>
    </w:p>
    <w:p>
      <w:pPr>
        <w:pStyle w:val="Normal"/>
        <w:spacing w:lineRule="atLeast" w:line="360"/>
        <w:ind w:firstLine="630"/>
        <w:rPr>
          <w:rFonts w:ascii="$ Pragmatica" w:hAnsi="$ Pragmatica" w:eastAsia="$ Pragmatica" w:cs="$ Pragmatica"/>
          <w:sz w:val="32"/>
          <w:szCs w:val="32"/>
        </w:rPr>
      </w:pPr>
      <w:r>
        <w:rPr>
          <w:rFonts w:eastAsia="$ Pragmatica" w:cs="$ Pragmatica" w:ascii="$ Pragmatica" w:hAnsi="$ Pragmatica"/>
          <w:sz w:val="32"/>
          <w:szCs w:val="32"/>
        </w:rPr>
        <w:t>ê12 - êîëè÷åñòâî êëèåíòîâ âòîðîé ïîòðåáèòåëüñêîé ãðóïïû, ïîëüçóþùèõñÿ óñëóãàìè ïåðâîãî âèäà;</w:t>
      </w:r>
    </w:p>
    <w:p>
      <w:pPr>
        <w:pStyle w:val="Normal"/>
        <w:spacing w:lineRule="atLeast" w:line="360"/>
        <w:ind w:firstLine="630"/>
        <w:rPr>
          <w:rFonts w:ascii="$ Pragmatica" w:hAnsi="$ Pragmatica" w:eastAsia="$ Pragmatica" w:cs="$ Pragmatica"/>
          <w:sz w:val="32"/>
          <w:szCs w:val="32"/>
        </w:rPr>
      </w:pPr>
      <w:r>
        <w:rPr>
          <w:rFonts w:eastAsia="$ Pragmatica" w:cs="$ Pragmatica" w:ascii="$ Pragmatica" w:hAnsi="$ Pragmatica"/>
          <w:sz w:val="32"/>
          <w:szCs w:val="32"/>
        </w:rPr>
        <w:t>Ó1  - êîëè÷åñòâî óñëóã âñåõ âèäîâ, ïðèîáðåòàåìûõ êëèåíòàìè ïåðâîé ïîòðåáèòåëüñêîé ãðóïïû çà îïðåäåëåííûé ïåðèîä;</w:t>
      </w:r>
    </w:p>
    <w:p>
      <w:pPr>
        <w:pStyle w:val="Normal"/>
        <w:spacing w:lineRule="atLeast" w:line="360"/>
        <w:ind w:firstLine="630"/>
        <w:rPr>
          <w:rFonts w:ascii="$ Pragmatica" w:hAnsi="$ Pragmatica" w:eastAsia="$ Pragmatica" w:cs="$ Pragmatica"/>
          <w:sz w:val="32"/>
          <w:szCs w:val="32"/>
        </w:rPr>
      </w:pPr>
      <w:r>
        <w:rPr>
          <w:rFonts w:eastAsia="$ Pragmatica" w:cs="$ Pragmatica" w:ascii="$ Pragmatica" w:hAnsi="$ Pragmatica"/>
          <w:sz w:val="32"/>
          <w:szCs w:val="32"/>
        </w:rPr>
        <w:t>ê1  - ïîêàçàòåëü, õàðàêòåðèçóþùèé ïîëíîòó óäîâëåòâîðåíèÿ êëèåíòîâ ïåðâîé ïîòðåáèòåëüñêîé ãðóïïû ïðåäîñòàâëÿåìûì íàáîðîì óñëóã;</w:t>
      </w:r>
    </w:p>
    <w:p>
      <w:pPr>
        <w:pStyle w:val="Normal"/>
        <w:spacing w:lineRule="atLeast" w:line="360"/>
        <w:ind w:firstLine="630"/>
        <w:rPr>
          <w:rFonts w:ascii="$ Pragmatica" w:hAnsi="$ Pragmatica" w:eastAsia="$ Pragmatica" w:cs="$ Pragmatica"/>
          <w:sz w:val="32"/>
          <w:szCs w:val="32"/>
        </w:rPr>
      </w:pPr>
      <w:r>
        <w:rPr>
          <w:rFonts w:eastAsia="$ Pragmatica" w:cs="$ Pragmatica" w:ascii="$ Pragmatica" w:hAnsi="$ Pragmatica"/>
          <w:sz w:val="32"/>
          <w:szCs w:val="32"/>
        </w:rPr>
        <w:t>Ó11 - êîëè÷åñòâî óñëóã ïåðâîãî âèäà, ïðèîáðåòàåìûõ êëèåíòàìè âñåõ ïîòðåáèòåëüñêèõ ãðóïï çà îïðåäåëåííûé ïåðèîä;</w:t>
      </w:r>
    </w:p>
    <w:p>
      <w:pPr>
        <w:pStyle w:val="Normal"/>
        <w:spacing w:lineRule="atLeast" w:line="360"/>
        <w:ind w:firstLine="630"/>
        <w:rPr>
          <w:rFonts w:ascii="$ Pragmatica" w:hAnsi="$ Pragmatica" w:eastAsia="$ Pragmatica" w:cs="$ Pragmatica"/>
          <w:sz w:val="32"/>
          <w:szCs w:val="32"/>
        </w:rPr>
      </w:pPr>
      <w:r>
        <w:rPr>
          <w:rFonts w:eastAsia="$ Pragmatica" w:cs="$ Pragmatica" w:ascii="$ Pragmatica" w:hAnsi="$ Pragmatica"/>
          <w:sz w:val="32"/>
          <w:szCs w:val="32"/>
        </w:rPr>
        <w:t>ê11 - êîëè÷åñòâî êëèåíòîâ âñåõ ïîòðåáèòåëüñêèõ ãðóïï, ïîëüçóþùèõñÿ óñëóãàìè ïåðâîãî âèäà;</w:t>
      </w:r>
    </w:p>
    <w:p>
      <w:pPr>
        <w:pStyle w:val="Normal"/>
        <w:spacing w:lineRule="atLeast" w:line="360"/>
        <w:ind w:firstLine="630"/>
        <w:rPr>
          <w:rFonts w:ascii="$ Pragmatica" w:hAnsi="$ Pragmatica" w:eastAsia="$ Pragmatica" w:cs="$ Pragmatica"/>
          <w:sz w:val="32"/>
          <w:szCs w:val="32"/>
        </w:rPr>
      </w:pPr>
      <w:r>
        <w:rPr>
          <w:rFonts w:eastAsia="$ Pragmatica" w:cs="$ Pragmatica" w:ascii="$ Pragmatica" w:hAnsi="$ Pragmatica"/>
          <w:sz w:val="32"/>
          <w:szCs w:val="32"/>
        </w:rPr>
        <w:t>ÑÓ - îáùåå êîëè÷åñòâî ïðèîáðåòàåìûõ óñëóã âñåõ âèäîâ çà îïðåäåëåííûé ïåðèîä;</w:t>
      </w:r>
    </w:p>
    <w:p>
      <w:pPr>
        <w:pStyle w:val="Normal"/>
        <w:spacing w:lineRule="atLeast" w:line="360"/>
        <w:ind w:firstLine="630"/>
        <w:rPr>
          <w:rFonts w:ascii="$ Pragmatica" w:hAnsi="$ Pragmatica" w:eastAsia="$ Pragmatica" w:cs="$ Pragmatica"/>
          <w:sz w:val="32"/>
          <w:szCs w:val="32"/>
        </w:rPr>
      </w:pPr>
      <w:r>
        <w:rPr>
          <w:rFonts w:eastAsia="$ Pragmatica" w:cs="$ Pragmatica" w:ascii="$ Pragmatica" w:hAnsi="$ Pragmatica"/>
          <w:sz w:val="32"/>
          <w:szCs w:val="32"/>
        </w:rPr>
        <w:t>ñê - ïîêàçàòåëü, õàðàêòåðèçóþùèé ïîëíîòó óäîâëåòâîðåíèÿ êëèåíòîâ âñåõ ïîòðåáèòåëüñêèõ ãðóïï ïðåäîñòàâëÿåìûì íàáîðîì óñëóã;</w:t>
      </w:r>
    </w:p>
    <w:p>
      <w:pPr>
        <w:pStyle w:val="Normal"/>
        <w:spacing w:lineRule="atLeast" w:line="360"/>
        <w:ind w:firstLine="630"/>
        <w:rPr>
          <w:rFonts w:ascii="$ Pragmatica" w:hAnsi="$ Pragmatica" w:eastAsia="$ Pragmatica" w:cs="$ Pragmatica"/>
          <w:sz w:val="32"/>
          <w:szCs w:val="32"/>
        </w:rPr>
      </w:pPr>
      <w:r>
        <w:rPr>
          <w:rFonts w:eastAsia="$ Pragmatica" w:cs="$ Pragmatica" w:ascii="$ Pragmatica" w:hAnsi="$ Pragmatica"/>
          <w:sz w:val="32"/>
          <w:szCs w:val="32"/>
        </w:rPr>
        <w:t>à  - êîëè÷åñòâî êëèåíòîâ â ïåðâîé ïîòðåáèòåëüñêîé ãðóïïå.</w:t>
      </w:r>
    </w:p>
    <w:p>
      <w:pPr>
        <w:pStyle w:val="Normal"/>
        <w:spacing w:lineRule="atLeast" w:line="360"/>
        <w:ind w:firstLine="630"/>
        <w:rPr>
          <w:rFonts w:ascii="$ Pragmatica" w:hAnsi="$ Pragmatica" w:eastAsia="$ Pragmatica" w:cs="$ Pragmatica"/>
          <w:sz w:val="32"/>
          <w:szCs w:val="32"/>
        </w:rPr>
      </w:pPr>
      <w:r>
        <w:rPr>
          <w:rFonts w:eastAsia="$ Pragmatica" w:cs="$ Pragmatica" w:ascii="$ Pragmatica" w:hAnsi="$ Pragmatica"/>
          <w:sz w:val="32"/>
          <w:szCs w:val="32"/>
        </w:rPr>
        <w:t xml:space="preserve"> </w:t>
      </w:r>
    </w:p>
    <w:p>
      <w:pPr>
        <w:pStyle w:val="Normal"/>
        <w:spacing w:lineRule="atLeast" w:line="360"/>
        <w:ind w:firstLine="630"/>
        <w:rPr>
          <w:rFonts w:ascii="$ Pragmatica" w:hAnsi="$ Pragmatica" w:eastAsia="$ Pragmatica" w:cs="$ Pragmatica"/>
          <w:sz w:val="32"/>
          <w:szCs w:val="32"/>
        </w:rPr>
      </w:pPr>
      <w:r>
        <w:rPr>
          <w:rFonts w:eastAsia="$ Pragmatica" w:cs="$ Pragmatica" w:ascii="$ Pragmatica" w:hAnsi="$ Pragmatica"/>
          <w:sz w:val="32"/>
          <w:szCs w:val="32"/>
        </w:rPr>
      </w:r>
    </w:p>
    <w:p>
      <w:pPr>
        <w:pStyle w:val="Normal"/>
        <w:spacing w:lineRule="atLeast" w:line="360"/>
        <w:ind w:firstLine="630"/>
        <w:rPr>
          <w:rFonts w:ascii="$ Pragmatica" w:hAnsi="$ Pragmatica" w:eastAsia="$ Pragmatica" w:cs="$ Pragmatica"/>
          <w:sz w:val="32"/>
          <w:szCs w:val="32"/>
        </w:rPr>
      </w:pPr>
      <w:r>
        <w:rPr>
          <w:rFonts w:eastAsia="$ Pragmatica" w:cs="$ Pragmatica" w:ascii="$ Pragmatica" w:hAnsi="$ Pragmatica"/>
          <w:sz w:val="32"/>
          <w:szCs w:val="32"/>
        </w:rPr>
        <w:t>Ðèñ. 6. Ìàòðèöà "êëèåíòû/óñëóãè"</w:t>
      </w:r>
    </w:p>
    <w:p>
      <w:pPr>
        <w:pStyle w:val="Normal"/>
        <w:spacing w:lineRule="atLeast" w:line="360"/>
        <w:ind w:firstLine="630"/>
        <w:rPr>
          <w:rFonts w:ascii="$ Pragmatica" w:hAnsi="$ Pragmatica" w:eastAsia="$ Pragmatica" w:cs="$ Pragmatica"/>
          <w:sz w:val="32"/>
          <w:szCs w:val="32"/>
        </w:rPr>
      </w:pPr>
      <w:r>
        <w:rPr>
          <w:rFonts w:eastAsia="$ Pragmatica" w:cs="$ Pragmatica" w:ascii="$ Pragmatica" w:hAnsi="$ Pragmatica"/>
          <w:sz w:val="32"/>
          <w:szCs w:val="32"/>
        </w:rPr>
      </w:r>
    </w:p>
    <w:p>
      <w:pPr>
        <w:pStyle w:val="Normal"/>
        <w:spacing w:lineRule="atLeast" w:line="360"/>
        <w:ind w:firstLine="630"/>
        <w:rPr>
          <w:rFonts w:ascii="$ Pragmatica" w:hAnsi="$ Pragmatica" w:eastAsia="$ Pragmatica" w:cs="$ Pragmatica"/>
          <w:sz w:val="32"/>
          <w:szCs w:val="32"/>
        </w:rPr>
      </w:pPr>
      <w:r>
        <w:rPr>
          <w:rFonts w:eastAsia="$ Pragmatica" w:cs="$ Pragmatica" w:ascii="$ Pragmatica" w:hAnsi="$ Pragmatica"/>
          <w:sz w:val="32"/>
          <w:szCs w:val="32"/>
        </w:rPr>
      </w:r>
    </w:p>
    <w:p>
      <w:pPr>
        <w:pStyle w:val="Normal"/>
        <w:spacing w:lineRule="atLeast" w:line="360"/>
        <w:ind w:firstLine="630"/>
        <w:rPr>
          <w:rFonts w:ascii="$ Pragmatica" w:hAnsi="$ Pragmatica" w:eastAsia="$ Pragmatica" w:cs="$ Pragmatica"/>
          <w:sz w:val="32"/>
          <w:szCs w:val="32"/>
        </w:rPr>
      </w:pPr>
      <w:r>
        <w:rPr>
          <w:rFonts w:eastAsia="$ Pragmatica" w:cs="$ Pragmatica" w:ascii="$ Pragmatica" w:hAnsi="$ Pragmatica"/>
          <w:sz w:val="32"/>
          <w:szCs w:val="32"/>
        </w:rPr>
        <w:t>Òàêèì îáðàçîì, ïðîâåäåíèå ñåãìåíòàöèè ïî õàðàêòåðèñòèêàì ïðåäëàãàåìûõ óñëóã ïîçâîëÿåò ïîñðåäñòâîì ðàñïîëîæåíèÿ íàïðîòèâ êàæäîãî âèäà óñëóã îïðåäåëåííûõ ãðóïï ïîòðåáèòåëåé âûÿâèòü òå óñëóãè, îñâîåíèå êîòîðûõ â íàèáîëüøåé ñòåïåíè îòâå÷àåò ñòîÿùèì ïåðåä áàíêîì öåëÿì.</w:t>
      </w:r>
    </w:p>
    <w:p>
      <w:pPr>
        <w:pStyle w:val="Normal"/>
        <w:spacing w:lineRule="atLeast" w:line="360"/>
        <w:ind w:firstLine="630"/>
        <w:rPr>
          <w:rFonts w:ascii="$ Pragmatica" w:hAnsi="$ Pragmatica" w:eastAsia="$ Pragmatica" w:cs="$ Pragmatica"/>
          <w:sz w:val="32"/>
          <w:szCs w:val="32"/>
        </w:rPr>
      </w:pPr>
      <w:r>
        <w:rPr>
          <w:rFonts w:eastAsia="$ Pragmatica" w:cs="$ Pragmatica" w:ascii="$ Pragmatica" w:hAnsi="$ Pragmatica"/>
          <w:sz w:val="32"/>
          <w:szCs w:val="32"/>
        </w:rPr>
        <w:t>Äàííûé ìåòîä èñïîëüçóåòñÿ äëÿ ïîëó÷åíèÿ êîíòðîëüíûõ öèôð, îòðàæàþùèõ êîëè÷åñòâî êëèåíòîâ, ïîëüçóþùèõñÿ òåìè èëè èíûìè óñëóãàìè, à ìàòåðèàëû, ñîáðàííûå ïðè ïðîâîäèìîì àíàëèçå - äëÿ îáùåé îöåíêè ñòðóêòóðû ïîòðåáíîñòåé â ýòèõ óñëóãàõ.</w:t>
      </w:r>
    </w:p>
    <w:p>
      <w:pPr>
        <w:pStyle w:val="Normal"/>
        <w:spacing w:lineRule="atLeast" w:line="360"/>
        <w:ind w:firstLine="630"/>
        <w:rPr>
          <w:rFonts w:ascii="$ Pragmatica" w:hAnsi="$ Pragmatica" w:eastAsia="$ Pragmatica" w:cs="$ Pragmatica"/>
          <w:sz w:val="32"/>
          <w:szCs w:val="32"/>
        </w:rPr>
      </w:pPr>
      <w:r>
        <w:rPr>
          <w:rFonts w:eastAsia="$ Pragmatica" w:cs="$ Pragmatica" w:ascii="$ Pragmatica" w:hAnsi="$ Pragmatica"/>
          <w:sz w:val="32"/>
          <w:szCs w:val="32"/>
        </w:rPr>
        <w:t>Íà îñíîâå ìàðêåòèíãà áàíêîâñêèõ óñëóã îñóùåñòâëÿåòñÿ âûáîð ïàðòíåðà è îðãàíèçàöèÿ äî÷åðíåé ôèðìû.</w:t>
      </w:r>
    </w:p>
    <w:p>
      <w:pPr>
        <w:pStyle w:val="Normal"/>
        <w:spacing w:lineRule="atLeast" w:line="360"/>
        <w:ind w:firstLine="630"/>
        <w:rPr>
          <w:rFonts w:ascii="$ Pragmatica" w:hAnsi="$ Pragmatica" w:eastAsia="$ Pragmatica" w:cs="$ Pragmatica"/>
          <w:sz w:val="32"/>
          <w:szCs w:val="32"/>
        </w:rPr>
      </w:pPr>
      <w:r>
        <w:rPr>
          <w:rFonts w:eastAsia="$ Pragmatica" w:cs="$ Pragmatica" w:ascii="$ Pragmatica" w:hAnsi="$ Pragmatica"/>
          <w:sz w:val="32"/>
          <w:szCs w:val="32"/>
        </w:rPr>
        <w:t>Àíàëèç ðûíî÷íûõ âîçìîæíîñòåé, îïðåäåëåíèå íàïðàâëåíèÿ äèâåðñèôèêàöèè áàíêîâñêîãî îáñëóæèâàíèÿ è îñâîåíèÿ íîâûõ âèäîâ óñëóã ïîçâîëÿåò íà ñëåäóþùåì ýòàïå èññëåäîâàíèÿ ðûíêà ïðîâåñòè òùàòåëüíûé àíàëèç äåÿòåëüíîñòè êîíêóðåíòîâ - äåéñòâóþùèõ íà ðûíêå ôèðì, îêàçûâàþùèì óñëóãè òåì ãðóïïàì ïîòðåáèòåëåé, êîòîðûå ïðåäñòàâëÿþò äëÿ áàíêà íàèáîëüøèé èíòåðåñ êàê ïîòåíöèàëüíûå êëèåíòû.</w:t>
      </w:r>
    </w:p>
    <w:p>
      <w:pPr>
        <w:pStyle w:val="Normal"/>
        <w:spacing w:lineRule="atLeast" w:line="360"/>
        <w:ind w:firstLine="630"/>
        <w:rPr>
          <w:rFonts w:ascii="$ Pragmatica" w:hAnsi="$ Pragmatica" w:eastAsia="$ Pragmatica" w:cs="$ Pragmatica"/>
          <w:sz w:val="32"/>
          <w:szCs w:val="32"/>
        </w:rPr>
      </w:pPr>
      <w:r>
        <w:rPr>
          <w:rFonts w:eastAsia="$ Pragmatica" w:cs="$ Pragmatica" w:ascii="$ Pragmatica" w:hAnsi="$ Pragmatica"/>
          <w:sz w:val="32"/>
          <w:szCs w:val="32"/>
        </w:rPr>
        <w:t>Íà îñíîâå ïîëó÷åííîé èíôîðìàöèè âûáèðàþòñÿ ôèðìû, êîòîðûå áàíê îïðåäåëÿåò äëÿ ñåáÿ êàê íàèáîëåå çíà÷èìûå íà åãî ïîòåíöèàëüíîì ðûíêå. Çàòåì ðàçðàáàòûâàþòñÿ êðíêðåòíûå èíâåñòèöèîííûå ïðîåêòû, ñïîñîáíûå çàèíòåðåñîâàòü ýòè ôèðìû, íàïðèìåð, ëèçèíãîâûå èëè âåí÷óðíûå â äîëåâîì ó÷àñòèè áàíêà. Ïðè òàêîì ïîäõîäå ôèðìû, ïîëó÷àÿ äîïîëíèòåëüíûå èíâåñòèöèè è ïîääåðæêó áàíêà, óñèëèâàþò ñâîè ïîçèöèè íà ðûíêå îêàçûâàåìûõ óñëóã.</w:t>
      </w:r>
    </w:p>
    <w:p>
      <w:pPr>
        <w:pStyle w:val="Normal"/>
        <w:spacing w:lineRule="atLeast" w:line="360"/>
        <w:ind w:firstLine="630"/>
        <w:rPr>
          <w:rFonts w:ascii="$ Pragmatica" w:hAnsi="$ Pragmatica" w:eastAsia="$ Pragmatica" w:cs="$ Pragmatica"/>
          <w:sz w:val="32"/>
          <w:szCs w:val="32"/>
        </w:rPr>
      </w:pPr>
      <w:r>
        <w:rPr>
          <w:rFonts w:eastAsia="$ Pragmatica" w:cs="$ Pragmatica" w:ascii="$ Pragmatica" w:hAnsi="$ Pragmatica"/>
          <w:sz w:val="32"/>
          <w:szCs w:val="32"/>
        </w:rPr>
        <w:t>Ïðè ïëàíèðîâàíèè ñîâìåñòíîé äåÿòåëüíîñòè âàæíî, ÷òîáû áàíê âûäâèãàë íà ïåðâûé ïëàí íå ïîëó÷åíèå ïðèáûëè îò äî÷åðíåé ôèðìû, à ìàêñèìàëüíîå óäîâëåòâîðåíèå êëèåíòóðû. Ðàñøèðåíèå ðûíêà è îáùåãî îáúåìà óñëóã îáåñïå÷èâàåò ðîñò ñóììàðíîé ïðèáûëè è ÿâëÿåòñÿ îñíîâíîé ïðè÷èíîé, ïîáóæäàþùåé áàíêè ê ðàñøèðåíèþ êðóãà ïðåäëàãàåìûõ óñëóã íà áàçå ñîçäàâàåìîãî õîëäèíãà.</w:t>
      </w:r>
    </w:p>
    <w:p>
      <w:pPr>
        <w:pStyle w:val="Normal"/>
        <w:spacing w:lineRule="atLeast" w:line="360"/>
        <w:ind w:firstLine="630"/>
        <w:rPr>
          <w:rFonts w:ascii="$ Pragmatica" w:hAnsi="$ Pragmatica" w:eastAsia="$ Pragmatica" w:cs="$ Pragmatica"/>
          <w:sz w:val="32"/>
          <w:szCs w:val="32"/>
        </w:rPr>
      </w:pPr>
      <w:r>
        <w:rPr>
          <w:rFonts w:eastAsia="$ Pragmatica" w:cs="$ Pragmatica" w:ascii="$ Pragmatica" w:hAnsi="$ Pragmatica"/>
          <w:sz w:val="32"/>
          <w:szCs w:val="32"/>
        </w:rPr>
        <w:t>Áàíê äîëæåí ñîïîñòàâèòü ðàçìåðû íåîáõîäèìûõ èíâåñòèöèé â äî÷åðíþþ ôèðìó ñ òåìè çàòðàòàìè, êîòîðûå íåîáõîäèìî áûëî áû ïðîèçâåñòè, îñâàèâàÿ äàííóþ óñëóãó â ñòðóêòóðå áàíêà. Ïðè ýòîì áàíê äîëæåí ó÷èòûâàòü îãðîìíûé âûèãðûø âî âðåìåíè, êîòîðîå ìîæåò ïîòðåáîâàòüñÿ äî äîñòèæåíèÿ òðåáóåìîãî êà÷åñòâà îáñëóæèâàíèÿ êëèåíòîâ, åñëè ñîçäàâàòü íîâîå ïîäðàçäåëíèå â ñâîåì ñîñòàâå. Ïðè ñîçäàíèè õîëäèíãà íà áàçå äåéñòâóþùèõ ôèðì íå ïîòðåáóåòñÿ ïîèñê è ââåäåíèå â øòàò áîëüøîãî ÷èñëà íîâûõ ñïåöèàëèñòîâ. Ðóêîâîäñòâî áàíêà, îïèðàÿñü íà äîñòàòî÷íî îïûòíûõ îðãàíèçàòîðîâ è ñïåöèàëèñòîâ äî÷åðíåé ôèðìû, ïðèâûêøèõ ê ñàìîñòîÿòåëüíîé ðàáîòå â óñëîâèÿõ ñàìîôèíàíñèðîâàíèÿ è æåñòêîé êîíêóðåíöèè, îñâîáîäèòñÿ îò ïðîáëåì óïðàâëåíèÿ, ñòèìóëèðîâàíèÿ è ñîäåðæàíèÿ íîâûõ ñëóæá ïðè áàíêå.</w:t>
      </w:r>
    </w:p>
    <w:p>
      <w:pPr>
        <w:pStyle w:val="Normal"/>
        <w:spacing w:lineRule="atLeast" w:line="360"/>
        <w:ind w:firstLine="630"/>
        <w:rPr>
          <w:rFonts w:ascii="$ Pragmatica" w:hAnsi="$ Pragmatica" w:eastAsia="$ Pragmatica" w:cs="$ Pragmatica"/>
          <w:sz w:val="32"/>
          <w:szCs w:val="32"/>
        </w:rPr>
      </w:pPr>
      <w:r>
        <w:rPr>
          <w:rFonts w:eastAsia="$ Pragmatica" w:cs="$ Pragmatica" w:ascii="$ Pragmatica" w:hAnsi="$ Pragmatica"/>
          <w:sz w:val="32"/>
          <w:szCs w:val="32"/>
        </w:rPr>
        <w:t>Äèâåðñèôèêàöèÿ áàíêîâñêîãî îáñëóæèâàíèÿ ïóòåì ñîçäàíèÿ áàíêîì äî÷åðíèõ ôèðì, ôîðìèðîâàíèÿ õîëäèíãîâ - ìàãèñòðàëüíîå íàïðàâëåíèå ðàçâèòèÿ áàíêîâñêîãî ìåíåäæìåíòà.</w:t>
      </w:r>
    </w:p>
    <w:p>
      <w:pPr>
        <w:pStyle w:val="Normal"/>
        <w:spacing w:lineRule="atLeast" w:line="360"/>
        <w:ind w:firstLine="630"/>
        <w:rPr>
          <w:rFonts w:ascii="$ Pragmatica" w:hAnsi="$ Pragmatica" w:eastAsia="$ Pragmatica" w:cs="$ Pragmatica"/>
          <w:sz w:val="32"/>
          <w:szCs w:val="32"/>
        </w:rPr>
      </w:pPr>
      <w:r>
        <w:rPr>
          <w:rFonts w:eastAsia="$ Pragmatica" w:cs="$ Pragmatica" w:ascii="$ Pragmatica" w:hAnsi="$ Pragmatica"/>
          <w:sz w:val="32"/>
          <w:szCs w:val="32"/>
        </w:rPr>
        <w:t>Èñõîäÿ èç âûøåñêàçàííîãî è íà îñíîâàíèè ñõåìû "Îðãàíèçàöèîííàÿ ñòðóêòóðà ÀÊÁ "Banca Social="  ìîæíî ïðîñëåäèòü ïðèìåðíûé ïîðÿäîê óïðàâëåíèÿ êîììåð÷åñêèìè áàíêàìè â Ðåñïóáëèêå Ìîëäîâà.</w:t>
      </w:r>
    </w:p>
    <w:p>
      <w:pPr>
        <w:pStyle w:val="Normal"/>
        <w:spacing w:lineRule="atLeast" w:line="360"/>
        <w:ind w:firstLine="630"/>
        <w:rPr>
          <w:rFonts w:ascii="$ Pragmatica" w:hAnsi="$ Pragmatica" w:eastAsia="$ Pragmatica" w:cs="$ Pragmatica"/>
          <w:sz w:val="32"/>
          <w:szCs w:val="32"/>
        </w:rPr>
      </w:pPr>
      <w:r>
        <w:rPr>
          <w:rFonts w:eastAsia="$ Pragmatica" w:cs="$ Pragmatica" w:ascii="$ Pragmatica" w:hAnsi="$ Pragmatica"/>
          <w:sz w:val="32"/>
          <w:szCs w:val="32"/>
        </w:rPr>
        <w:t>Äëÿ âûïîëíåíèÿ ñâîèõ îáÿçàííîñòåé è ôóíêöèé â ÀÊÁ "Banca Social=" ñîçäàíà óïðàâëåí÷åñêàÿ ñòðóêòóðà, ò.å. àïïàðàò óïðàâëåíèÿ. Ïîä ñòðóêòóðîé óïðàâëåíèÿ ïîíèìàåòñÿ ñîñòàâ çâåíüåâ è óðîâíåé (ñòóïåíåé) óïðàâëåíèÿ, èõ âçàèìîñâÿçü è ïîä÷èíåííîñòü.</w:t>
      </w:r>
    </w:p>
    <w:p>
      <w:pPr>
        <w:pStyle w:val="Normal"/>
        <w:spacing w:lineRule="atLeast" w:line="360"/>
        <w:ind w:firstLine="630"/>
        <w:rPr>
          <w:rFonts w:ascii="$ Pragmatica" w:hAnsi="$ Pragmatica" w:eastAsia="$ Pragmatica" w:cs="$ Pragmatica"/>
          <w:sz w:val="32"/>
          <w:szCs w:val="32"/>
        </w:rPr>
      </w:pPr>
      <w:r>
        <w:rPr>
          <w:rFonts w:eastAsia="$ Pragmatica" w:cs="$ Pragmatica" w:ascii="$ Pragmatica" w:hAnsi="$ Pragmatica"/>
          <w:sz w:val="32"/>
          <w:szCs w:val="32"/>
        </w:rPr>
        <w:t xml:space="preserve">Ïîñòðîåíèå ñòðóêòóðû àïïàðàòà óïðàâëåíèÿ â ÀÊÁ "Banca Social=" âûðàæàåò òó ôîðìó ðàçäåëåíèÿ òðóäà â ñôåðå óïðàâëåíèÿ, êîòîðàÿ îêàçûâàåò ñâîå âîçäåéñòâèå íà ïðîöåññ ðàçâèòèÿ è ñîâåðøåíñòâîâàíèÿ ñèñòåìû. </w:t>
      </w:r>
    </w:p>
    <w:p>
      <w:pPr>
        <w:pStyle w:val="Normal"/>
        <w:spacing w:lineRule="atLeast" w:line="360"/>
        <w:ind w:firstLine="630"/>
        <w:rPr/>
      </w:pPr>
      <w:r>
        <w:rPr>
          <w:rFonts w:eastAsia="$ Pragmatica" w:cs="$ Pragmatica" w:ascii="$ Pragmatica" w:hAnsi="$ Pragmatica"/>
          <w:sz w:val="32"/>
          <w:szCs w:val="32"/>
        </w:rPr>
        <w:t xml:space="preserve">Ñàìà ñèñòåìà óïðàâëåíèÿ â ÀÊÁ "Banca Social=" íà ñîâðåìåííîì ýòàïå óäîâëåòâîðÿåò ðÿäó òðåáîâàíèé, òàêèõ êàê: </w:t>
      </w:r>
      <w:r>
        <w:rPr>
          <w:rFonts w:eastAsia="$ Pragmatica" w:cs="$ Pragmatica" w:ascii="$ Pragmatica" w:hAnsi="$ Pragmatica"/>
          <w:b/>
          <w:bCs/>
          <w:sz w:val="32"/>
          <w:szCs w:val="32"/>
        </w:rPr>
        <w:t>îïòèìàëüíîñòü, îïåðàòèâíîñòü, íàäåæíîñòü,</w:t>
      </w:r>
      <w:r>
        <w:rPr>
          <w:rFonts w:eastAsia="$ Pragmatica" w:cs="$ Pragmatica" w:ascii="$ Pragmatica" w:hAnsi="$ Pragmatica"/>
          <w:sz w:val="32"/>
          <w:szCs w:val="32"/>
        </w:rPr>
        <w:t xml:space="preserve"> êîòîðûå â îïðåäåëåííîé ìåðå îòâå÷àþò òðåáîâàíèÿì ïåðåõîäíîãî ê ðûíî÷íûì îòíîøåíèÿì ïåðèîäó. Â òî æå âðåìÿ ýôôåêòèâíîñòü óïðàâëåíèÿ â áàíêå âî ìíîãîì çàâèñèò îò åãî îðãàíèçàöèîííûõ ôîðì. Ôóíêöèè óïðàâëåíèÿ ÀÊÁ "Banca Social=" ðàññìàòðèâàþòñÿ ñ ïîçèöèè </w:t>
      </w:r>
      <w:r>
        <w:rPr>
          <w:rFonts w:eastAsia="$ Pragmatica" w:cs="$ Pragmatica" w:ascii="$ Pragmatica" w:hAnsi="$ Pragmatica"/>
          <w:b/>
          <w:bCs/>
          <w:sz w:val="36"/>
          <w:szCs w:val="36"/>
        </w:rPr>
        <w:t>îáúåêòà</w:t>
      </w:r>
      <w:r>
        <w:rPr>
          <w:rFonts w:eastAsia="$ Pragmatica" w:cs="$ Pragmatica" w:ascii="$ Pragmatica" w:hAnsi="$ Pragmatica"/>
          <w:sz w:val="32"/>
          <w:szCs w:val="32"/>
        </w:rPr>
        <w:t xml:space="preserve"> è </w:t>
      </w:r>
      <w:r>
        <w:rPr>
          <w:rFonts w:eastAsia="$ Pragmatica" w:cs="$ Pragmatica" w:ascii="$ Pragmatica" w:hAnsi="$ Pragmatica"/>
          <w:b/>
          <w:bCs/>
          <w:sz w:val="36"/>
          <w:szCs w:val="36"/>
        </w:rPr>
        <w:t>ñóáúåêòà</w:t>
      </w:r>
      <w:r>
        <w:rPr>
          <w:rFonts w:eastAsia="$ Pragmatica" w:cs="$ Pragmatica" w:ascii="$ Pragmatica" w:hAnsi="$ Pragmatica"/>
          <w:sz w:val="32"/>
          <w:szCs w:val="32"/>
        </w:rPr>
        <w:t xml:space="preserve"> óïðàâëåíèÿ. Ñ ïîçèöèè îáúåêòà óïðàâëåíèÿ ôóíêöèè óïðàâëåíèÿ ïîäðàçäåëÿþòñÿ íà:</w:t>
      </w:r>
    </w:p>
    <w:p>
      <w:pPr>
        <w:pStyle w:val="Normal"/>
        <w:spacing w:lineRule="atLeast" w:line="360"/>
        <w:ind w:firstLine="630"/>
        <w:rPr>
          <w:rFonts w:ascii="$ Pragmatica" w:hAnsi="$ Pragmatica" w:eastAsia="$ Pragmatica" w:cs="$ Pragmatica"/>
          <w:sz w:val="32"/>
          <w:szCs w:val="32"/>
        </w:rPr>
      </w:pPr>
      <w:r>
        <w:rPr>
          <w:rFonts w:eastAsia="$ Pragmatica" w:cs="$ Pragmatica" w:ascii="$ Pragmatica" w:hAnsi="$ Pragmatica"/>
          <w:sz w:val="32"/>
          <w:szCs w:val="32"/>
        </w:rPr>
        <w:t>1. Îòðàæàþùèå ñòðóêòóðó ïîñòðîåíèÿ áàíêîâñêîé ñèñòåìû â öåëîì, â ò.÷. è ÀÊÁ "Banca Social=".</w:t>
      </w:r>
    </w:p>
    <w:p>
      <w:pPr>
        <w:pStyle w:val="Normal"/>
        <w:spacing w:lineRule="atLeast" w:line="360"/>
        <w:ind w:firstLine="630"/>
        <w:rPr>
          <w:rFonts w:ascii="$ Pragmatica" w:hAnsi="$ Pragmatica" w:eastAsia="$ Pragmatica" w:cs="$ Pragmatica"/>
          <w:sz w:val="32"/>
          <w:szCs w:val="32"/>
        </w:rPr>
      </w:pPr>
      <w:r>
        <w:rPr>
          <w:rFonts w:eastAsia="$ Pragmatica" w:cs="$ Pragmatica" w:ascii="$ Pragmatica" w:hAnsi="$ Pragmatica"/>
          <w:sz w:val="32"/>
          <w:szCs w:val="32"/>
        </w:rPr>
        <w:t>2. Îòðàæàþùèå óðîâåíü îïåðàöèé â ÀÊÁ "Banca Social=".</w:t>
      </w:r>
    </w:p>
    <w:p>
      <w:pPr>
        <w:pStyle w:val="Normal"/>
        <w:spacing w:lineRule="atLeast" w:line="360"/>
        <w:ind w:firstLine="630"/>
        <w:rPr>
          <w:rFonts w:ascii="$ Pragmatica" w:hAnsi="$ Pragmatica" w:eastAsia="$ Pragmatica" w:cs="$ Pragmatica"/>
          <w:sz w:val="32"/>
          <w:szCs w:val="32"/>
        </w:rPr>
      </w:pPr>
      <w:r>
        <w:rPr>
          <w:rFonts w:eastAsia="$ Pragmatica" w:cs="$ Pragmatica" w:ascii="$ Pragmatica" w:hAnsi="$ Pragmatica"/>
          <w:sz w:val="32"/>
          <w:szCs w:val="32"/>
        </w:rPr>
        <w:t>3. Îòðàæàþùèå ñòàäèè ïðîöåññà, ïðîòåêàþùèõ îïåðàöèé â ÀÊÁ "Banca Social=".</w:t>
      </w:r>
    </w:p>
    <w:p>
      <w:pPr>
        <w:pStyle w:val="Normal"/>
        <w:spacing w:lineRule="atLeast" w:line="360"/>
        <w:ind w:firstLine="630"/>
        <w:rPr>
          <w:rFonts w:ascii="$ Pragmatica" w:hAnsi="$ Pragmatica" w:eastAsia="$ Pragmatica" w:cs="$ Pragmatica"/>
          <w:sz w:val="32"/>
          <w:szCs w:val="32"/>
        </w:rPr>
      </w:pPr>
      <w:r>
        <w:rPr>
          <w:rFonts w:eastAsia="$ Pragmatica" w:cs="$ Pragmatica" w:ascii="$ Pragmatica" w:hAnsi="$ Pragmatica"/>
          <w:sz w:val="32"/>
          <w:szCs w:val="32"/>
        </w:rPr>
        <w:t>4. Îòðàæàþùèå ñîñòàâíûå ýëåìåíòû è ïàðàìåòðû ïðîöåññà óïðàâëåíèÿ â ÀÊÁ "Banca Social=".</w:t>
      </w:r>
    </w:p>
    <w:p>
      <w:pPr>
        <w:pStyle w:val="Normal"/>
        <w:spacing w:lineRule="atLeast" w:line="360"/>
        <w:ind w:firstLine="630"/>
        <w:rPr>
          <w:rFonts w:ascii="$ Pragmatica" w:hAnsi="$ Pragmatica" w:eastAsia="$ Pragmatica" w:cs="$ Pragmatica"/>
          <w:sz w:val="32"/>
          <w:szCs w:val="32"/>
        </w:rPr>
      </w:pPr>
      <w:r>
        <w:rPr>
          <w:rFonts w:eastAsia="$ Pragmatica" w:cs="$ Pragmatica" w:ascii="$ Pragmatica" w:hAnsi="$ Pragmatica"/>
          <w:sz w:val="32"/>
          <w:szCs w:val="32"/>
        </w:rPr>
        <w:t>Ñ ïîçèöèè ñóáúåêòà óïðàâëåíèÿ ôóíêöèè óïðàâëåíèÿ êëàññèôèöèðóþòñÿ íà:</w:t>
      </w:r>
    </w:p>
    <w:p>
      <w:pPr>
        <w:pStyle w:val="Normal"/>
        <w:spacing w:lineRule="atLeast" w:line="360"/>
        <w:ind w:firstLine="630"/>
        <w:rPr>
          <w:rFonts w:ascii="$ Pragmatica" w:hAnsi="$ Pragmatica" w:eastAsia="$ Pragmatica" w:cs="$ Pragmatica"/>
          <w:sz w:val="32"/>
          <w:szCs w:val="32"/>
        </w:rPr>
      </w:pPr>
      <w:r>
        <w:rPr>
          <w:rFonts w:eastAsia="$ Pragmatica" w:cs="$ Pragmatica" w:ascii="$ Pragmatica" w:hAnsi="$ Pragmatica"/>
          <w:sz w:val="32"/>
          <w:szCs w:val="32"/>
        </w:rPr>
        <w:t>1. Ñòàäèè óïðàâëåíèÿ.</w:t>
      </w:r>
    </w:p>
    <w:p>
      <w:pPr>
        <w:pStyle w:val="Normal"/>
        <w:spacing w:lineRule="atLeast" w:line="360"/>
        <w:ind w:firstLine="630"/>
        <w:rPr>
          <w:rFonts w:ascii="$ Pragmatica" w:hAnsi="$ Pragmatica" w:eastAsia="$ Pragmatica" w:cs="$ Pragmatica"/>
          <w:sz w:val="32"/>
          <w:szCs w:val="32"/>
        </w:rPr>
      </w:pPr>
      <w:r>
        <w:rPr>
          <w:rFonts w:eastAsia="$ Pragmatica" w:cs="$ Pragmatica" w:ascii="$ Pragmatica" w:hAnsi="$ Pragmatica"/>
          <w:sz w:val="32"/>
          <w:szCs w:val="32"/>
        </w:rPr>
        <w:t>2. Ñòðóêòóðà îáúåìà óïðàâëåíèÿ.</w:t>
      </w:r>
    </w:p>
    <w:p>
      <w:pPr>
        <w:pStyle w:val="Normal"/>
        <w:spacing w:lineRule="atLeast" w:line="360"/>
        <w:ind w:firstLine="630"/>
        <w:rPr>
          <w:rFonts w:ascii="$ Pragmatica" w:hAnsi="$ Pragmatica" w:eastAsia="$ Pragmatica" w:cs="$ Pragmatica"/>
          <w:sz w:val="32"/>
          <w:szCs w:val="32"/>
        </w:rPr>
      </w:pPr>
      <w:r>
        <w:rPr>
          <w:rFonts w:eastAsia="$ Pragmatica" w:cs="$ Pragmatica" w:ascii="$ Pragmatica" w:hAnsi="$ Pragmatica"/>
          <w:sz w:val="32"/>
          <w:szCs w:val="32"/>
        </w:rPr>
        <w:t>Îñíîâíûìè ôóíêöèÿìè óïðàâëåíèÿ â ÀÊÁ "Banca Social=" ÿâëÿþòñÿ:</w:t>
      </w:r>
    </w:p>
    <w:p>
      <w:pPr>
        <w:pStyle w:val="Normal"/>
        <w:spacing w:lineRule="atLeast" w:line="360"/>
        <w:ind w:firstLine="630"/>
        <w:rPr>
          <w:rFonts w:ascii="$ Pragmatica" w:hAnsi="$ Pragmatica" w:eastAsia="$ Pragmatica" w:cs="$ Pragmatica"/>
          <w:sz w:val="32"/>
          <w:szCs w:val="32"/>
        </w:rPr>
      </w:pPr>
      <w:r>
        <w:rPr>
          <w:rFonts w:eastAsia="$ Pragmatica" w:cs="$ Pragmatica" w:ascii="$ Pragmatica" w:hAnsi="$ Pragmatica"/>
          <w:sz w:val="32"/>
          <w:szCs w:val="32"/>
        </w:rPr>
        <w:t>à) ôóíêöèè ïðåäâàðèòåëüíîãî óïðàâëåíèÿ;</w:t>
      </w:r>
    </w:p>
    <w:p>
      <w:pPr>
        <w:pStyle w:val="Normal"/>
        <w:spacing w:lineRule="atLeast" w:line="360"/>
        <w:ind w:firstLine="630"/>
        <w:rPr>
          <w:rFonts w:ascii="$ Pragmatica" w:hAnsi="$ Pragmatica" w:eastAsia="$ Pragmatica" w:cs="$ Pragmatica"/>
          <w:sz w:val="32"/>
          <w:szCs w:val="32"/>
        </w:rPr>
      </w:pPr>
      <w:r>
        <w:rPr>
          <w:rFonts w:eastAsia="$ Pragmatica" w:cs="$ Pragmatica" w:ascii="$ Pragmatica" w:hAnsi="$ Pragmatica"/>
          <w:sz w:val="32"/>
          <w:szCs w:val="32"/>
        </w:rPr>
        <w:t>á) ôóíêöèè îïåðàòèâíîãî óïðàâëåíèÿ;</w:t>
      </w:r>
    </w:p>
    <w:p>
      <w:pPr>
        <w:pStyle w:val="Normal"/>
        <w:spacing w:lineRule="atLeast" w:line="360"/>
        <w:ind w:firstLine="630"/>
        <w:rPr>
          <w:rFonts w:ascii="$ Pragmatica" w:hAnsi="$ Pragmatica" w:eastAsia="$ Pragmatica" w:cs="$ Pragmatica"/>
          <w:sz w:val="32"/>
          <w:szCs w:val="32"/>
        </w:rPr>
      </w:pPr>
      <w:r>
        <w:rPr>
          <w:rFonts w:eastAsia="$ Pragmatica" w:cs="$ Pragmatica" w:ascii="$ Pragmatica" w:hAnsi="$ Pragmatica"/>
          <w:sz w:val="32"/>
          <w:szCs w:val="32"/>
        </w:rPr>
        <w:t>â) ôóíêöèè çàêëþ÷èòåëüíîãî óïðàâëåíèÿ.</w:t>
      </w:r>
    </w:p>
    <w:p>
      <w:pPr>
        <w:pStyle w:val="Normal"/>
        <w:spacing w:lineRule="atLeast" w:line="360"/>
        <w:ind w:firstLine="630"/>
        <w:rPr>
          <w:rFonts w:ascii="$ Pragmatica" w:hAnsi="$ Pragmatica" w:eastAsia="$ Pragmatica" w:cs="$ Pragmatica"/>
          <w:sz w:val="32"/>
          <w:szCs w:val="32"/>
        </w:rPr>
      </w:pPr>
      <w:r>
        <w:rPr>
          <w:rFonts w:eastAsia="$ Pragmatica" w:cs="$ Pragmatica" w:ascii="$ Pragmatica" w:hAnsi="$ Pragmatica"/>
          <w:sz w:val="32"/>
          <w:szCs w:val="32"/>
        </w:rPr>
        <w:t>Òàêæå ôóíêöèè óïðàâëåíèÿ â ÀÊÁ "Banca Social=" ïîäðàçäåëÿþòñÿ íà: ïëàíèðîâàíèå, êîîðäèíèðîâàíèå, îðãàíèçàöèÿ, êîíòðîëü.</w:t>
      </w:r>
    </w:p>
    <w:p>
      <w:pPr>
        <w:pStyle w:val="Normal"/>
        <w:spacing w:lineRule="atLeast" w:line="360"/>
        <w:ind w:firstLine="630"/>
        <w:rPr/>
      </w:pPr>
      <w:r>
        <w:rPr>
          <w:rFonts w:eastAsia="$ Pragmatica" w:cs="$ Pragmatica" w:ascii="$ Pragmatica" w:hAnsi="$ Pragmatica"/>
          <w:sz w:val="32"/>
          <w:szCs w:val="32"/>
        </w:rPr>
        <w:t xml:space="preserve">Âûñøèì îðãàíîì óïðàâëåíèÿ ÀÊÁ "Banca Social=" ÿâëÿåòñÿ </w:t>
      </w:r>
      <w:r>
        <w:rPr>
          <w:rFonts w:eastAsia="$ Pragmatica" w:cs="$ Pragmatica" w:ascii="$ Pragmatica" w:hAnsi="$ Pragmatica"/>
          <w:sz w:val="36"/>
          <w:szCs w:val="36"/>
        </w:rPr>
        <w:t>Îáùåå ñîáðàíèå ó÷ðåäèòåëåé</w:t>
      </w:r>
      <w:r>
        <w:rPr>
          <w:rFonts w:eastAsia="$ Pragmatica" w:cs="$ Pragmatica" w:ascii="$ Pragmatica" w:hAnsi="$ Pragmatica"/>
          <w:sz w:val="32"/>
          <w:szCs w:val="32"/>
        </w:rPr>
        <w:t xml:space="preserve"> (àêöèîíåðîâ). Ê åãî êîìïåòåíöèè îòíîñèòñÿ:</w:t>
      </w:r>
    </w:p>
    <w:p>
      <w:pPr>
        <w:pStyle w:val="Normal"/>
        <w:spacing w:lineRule="atLeast" w:line="360"/>
        <w:ind w:firstLine="630"/>
        <w:rPr>
          <w:rFonts w:ascii="$ Pragmatica" w:hAnsi="$ Pragmatica" w:eastAsia="$ Pragmatica" w:cs="$ Pragmatica"/>
          <w:sz w:val="32"/>
          <w:szCs w:val="32"/>
        </w:rPr>
      </w:pPr>
      <w:r>
        <w:rPr>
          <w:rFonts w:eastAsia="$ Pragmatica" w:cs="$ Pragmatica" w:ascii="$ Pragmatica" w:hAnsi="$ Pragmatica"/>
          <w:sz w:val="32"/>
          <w:szCs w:val="32"/>
        </w:rPr>
        <w:t>- óòâåðæäåíèå è èçìåíåíèå óñòàâà áàíêà;</w:t>
      </w:r>
    </w:p>
    <w:p>
      <w:pPr>
        <w:pStyle w:val="Normal"/>
        <w:spacing w:lineRule="atLeast" w:line="360"/>
        <w:ind w:firstLine="630"/>
        <w:rPr>
          <w:rFonts w:ascii="$ Pragmatica" w:hAnsi="$ Pragmatica" w:eastAsia="$ Pragmatica" w:cs="$ Pragmatica"/>
          <w:sz w:val="32"/>
          <w:szCs w:val="32"/>
        </w:rPr>
      </w:pPr>
      <w:r>
        <w:rPr>
          <w:rFonts w:eastAsia="$ Pragmatica" w:cs="$ Pragmatica" w:ascii="$ Pragmatica" w:hAnsi="$ Pragmatica"/>
          <w:sz w:val="32"/>
          <w:szCs w:val="32"/>
        </w:rPr>
        <w:t>- óòâåðæäåíèå Ïîëîæåíèÿ î Ïðàâëåíèè áàíêà è ðåâèçèîííîé êîìèññèè;</w:t>
      </w:r>
    </w:p>
    <w:p>
      <w:pPr>
        <w:pStyle w:val="Normal"/>
        <w:spacing w:lineRule="atLeast" w:line="360"/>
        <w:ind w:firstLine="630"/>
        <w:rPr>
          <w:rFonts w:ascii="$ Pragmatica" w:hAnsi="$ Pragmatica" w:eastAsia="$ Pragmatica" w:cs="$ Pragmatica"/>
          <w:sz w:val="32"/>
          <w:szCs w:val="32"/>
        </w:rPr>
      </w:pPr>
      <w:r>
        <w:rPr>
          <w:rFonts w:eastAsia="$ Pragmatica" w:cs="$ Pragmatica" w:ascii="$ Pragmatica" w:hAnsi="$ Pragmatica"/>
          <w:sz w:val="32"/>
          <w:szCs w:val="32"/>
        </w:rPr>
        <w:t>-  îïðåäåëåíèå ðàçìåðà íîìèíàëà âûïóñêàåìûõ áàíêîì àêöèé;</w:t>
      </w:r>
    </w:p>
    <w:p>
      <w:pPr>
        <w:pStyle w:val="Normal"/>
        <w:spacing w:lineRule="atLeast" w:line="360"/>
        <w:ind w:firstLine="630"/>
        <w:rPr>
          <w:rFonts w:ascii="$ Pragmatica" w:hAnsi="$ Pragmatica" w:eastAsia="$ Pragmatica" w:cs="$ Pragmatica"/>
          <w:sz w:val="32"/>
          <w:szCs w:val="32"/>
        </w:rPr>
      </w:pPr>
      <w:r>
        <w:rPr>
          <w:rFonts w:eastAsia="$ Pragmatica" w:cs="$ Pragmatica" w:ascii="$ Pragmatica" w:hAnsi="$ Pragmatica"/>
          <w:sz w:val="32"/>
          <w:szCs w:val="32"/>
        </w:rPr>
        <w:t>- îïðåäåëåíèå ðàçìåðà Óñòàâíîãî êàïèòàëà è åãî èçìåíåíèå;</w:t>
      </w:r>
    </w:p>
    <w:p>
      <w:pPr>
        <w:pStyle w:val="Normal"/>
        <w:spacing w:lineRule="atLeast" w:line="360"/>
        <w:ind w:firstLine="630"/>
        <w:rPr>
          <w:rFonts w:ascii="$ Pragmatica" w:hAnsi="$ Pragmatica" w:eastAsia="$ Pragmatica" w:cs="$ Pragmatica"/>
          <w:sz w:val="32"/>
          <w:szCs w:val="32"/>
        </w:rPr>
      </w:pPr>
      <w:r>
        <w:rPr>
          <w:rFonts w:eastAsia="$ Pragmatica" w:cs="$ Pragmatica" w:ascii="$ Pragmatica" w:hAnsi="$ Pragmatica"/>
          <w:sz w:val="32"/>
          <w:szCs w:val="32"/>
        </w:rPr>
        <w:t>- ðàñøèðåíèå ÷èñëà àêöèîíåðîâ è ïîðÿäîê èõ âûõîäà èç áàíêà;</w:t>
      </w:r>
    </w:p>
    <w:p>
      <w:pPr>
        <w:pStyle w:val="Normal"/>
        <w:spacing w:lineRule="atLeast" w:line="360"/>
        <w:ind w:firstLine="630"/>
        <w:rPr>
          <w:rFonts w:ascii="$ Pragmatica" w:hAnsi="$ Pragmatica" w:eastAsia="$ Pragmatica" w:cs="$ Pragmatica"/>
          <w:sz w:val="32"/>
          <w:szCs w:val="32"/>
        </w:rPr>
      </w:pPr>
      <w:r>
        <w:rPr>
          <w:rFonts w:eastAsia="$ Pragmatica" w:cs="$ Pragmatica" w:ascii="$ Pragmatica" w:hAnsi="$ Pragmatica"/>
          <w:sz w:val="32"/>
          <w:szCs w:val="32"/>
        </w:rPr>
        <w:t>- îïðåäåëåíèå îñíîâíûõ íàïðàâëåíèé äåÿòåëüíîñòè áàíêà, óòâåðæäåíèå åãî ïëàíîâ è îò÷åòîâ îá èõ âûïîëíåíèè;</w:t>
      </w:r>
    </w:p>
    <w:p>
      <w:pPr>
        <w:pStyle w:val="Normal"/>
        <w:spacing w:lineRule="atLeast" w:line="360"/>
        <w:ind w:firstLine="630"/>
        <w:rPr>
          <w:rFonts w:ascii="$ Pragmatica" w:hAnsi="$ Pragmatica" w:eastAsia="$ Pragmatica" w:cs="$ Pragmatica"/>
          <w:sz w:val="32"/>
          <w:szCs w:val="32"/>
        </w:rPr>
      </w:pPr>
      <w:r>
        <w:rPr>
          <w:rFonts w:eastAsia="$ Pragmatica" w:cs="$ Pragmatica" w:ascii="$ Pragmatica" w:hAnsi="$ Pragmatica"/>
          <w:sz w:val="32"/>
          <w:szCs w:val="32"/>
        </w:rPr>
        <w:t>-  îïðåäåëåíèå ÷èñëåííîñòè è ñðîêà ïîëíîìî÷èé à òàêæå èçáðàíèå è îòçûâ ÷ëåíîâ Ñîâåòà áàíêà è ðåâèçèîííîé êîìèññèè;</w:t>
      </w:r>
    </w:p>
    <w:p>
      <w:pPr>
        <w:pStyle w:val="Normal"/>
        <w:spacing w:lineRule="atLeast" w:line="360"/>
        <w:ind w:firstLine="630"/>
        <w:rPr>
          <w:rFonts w:ascii="$ Pragmatica" w:hAnsi="$ Pragmatica" w:eastAsia="$ Pragmatica" w:cs="$ Pragmatica"/>
          <w:sz w:val="32"/>
          <w:szCs w:val="32"/>
        </w:rPr>
      </w:pPr>
      <w:r>
        <w:rPr>
          <w:rFonts w:eastAsia="$ Pragmatica" w:cs="$ Pragmatica" w:ascii="$ Pragmatica" w:hAnsi="$ Pragmatica"/>
          <w:sz w:val="32"/>
          <w:szCs w:val="32"/>
        </w:rPr>
        <w:t>- ðàññìîòðåíèå è óòâåðæäåíèå ãîäîâîãî áàëàíñà áàíêà, îò÷åòà î ïðèáûëÿõ è óáûòêàõ çà èñòåêøèé ãîä, çàêëþ÷åíèÿ è îò÷åòà ðåâèçèîííîé êîìèññèè, ïîðÿäîê îáðàçîâàíèÿ ôîíäîâ, ðàñïðåäåëåíèå ïðèáûëè èëè ïîêðûòèå óáûòêîâ;</w:t>
      </w:r>
    </w:p>
    <w:p>
      <w:pPr>
        <w:pStyle w:val="Normal"/>
        <w:spacing w:lineRule="atLeast" w:line="360"/>
        <w:ind w:firstLine="630"/>
        <w:rPr>
          <w:rFonts w:ascii="$ Pragmatica" w:hAnsi="$ Pragmatica" w:eastAsia="$ Pragmatica" w:cs="$ Pragmatica"/>
          <w:sz w:val="32"/>
          <w:szCs w:val="32"/>
        </w:rPr>
      </w:pPr>
      <w:r>
        <w:rPr>
          <w:rFonts w:eastAsia="$ Pragmatica" w:cs="$ Pragmatica" w:ascii="$ Pragmatica" w:hAnsi="$ Pragmatica"/>
          <w:sz w:val="32"/>
          <w:szCs w:val="32"/>
        </w:rPr>
        <w:t>- ðåøåíèå âîïðîñà î âûïóñêå è ïðèîáðåòåíèè àêöèé;</w:t>
      </w:r>
    </w:p>
    <w:p>
      <w:pPr>
        <w:pStyle w:val="Normal"/>
        <w:spacing w:lineRule="atLeast" w:line="360"/>
        <w:ind w:firstLine="630"/>
        <w:rPr>
          <w:rFonts w:ascii="$ Pragmatica" w:hAnsi="$ Pragmatica" w:eastAsia="$ Pragmatica" w:cs="$ Pragmatica"/>
          <w:sz w:val="32"/>
          <w:szCs w:val="32"/>
        </w:rPr>
      </w:pPr>
      <w:r>
        <w:rPr>
          <w:rFonts w:eastAsia="$ Pragmatica" w:cs="$ Pragmatica" w:ascii="$ Pragmatica" w:hAnsi="$ Pragmatica"/>
          <w:sz w:val="32"/>
          <w:szCs w:val="32"/>
        </w:rPr>
        <w:t>- ïðèíÿòèå ðåøåíèÿ î ïðåêðàùåíèè äåÿòåëüíîñòè áàíêà, íàçíà÷åíèå ëèêâèäàöèîííîé êîìèññèè, óòâåðæäåíèå ëèêâèäàöèîííîãî áàëàíñà è äð.</w:t>
      </w:r>
    </w:p>
    <w:p>
      <w:pPr>
        <w:pStyle w:val="Normal"/>
        <w:spacing w:lineRule="atLeast" w:line="360"/>
        <w:ind w:firstLine="630"/>
        <w:rPr>
          <w:rFonts w:ascii="$ Pragmatica" w:hAnsi="$ Pragmatica" w:eastAsia="$ Pragmatica" w:cs="$ Pragmatica"/>
          <w:sz w:val="32"/>
          <w:szCs w:val="32"/>
        </w:rPr>
      </w:pPr>
      <w:r>
        <w:rPr>
          <w:rFonts w:eastAsia="$ Pragmatica" w:cs="$ Pragmatica" w:ascii="$ Pragmatica" w:hAnsi="$ Pragmatica"/>
          <w:sz w:val="32"/>
          <w:szCs w:val="32"/>
        </w:rPr>
        <w:t>Íåîáõîäèìî îòìåòèòü, ÷òî Îáùåå ñîáðàíèå àêöèîíåðîâ ïðàâîìî÷íî âêëþ÷àòü â ñâîþ êîìïåòåíöèþ è ðÿä äðóãèõ âîïðîñîâ, à òàêæå ïåðåäàâàòü ÷àñòü ñâîèõ âîïðîñîâ Ñîâåòó áàíêà äëÿ èõ ðåøåíèÿ.</w:t>
      </w:r>
    </w:p>
    <w:p>
      <w:pPr>
        <w:pStyle w:val="Normal"/>
        <w:spacing w:lineRule="atLeast" w:line="360"/>
        <w:ind w:firstLine="630"/>
        <w:rPr/>
      </w:pPr>
      <w:r>
        <w:rPr>
          <w:rFonts w:eastAsia="$ Pragmatica" w:cs="$ Pragmatica" w:ascii="$ Pragmatica" w:hAnsi="$ Pragmatica"/>
          <w:sz w:val="32"/>
          <w:szCs w:val="32"/>
        </w:rPr>
        <w:t xml:space="preserve">Â ïðîìåæóòêàõ ìåæäó Îáùèìè ñîáðàíèÿìè îðãàíîì óïðàâëåíèÿ ÀÊÁ "Banca Social=" ÿâëÿåòñÿ </w:t>
      </w:r>
      <w:r>
        <w:rPr>
          <w:rFonts w:eastAsia="$ Pragmatica" w:cs="$ Pragmatica" w:ascii="$ Pragmatica" w:hAnsi="$ Pragmatica"/>
          <w:b/>
          <w:bCs/>
          <w:sz w:val="32"/>
          <w:szCs w:val="32"/>
        </w:rPr>
        <w:t>Ñîâåò áàíêà,</w:t>
      </w:r>
      <w:r>
        <w:rPr>
          <w:rFonts w:eastAsia="$ Pragmatica" w:cs="$ Pragmatica" w:ascii="$ Pragmatica" w:hAnsi="$ Pragmatica"/>
          <w:sz w:val="32"/>
          <w:szCs w:val="32"/>
        </w:rPr>
        <w:t xml:space="preserve"> êîòîðûé ïîäîò÷åòåí Îáùåìó ñîáðàíèþ àêöèîíåðîâ. Êîìïåòåíöèÿ, ïîðÿäîê è ðåøåíèå âîïðîñîâ, ÷èñëî ÷ëåíîâ Ñîâåòà áàíêà ðåøàåòñÿ è óñòàíàâëèâàåòñÿ Îáùèì ñîáðàíèåì àêöèîíåðîâ.</w:t>
      </w:r>
    </w:p>
    <w:p>
      <w:pPr>
        <w:pStyle w:val="Normal"/>
        <w:spacing w:lineRule="atLeast" w:line="360"/>
        <w:ind w:firstLine="630"/>
        <w:rPr>
          <w:rFonts w:ascii="$ Pragmatica" w:hAnsi="$ Pragmatica" w:eastAsia="$ Pragmatica" w:cs="$ Pragmatica"/>
          <w:sz w:val="32"/>
          <w:szCs w:val="32"/>
        </w:rPr>
      </w:pPr>
      <w:r>
        <w:rPr>
          <w:rFonts w:eastAsia="$ Pragmatica" w:cs="$ Pragmatica" w:ascii="$ Pragmatica" w:hAnsi="$ Pragmatica"/>
          <w:sz w:val="32"/>
          <w:szCs w:val="32"/>
        </w:rPr>
        <w:t xml:space="preserve">Èçáðàííûå ÷ëåíû Ñîâåòà áàíêà, ñîãëàñíî èõ ïîëíîìî÷èÿì, âûáèðàþò Ïðåäñåäàòåëÿ Ñîâåòà áàíêà. Èç ÷èñëà ÷ëåíîâ Ñîâåòà áàíêà Îáùåå ñîáðàíèå íàçíà÷àåò Ïðåäñåäàòåëÿ Ïðàâëåíèÿ, íà êîòîãî âîçëàãàåòñÿ ðóêîâîäñòâî èñïîëíèòåëüíûì îðãàíîì áàíêà - Ïðàâëåíèåì áàíêà. Â ïåðèîä ìåæäó ñîáðàíèÿìè è çàñåäàíèÿìè Ñîâåòà áàíêà Ïðàâëåíèå ÀÊÁ "Banca Social=" ðóêîâîäèò âñåé äåÿòåëüíîñòüþ áàíêà â ïðåäåëàõ êîìïåòåíöèè, îïðåäåëåííîé åìó Óñòàâîì áàíêà è ñîîòâåòñòâóþùèìè íîðìàòèâíûìè àêòàìè. </w:t>
      </w:r>
    </w:p>
    <w:p>
      <w:pPr>
        <w:pStyle w:val="Normal"/>
        <w:spacing w:lineRule="atLeast" w:line="360"/>
        <w:ind w:firstLine="630"/>
        <w:rPr>
          <w:rFonts w:ascii="$ Pragmatica" w:hAnsi="$ Pragmatica" w:eastAsia="$ Pragmatica" w:cs="$ Pragmatica"/>
          <w:sz w:val="32"/>
          <w:szCs w:val="32"/>
        </w:rPr>
      </w:pPr>
      <w:r>
        <w:rPr>
          <w:rFonts w:eastAsia="$ Pragmatica" w:cs="$ Pragmatica" w:ascii="$ Pragmatica" w:hAnsi="$ Pragmatica"/>
          <w:sz w:val="32"/>
          <w:szCs w:val="32"/>
        </w:rPr>
        <w:t>Ïðàâëåíèå ÀÊÁ "Banca Social=" ðàññìàòðèâàåò íà ñâîèõ çàñåäàíèÿõ âîïðîñû;</w:t>
      </w:r>
    </w:p>
    <w:p>
      <w:pPr>
        <w:pStyle w:val="Normal"/>
        <w:spacing w:lineRule="atLeast" w:line="360"/>
        <w:ind w:firstLine="630"/>
        <w:rPr>
          <w:rFonts w:ascii="$ Pragmatica" w:hAnsi="$ Pragmatica" w:eastAsia="$ Pragmatica" w:cs="$ Pragmatica"/>
          <w:sz w:val="32"/>
          <w:szCs w:val="32"/>
        </w:rPr>
      </w:pPr>
      <w:r>
        <w:rPr>
          <w:rFonts w:eastAsia="$ Pragmatica" w:cs="$ Pragmatica" w:ascii="$ Pragmatica" w:hAnsi="$ Pragmatica"/>
          <w:sz w:val="32"/>
          <w:szCs w:val="32"/>
        </w:rPr>
        <w:t>- ïîäãîòîâêè è ðàññìîòðåíèÿ äîêóìåíòîâ äëÿ îáñóæäåíèÿ èõ íà Îáùåì ñîáðàíèè ó÷ðåäèòåëåé èëè Ñîâåòà áàíêà;</w:t>
      </w:r>
    </w:p>
    <w:p>
      <w:pPr>
        <w:pStyle w:val="Normal"/>
        <w:spacing w:lineRule="atLeast" w:line="360"/>
        <w:ind w:firstLine="630"/>
        <w:rPr>
          <w:rFonts w:ascii="$ Pragmatica" w:hAnsi="$ Pragmatica" w:eastAsia="$ Pragmatica" w:cs="$ Pragmatica"/>
          <w:sz w:val="32"/>
          <w:szCs w:val="32"/>
        </w:rPr>
      </w:pPr>
      <w:r>
        <w:rPr>
          <w:rFonts w:eastAsia="$ Pragmatica" w:cs="$ Pragmatica" w:ascii="$ Pragmatica" w:hAnsi="$ Pragmatica"/>
          <w:sz w:val="32"/>
          <w:szCs w:val="32"/>
        </w:rPr>
        <w:t>- êðåäèòîâàíèÿ êëèåíòîâ, îñóùåñòâëåíèÿ ðàñ÷åòîâ, çàêëþ÷åíèÿ äîãîâîðîâ, ó÷åòà, îò÷åòíîñòè, âíóòðèáàíêîâñêîãî êîíòðîëÿ;</w:t>
      </w:r>
    </w:p>
    <w:p>
      <w:pPr>
        <w:pStyle w:val="Normal"/>
        <w:spacing w:lineRule="atLeast" w:line="360"/>
        <w:ind w:firstLine="630"/>
        <w:rPr>
          <w:rFonts w:ascii="$ Pragmatica" w:hAnsi="$ Pragmatica" w:eastAsia="$ Pragmatica" w:cs="$ Pragmatica"/>
          <w:sz w:val="32"/>
          <w:szCs w:val="32"/>
        </w:rPr>
      </w:pPr>
      <w:r>
        <w:rPr>
          <w:rFonts w:eastAsia="$ Pragmatica" w:cs="$ Pragmatica" w:ascii="$ Pragmatica" w:hAnsi="$ Pragmatica"/>
          <w:sz w:val="32"/>
          <w:szCs w:val="32"/>
        </w:rPr>
        <w:t>- ðåçóëüòàòû êîììåð÷åñêîé è âíåøíåýêîíîìè÷åñêîé äåÿòåëüíîñòè áàíêà, ðàáîòû ñ öåííûìè áóìàãàìè;</w:t>
      </w:r>
    </w:p>
    <w:p>
      <w:pPr>
        <w:pStyle w:val="Normal"/>
        <w:spacing w:lineRule="atLeast" w:line="360"/>
        <w:ind w:firstLine="630"/>
        <w:rPr>
          <w:rFonts w:ascii="$ Pragmatica" w:hAnsi="$ Pragmatica" w:eastAsia="$ Pragmatica" w:cs="$ Pragmatica"/>
          <w:sz w:val="32"/>
          <w:szCs w:val="32"/>
        </w:rPr>
      </w:pPr>
      <w:r>
        <w:rPr>
          <w:rFonts w:eastAsia="$ Pragmatica" w:cs="$ Pragmatica" w:ascii="$ Pragmatica" w:hAnsi="$ Pragmatica"/>
          <w:sz w:val="32"/>
          <w:szCs w:val="32"/>
        </w:rPr>
        <w:t>- êîíòðîëåì çà ñîáëþäåíèåì ó÷ðåæäåííûõ áàíêîì äåéñòâóþùèõ íîðìàòèâíûõ àêòîâ è çàêîíîâ;</w:t>
      </w:r>
    </w:p>
    <w:p>
      <w:pPr>
        <w:pStyle w:val="Normal"/>
        <w:spacing w:lineRule="atLeast" w:line="360"/>
        <w:ind w:firstLine="630"/>
        <w:rPr>
          <w:rFonts w:ascii="$ Pragmatica" w:hAnsi="$ Pragmatica" w:eastAsia="$ Pragmatica" w:cs="$ Pragmatica"/>
          <w:sz w:val="32"/>
          <w:szCs w:val="32"/>
        </w:rPr>
      </w:pPr>
      <w:r>
        <w:rPr>
          <w:rFonts w:eastAsia="$ Pragmatica" w:cs="$ Pragmatica" w:ascii="$ Pragmatica" w:hAnsi="$ Pragmatica"/>
          <w:sz w:val="32"/>
          <w:szCs w:val="32"/>
        </w:rPr>
        <w:t>- ìàòåðèàëû ðåâèçèé, ïðîâåðîê, à òàêæå îò÷åòû ðóêîâîäèòåëåé ó÷ðåæäåíèé áàíêà, ïîäâåäîìñòâåííûõ åìó;</w:t>
      </w:r>
    </w:p>
    <w:p>
      <w:pPr>
        <w:pStyle w:val="Normal"/>
        <w:spacing w:lineRule="atLeast" w:line="360"/>
        <w:ind w:firstLine="630"/>
        <w:rPr>
          <w:rFonts w:ascii="$ Pragmatica" w:hAnsi="$ Pragmatica" w:eastAsia="$ Pragmatica" w:cs="$ Pragmatica"/>
          <w:sz w:val="32"/>
          <w:szCs w:val="32"/>
        </w:rPr>
      </w:pPr>
      <w:r>
        <w:rPr>
          <w:rFonts w:eastAsia="$ Pragmatica" w:cs="$ Pragmatica" w:ascii="$ Pragmatica" w:hAnsi="$ Pragmatica"/>
          <w:sz w:val="32"/>
          <w:szCs w:val="32"/>
        </w:rPr>
        <w:t>- ãîäîâûå îò÷åòû è áàëàíñû áàíêà, ïðîåêòû ïðèêàçîâ, èíñòðóêöèé è äð. àêòîâ áàíêà è ïðèíèìàåò ïî íèì ñîîòâåòñòâóþùèå ðåøåíèÿ;</w:t>
      </w:r>
    </w:p>
    <w:p>
      <w:pPr>
        <w:pStyle w:val="Normal"/>
        <w:spacing w:lineRule="atLeast" w:line="360"/>
        <w:ind w:firstLine="630"/>
        <w:rPr>
          <w:rFonts w:ascii="$ Pragmatica" w:hAnsi="$ Pragmatica" w:eastAsia="$ Pragmatica" w:cs="$ Pragmatica"/>
          <w:sz w:val="32"/>
          <w:szCs w:val="32"/>
        </w:rPr>
      </w:pPr>
      <w:r>
        <w:rPr>
          <w:rFonts w:eastAsia="$ Pragmatica" w:cs="$ Pragmatica" w:ascii="$ Pragmatica" w:hAnsi="$ Pragmatica"/>
          <w:sz w:val="32"/>
          <w:szCs w:val="32"/>
        </w:rPr>
        <w:t>- ïîäáîðà, îáó÷åíèÿ, èñïîëüçîâàíèÿ è àòòåñòàöèè ïåðñîíàëà;</w:t>
      </w:r>
    </w:p>
    <w:p>
      <w:pPr>
        <w:pStyle w:val="Normal"/>
        <w:spacing w:lineRule="atLeast" w:line="360"/>
        <w:ind w:firstLine="630"/>
        <w:rPr>
          <w:rFonts w:ascii="$ Pragmatica" w:hAnsi="$ Pragmatica" w:eastAsia="$ Pragmatica" w:cs="$ Pragmatica"/>
          <w:sz w:val="32"/>
          <w:szCs w:val="32"/>
        </w:rPr>
      </w:pPr>
      <w:r>
        <w:rPr>
          <w:rFonts w:eastAsia="$ Pragmatica" w:cs="$ Pragmatica" w:ascii="$ Pragmatica" w:hAnsi="$ Pragmatica"/>
          <w:sz w:val="32"/>
          <w:szCs w:val="32"/>
        </w:rPr>
        <w:t>- äðóãèå âîïðîñû, âíåñåííûå íà ðàññìîòðåíèå Ïðàâëåíèÿ áàíêà.</w:t>
      </w:r>
    </w:p>
    <w:p>
      <w:pPr>
        <w:pStyle w:val="Normal"/>
        <w:spacing w:lineRule="atLeast" w:line="360"/>
        <w:ind w:firstLine="630"/>
        <w:rPr>
          <w:rFonts w:ascii="$ Pragmatica" w:hAnsi="$ Pragmatica" w:eastAsia="$ Pragmatica" w:cs="$ Pragmatica"/>
          <w:sz w:val="32"/>
          <w:szCs w:val="32"/>
        </w:rPr>
      </w:pPr>
      <w:r>
        <w:rPr>
          <w:rFonts w:eastAsia="$ Pragmatica" w:cs="$ Pragmatica" w:ascii="$ Pragmatica" w:hAnsi="$ Pragmatica"/>
          <w:sz w:val="32"/>
          <w:szCs w:val="32"/>
        </w:rPr>
        <w:t>Íåîáõîäèìî ïîä÷åðêíóòü, ÷òî âñþ ðàáîòó ïî îðãàíèçàöèè è ñîâåðøåíñòâîâàíèþ ðóêîâîäñòâà áàíêîì îñóùåñòâëÿåò Ïðåäñåäàòåëü Ïðàâëåíèÿ áàíêà â ñîîòâåòñòâèè ñ âîçëîæåííûìè íà íåãî ïîëíîìî÷èÿìè.</w:t>
      </w:r>
    </w:p>
    <w:p>
      <w:pPr>
        <w:pStyle w:val="Normal"/>
        <w:spacing w:lineRule="atLeast" w:line="360"/>
        <w:ind w:firstLine="630"/>
        <w:rPr>
          <w:rFonts w:ascii="$ Pragmatica" w:hAnsi="$ Pragmatica" w:eastAsia="$ Pragmatica" w:cs="$ Pragmatica"/>
          <w:sz w:val="36"/>
          <w:szCs w:val="36"/>
        </w:rPr>
      </w:pPr>
      <w:r>
        <w:rPr>
          <w:rFonts w:eastAsia="$ Pragmatica" w:cs="$ Pragmatica" w:ascii="$ Pragmatica" w:hAnsi="$ Pragmatica"/>
          <w:sz w:val="36"/>
          <w:szCs w:val="36"/>
        </w:rPr>
      </w:r>
    </w:p>
    <w:p>
      <w:pPr>
        <w:pStyle w:val="Normal"/>
        <w:spacing w:lineRule="atLeast" w:line="360"/>
        <w:rPr>
          <w:rFonts w:ascii="$ Pragmatica" w:hAnsi="$ Pragmatica" w:eastAsia="$ Pragmatica" w:cs="$ Pragmatica"/>
          <w:sz w:val="32"/>
          <w:szCs w:val="32"/>
        </w:rPr>
      </w:pPr>
      <w:r>
        <w:rPr>
          <w:rFonts w:eastAsia="$ Pragmatica" w:cs="$ Pragmatica" w:ascii="$ Pragmatica" w:hAnsi="$ Pragmatica"/>
          <w:sz w:val="32"/>
          <w:szCs w:val="32"/>
        </w:rPr>
      </w:r>
    </w:p>
    <w:p>
      <w:pPr>
        <w:pStyle w:val="Normal"/>
        <w:spacing w:lineRule="atLeast" w:line="360"/>
        <w:ind w:firstLine="630"/>
        <w:rPr>
          <w:rFonts w:ascii="$ Pragmatica" w:hAnsi="$ Pragmatica" w:eastAsia="$ Pragmatica" w:cs="$ Pragmatica"/>
          <w:sz w:val="32"/>
          <w:szCs w:val="32"/>
        </w:rPr>
      </w:pPr>
      <w:r>
        <w:rPr>
          <w:rFonts w:eastAsia="$ Pragmatica" w:cs="$ Pragmatica" w:ascii="$ Pragmatica" w:hAnsi="$ Pragmatica"/>
          <w:sz w:val="32"/>
          <w:szCs w:val="32"/>
        </w:rPr>
        <w:t xml:space="preserve"> </w:t>
      </w:r>
    </w:p>
    <w:p>
      <w:pPr>
        <w:pStyle w:val="Normal"/>
        <w:spacing w:lineRule="atLeast" w:line="360"/>
        <w:ind w:firstLine="1440"/>
        <w:rPr>
          <w:rFonts w:ascii="$ Pragmatica" w:hAnsi="$ Pragmatica" w:eastAsia="$ Pragmatica" w:cs="$ Pragmatica"/>
          <w:sz w:val="36"/>
          <w:szCs w:val="36"/>
        </w:rPr>
      </w:pPr>
      <w:r>
        <w:rPr>
          <w:rFonts w:eastAsia="$ Pragmatica" w:cs="$ Pragmatica" w:ascii="$ Pragmatica" w:hAnsi="$ Pragmatica"/>
          <w:sz w:val="36"/>
          <w:szCs w:val="36"/>
        </w:rPr>
        <w:t>2.2. Ðàçâèòèå ñåòè áàíêîâñêèõ ôèëèàëîâ.</w:t>
      </w:r>
    </w:p>
    <w:p>
      <w:pPr>
        <w:pStyle w:val="Normal"/>
        <w:spacing w:lineRule="atLeast" w:line="360"/>
        <w:rPr>
          <w:rFonts w:ascii="$ Pragmatica" w:hAnsi="$ Pragmatica" w:eastAsia="$ Pragmatica" w:cs="$ Pragmatica"/>
          <w:sz w:val="32"/>
          <w:szCs w:val="32"/>
        </w:rPr>
      </w:pPr>
      <w:r>
        <w:rPr>
          <w:rFonts w:eastAsia="$ Pragmatica" w:cs="$ Pragmatica" w:ascii="$ Pragmatica" w:hAnsi="$ Pragmatica"/>
          <w:sz w:val="32"/>
          <w:szCs w:val="32"/>
        </w:rPr>
      </w:r>
    </w:p>
    <w:p>
      <w:pPr>
        <w:pStyle w:val="Normal"/>
        <w:spacing w:lineRule="atLeast" w:line="360"/>
        <w:rPr>
          <w:rFonts w:ascii="$ Pragmatica" w:hAnsi="$ Pragmatica" w:eastAsia="$ Pragmatica" w:cs="$ Pragmatica"/>
          <w:sz w:val="32"/>
          <w:szCs w:val="32"/>
        </w:rPr>
      </w:pPr>
      <w:r>
        <w:rPr>
          <w:rFonts w:eastAsia="$ Pragmatica" w:cs="$ Pragmatica" w:ascii="$ Pragmatica" w:hAnsi="$ Pragmatica"/>
          <w:sz w:val="32"/>
          <w:szCs w:val="32"/>
        </w:rPr>
        <w:t xml:space="preserve">    </w:t>
      </w:r>
      <w:r>
        <w:rPr>
          <w:rFonts w:eastAsia="$ Pragmatica" w:cs="$ Pragmatica" w:ascii="$ Pragmatica" w:hAnsi="$ Pragmatica"/>
          <w:sz w:val="32"/>
          <w:szCs w:val="32"/>
        </w:rPr>
        <w:t>Ðàçâèòèå ñåòè áàíêîâñêèõ ôèëèàëîâ èìååò îïðåäåëÿþùåå çíà÷åíèå äëÿ ïðåîäîëåíèÿ ìîíîïîëèçìà íà ôèíàíñîâîì ðûíêå, èíòåãðàöèè â åâðîïåéñêóþ áàíêîâñêóþ ñèñòåìó è óñêîðåíèÿ ðàçâèòèÿ ðåãèîíîâ Ìîëäîâû, îñîáåííî þæíûõ.</w:t>
      </w:r>
    </w:p>
    <w:p>
      <w:pPr>
        <w:pStyle w:val="Normal"/>
        <w:spacing w:lineRule="atLeast" w:line="360"/>
        <w:ind w:firstLine="630"/>
        <w:rPr>
          <w:rFonts w:ascii="$ Pragmatica" w:hAnsi="$ Pragmatica" w:eastAsia="$ Pragmatica" w:cs="$ Pragmatica"/>
          <w:sz w:val="32"/>
          <w:szCs w:val="32"/>
        </w:rPr>
      </w:pPr>
      <w:r>
        <w:rPr>
          <w:rFonts w:eastAsia="$ Pragmatica" w:cs="$ Pragmatica" w:ascii="$ Pragmatica" w:hAnsi="$ Pragmatica"/>
          <w:sz w:val="32"/>
          <w:szCs w:val="32"/>
        </w:rPr>
        <w:t>Ôèëèàëàìè, ñîãëàñíî äåéñòâóþùåìó çàêîíîäàòåëüñòâó, ÿâëÿþòñÿ îáîñîáëåííûå ïîäðàçäåëåíèÿ þðèäè÷åñêîãî ëèöà, ðàñïîëîæåííûå âíå ìåñòà åãî íàõîæëåíèÿ è îñóùåñòâëÿþùèå âñå èëè ÷àñòü åãî ôóíêöèé.</w:t>
      </w:r>
    </w:p>
    <w:p>
      <w:pPr>
        <w:pStyle w:val="Normal"/>
        <w:spacing w:lineRule="atLeast" w:line="360"/>
        <w:ind w:firstLine="630"/>
        <w:rPr>
          <w:rFonts w:ascii="$ Pragmatica" w:hAnsi="$ Pragmatica" w:eastAsia="$ Pragmatica" w:cs="$ Pragmatica"/>
          <w:sz w:val="32"/>
          <w:szCs w:val="32"/>
        </w:rPr>
      </w:pPr>
      <w:r>
        <w:rPr>
          <w:rFonts w:eastAsia="$ Pragmatica" w:cs="$ Pragmatica" w:ascii="$ Pragmatica" w:hAnsi="$ Pragmatica"/>
          <w:sz w:val="32"/>
          <w:szCs w:val="32"/>
        </w:rPr>
        <w:t>Áàíêè, çàðåãèñòðèðîâàííûå Íàöèîíàëüíûì áàíêîì Ìîëäîâû, èìåþò ïðàâî îòêðûâàòü íà òåððèòîðèè Ìîëäîâû è çà åå ïðåäåëàìè ôèëèàëû è ïðåäñòàâèòåëüñòâà íà îñíîâàíèè çàêîíîäàòåëüñòâà, äåéñòâóþùåãî íà ñîîòâåòñòâóþùåé òåððèòîðèè. Ôèëèàë êîììåð÷åñêîãî áàíêà íå ÿâëÿåòñÿ þðèäè÷åñêèì ëèöîì è ñîâåðøàåò áàíêîâñêèå îïåðàöèè, çàêëþ÷àåò äîãîâîðû è âåäåò èíóþ õîçÿéñòâåííóþ äåÿòåëüíîñòü îò èìåíè êîììåð÷åñêîãî áàíêà, åãî ñîçäàâøåãî, íà îñíîâàíèè ïîëîæåíèÿ, óòâåðæäåííîãî ýòèì áàíêîì.</w:t>
      </w:r>
    </w:p>
    <w:p>
      <w:pPr>
        <w:pStyle w:val="Normal"/>
        <w:spacing w:lineRule="atLeast" w:line="360"/>
        <w:ind w:firstLine="630"/>
        <w:rPr>
          <w:rFonts w:ascii="$ Pragmatica" w:hAnsi="$ Pragmatica" w:eastAsia="$ Pragmatica" w:cs="$ Pragmatica"/>
          <w:sz w:val="32"/>
          <w:szCs w:val="32"/>
        </w:rPr>
      </w:pPr>
      <w:r>
        <w:rPr>
          <w:rFonts w:eastAsia="$ Pragmatica" w:cs="$ Pragmatica" w:ascii="$ Pragmatica" w:hAnsi="$ Pragmatica"/>
          <w:sz w:val="32"/>
          <w:szCs w:val="32"/>
        </w:rPr>
        <w:t>Êîììåð÷åñêèé áàíê ïðåäñòàâëÿåò â ÍÁ Ìîëäîâû ñëåäóþùèå äîêóìåíòû:</w:t>
      </w:r>
    </w:p>
    <w:p>
      <w:pPr>
        <w:pStyle w:val="Normal"/>
        <w:spacing w:lineRule="atLeast" w:line="360"/>
        <w:ind w:firstLine="630"/>
        <w:rPr>
          <w:rFonts w:ascii="$ Pragmatica" w:hAnsi="$ Pragmatica" w:eastAsia="$ Pragmatica" w:cs="$ Pragmatica"/>
          <w:sz w:val="32"/>
          <w:szCs w:val="32"/>
        </w:rPr>
      </w:pPr>
      <w:r>
        <w:rPr>
          <w:rFonts w:eastAsia="$ Pragmatica" w:cs="$ Pragmatica" w:ascii="$ Pragmatica" w:hAnsi="$ Pragmatica"/>
          <w:sz w:val="32"/>
          <w:szCs w:val="32"/>
        </w:rPr>
        <w:t>1. Ìîòèâèðîâàííóþ çàÿâêó íà îòêðûòèå ôèëèàëà, Ïîäïèñàííóþ Ïðåäñåäàòåëåì ñîâåòà áàíêà, çàâåðåííóþ ïå÷àòüþ áàíêà.</w:t>
      </w:r>
    </w:p>
    <w:p>
      <w:pPr>
        <w:pStyle w:val="Normal"/>
        <w:spacing w:lineRule="atLeast" w:line="360"/>
        <w:ind w:firstLine="630"/>
        <w:rPr>
          <w:rFonts w:ascii="$ Pragmatica" w:hAnsi="$ Pragmatica" w:eastAsia="$ Pragmatica" w:cs="$ Pragmatica"/>
          <w:sz w:val="32"/>
          <w:szCs w:val="32"/>
        </w:rPr>
      </w:pPr>
      <w:r>
        <w:rPr>
          <w:rFonts w:eastAsia="$ Pragmatica" w:cs="$ Pragmatica" w:ascii="$ Pragmatica" w:hAnsi="$ Pragmatica"/>
          <w:sz w:val="32"/>
          <w:szCs w:val="32"/>
        </w:rPr>
        <w:t>2. Ïîëîæåíèå î ôèëèàëå, óòâåðæäåííîå ðóêîâîäñòâîì áàíêà, ïðåäóñìàòðèâàþùåå ïðàâà è îáÿçàííîñòè, êîòîðûìè êîììåð÷åñêèé áàíê íàäåëÿåò åãî â ïðåäåëàõ ñâîåé êîìïåòåíöèè ñ ó÷åòîì òîãî, ÷òî ôèëèàëû íå ÿâëÿþòñÿ þðèäè÷åñêèìè ëèöàìè è â äîãîâîðíûå îòíîøåíèÿ ñ êëèåíòóðîé âñòóïàþò îò èìåíè êîììåð÷åñêîãî áàíêà.</w:t>
      </w:r>
    </w:p>
    <w:p>
      <w:pPr>
        <w:pStyle w:val="Normal"/>
        <w:spacing w:lineRule="atLeast" w:line="360"/>
        <w:ind w:firstLine="630"/>
        <w:rPr>
          <w:rFonts w:ascii="$ Pragmatica" w:hAnsi="$ Pragmatica" w:eastAsia="$ Pragmatica" w:cs="$ Pragmatica"/>
          <w:sz w:val="32"/>
          <w:szCs w:val="32"/>
        </w:rPr>
      </w:pPr>
      <w:r>
        <w:rPr>
          <w:rFonts w:eastAsia="$ Pragmatica" w:cs="$ Pragmatica" w:ascii="$ Pragmatica" w:hAnsi="$ Pragmatica"/>
          <w:sz w:val="32"/>
          <w:szCs w:val="32"/>
        </w:rPr>
        <w:t>3. Íîòàðèàëüíî óäîñòîâåðåííûé ïðîòîêîë èëè âûïèñêó èç ïðîòîêîëà ñîáðàíèÿ ó÷ðåäèòåëåé, ïðèíÿâøåãî ðåøåíèå î ñîçäàíèè ôèëèàëà.</w:t>
      </w:r>
    </w:p>
    <w:p>
      <w:pPr>
        <w:pStyle w:val="Normal"/>
        <w:spacing w:lineRule="atLeast" w:line="360"/>
        <w:ind w:firstLine="630"/>
        <w:rPr>
          <w:rFonts w:ascii="$ Pragmatica" w:hAnsi="$ Pragmatica" w:eastAsia="$ Pragmatica" w:cs="$ Pragmatica"/>
          <w:sz w:val="32"/>
          <w:szCs w:val="32"/>
        </w:rPr>
      </w:pPr>
      <w:r>
        <w:rPr>
          <w:rFonts w:eastAsia="$ Pragmatica" w:cs="$ Pragmatica" w:ascii="$ Pragmatica" w:hAnsi="$ Pragmatica"/>
          <w:sz w:val="32"/>
          <w:szCs w:val="32"/>
        </w:rPr>
        <w:t>Â òå÷åíèå ìåñÿöà êîììåð÷åñêîìó áàíêó äîëæíî áûòü ïðåäîñòàâëåíî ïèñüìåííîå çàêëþ÷åíèå î öåëåñîîáðàçíîñòè äàííîãî ôèëèàëà ñ òî÷êè çðåíèÿ îáñëóæèâàþùåãî äàííûé êîììåð÷åñêèé áàíê ó÷ðåæäåíèÿ ÍÁ Ìîëäîâû. Çàêëþ÷åíèå è óêàçàííûå âûøå äîêóìåíòû î ôèëèàëå êîììåð÷åñêèé áàíê â ìåñÿ÷íûé ñðîê äîëæåí ïðåäñòàâèòü â ó÷ðåæäåíèå ÍÁ, â êîìïåòåíöèè êîòîðîãî íàõîäèòñÿ âîïðîñ îá îòêðûòèè åãî ôèëèàëó ñóáêîððåñïîíäåíòñêîãî ñ÷åòà.</w:t>
      </w:r>
    </w:p>
    <w:p>
      <w:pPr>
        <w:pStyle w:val="Normal"/>
        <w:spacing w:lineRule="atLeast" w:line="360"/>
        <w:ind w:firstLine="630"/>
        <w:rPr>
          <w:rFonts w:ascii="$ Pragmatica" w:hAnsi="$ Pragmatica" w:eastAsia="$ Pragmatica" w:cs="$ Pragmatica"/>
          <w:sz w:val="32"/>
          <w:szCs w:val="32"/>
        </w:rPr>
      </w:pPr>
      <w:r>
        <w:rPr>
          <w:rFonts w:eastAsia="$ Pragmatica" w:cs="$ Pragmatica" w:ascii="$ Pragmatica" w:hAnsi="$ Pragmatica"/>
          <w:sz w:val="32"/>
          <w:szCs w:val="32"/>
        </w:rPr>
        <w:t>Íà ïðàêòèêå ìîòèâèðîâàííàÿ çàÿâêà ðàñïàäàåòñÿ íà ðÿä äî÷åðíèõ äîêóìåíòîâ â ðàçíûå àäðåñà: íà÷àëüíèêàì ÃÓ ÍÁ ïî ìåñòó êîììåð÷åñêîãî áàíêà è ïî ìåñòó ðàçìåùåíèÿ ôèëèàëà, ãëàâàì àäìèíèñòðàöèé ïî ìåñòó ðàñïîëîæåíèÿ ôèëèàëà, â ðàçëè÷íûå ó÷ðåæäåíèÿ äëÿ ñîãëàñîâàíèÿ è îôîðìëåíèÿ îòíîøåíèé ïî ïîìåùåíèþ, êîòîðîå áóäåò ïåðåîáîðóäîâàòüñÿ ïîä ôèëèàë.</w:t>
      </w:r>
    </w:p>
    <w:p>
      <w:pPr>
        <w:pStyle w:val="Normal"/>
        <w:spacing w:lineRule="atLeast" w:line="360"/>
        <w:ind w:firstLine="630"/>
        <w:rPr>
          <w:rFonts w:ascii="$ Pragmatica" w:hAnsi="$ Pragmatica" w:eastAsia="$ Pragmatica" w:cs="$ Pragmatica"/>
          <w:sz w:val="32"/>
          <w:szCs w:val="32"/>
        </w:rPr>
      </w:pPr>
      <w:r>
        <w:rPr>
          <w:rFonts w:eastAsia="$ Pragmatica" w:cs="$ Pragmatica" w:ascii="$ Pragmatica" w:hAnsi="$ Pragmatica"/>
          <w:sz w:val="32"/>
          <w:szCs w:val="32"/>
        </w:rPr>
        <w:t>Íåñìîòðÿ íà ïðèíöèïèàëüíî ïðîñòóþ ìåòîäèêó îðãàíèçàöèè ôèëèàëà, ìîãóò ìîãóò âîçíèêàòü ðàçëè÷íûå íåäîðàçóìåíèÿ. Íåðåäêî Íàöèîíàëüíûé áàíê, ïðåêðàñíî çíàÿ è êîíòðîëèðóÿ ñâîåãî êîððåñïîíäåíòà, ââîäèò ðÿä äîïîëíèòåëüíûõ äîêóìåíòîâ, àíàëîãè÷íûõ ïàêåòó äîêóìåíòîâ íà îòêðûòèå íîâîãî êîììåð÷åñêîãî áàíêà. Â èòîãå ïåðå÷åíü äîêóìåíòîâ âûãëÿäèò ñëåäóþùèì îáðàçîì:</w:t>
      </w:r>
    </w:p>
    <w:p>
      <w:pPr>
        <w:pStyle w:val="Normal"/>
        <w:spacing w:lineRule="atLeast" w:line="360"/>
        <w:ind w:firstLine="630"/>
        <w:rPr>
          <w:rFonts w:ascii="$ Pragmatica" w:hAnsi="$ Pragmatica" w:eastAsia="$ Pragmatica" w:cs="$ Pragmatica"/>
          <w:sz w:val="32"/>
          <w:szCs w:val="32"/>
        </w:rPr>
      </w:pPr>
      <w:r>
        <w:rPr>
          <w:rFonts w:eastAsia="$ Pragmatica" w:cs="$ Pragmatica" w:ascii="$ Pragmatica" w:hAnsi="$ Pragmatica"/>
          <w:sz w:val="32"/>
          <w:szCs w:val="32"/>
        </w:rPr>
        <w:t>- ýêîíîìè÷åñêîå îáîñíîâàíèå öåëåñîîáðàçíîñòè îòêðûòèÿ ôèëèàëà íà äàííîé òåððèòîðèè;</w:t>
      </w:r>
    </w:p>
    <w:p>
      <w:pPr>
        <w:pStyle w:val="Normal"/>
        <w:spacing w:lineRule="atLeast" w:line="360"/>
        <w:ind w:firstLine="630"/>
        <w:rPr>
          <w:rFonts w:ascii="$ Pragmatica" w:hAnsi="$ Pragmatica" w:eastAsia="$ Pragmatica" w:cs="$ Pragmatica"/>
          <w:sz w:val="32"/>
          <w:szCs w:val="32"/>
        </w:rPr>
      </w:pPr>
      <w:r>
        <w:rPr>
          <w:rFonts w:eastAsia="$ Pragmatica" w:cs="$ Pragmatica" w:ascii="$ Pragmatica" w:hAnsi="$ Pragmatica"/>
          <w:sz w:val="32"/>
          <w:szCs w:val="32"/>
        </w:rPr>
        <w:t>- áàëàíñ êîììåð÷åñêîãî áàíêà ñ àóäèòîðñêèì çàêëþ÷åíèåì, áàëàíñ çà ïîñëåäíèé êâàðòàë è íà ïîñëåäíþþ äàòó;</w:t>
      </w:r>
    </w:p>
    <w:p>
      <w:pPr>
        <w:pStyle w:val="Normal"/>
        <w:spacing w:lineRule="atLeast" w:line="360"/>
        <w:ind w:firstLine="630"/>
        <w:rPr>
          <w:rFonts w:ascii="$ Pragmatica" w:hAnsi="$ Pragmatica" w:eastAsia="$ Pragmatica" w:cs="$ Pragmatica"/>
          <w:sz w:val="32"/>
          <w:szCs w:val="32"/>
        </w:rPr>
      </w:pPr>
      <w:r>
        <w:rPr>
          <w:rFonts w:eastAsia="$ Pragmatica" w:cs="$ Pragmatica" w:ascii="$ Pragmatica" w:hAnsi="$ Pragmatica"/>
          <w:sz w:val="32"/>
          <w:szCs w:val="32"/>
        </w:rPr>
        <w:t>- ñïðàâêà-îáúåêòèâêà íà äèðåêòîðà, ãëàâíîãî áóõãàëòåðà ôèëèàëà è èõ çàìåñòèòåëåé;</w:t>
      </w:r>
    </w:p>
    <w:p>
      <w:pPr>
        <w:pStyle w:val="Normal"/>
        <w:spacing w:lineRule="atLeast" w:line="360"/>
        <w:ind w:firstLine="630"/>
        <w:rPr>
          <w:rFonts w:ascii="$ Pragmatica" w:hAnsi="$ Pragmatica" w:eastAsia="$ Pragmatica" w:cs="$ Pragmatica"/>
          <w:sz w:val="32"/>
          <w:szCs w:val="32"/>
        </w:rPr>
      </w:pPr>
      <w:r>
        <w:rPr>
          <w:rFonts w:eastAsia="$ Pragmatica" w:cs="$ Pragmatica" w:ascii="$ Pragmatica" w:hAnsi="$ Pragmatica"/>
          <w:sz w:val="32"/>
          <w:szCs w:val="32"/>
        </w:rPr>
        <w:t>- äîãîâîð íà àðåíäó ïîìåùåíèÿ ïîä ðàçìåùåíèå ôèëèàëà (íåðåäêî ðàçðåøåíèÿ íà îòêðûòèå ôèëèàëà íåò, íî ïîìåùåíèå ïîä ôèëèàë óæå äîëæíî áûòü àðåíäîâàíî);</w:t>
      </w:r>
    </w:p>
    <w:p>
      <w:pPr>
        <w:pStyle w:val="Normal"/>
        <w:spacing w:lineRule="atLeast" w:line="360"/>
        <w:ind w:firstLine="630"/>
        <w:rPr>
          <w:rFonts w:ascii="$ Pragmatica" w:hAnsi="$ Pragmatica" w:eastAsia="$ Pragmatica" w:cs="$ Pragmatica"/>
          <w:sz w:val="32"/>
          <w:szCs w:val="32"/>
        </w:rPr>
      </w:pPr>
      <w:r>
        <w:rPr>
          <w:rFonts w:eastAsia="$ Pragmatica" w:cs="$ Pragmatica" w:ascii="$ Pragmatica" w:hAnsi="$ Pragmatica"/>
          <w:sz w:val="32"/>
          <w:szCs w:val="32"/>
        </w:rPr>
        <w:t>- ïëàí äîõîäîâ ôèëèàëà;</w:t>
      </w:r>
    </w:p>
    <w:p>
      <w:pPr>
        <w:pStyle w:val="Normal"/>
        <w:spacing w:lineRule="atLeast" w:line="360"/>
        <w:ind w:firstLine="630"/>
        <w:rPr>
          <w:rFonts w:ascii="$ Pragmatica" w:hAnsi="$ Pragmatica" w:eastAsia="$ Pragmatica" w:cs="$ Pragmatica"/>
          <w:sz w:val="32"/>
          <w:szCs w:val="32"/>
        </w:rPr>
      </w:pPr>
      <w:r>
        <w:rPr>
          <w:rFonts w:eastAsia="$ Pragmatica" w:cs="$ Pragmatica" w:ascii="$ Pragmatica" w:hAnsi="$ Pragmatica"/>
          <w:sz w:val="32"/>
          <w:szCs w:val="32"/>
        </w:rPr>
        <w:t>- ñìåòà ðàñõîäîâ íà ñîäåðæàíèå ôèëèàëà;</w:t>
      </w:r>
    </w:p>
    <w:p>
      <w:pPr>
        <w:pStyle w:val="Normal"/>
        <w:spacing w:lineRule="atLeast" w:line="360"/>
        <w:ind w:firstLine="630"/>
        <w:rPr>
          <w:rFonts w:ascii="$ Pragmatica" w:hAnsi="$ Pragmatica" w:eastAsia="$ Pragmatica" w:cs="$ Pragmatica"/>
          <w:sz w:val="32"/>
          <w:szCs w:val="32"/>
        </w:rPr>
      </w:pPr>
      <w:r>
        <w:rPr>
          <w:rFonts w:eastAsia="$ Pragmatica" w:cs="$ Pragmatica" w:ascii="$ Pragmatica" w:hAnsi="$ Pragmatica"/>
          <w:sz w:val="32"/>
          <w:szCs w:val="32"/>
        </w:rPr>
        <w:t>- êîïèÿ ïëàòåæíîãî ïîðó÷åíèÿ î âíåñåíèè ïëàòû çà ðåãèñòðàöèþ ôèëèàëà;</w:t>
      </w:r>
    </w:p>
    <w:p>
      <w:pPr>
        <w:pStyle w:val="Normal"/>
        <w:spacing w:lineRule="atLeast" w:line="360"/>
        <w:ind w:firstLine="630"/>
        <w:rPr>
          <w:rFonts w:ascii="$ Pragmatica" w:hAnsi="$ Pragmatica" w:eastAsia="$ Pragmatica" w:cs="$ Pragmatica"/>
          <w:sz w:val="32"/>
          <w:szCs w:val="32"/>
        </w:rPr>
      </w:pPr>
      <w:r>
        <w:rPr>
          <w:rFonts w:eastAsia="$ Pragmatica" w:cs="$ Pragmatica" w:ascii="$ Pragmatica" w:hAnsi="$ Pragmatica"/>
          <w:sz w:val="32"/>
          <w:szCs w:val="32"/>
        </w:rPr>
        <w:t>- ãàðàíòèÿ  êîììåð÷åñêîãî áàíêà î ïðåäîñòàâëåíèè ôèëèàëó ðåñóðñà íà îñâîåíèå.</w:t>
      </w:r>
    </w:p>
    <w:p>
      <w:pPr>
        <w:pStyle w:val="Normal"/>
        <w:spacing w:lineRule="atLeast" w:line="360"/>
        <w:ind w:firstLine="630"/>
        <w:rPr>
          <w:rFonts w:ascii="$ Pragmatica" w:hAnsi="$ Pragmatica" w:eastAsia="$ Pragmatica" w:cs="$ Pragmatica"/>
          <w:sz w:val="32"/>
          <w:szCs w:val="32"/>
        </w:rPr>
      </w:pPr>
      <w:r>
        <w:rPr>
          <w:rFonts w:eastAsia="$ Pragmatica" w:cs="$ Pragmatica" w:ascii="$ Pragmatica" w:hAnsi="$ Pragmatica"/>
          <w:sz w:val="32"/>
          <w:szCs w:val="32"/>
        </w:rPr>
        <w:t>Ïðè ýòîì â ïàêåò äîêóìåíòîâ îáÿçàòåëüíî âõîäÿò íîòàðèàëüíî çàâåðåííûå êîïèè ó÷ðåäèòåëüíîãî äîãîâîðà, óñòàâà è ëèöåíçèé êîììåð÷åñêîãî áàíêà. Ïðè ýòîì â êðåäèòíûå îòíîøåíèÿ ñ ôèëèàëàìè êîììåð÷åñêîãî áàíêà ó÷ðåæäåíèÿ Íàöèîíàëüíîãî áàíêà Ìîëäîâû íå âñòóïàþò, à âñå âîïðîñû ïî âûäà÷å êðåäèòà ðåøàþòñÿ òîëüêî ñ ãîëîâíûì áàíêîì ñ ó÷åòîì äàííûõ åãî ñâîäíîãî áàëàíñà.</w:t>
      </w:r>
    </w:p>
    <w:p>
      <w:pPr>
        <w:pStyle w:val="Normal"/>
        <w:spacing w:lineRule="atLeast" w:line="360"/>
        <w:ind w:firstLine="630"/>
        <w:rPr>
          <w:rFonts w:ascii="$ Pragmatica" w:hAnsi="$ Pragmatica" w:eastAsia="$ Pragmatica" w:cs="$ Pragmatica"/>
          <w:sz w:val="32"/>
          <w:szCs w:val="32"/>
        </w:rPr>
      </w:pPr>
      <w:r>
        <w:rPr>
          <w:rFonts w:eastAsia="$ Pragmatica" w:cs="$ Pragmatica" w:ascii="$ Pragmatica" w:hAnsi="$ Pragmatica"/>
          <w:sz w:val="32"/>
          <w:szCs w:val="32"/>
        </w:rPr>
        <w:t>Ñëîæèâøàÿñÿ ïðàêòèêà ëèøíèé ðàç ïîêàçûâàåò íåñîâåðøåíñòâî ðÿäà çàêîíîäàòåëüíûõ àêòîâ è îòñóòñòâèå åäèíûõ òðåáîâàíèé, ÷òî åùå áîëåå çàòðóäíÿåò è áåç òîãî íåïðîñòóþ äåÿòåëüíîñòü â ñôåðå áàíêîâñêîãî ìåíåäæìåíòà è ôèíàíñîâîãî ïðåäïðèíèìàòåëüñòâà.</w:t>
      </w:r>
    </w:p>
    <w:p>
      <w:pPr>
        <w:pStyle w:val="Normal"/>
        <w:spacing w:lineRule="atLeast" w:line="360"/>
        <w:ind w:firstLine="630"/>
        <w:rPr>
          <w:rFonts w:ascii="$ Pragmatica" w:hAnsi="$ Pragmatica" w:eastAsia="$ Pragmatica" w:cs="$ Pragmatica"/>
          <w:sz w:val="32"/>
          <w:szCs w:val="32"/>
        </w:rPr>
      </w:pPr>
      <w:r>
        <w:rPr>
          <w:rFonts w:eastAsia="$ Pragmatica" w:cs="$ Pragmatica" w:ascii="$ Pragmatica" w:hAnsi="$ Pragmatica"/>
          <w:sz w:val="32"/>
          <w:szCs w:val="32"/>
        </w:rPr>
        <w:t>Â ñîâðåìåííûõ óñëîâèÿõ, êîãäà Íàöèîíàëüíûé áàíê Ìîëäîâû ïðîäîëæàåò íàñòàèâàòü íà îáÿçÿòåëüíîì ïîâûøåíèè ìèíèìàëüíîãî óðîâíÿ óñòàâíûõ ôîíäîâ êîììåð÷åñêèõ áàíêîâ, ñòàâèòñÿ ïîä âîïðîñ ñóùåñòâîâàíèå ìíîãèõ èç íèõ. Äî ïîñëåäíåãî âðåìåíè îáúåìîâ èõ êàïèòàëîâ õâàòàëî äëÿ îáñëóæèâàíèÿ ïîòðåáíîñòåé ìåëêîãî ïðåäïðèíèìàòåëüñòâà, â ðàñ÷åòå íà êîòîðîå è ñîçäàâàëàñü îñíîâíàÿ ìàññà ýòèõ áàíêîâ. Â 1995-1996 ã.ã. ðåàëèçàöèÿ ðåøåíèÿ Íàöèîíàëüíîãî áàíêà ïðèâåäåò ê ëèêâèäàöèè çíà÷èòåëüíîé ÷àñòè ìåëêèõ êîììåð÷åñêèõ áàíêîâ, êîòîðûå íå ìîãóò ïîëó÷èòü ìåæáàíêîâñêèå êðåäèòû.</w:t>
      </w:r>
    </w:p>
    <w:p>
      <w:pPr>
        <w:pStyle w:val="Normal"/>
        <w:spacing w:lineRule="atLeast" w:line="360"/>
        <w:ind w:firstLine="630"/>
        <w:rPr>
          <w:rFonts w:ascii="$ Pragmatica" w:hAnsi="$ Pragmatica" w:eastAsia="$ Pragmatica" w:cs="$ Pragmatica"/>
          <w:sz w:val="32"/>
          <w:szCs w:val="32"/>
        </w:rPr>
      </w:pPr>
      <w:r>
        <w:rPr>
          <w:rFonts w:eastAsia="$ Pragmatica" w:cs="$ Pragmatica" w:ascii="$ Pragmatica" w:hAnsi="$ Pragmatica"/>
          <w:sz w:val="32"/>
          <w:szCs w:val="32"/>
        </w:rPr>
        <w:t>Âçàìåí Íàöèîíàëüíûé áàíê ïðåäëàãàåò îòêðûâàòü â ïðîâèíöèè ôèëèàëû êðóïíûõ áàíêîâ, õîòÿ â íåêîòîðûõ ðåãèîíàõ Ìîëäîâû íåò íè áîëüøèõ ôèíàíñîâûõ ðåñóðñîâ, íè ñîëèäíûõ êëèåíòîâ.</w:t>
      </w:r>
    </w:p>
    <w:p>
      <w:pPr>
        <w:pStyle w:val="Normal"/>
        <w:spacing w:lineRule="atLeast" w:line="360"/>
        <w:ind w:firstLine="630"/>
        <w:rPr>
          <w:rFonts w:ascii="$ Pragmatica" w:hAnsi="$ Pragmatica" w:eastAsia="$ Pragmatica" w:cs="$ Pragmatica"/>
          <w:sz w:val="32"/>
          <w:szCs w:val="32"/>
        </w:rPr>
      </w:pPr>
      <w:r>
        <w:rPr>
          <w:rFonts w:eastAsia="$ Pragmatica" w:cs="$ Pragmatica" w:ascii="$ Pragmatica" w:hAnsi="$ Pragmatica"/>
          <w:sz w:val="32"/>
          <w:szCs w:val="32"/>
        </w:rPr>
        <w:t>Íåñìîòðÿ íà âîçìîæíûå èçäåðæêè, òåíäåíöèÿ ïðåîáðàçîâàíèÿ "ñëàáûõ" áàíêîâ â ôèëèàëû áîëåå ìîùíûõ óæå èìååò ìåñòî. Â ýòîì ñëó÷àå, ïîìèìî òèïîâûõ äîêóìåíòîâ, äîïîëíèòåëüíî â ÃÓ ÍÁ ïî ìåñòó íàõîæäåíèÿ îáîèõ çàèíòåðåñîâàííûõ êîììåð÷åñêèõ áàíêîâ ïðåäñòàâëÿþòñÿ ïðîòîêîë ñîáðàíèÿ ó÷àñòíèêîâ áàíêà ñ ðåøåíèåì î ïðåîáðàçîâàíèè â ôèëèàë êîíêðåòíîãî êîììåð÷åñêîãî áàíêà è ñîçäàíèè ëèêâèäàöèîííîé êîìèññèè è àêò ëèêâèäàöèîííîé êîìèññèè.</w:t>
      </w:r>
    </w:p>
    <w:p>
      <w:pPr>
        <w:pStyle w:val="Normal"/>
        <w:spacing w:lineRule="atLeast" w:line="360"/>
        <w:ind w:firstLine="630"/>
        <w:rPr>
          <w:rFonts w:ascii="$ Pragmatica" w:hAnsi="$ Pragmatica" w:eastAsia="$ Pragmatica" w:cs="$ Pragmatica"/>
          <w:sz w:val="32"/>
          <w:szCs w:val="32"/>
        </w:rPr>
      </w:pPr>
      <w:r>
        <w:rPr>
          <w:rFonts w:eastAsia="$ Pragmatica" w:cs="$ Pragmatica" w:ascii="$ Pragmatica" w:hAnsi="$ Pragmatica"/>
          <w:sz w:val="32"/>
          <w:szCs w:val="32"/>
        </w:rPr>
        <w:t>Åñëè âîïðîñ î ïðåîáðàçîâàíèè êîììåð÷åñêîãî áàíêà â ôèëèàë ðåøåí ïîëîæèòåëüíî, ðåãèîíàëüíîå óïðàâëåíèå ïî ìåñòó íàõîæäåíèÿ ïðåîáðàçîâàííîãî êîììåð÷åñêîãî áàíêà â äåñÿòèäíåâíûé ñðîê íàïðàâëÿåò â ãëàâíîå óïðàâëåíèå ïî ðàáîòå ñ êîììåð÷åñêèìè áàíêàìè êîïèè äîêóìåíòîâ, à òàêæå òåëåãðàììó, â êîòîðîé ñîäåðæèòñÿ èíôîðìàöèÿ îá îñóùåñòâëåííîì ïðåîáðàçîâàíèè. Ýòî ñëóæèò îñíîâàíèåì äëÿ àííóëèðîâàíèÿ çàïèñè â Êíèãå ðåãèñòðàöèè. Íà îñíîâå ýòîé æå èíôîðìàöèè äåëàåòñÿ çàïèñü î ðåãèñòðàöèè ôèëèàëà.</w:t>
      </w:r>
    </w:p>
    <w:p>
      <w:pPr>
        <w:pStyle w:val="Normal"/>
        <w:spacing w:lineRule="atLeast" w:line="360"/>
        <w:ind w:firstLine="630"/>
        <w:rPr>
          <w:rFonts w:ascii="$ Pragmatica" w:hAnsi="$ Pragmatica" w:eastAsia="$ Pragmatica" w:cs="$ Pragmatica"/>
          <w:sz w:val="32"/>
          <w:szCs w:val="32"/>
        </w:rPr>
      </w:pPr>
      <w:r>
        <w:rPr>
          <w:rFonts w:eastAsia="$ Pragmatica" w:cs="$ Pragmatica" w:ascii="$ Pragmatica" w:hAnsi="$ Pragmatica"/>
          <w:sz w:val="32"/>
          <w:szCs w:val="32"/>
        </w:rPr>
        <w:t>Îäíèì èç ñòðóêòóðíûõ ïîäðàçäåëåíèé ÀÊÁ "Banca Social=" ÿâëÿåòñÿ îòäåëåíèå. Îáùàÿ ñõåìà ïîñòðîåíèÿ ñòðóêòóðíîãî ïîäðàçäåëåíèÿ îòäåëåíèÿ ÀÊÁ "Banca Social=" âûãëÿäèò ñëåäóþùèì îáðàçîì:</w:t>
      </w:r>
    </w:p>
    <w:p>
      <w:pPr>
        <w:pStyle w:val="Normal"/>
        <w:spacing w:lineRule="atLeast" w:line="360"/>
        <w:ind w:firstLine="630"/>
        <w:rPr>
          <w:rFonts w:ascii="$ Pragmatica" w:hAnsi="$ Pragmatica" w:eastAsia="$ Pragmatica" w:cs="$ Pragmatica"/>
          <w:sz w:val="32"/>
          <w:szCs w:val="32"/>
        </w:rPr>
      </w:pPr>
      <w:r>
        <w:rPr>
          <w:rFonts w:eastAsia="$ Pragmatica" w:cs="$ Pragmatica" w:ascii="$ Pragmatica" w:hAnsi="$ Pragmatica"/>
          <w:sz w:val="32"/>
          <w:szCs w:val="32"/>
        </w:rPr>
      </w:r>
    </w:p>
    <w:p>
      <w:pPr>
        <w:pStyle w:val="Normal"/>
        <w:spacing w:lineRule="atLeast" w:line="240"/>
        <w:jc w:val="center"/>
        <w:rPr>
          <w:rFonts w:ascii="$ Pragmatica" w:hAnsi="$ Pragmatica" w:eastAsia="$ Pragmatica" w:cs="$ Pragmatica"/>
          <w:sz w:val="32"/>
          <w:szCs w:val="32"/>
        </w:rPr>
      </w:pPr>
      <w:r>
        <w:rPr>
          <w:rFonts w:eastAsia="$ Pragmatica" w:cs="$ Pragmatica" w:ascii="$ Pragmatica" w:hAnsi="$ Pragmatica"/>
          <w:sz w:val="32"/>
          <w:szCs w:val="32"/>
        </w:rPr>
        <w:t>ÄÈÐÅÊÒÎÐ ÎÒÄÅËÅÍÈß</w:t>
      </w:r>
    </w:p>
    <w:p>
      <w:pPr>
        <w:pStyle w:val="Normal"/>
        <w:spacing w:lineRule="atLeast" w:line="240"/>
        <w:jc w:val="center"/>
        <w:rPr>
          <w:rFonts w:ascii="$ Pragmatica" w:hAnsi="$ Pragmatica" w:eastAsia="$ Pragmatica" w:cs="$ Pragmatica"/>
          <w:sz w:val="32"/>
          <w:szCs w:val="32"/>
        </w:rPr>
      </w:pPr>
      <w:r>
        <w:rPr>
          <w:rFonts w:eastAsia="Symbol" w:cs="Symbol" w:ascii="Symbol" w:hAnsi="Symbol"/>
          <w:sz w:val="32"/>
          <w:szCs w:val="32"/>
        </w:rPr>
        <w:t></w:t>
      </w:r>
    </w:p>
    <w:p>
      <w:pPr>
        <w:pStyle w:val="Normal"/>
        <w:spacing w:lineRule="atLeast" w:line="240"/>
        <w:jc w:val="center"/>
        <w:rPr>
          <w:rFonts w:ascii="$ Pragmatica" w:hAnsi="$ Pragmatica" w:eastAsia="$ Pragmatica" w:cs="$ Pragmatica"/>
          <w:sz w:val="32"/>
          <w:szCs w:val="32"/>
        </w:rPr>
      </w:pPr>
      <w:r>
        <w:rPr>
          <w:rFonts w:eastAsia="$ Pragmatica" w:cs="$ Pragmatica" w:ascii="$ Pragmatica" w:hAnsi="$ Pragmatica"/>
          <w:sz w:val="32"/>
          <w:szCs w:val="32"/>
        </w:rPr>
        <w:t>Ñòðóêòóðíûå ïîäðàçäåëåíèÿ</w:t>
      </w:r>
    </w:p>
    <w:p>
      <w:pPr>
        <w:pStyle w:val="Normal"/>
        <w:spacing w:lineRule="atLeast" w:line="240"/>
        <w:jc w:val="center"/>
        <w:rPr>
          <w:rFonts w:ascii="$ Pragmatica" w:hAnsi="$ Pragmatica" w:eastAsia="$ Pragmatica" w:cs="$ Pragmatica"/>
          <w:sz w:val="32"/>
          <w:szCs w:val="32"/>
        </w:rPr>
      </w:pPr>
      <w:r>
        <w:rPr>
          <w:rFonts w:eastAsia="$ Pragmatica" w:cs="$ Pragmatica" w:ascii="$ Pragmatica" w:hAnsi="$ Pragmatica"/>
          <w:sz w:val="32"/>
          <w:szCs w:val="32"/>
        </w:rPr>
        <w:t>ñàìîãî îòäåëåíèÿ</w:t>
      </w:r>
    </w:p>
    <w:p>
      <w:pPr>
        <w:pStyle w:val="Normal"/>
        <w:spacing w:lineRule="atLeast" w:line="360"/>
        <w:jc w:val="center"/>
        <w:rPr>
          <w:rFonts w:ascii="$ Pragmatica" w:hAnsi="$ Pragmatica" w:eastAsia="$ Pragmatica" w:cs="$ Pragmatica"/>
          <w:sz w:val="32"/>
          <w:szCs w:val="32"/>
        </w:rPr>
      </w:pPr>
      <w:r>
        <w:rPr>
          <w:rFonts w:eastAsia="$ Pragmatica" w:cs="$ Pragmatica" w:ascii="$ Pragmatica" w:hAnsi="$ Pragmatica"/>
          <w:sz w:val="32"/>
          <w:szCs w:val="32"/>
        </w:rPr>
      </w:r>
    </w:p>
    <w:p>
      <w:pPr>
        <w:pStyle w:val="Normal"/>
        <w:spacing w:lineRule="atLeast" w:line="360"/>
        <w:jc w:val="center"/>
        <w:rPr>
          <w:rFonts w:ascii="$ Pragmatica" w:hAnsi="$ Pragmatica" w:eastAsia="$ Pragmatica" w:cs="$ Pragmatica"/>
          <w:sz w:val="32"/>
          <w:szCs w:val="32"/>
        </w:rPr>
      </w:pPr>
      <w:r>
        <w:rPr>
          <w:rFonts w:eastAsia="$ Pragmatica" w:cs="$ Pragmatica" w:ascii="$ Pragmatica" w:hAnsi="$ Pragmatica"/>
          <w:sz w:val="32"/>
          <w:szCs w:val="32"/>
        </w:rPr>
        <w:t>Ôèëèàëû          Àãåíòñòâà</w:t>
      </w:r>
    </w:p>
    <w:p>
      <w:pPr>
        <w:pStyle w:val="Normal"/>
        <w:spacing w:lineRule="atLeast" w:line="360"/>
        <w:jc w:val="center"/>
        <w:rPr>
          <w:rFonts w:ascii="$ Pragmatica" w:hAnsi="$ Pragmatica" w:eastAsia="$ Pragmatica" w:cs="$ Pragmatica"/>
          <w:sz w:val="32"/>
          <w:szCs w:val="32"/>
        </w:rPr>
      </w:pPr>
      <w:r>
        <w:rPr>
          <w:rFonts w:eastAsia="$ Pragmatica" w:cs="$ Pragmatica" w:ascii="$ Pragmatica" w:hAnsi="$ Pragmatica"/>
          <w:sz w:val="32"/>
          <w:szCs w:val="32"/>
        </w:rPr>
      </w:r>
    </w:p>
    <w:p>
      <w:pPr>
        <w:pStyle w:val="Normal"/>
        <w:spacing w:lineRule="atLeast" w:line="360"/>
        <w:ind w:firstLine="630"/>
        <w:rPr>
          <w:rFonts w:ascii="$ Pragmatica" w:hAnsi="$ Pragmatica" w:eastAsia="$ Pragmatica" w:cs="$ Pragmatica"/>
          <w:sz w:val="32"/>
          <w:szCs w:val="32"/>
        </w:rPr>
      </w:pPr>
      <w:r>
        <w:rPr>
          <w:rFonts w:eastAsia="$ Pragmatica" w:cs="$ Pragmatica" w:ascii="$ Pragmatica" w:hAnsi="$ Pragmatica"/>
          <w:sz w:val="32"/>
          <w:szCs w:val="32"/>
        </w:rPr>
        <w:t>Ïîä ñòðóêòóðíûì ïîäðàçäåëåíèåì îòäåëåíèÿ ïîíèìàåòñÿ òàêîå ó÷ðåæäåíèå, â ñîñòàâ êîòîðîãî, ïîìèìî îïåðàöèîííîãî îòäåëà, âõîäÿò ôèëèàëû è àãåíòñòâà. Â îïåðàöèîííûõ îòäåëåíèÿõ èìåþòñÿ ðàáîòíèêè, êîòîðûå êîîðäèíèðóþò è îáåñïå÷èâàþò äåÿòåëüíîñòü ïîä÷èíåííûõ ôèëèàëâ è àãåíòñòâ, ðàçìåùåííûõ íà òåððèòîðèè àäìèíèñòðàòèâíîãî ðàéîíà èëè ãîðîäà. Â èõ ñîñòàâ âõîäÿò ðàáîòíèêè áóõãàëòåðèè, ïîñëåäêîíòðîëÿ, ðåâèçîðû, þðèñò, çàâåäóþùèé êëàäîâûìè öåííîñòåé, èíêàññàòîðû, âîäèòåëè è äðóãèå ñîòðóäíèêè îòäåëåíèÿ. Âîçãëàâëÿåò îòäåëåíèå äèðåêòîð, ó êîòîðîãî èìååòñÿ îäèí èëè íåñêîëüêî çàìåñòèòåëåé.</w:t>
      </w:r>
    </w:p>
    <w:p>
      <w:pPr>
        <w:pStyle w:val="Normal"/>
        <w:spacing w:lineRule="atLeast" w:line="360"/>
        <w:ind w:firstLine="630"/>
        <w:rPr>
          <w:rFonts w:ascii="$ Pragmatica" w:hAnsi="$ Pragmatica" w:eastAsia="$ Pragmatica" w:cs="$ Pragmatica"/>
          <w:sz w:val="32"/>
          <w:szCs w:val="32"/>
        </w:rPr>
      </w:pPr>
      <w:r>
        <w:rPr>
          <w:rFonts w:eastAsia="$ Pragmatica" w:cs="$ Pragmatica" w:ascii="$ Pragmatica" w:hAnsi="$ Pragmatica"/>
          <w:sz w:val="32"/>
          <w:szCs w:val="32"/>
        </w:rPr>
        <w:t>Îòäåëåíèå áàíêà ïîëüçóåòñÿ ïðàâàìè þðèäè÷åñêîãî ëèöà, èìååò ãåðáîâóþ ïå÷àòü äëÿ "îïåðàöèé" â îïåðàöèîííîì îòäåëåíèè, äðóãèå ïå÷àòè è øòàìïû. Áàëàíñ îòäåëåíèÿ âõîäèò â áàëàíñ ÀÊÁ "Banca Social=".</w:t>
      </w:r>
    </w:p>
    <w:p>
      <w:pPr>
        <w:pStyle w:val="Normal"/>
        <w:spacing w:lineRule="atLeast" w:line="360"/>
        <w:ind w:firstLine="630"/>
        <w:rPr>
          <w:rFonts w:ascii="$ Pragmatica" w:hAnsi="$ Pragmatica" w:eastAsia="$ Pragmatica" w:cs="$ Pragmatica"/>
          <w:sz w:val="32"/>
          <w:szCs w:val="32"/>
        </w:rPr>
      </w:pPr>
      <w:r>
        <w:rPr>
          <w:rFonts w:eastAsia="$ Pragmatica" w:cs="$ Pragmatica" w:ascii="$ Pragmatica" w:hAnsi="$ Pragmatica"/>
          <w:sz w:val="32"/>
          <w:szCs w:val="32"/>
        </w:rPr>
        <w:t>Öåëüþ äåÿòåëüíîñòè îòäåëåíèÿ áàíêà ÿâëÿåòñÿ:</w:t>
      </w:r>
    </w:p>
    <w:p>
      <w:pPr>
        <w:pStyle w:val="Normal"/>
        <w:spacing w:lineRule="atLeast" w:line="360"/>
        <w:ind w:firstLine="630"/>
        <w:rPr>
          <w:rFonts w:ascii="$ Pragmatica" w:hAnsi="$ Pragmatica" w:eastAsia="$ Pragmatica" w:cs="$ Pragmatica"/>
          <w:sz w:val="32"/>
          <w:szCs w:val="32"/>
        </w:rPr>
      </w:pPr>
      <w:r>
        <w:rPr>
          <w:rFonts w:eastAsia="$ Pragmatica" w:cs="$ Pragmatica" w:ascii="$ Pragmatica" w:hAnsi="$ Pragmatica"/>
          <w:sz w:val="32"/>
          <w:szCs w:val="32"/>
        </w:rPr>
        <w:t>- ïðèâëå÷åíèå äåíåæíûõ ñðåäñòâ ôèçè÷åñêèõ è þðèäè÷åñêèõ ëèö è ðàçìåùåíèå èõ îò ñâîåãî èìåíè íà óñëîâèÿõ âîçâðàòíîñòè, ïëàòíîñòè è ñðî÷íîñòè;</w:t>
      </w:r>
    </w:p>
    <w:p>
      <w:pPr>
        <w:pStyle w:val="Normal"/>
        <w:spacing w:lineRule="atLeast" w:line="360"/>
        <w:ind w:firstLine="630"/>
        <w:rPr>
          <w:rFonts w:ascii="$ Pragmatica" w:hAnsi="$ Pragmatica" w:eastAsia="$ Pragmatica" w:cs="$ Pragmatica"/>
          <w:sz w:val="32"/>
          <w:szCs w:val="32"/>
        </w:rPr>
      </w:pPr>
      <w:r>
        <w:rPr>
          <w:rFonts w:eastAsia="$ Pragmatica" w:cs="$ Pragmatica" w:ascii="$ Pragmatica" w:hAnsi="$ Pragmatica"/>
          <w:sz w:val="32"/>
          <w:szCs w:val="32"/>
        </w:rPr>
        <w:t>- îñóùåñòâëåíèå ðàñ÷åòíî-êàññîâîãî îáñëóæèâàíèÿ êëèåíòîâ è äðóãèõ áàíêîâñêèõ îïåðàöèé;</w:t>
      </w:r>
    </w:p>
    <w:p>
      <w:pPr>
        <w:pStyle w:val="Normal"/>
        <w:spacing w:lineRule="atLeast" w:line="360"/>
        <w:ind w:firstLine="630"/>
        <w:rPr>
          <w:rFonts w:ascii="$ Pragmatica" w:hAnsi="$ Pragmatica" w:eastAsia="$ Pragmatica" w:cs="$ Pragmatica"/>
          <w:sz w:val="32"/>
          <w:szCs w:val="32"/>
        </w:rPr>
      </w:pPr>
      <w:r>
        <w:rPr>
          <w:rFonts w:eastAsia="$ Pragmatica" w:cs="$ Pragmatica" w:ascii="$ Pragmatica" w:hAnsi="$ Pragmatica"/>
          <w:sz w:val="32"/>
          <w:szCs w:val="32"/>
        </w:rPr>
        <w:t>- ñîõðàíåíèå äåíåæíûõ ñðåäñòâ è äðóãèõ öåííîñòåé, ââåðåííûõ îòäåëåíèþ;</w:t>
      </w:r>
    </w:p>
    <w:p>
      <w:pPr>
        <w:pStyle w:val="Normal"/>
        <w:spacing w:lineRule="atLeast" w:line="360"/>
        <w:ind w:firstLine="630"/>
        <w:rPr>
          <w:rFonts w:ascii="$ Pragmatica" w:hAnsi="$ Pragmatica" w:eastAsia="$ Pragmatica" w:cs="$ Pragmatica"/>
          <w:sz w:val="32"/>
          <w:szCs w:val="32"/>
        </w:rPr>
      </w:pPr>
      <w:r>
        <w:rPr>
          <w:rFonts w:eastAsia="$ Pragmatica" w:cs="$ Pragmatica" w:ascii="$ Pragmatica" w:hAnsi="$ Pragmatica"/>
          <w:sz w:val="32"/>
          <w:szCs w:val="32"/>
        </w:rPr>
        <w:t>- îáåñïå÷åíèå òàéíû ïî îïåðàöèÿì, ñ÷åòàì è âêëàäàì ñâîèõ êëèåíòîâ.</w:t>
      </w:r>
    </w:p>
    <w:p>
      <w:pPr>
        <w:pStyle w:val="Normal"/>
        <w:spacing w:lineRule="atLeast" w:line="360"/>
        <w:ind w:firstLine="630"/>
        <w:rPr>
          <w:rFonts w:ascii="$ Pragmatica" w:hAnsi="$ Pragmatica" w:eastAsia="$ Pragmatica" w:cs="$ Pragmatica"/>
          <w:sz w:val="32"/>
          <w:szCs w:val="32"/>
        </w:rPr>
      </w:pPr>
      <w:r>
        <w:rPr>
          <w:rFonts w:eastAsia="$ Pragmatica" w:cs="$ Pragmatica" w:ascii="$ Pragmatica" w:hAnsi="$ Pragmatica"/>
          <w:sz w:val="32"/>
          <w:szCs w:val="32"/>
        </w:rPr>
        <w:t>Îòäåëåíèå áàíêà èìååò ïðàâî:</w:t>
      </w:r>
    </w:p>
    <w:p>
      <w:pPr>
        <w:pStyle w:val="Normal"/>
        <w:spacing w:lineRule="atLeast" w:line="360"/>
        <w:ind w:firstLine="630"/>
        <w:rPr>
          <w:rFonts w:ascii="$ Pragmatica" w:hAnsi="$ Pragmatica" w:eastAsia="$ Pragmatica" w:cs="$ Pragmatica"/>
          <w:sz w:val="32"/>
          <w:szCs w:val="32"/>
        </w:rPr>
      </w:pPr>
      <w:r>
        <w:rPr>
          <w:rFonts w:eastAsia="$ Pragmatica" w:cs="$ Pragmatica" w:ascii="$ Pragmatica" w:hAnsi="$ Pragmatica"/>
          <w:sz w:val="32"/>
          <w:szCs w:val="32"/>
        </w:rPr>
        <w:t>- èçäàâàòü ïðèêàçû è ðàñïîðÿæåíèÿ ïî âîïðîñàì äåÿòåëüíîñòè îòäåëåíèÿ, ôèëèàëîâ è àãåíòñòâ â ïðåäåëàõ ñâîåé êîìïåòåíöèè;</w:t>
      </w:r>
    </w:p>
    <w:p>
      <w:pPr>
        <w:pStyle w:val="Normal"/>
        <w:spacing w:lineRule="atLeast" w:line="360"/>
        <w:ind w:firstLine="630"/>
        <w:rPr>
          <w:rFonts w:ascii="$ Pragmatica" w:hAnsi="$ Pragmatica" w:eastAsia="$ Pragmatica" w:cs="$ Pragmatica"/>
          <w:sz w:val="32"/>
          <w:szCs w:val="32"/>
        </w:rPr>
      </w:pPr>
      <w:r>
        <w:rPr>
          <w:rFonts w:eastAsia="$ Pragmatica" w:cs="$ Pragmatica" w:ascii="$ Pragmatica" w:hAnsi="$ Pragmatica"/>
          <w:sz w:val="32"/>
          <w:szCs w:val="32"/>
        </w:rPr>
        <w:t>- ïðåäîñòàâëÿòü êðåäèòû ôèçè÷åñêèì è þðèäè÷åñêèì ëèöàì â ïðåäåëàõ ñóìì, óñòàíîâëåííûõ Ïðàâëåíèåì áàíêà;</w:t>
      </w:r>
    </w:p>
    <w:p>
      <w:pPr>
        <w:pStyle w:val="Normal"/>
        <w:spacing w:lineRule="atLeast" w:line="360"/>
        <w:ind w:firstLine="630"/>
        <w:rPr>
          <w:rFonts w:ascii="$ Pragmatica" w:hAnsi="$ Pragmatica" w:eastAsia="$ Pragmatica" w:cs="$ Pragmatica"/>
          <w:sz w:val="32"/>
          <w:szCs w:val="32"/>
        </w:rPr>
      </w:pPr>
      <w:r>
        <w:rPr>
          <w:rFonts w:eastAsia="$ Pragmatica" w:cs="$ Pragmatica" w:ascii="$ Pragmatica" w:hAnsi="$ Pragmatica"/>
          <w:sz w:val="32"/>
          <w:szCs w:val="32"/>
        </w:rPr>
        <w:t>- èñïîëüçîâàòü â êà÷åñòâå êðåäèòíûõ ðåñóðñîâ ñîáñòâåííûå ñðåäñòâà, à òàêæå ñðåäñòâà íà ñ÷åòàõ êëèåíòîâ, êðåäèòû è äåïîçèòû, èíûå ïðèâëå÷åííûå ñðåäñòâà;</w:t>
      </w:r>
    </w:p>
    <w:p>
      <w:pPr>
        <w:pStyle w:val="Normal"/>
        <w:spacing w:lineRule="atLeast" w:line="360"/>
        <w:ind w:firstLine="630"/>
        <w:rPr>
          <w:rFonts w:ascii="$ Pragmatica" w:hAnsi="$ Pragmatica" w:eastAsia="$ Pragmatica" w:cs="$ Pragmatica"/>
          <w:sz w:val="32"/>
          <w:szCs w:val="32"/>
        </w:rPr>
      </w:pPr>
      <w:r>
        <w:rPr>
          <w:rFonts w:eastAsia="$ Pragmatica" w:cs="$ Pragmatica" w:ascii="$ Pragmatica" w:hAnsi="$ Pragmatica"/>
          <w:sz w:val="32"/>
          <w:szCs w:val="32"/>
        </w:rPr>
        <w:t>- äîñðî÷íî âçûñêèâàòü ññóäû â ñëó÷àå èõ íåöåëåâîãî èñïîëüçîâàíèÿ èëè íåñâîåâðåìåííîãî ïîãàøåíèÿ ïî íàñòóïèâøèì ñðîêàì â óñòàíîâëåííîì çàêîíîì è äîãîâîðîì ïîðÿäêå.</w:t>
      </w:r>
    </w:p>
    <w:p>
      <w:pPr>
        <w:pStyle w:val="Normal"/>
        <w:spacing w:lineRule="atLeast" w:line="360"/>
        <w:ind w:firstLine="630"/>
        <w:rPr>
          <w:rFonts w:ascii="$ Pragmatica" w:hAnsi="$ Pragmatica" w:eastAsia="$ Pragmatica" w:cs="$ Pragmatica"/>
          <w:sz w:val="32"/>
          <w:szCs w:val="32"/>
        </w:rPr>
      </w:pPr>
      <w:r>
        <w:rPr>
          <w:rFonts w:eastAsia="$ Pragmatica" w:cs="$ Pragmatica" w:ascii="$ Pragmatica" w:hAnsi="$ Pragmatica"/>
          <w:sz w:val="32"/>
          <w:szCs w:val="32"/>
        </w:rPr>
        <w:t>Ïîñêîëüêó ñîñòàâíîé ÷àñòüþ ìåíåäæìåíòà êîììåð÷åñêîãî áàíêà ñòàíîâèòñÿ ðóêîâîäñòâî äåÿòåëüíîñòüþ ôèëèàëîâ, íåîáõîäèìî èçíà÷àëüíî îïðåäåëèòüñÿ: ÷òî ñòàâèòü âî ãëàâó óãëà â îáùåé ôèëèàëüíîé ïðàêòèêå - ðàçâèòèå ñåòè èëè çàêðåïëåíèå â íàèáîëåå ïðèáûëüíûõ ðåãèîíàõ?</w:t>
      </w:r>
    </w:p>
    <w:p>
      <w:pPr>
        <w:pStyle w:val="Normal"/>
        <w:spacing w:lineRule="atLeast" w:line="360"/>
        <w:ind w:firstLine="630"/>
        <w:rPr>
          <w:rFonts w:ascii="$ Pragmatica" w:hAnsi="$ Pragmatica" w:eastAsia="$ Pragmatica" w:cs="$ Pragmatica"/>
          <w:sz w:val="32"/>
          <w:szCs w:val="32"/>
        </w:rPr>
      </w:pPr>
      <w:r>
        <w:rPr>
          <w:rFonts w:eastAsia="$ Pragmatica" w:cs="$ Pragmatica" w:ascii="$ Pragmatica" w:hAnsi="$ Pragmatica"/>
          <w:sz w:val="32"/>
          <w:szCs w:val="32"/>
        </w:rPr>
        <w:t>Ñ îäíîé ñòîðîíû, ðàçâèòàÿ ôèëèàëüíàÿ ñåòü ïðèáûëüíà ñàìà ïî ñåáå. Ñ äðóãîé - ðÿä ó÷ðåæäàåìûõ â ýòîé ñåòè ôèëèàëîâ, îñîáåííî â þæíûõ ðåãèîíàõ, ñ ìîìåíòà èõ ó÷ðåæäåíèÿ îáðå÷åíû íà óáûòî÷íîñòü.</w:t>
      </w:r>
    </w:p>
    <w:p>
      <w:pPr>
        <w:pStyle w:val="Normal"/>
        <w:spacing w:lineRule="atLeast" w:line="360"/>
        <w:ind w:firstLine="630"/>
        <w:rPr>
          <w:rFonts w:ascii="$ Pragmatica" w:hAnsi="$ Pragmatica" w:eastAsia="$ Pragmatica" w:cs="$ Pragmatica"/>
          <w:sz w:val="32"/>
          <w:szCs w:val="32"/>
        </w:rPr>
      </w:pPr>
      <w:r>
        <w:rPr>
          <w:rFonts w:eastAsia="$ Pragmatica" w:cs="$ Pragmatica" w:ascii="$ Pragmatica" w:hAnsi="$ Pragmatica"/>
          <w:sz w:val="32"/>
          <w:szCs w:val="32"/>
        </w:rPr>
        <w:t>Åñëè ñîçäàâàòü ôèëèàëû òîëüêî â ïðèáûëüíûõ ðåãèîíàõ, òî çíà÷èòåëüíàÿ ÷àñòü òåððèòîðèè Ìîëäîâû áóäåò ëèøåíà âîçìîæíîñòè ïðÿìîãî âûãîäíîãî èíâåñòèðîâàíèÿ.</w:t>
      </w:r>
    </w:p>
    <w:p>
      <w:pPr>
        <w:pStyle w:val="Normal"/>
        <w:spacing w:lineRule="atLeast" w:line="360"/>
        <w:ind w:firstLine="630"/>
        <w:rPr>
          <w:rFonts w:ascii="$ Pragmatica" w:hAnsi="$ Pragmatica" w:eastAsia="$ Pragmatica" w:cs="$ Pragmatica"/>
          <w:sz w:val="32"/>
          <w:szCs w:val="32"/>
        </w:rPr>
      </w:pPr>
      <w:r>
        <w:rPr>
          <w:rFonts w:eastAsia="$ Pragmatica" w:cs="$ Pragmatica" w:ascii="$ Pragmatica" w:hAnsi="$ Pragmatica"/>
          <w:sz w:val="32"/>
          <w:szCs w:val="32"/>
        </w:rPr>
        <w:t>Âûõîä, ïî âñåé âåðîÿòíîñòè, çàêëþ÷àåòñÿ â äèôôåðåíöèðîâàííîì ïîäõîäå ê óïðàâëåíèþ ôèëèàëàìè â çàâèñèìîñòè îò âûïîëíÿåìîãî èìè îáîðîòà, îáúåìà îïåðàöèé è òåððèòîðèàëüíîãî ðàçìåùåíèÿ.</w:t>
      </w:r>
    </w:p>
    <w:p>
      <w:pPr>
        <w:pStyle w:val="Normal"/>
        <w:spacing w:lineRule="atLeast" w:line="360"/>
        <w:ind w:firstLine="630"/>
        <w:rPr>
          <w:rFonts w:ascii="$ Pragmatica" w:hAnsi="$ Pragmatica" w:eastAsia="$ Pragmatica" w:cs="$ Pragmatica"/>
          <w:sz w:val="32"/>
          <w:szCs w:val="32"/>
        </w:rPr>
      </w:pPr>
      <w:r>
        <w:rPr>
          <w:rFonts w:eastAsia="$ Pragmatica" w:cs="$ Pragmatica" w:ascii="$ Pragmatica" w:hAnsi="$ Pragmatica"/>
          <w:sz w:val="32"/>
          <w:szCs w:val="32"/>
        </w:rPr>
        <w:t xml:space="preserve">Â ýòîì ïëàíå öåëåñîîáðàçíî óñëîâíî ðàçäåëèòü ôèëèàëû íà </w:t>
      </w:r>
      <w:r>
        <w:rPr>
          <w:rFonts w:eastAsia="$ Pragmatica" w:cs="$ Pragmatica" w:ascii="$ Pragmatica" w:hAnsi="$ Pragmatica"/>
          <w:b/>
          <w:bCs/>
          <w:sz w:val="32"/>
          <w:szCs w:val="32"/>
        </w:rPr>
        <w:t>äâå êàòåãîðèè:</w:t>
      </w:r>
    </w:p>
    <w:p>
      <w:pPr>
        <w:pStyle w:val="Normal"/>
        <w:spacing w:lineRule="atLeast" w:line="360"/>
        <w:ind w:firstLine="630"/>
        <w:rPr/>
      </w:pPr>
      <w:r>
        <w:rPr>
          <w:rFonts w:eastAsia="$ Pragmatica" w:cs="$ Pragmatica" w:ascii="$ Pragmatica" w:hAnsi="$ Pragmatica"/>
          <w:sz w:val="32"/>
          <w:szCs w:val="32"/>
        </w:rPr>
        <w:t xml:space="preserve">- </w:t>
      </w:r>
      <w:r>
        <w:rPr>
          <w:rFonts w:eastAsia="$ Pragmatica" w:cs="$ Pragmatica" w:ascii="$ Pragmatica" w:hAnsi="$ Pragmatica"/>
          <w:b/>
          <w:bCs/>
          <w:sz w:val="32"/>
          <w:szCs w:val="32"/>
        </w:rPr>
        <w:t>êàòåãîðèÿ À</w:t>
      </w:r>
      <w:r>
        <w:rPr>
          <w:rFonts w:eastAsia="$ Pragmatica" w:cs="$ Pragmatica" w:ascii="$ Pragmatica" w:hAnsi="$ Pragmatica"/>
          <w:sz w:val="32"/>
          <w:szCs w:val="32"/>
        </w:rPr>
        <w:t xml:space="preserve"> - óñòîé÷èâûå ôèëèàëû, âåäóùèå ñàìîñòîÿòåëüíóþ êðåäèòíóþ ïîëèòèêó â ðåãèîíå, äàþùèå ñòàáèëüíóþ ïðèáûëü, âûäåðæèâàþùèå íîðìàòèâû, óñòàíàâëèâàåìûå ÍÁ Ìîëäîâû äëÿ êîììåð÷åñêèõ áàíêîâ;</w:t>
      </w:r>
    </w:p>
    <w:p>
      <w:pPr>
        <w:pStyle w:val="Normal"/>
        <w:spacing w:lineRule="atLeast" w:line="360"/>
        <w:ind w:firstLine="630"/>
        <w:rPr/>
      </w:pPr>
      <w:r>
        <w:rPr>
          <w:rFonts w:eastAsia="$ Pragmatica" w:cs="$ Pragmatica" w:ascii="$ Pragmatica" w:hAnsi="$ Pragmatica"/>
          <w:sz w:val="32"/>
          <w:szCs w:val="32"/>
        </w:rPr>
        <w:t>-</w:t>
      </w:r>
      <w:r>
        <w:rPr>
          <w:rFonts w:eastAsia="$ Pragmatica" w:cs="$ Pragmatica" w:ascii="$ Pragmatica" w:hAnsi="$ Pragmatica"/>
          <w:b/>
          <w:bCs/>
          <w:sz w:val="32"/>
          <w:szCs w:val="32"/>
        </w:rPr>
        <w:t xml:space="preserve"> êàòåãîðèÿ Â</w:t>
      </w:r>
      <w:r>
        <w:rPr>
          <w:rFonts w:eastAsia="$ Pragmatica" w:cs="$ Pragmatica" w:ascii="$ Pragmatica" w:hAnsi="$ Pragmatica"/>
          <w:sz w:val="32"/>
          <w:szCs w:val="32"/>
        </w:rPr>
        <w:t xml:space="preserve"> - ôèëèàëû (îòäåëåíèÿ),  íå âåäóùèå êðåäèòíîé ïîëèòèêè è âûïîëíÿþùèå ôóíêöèè ðàñ÷åòíî-êàññîâûõ óçëîâ, ïóíêòîâ ïî îáìåíó âàëþò è ðàáîòå ñ öåííûìè áóìàãàìè, èëè âûïîëíÿþùèå âàëþòíûå è êðåäèòíûå îïåðàöèè â óñòàíîâëåííûõ ãîëîâíîé êîíòîðîé ëèìèòàõ.</w:t>
      </w:r>
    </w:p>
    <w:p>
      <w:pPr>
        <w:pStyle w:val="Normal"/>
        <w:spacing w:lineRule="atLeast" w:line="360"/>
        <w:ind w:firstLine="630"/>
        <w:rPr>
          <w:rFonts w:ascii="$ Pragmatica" w:hAnsi="$ Pragmatica" w:eastAsia="$ Pragmatica" w:cs="$ Pragmatica"/>
          <w:sz w:val="32"/>
          <w:szCs w:val="32"/>
        </w:rPr>
      </w:pPr>
      <w:r>
        <w:rPr>
          <w:rFonts w:eastAsia="$ Pragmatica" w:cs="$ Pragmatica" w:ascii="$ Pragmatica" w:hAnsi="$ Pragmatica"/>
          <w:sz w:val="32"/>
          <w:szCs w:val="32"/>
        </w:rPr>
        <w:t>Ðåãèîíàëüíî ôèëèàëû êàòåãîðèè Â áóäóò òÿãîòåòü ê ãîëîâíîé êîíòîðå èëè îáñëóæèâàòü ìàëîïðèáûëüíûå ðàéîíû, à ôèëèàëû êàòåãîðèè À áóäóò íàõîäèòüñÿ â ñðåäíèõ è êðóïíûõ ýêîíîìè÷åñêèõ öåíòðàõ. Ïðè ýòîì ôèëèàë êàòåãîðèè À â ñâîåì ðåãèîíå è ñâîèìè ñèëàìè ñîçäàåò ñâîþ ìèêðîñåòü, êîòîðàÿ þðèäè÷åñêè îôîðìëÿåòñÿ ñîîòâåòñòâóþùèì îáðàçîì. Òàêîé ñåòüþ â Ìîëäîâå ðàñïîëàãàëè Ñáåðáàíê, Ïðîìñòðîéáàíê, Àãðîïðîìáàíê è Æèëñîöáàíê.</w:t>
      </w:r>
    </w:p>
    <w:p>
      <w:pPr>
        <w:pStyle w:val="Normal"/>
        <w:spacing w:lineRule="atLeast" w:line="360"/>
        <w:ind w:firstLine="630"/>
        <w:rPr>
          <w:rFonts w:ascii="$ Pragmatica" w:hAnsi="$ Pragmatica" w:eastAsia="$ Pragmatica" w:cs="$ Pragmatica"/>
          <w:sz w:val="32"/>
          <w:szCs w:val="32"/>
        </w:rPr>
      </w:pPr>
      <w:r>
        <w:rPr>
          <w:rFonts w:eastAsia="$ Pragmatica" w:cs="$ Pragmatica" w:ascii="$ Pragmatica" w:hAnsi="$ Pragmatica"/>
          <w:sz w:val="32"/>
          <w:szCs w:val="32"/>
        </w:rPr>
        <w:t>Ýêîíîìè÷åñêè êðèòåðèé ïðèíàäëåæíîñòè ê òîé èëè èíîé êàòåãîðèè îïðåäåëÿåòñÿ ïî ðÿäó ïîêàçàòåëåé, óñòàíàâëèâàåìûõ ãîëîâíîé êîíòîðîé. Äëÿ îöåíêè äåÿòåëüíîñòè ôèëèàëîâ ìîæíî ïðåäëîæèòü ñëåäóþùèå íîðìàòèâû, êîòîðûå ïîêàçûâàþò äåÿòåëüíîñòü îäíîãî èç ôèëèàëîâ ÀÊÁ "Banca Social=":</w:t>
      </w:r>
    </w:p>
    <w:p>
      <w:pPr>
        <w:pStyle w:val="Normal"/>
        <w:spacing w:lineRule="atLeast" w:line="360"/>
        <w:ind w:firstLine="630"/>
        <w:rPr>
          <w:rFonts w:ascii="$ Pragmatica" w:hAnsi="$ Pragmatica" w:eastAsia="$ Pragmatica" w:cs="$ Pragmatica"/>
          <w:sz w:val="32"/>
          <w:szCs w:val="32"/>
        </w:rPr>
      </w:pPr>
      <w:r>
        <w:rPr>
          <w:rFonts w:eastAsia="$ Pragmatica" w:cs="$ Pragmatica" w:ascii="$ Pragmatica" w:hAnsi="$ Pragmatica"/>
          <w:sz w:val="32"/>
          <w:szCs w:val="32"/>
        </w:rPr>
        <w:t>1. Ñîîòíîøåíèå óñëîâíîãî êàïèòàëà ôèëèàëà è ñóììàðíîãî îáúåìà àêòèâîâ, âçâåøåííûõ ñ ó÷åòîì ðèñêà:</w:t>
      </w:r>
    </w:p>
    <w:p>
      <w:pPr>
        <w:pStyle w:val="Normal"/>
        <w:spacing w:lineRule="atLeast" w:line="240"/>
        <w:rPr>
          <w:rFonts w:ascii="$ Pragmatica" w:hAnsi="$ Pragmatica" w:eastAsia="$ Pragmatica" w:cs="$ Pragmatica"/>
          <w:b/>
          <w:b/>
          <w:bCs/>
          <w:sz w:val="28"/>
          <w:szCs w:val="28"/>
        </w:rPr>
      </w:pPr>
      <w:r>
        <w:rPr>
          <w:rFonts w:eastAsia="$ Pragmatica" w:cs="$ Pragmatica" w:ascii="$ Pragmatica" w:hAnsi="$ Pragmatica"/>
          <w:b/>
          <w:bCs/>
          <w:sz w:val="28"/>
          <w:szCs w:val="28"/>
        </w:rPr>
        <w:t xml:space="preserve">                  </w:t>
      </w:r>
      <w:r>
        <w:rPr>
          <w:rFonts w:eastAsia="$ Pragmatica" w:cs="$ Pragmatica" w:ascii="$ Pragmatica" w:hAnsi="$ Pragmatica"/>
          <w:b/>
          <w:bCs/>
          <w:sz w:val="28"/>
          <w:szCs w:val="28"/>
        </w:rPr>
        <w:t xml:space="preserve">Ê </w:t>
      </w:r>
    </w:p>
    <w:p>
      <w:pPr>
        <w:pStyle w:val="Normal"/>
        <w:spacing w:lineRule="atLeast" w:line="240"/>
        <w:ind w:firstLine="1440"/>
        <w:rPr/>
      </w:pPr>
      <w:r>
        <w:rPr>
          <w:rFonts w:eastAsia="$ Pragmatica" w:cs="$ Pragmatica" w:ascii="$ Pragmatica" w:hAnsi="$ Pragmatica"/>
          <w:b/>
          <w:bCs/>
          <w:sz w:val="28"/>
          <w:szCs w:val="28"/>
        </w:rPr>
        <w:t>Í</w:t>
      </w:r>
      <w:r>
        <w:rPr>
          <w:rFonts w:eastAsia="$ Pragmatica" w:cs="$ Pragmatica" w:ascii="$ Pragmatica" w:hAnsi="$ Pragmatica"/>
          <w:b/>
          <w:bCs/>
          <w:position w:val="-4"/>
          <w:sz w:val="24"/>
          <w:szCs w:val="24"/>
        </w:rPr>
        <w:t>1</w:t>
      </w:r>
      <w:r>
        <w:rPr>
          <w:rFonts w:eastAsia="$ Pragmatica" w:cs="$ Pragmatica" w:ascii="$ Pragmatica" w:hAnsi="$ Pragmatica"/>
          <w:b/>
          <w:bCs/>
          <w:sz w:val="28"/>
          <w:szCs w:val="28"/>
        </w:rPr>
        <w:t xml:space="preserve"> # -----</w:t>
      </w:r>
    </w:p>
    <w:p>
      <w:pPr>
        <w:pStyle w:val="Normal"/>
        <w:spacing w:lineRule="atLeast" w:line="240"/>
        <w:rPr>
          <w:rFonts w:ascii="$ Pragmatica" w:hAnsi="$ Pragmatica" w:eastAsia="$ Pragmatica" w:cs="$ Pragmatica"/>
          <w:b/>
          <w:b/>
          <w:bCs/>
          <w:sz w:val="28"/>
          <w:szCs w:val="28"/>
        </w:rPr>
      </w:pPr>
      <w:r>
        <w:rPr>
          <w:rFonts w:eastAsia="$ Pragmatica" w:cs="$ Pragmatica" w:ascii="$ Pragmatica" w:hAnsi="$ Pragmatica"/>
          <w:b/>
          <w:bCs/>
          <w:sz w:val="28"/>
          <w:szCs w:val="28"/>
        </w:rPr>
        <w:t xml:space="preserve">                 </w:t>
      </w:r>
      <w:r>
        <w:rPr>
          <w:rFonts w:eastAsia="$ Pragmatica" w:cs="$ Pragmatica" w:ascii="$ Pragmatica" w:hAnsi="$ Pragmatica"/>
          <w:b/>
          <w:bCs/>
          <w:sz w:val="28"/>
          <w:szCs w:val="28"/>
        </w:rPr>
        <w:t xml:space="preserve">À/Ð  </w:t>
      </w:r>
    </w:p>
    <w:p>
      <w:pPr>
        <w:pStyle w:val="Normal"/>
        <w:spacing w:lineRule="atLeast" w:line="360"/>
        <w:ind w:firstLine="630"/>
        <w:rPr>
          <w:rFonts w:ascii="$ Pragmatica" w:hAnsi="$ Pragmatica" w:eastAsia="$ Pragmatica" w:cs="$ Pragmatica"/>
          <w:sz w:val="32"/>
          <w:szCs w:val="32"/>
        </w:rPr>
      </w:pPr>
      <w:r>
        <w:rPr>
          <w:rFonts w:eastAsia="$ Pragmatica" w:cs="$ Pragmatica" w:ascii="$ Pragmatica" w:hAnsi="$ Pragmatica"/>
          <w:sz w:val="32"/>
          <w:szCs w:val="32"/>
        </w:rPr>
        <w:t>2. Ñîîòíîøåíèå óñëîâíîãî êàïèòàëà ôèëèàëà è àêòèâîâ ñ ïîâûøåííûì ðèñêîì:</w:t>
      </w:r>
    </w:p>
    <w:p>
      <w:pPr>
        <w:pStyle w:val="Normal"/>
        <w:spacing w:lineRule="atLeast" w:line="240"/>
        <w:ind w:firstLine="1440"/>
        <w:rPr>
          <w:rFonts w:ascii="$ Pragmatica" w:hAnsi="$ Pragmatica" w:eastAsia="$ Pragmatica" w:cs="$ Pragmatica"/>
          <w:b/>
          <w:b/>
          <w:bCs/>
          <w:sz w:val="28"/>
          <w:szCs w:val="28"/>
        </w:rPr>
      </w:pPr>
      <w:r>
        <w:rPr>
          <w:rFonts w:eastAsia="$ Pragmatica" w:cs="$ Pragmatica" w:ascii="$ Pragmatica" w:hAnsi="$ Pragmatica"/>
          <w:b/>
          <w:bCs/>
          <w:sz w:val="28"/>
          <w:szCs w:val="28"/>
        </w:rPr>
        <w:t xml:space="preserve">       </w:t>
      </w:r>
      <w:r>
        <w:rPr>
          <w:rFonts w:eastAsia="$ Pragmatica" w:cs="$ Pragmatica" w:ascii="$ Pragmatica" w:hAnsi="$ Pragmatica"/>
          <w:b/>
          <w:bCs/>
          <w:sz w:val="28"/>
          <w:szCs w:val="28"/>
        </w:rPr>
        <w:t xml:space="preserve">Ê </w:t>
      </w:r>
    </w:p>
    <w:p>
      <w:pPr>
        <w:pStyle w:val="Normal"/>
        <w:spacing w:lineRule="atLeast" w:line="240"/>
        <w:ind w:firstLine="1440"/>
        <w:rPr/>
      </w:pPr>
      <w:r>
        <w:rPr>
          <w:rFonts w:eastAsia="$ Pragmatica" w:cs="$ Pragmatica" w:ascii="$ Pragmatica" w:hAnsi="$ Pragmatica"/>
          <w:b/>
          <w:bCs/>
          <w:sz w:val="28"/>
          <w:szCs w:val="28"/>
        </w:rPr>
        <w:t>Í</w:t>
      </w:r>
      <w:r>
        <w:rPr>
          <w:rFonts w:eastAsia="$ Pragmatica" w:cs="$ Pragmatica" w:ascii="$ Pragmatica" w:hAnsi="$ Pragmatica"/>
          <w:b/>
          <w:bCs/>
          <w:position w:val="-4"/>
          <w:sz w:val="24"/>
          <w:szCs w:val="24"/>
        </w:rPr>
        <w:t>2</w:t>
      </w:r>
      <w:r>
        <w:rPr>
          <w:rFonts w:eastAsia="$ Pragmatica" w:cs="$ Pragmatica" w:ascii="$ Pragmatica" w:hAnsi="$ Pragmatica"/>
          <w:b/>
          <w:bCs/>
          <w:sz w:val="28"/>
          <w:szCs w:val="28"/>
        </w:rPr>
        <w:t xml:space="preserve"> # -----</w:t>
      </w:r>
    </w:p>
    <w:p>
      <w:pPr>
        <w:pStyle w:val="Normal"/>
        <w:spacing w:lineRule="atLeast" w:line="240"/>
        <w:rPr>
          <w:rFonts w:ascii="$ Pragmatica" w:hAnsi="$ Pragmatica" w:eastAsia="$ Pragmatica" w:cs="$ Pragmatica"/>
          <w:b/>
          <w:b/>
          <w:bCs/>
          <w:sz w:val="28"/>
          <w:szCs w:val="28"/>
        </w:rPr>
      </w:pPr>
      <w:r>
        <w:rPr>
          <w:rFonts w:eastAsia="$ Pragmatica" w:cs="$ Pragmatica" w:ascii="$ Pragmatica" w:hAnsi="$ Pragmatica"/>
          <w:b/>
          <w:bCs/>
          <w:sz w:val="28"/>
          <w:szCs w:val="28"/>
        </w:rPr>
        <w:t xml:space="preserve">                 </w:t>
      </w:r>
      <w:r>
        <w:rPr>
          <w:rFonts w:eastAsia="$ Pragmatica" w:cs="$ Pragmatica" w:ascii="$ Pragmatica" w:hAnsi="$ Pragmatica"/>
          <w:b/>
          <w:bCs/>
          <w:sz w:val="28"/>
          <w:szCs w:val="28"/>
        </w:rPr>
        <w:t xml:space="preserve">À/ÏÐ  </w:t>
      </w:r>
    </w:p>
    <w:p>
      <w:pPr>
        <w:pStyle w:val="Normal"/>
        <w:spacing w:lineRule="atLeast" w:line="360"/>
        <w:rPr>
          <w:rFonts w:ascii="$ Pragmatica" w:hAnsi="$ Pragmatica" w:eastAsia="$ Pragmatica" w:cs="$ Pragmatica"/>
          <w:sz w:val="32"/>
          <w:szCs w:val="32"/>
        </w:rPr>
      </w:pPr>
      <w:r>
        <w:rPr>
          <w:rFonts w:eastAsia="$ Pragmatica" w:cs="$ Pragmatica" w:ascii="$ Pragmatica" w:hAnsi="$ Pragmatica"/>
          <w:sz w:val="32"/>
          <w:szCs w:val="32"/>
        </w:rPr>
        <w:t xml:space="preserve">    </w:t>
      </w:r>
      <w:r>
        <w:rPr>
          <w:rFonts w:eastAsia="$ Pragmatica" w:cs="$ Pragmatica" w:ascii="$ Pragmatica" w:hAnsi="$ Pragmatica"/>
          <w:sz w:val="32"/>
          <w:szCs w:val="32"/>
        </w:rPr>
        <w:t>3. Ñîîòíîøåíèå óñëîâíîãî êàïèòàëà ôèëèàëà è åãî îáÿçàòåëüñòâ:</w:t>
      </w:r>
    </w:p>
    <w:p>
      <w:pPr>
        <w:pStyle w:val="Normal"/>
        <w:spacing w:lineRule="atLeast" w:line="240"/>
        <w:rPr>
          <w:rFonts w:ascii="$ Pragmatica" w:hAnsi="$ Pragmatica" w:eastAsia="$ Pragmatica" w:cs="$ Pragmatica"/>
          <w:b/>
          <w:b/>
          <w:bCs/>
          <w:sz w:val="28"/>
          <w:szCs w:val="28"/>
        </w:rPr>
      </w:pPr>
      <w:r>
        <w:rPr>
          <w:rFonts w:eastAsia="$ Pragmatica" w:cs="$ Pragmatica" w:ascii="$ Pragmatica" w:hAnsi="$ Pragmatica"/>
          <w:b/>
          <w:bCs/>
          <w:sz w:val="28"/>
          <w:szCs w:val="28"/>
        </w:rPr>
        <w:t xml:space="preserve">                  </w:t>
      </w:r>
      <w:r>
        <w:rPr>
          <w:rFonts w:eastAsia="$ Pragmatica" w:cs="$ Pragmatica" w:ascii="$ Pragmatica" w:hAnsi="$ Pragmatica"/>
          <w:b/>
          <w:bCs/>
          <w:sz w:val="28"/>
          <w:szCs w:val="28"/>
        </w:rPr>
        <w:t>Ê     10,2</w:t>
      </w:r>
    </w:p>
    <w:p>
      <w:pPr>
        <w:pStyle w:val="Normal"/>
        <w:spacing w:lineRule="atLeast" w:line="240"/>
        <w:ind w:firstLine="1440"/>
        <w:rPr/>
      </w:pPr>
      <w:r>
        <w:rPr>
          <w:rFonts w:eastAsia="$ Pragmatica" w:cs="$ Pragmatica" w:ascii="$ Pragmatica" w:hAnsi="$ Pragmatica"/>
          <w:b/>
          <w:bCs/>
          <w:sz w:val="28"/>
          <w:szCs w:val="28"/>
        </w:rPr>
        <w:t>Í</w:t>
      </w:r>
      <w:r>
        <w:rPr>
          <w:rFonts w:eastAsia="$ Pragmatica" w:cs="$ Pragmatica" w:ascii="$ Pragmatica" w:hAnsi="$ Pragmatica"/>
          <w:b/>
          <w:bCs/>
          <w:position w:val="-4"/>
          <w:sz w:val="24"/>
          <w:szCs w:val="24"/>
        </w:rPr>
        <w:t>3</w:t>
      </w:r>
      <w:r>
        <w:rPr>
          <w:rFonts w:eastAsia="$ Pragmatica" w:cs="$ Pragmatica" w:ascii="$ Pragmatica" w:hAnsi="$ Pragmatica"/>
          <w:b/>
          <w:bCs/>
          <w:sz w:val="28"/>
          <w:szCs w:val="28"/>
        </w:rPr>
        <w:t xml:space="preserve"> # ---- # ------ # 0,15</w:t>
      </w:r>
    </w:p>
    <w:p>
      <w:pPr>
        <w:pStyle w:val="Normal"/>
        <w:spacing w:lineRule="atLeast" w:line="240"/>
        <w:rPr>
          <w:rFonts w:ascii="$ Pragmatica" w:hAnsi="$ Pragmatica" w:eastAsia="$ Pragmatica" w:cs="$ Pragmatica"/>
          <w:b/>
          <w:b/>
          <w:bCs/>
          <w:sz w:val="28"/>
          <w:szCs w:val="28"/>
        </w:rPr>
      </w:pPr>
      <w:r>
        <w:rPr>
          <w:rFonts w:eastAsia="$ Pragmatica" w:cs="$ Pragmatica" w:ascii="$ Pragmatica" w:hAnsi="$ Pragmatica"/>
          <w:b/>
          <w:bCs/>
          <w:sz w:val="28"/>
          <w:szCs w:val="28"/>
        </w:rPr>
        <w:t xml:space="preserve">                  </w:t>
      </w:r>
      <w:r>
        <w:rPr>
          <w:rFonts w:eastAsia="$ Pragmatica" w:cs="$ Pragmatica" w:ascii="$ Pragmatica" w:hAnsi="$ Pragmatica"/>
          <w:b/>
          <w:bCs/>
          <w:sz w:val="28"/>
          <w:szCs w:val="28"/>
        </w:rPr>
        <w:t>Î      68,4</w:t>
      </w:r>
    </w:p>
    <w:p>
      <w:pPr>
        <w:pStyle w:val="Normal"/>
        <w:spacing w:lineRule="atLeast" w:line="360"/>
        <w:ind w:firstLine="630"/>
        <w:rPr>
          <w:rFonts w:ascii="$ Pragmatica" w:hAnsi="$ Pragmatica" w:eastAsia="$ Pragmatica" w:cs="$ Pragmatica"/>
          <w:sz w:val="32"/>
          <w:szCs w:val="32"/>
        </w:rPr>
      </w:pPr>
      <w:r>
        <w:rPr>
          <w:rFonts w:eastAsia="$ Pragmatica" w:cs="$ Pragmatica" w:ascii="$ Pragmatica" w:hAnsi="$ Pragmatica"/>
          <w:sz w:val="32"/>
          <w:szCs w:val="32"/>
        </w:rPr>
        <w:t>4. Ñîîòíîøåíèå ñóììû êðåäèòîâ è ñóììû ðàñ÷åòíûõ è òåêóùèõ ñ÷åòîâ:</w:t>
      </w:r>
    </w:p>
    <w:p>
      <w:pPr>
        <w:pStyle w:val="Normal"/>
        <w:spacing w:lineRule="atLeast" w:line="240"/>
        <w:rPr>
          <w:rFonts w:ascii="$ Pragmatica" w:hAnsi="$ Pragmatica" w:eastAsia="$ Pragmatica" w:cs="$ Pragmatica"/>
          <w:b/>
          <w:b/>
          <w:bCs/>
          <w:sz w:val="28"/>
          <w:szCs w:val="28"/>
        </w:rPr>
      </w:pPr>
      <w:r>
        <w:rPr>
          <w:rFonts w:eastAsia="$ Pragmatica" w:cs="$ Pragmatica" w:ascii="$ Pragmatica" w:hAnsi="$ Pragmatica"/>
          <w:b/>
          <w:bCs/>
          <w:sz w:val="28"/>
          <w:szCs w:val="28"/>
        </w:rPr>
        <w:t xml:space="preserve">                   </w:t>
      </w:r>
      <w:r>
        <w:rPr>
          <w:rFonts w:eastAsia="$ Pragmatica" w:cs="$ Pragmatica" w:ascii="$ Pragmatica" w:hAnsi="$ Pragmatica"/>
          <w:b/>
          <w:bCs/>
          <w:sz w:val="28"/>
          <w:szCs w:val="28"/>
        </w:rPr>
        <w:t>Êð     109,9</w:t>
      </w:r>
    </w:p>
    <w:p>
      <w:pPr>
        <w:pStyle w:val="Normal"/>
        <w:spacing w:lineRule="atLeast" w:line="240"/>
        <w:ind w:firstLine="1530"/>
        <w:rPr/>
      </w:pPr>
      <w:r>
        <w:rPr>
          <w:rFonts w:eastAsia="$ Pragmatica" w:cs="$ Pragmatica" w:ascii="$ Pragmatica" w:hAnsi="$ Pragmatica"/>
          <w:b/>
          <w:bCs/>
          <w:sz w:val="28"/>
          <w:szCs w:val="28"/>
        </w:rPr>
        <w:t>Í</w:t>
      </w:r>
      <w:r>
        <w:rPr>
          <w:rFonts w:eastAsia="$ Pragmatica" w:cs="$ Pragmatica" w:ascii="$ Pragmatica" w:hAnsi="$ Pragmatica"/>
          <w:b/>
          <w:bCs/>
          <w:position w:val="-4"/>
          <w:sz w:val="24"/>
          <w:szCs w:val="24"/>
        </w:rPr>
        <w:t>4</w:t>
      </w:r>
      <w:r>
        <w:rPr>
          <w:rFonts w:eastAsia="$ Pragmatica" w:cs="$ Pragmatica" w:ascii="$ Pragmatica" w:hAnsi="$ Pragmatica"/>
          <w:b/>
          <w:bCs/>
          <w:sz w:val="28"/>
          <w:szCs w:val="28"/>
        </w:rPr>
        <w:t xml:space="preserve"> # ----- # ------- # 2,15</w:t>
      </w:r>
    </w:p>
    <w:p>
      <w:pPr>
        <w:pStyle w:val="Normal"/>
        <w:spacing w:lineRule="atLeast" w:line="240"/>
        <w:rPr>
          <w:rFonts w:ascii="$ Pragmatica" w:hAnsi="$ Pragmatica" w:eastAsia="$ Pragmatica" w:cs="$ Pragmatica"/>
          <w:b/>
          <w:b/>
          <w:bCs/>
          <w:sz w:val="28"/>
          <w:szCs w:val="28"/>
        </w:rPr>
      </w:pPr>
      <w:r>
        <w:rPr>
          <w:rFonts w:eastAsia="$ Pragmatica" w:cs="$ Pragmatica" w:ascii="$ Pragmatica" w:hAnsi="$ Pragmatica"/>
          <w:b/>
          <w:bCs/>
          <w:sz w:val="28"/>
          <w:szCs w:val="28"/>
        </w:rPr>
        <w:t xml:space="preserve">                   </w:t>
      </w:r>
      <w:r>
        <w:rPr>
          <w:rFonts w:eastAsia="$ Pragmatica" w:cs="$ Pragmatica" w:ascii="$ Pragmatica" w:hAnsi="$ Pragmatica"/>
          <w:b/>
          <w:bCs/>
          <w:sz w:val="28"/>
          <w:szCs w:val="28"/>
        </w:rPr>
        <w:t>Ñ       51,1</w:t>
      </w:r>
    </w:p>
    <w:p>
      <w:pPr>
        <w:pStyle w:val="Normal"/>
        <w:spacing w:lineRule="atLeast" w:line="360"/>
        <w:ind w:firstLine="630"/>
        <w:rPr>
          <w:rFonts w:ascii="$ Pragmatica" w:hAnsi="$ Pragmatica" w:eastAsia="$ Pragmatica" w:cs="$ Pragmatica"/>
          <w:sz w:val="32"/>
          <w:szCs w:val="32"/>
        </w:rPr>
      </w:pPr>
      <w:r>
        <w:rPr>
          <w:rFonts w:eastAsia="$ Pragmatica" w:cs="$ Pragmatica" w:ascii="$ Pragmatica" w:hAnsi="$ Pragmatica"/>
          <w:sz w:val="32"/>
          <w:szCs w:val="32"/>
        </w:rPr>
        <w:t>5. Ñîîòíîøåíèå ñóììû ëèêâèäíûõ àêòèâîâ ôèëèàëà è ñóììû ðàñ÷åòíûõ è òåêóùèõ ñ÷êòîâ, âêëàäîâ, äåïîçèòîâ:</w:t>
      </w:r>
    </w:p>
    <w:p>
      <w:pPr>
        <w:pStyle w:val="Normal"/>
        <w:spacing w:lineRule="atLeast" w:line="240"/>
        <w:rPr>
          <w:rFonts w:ascii="$ Pragmatica" w:hAnsi="$ Pragmatica" w:eastAsia="$ Pragmatica" w:cs="$ Pragmatica"/>
          <w:b/>
          <w:b/>
          <w:bCs/>
          <w:sz w:val="28"/>
          <w:szCs w:val="28"/>
        </w:rPr>
      </w:pPr>
      <w:r>
        <w:rPr>
          <w:rFonts w:eastAsia="$ Pragmatica" w:cs="$ Pragmatica" w:ascii="$ Pragmatica" w:hAnsi="$ Pragmatica"/>
          <w:b/>
          <w:bCs/>
          <w:sz w:val="28"/>
          <w:szCs w:val="28"/>
        </w:rPr>
        <w:t xml:space="preserve">                  </w:t>
      </w:r>
      <w:r>
        <w:rPr>
          <w:rFonts w:eastAsia="$ Pragmatica" w:cs="$ Pragmatica" w:ascii="$ Pragmatica" w:hAnsi="$ Pragmatica"/>
          <w:b/>
          <w:bCs/>
          <w:sz w:val="28"/>
          <w:szCs w:val="28"/>
        </w:rPr>
        <w:t>ËÀ     66,3</w:t>
      </w:r>
    </w:p>
    <w:p>
      <w:pPr>
        <w:pStyle w:val="Normal"/>
        <w:spacing w:lineRule="atLeast" w:line="240"/>
        <w:ind w:firstLine="1440"/>
        <w:rPr/>
      </w:pPr>
      <w:r>
        <w:rPr>
          <w:rFonts w:eastAsia="$ Pragmatica" w:cs="$ Pragmatica" w:ascii="$ Pragmatica" w:hAnsi="$ Pragmatica"/>
          <w:b/>
          <w:bCs/>
          <w:sz w:val="28"/>
          <w:szCs w:val="28"/>
        </w:rPr>
        <w:t>Í</w:t>
      </w:r>
      <w:r>
        <w:rPr>
          <w:rFonts w:eastAsia="$ Pragmatica" w:cs="$ Pragmatica" w:ascii="$ Pragmatica" w:hAnsi="$ Pragmatica"/>
          <w:b/>
          <w:bCs/>
          <w:position w:val="-4"/>
          <w:sz w:val="24"/>
          <w:szCs w:val="24"/>
        </w:rPr>
        <w:t>5</w:t>
      </w:r>
      <w:r>
        <w:rPr>
          <w:rFonts w:eastAsia="$ Pragmatica" w:cs="$ Pragmatica" w:ascii="$ Pragmatica" w:hAnsi="$ Pragmatica"/>
          <w:b/>
          <w:bCs/>
          <w:sz w:val="28"/>
          <w:szCs w:val="28"/>
        </w:rPr>
        <w:t xml:space="preserve"> # ---- # ------ # 1,29</w:t>
      </w:r>
    </w:p>
    <w:p>
      <w:pPr>
        <w:pStyle w:val="Normal"/>
        <w:spacing w:lineRule="atLeast" w:line="240"/>
        <w:rPr>
          <w:rFonts w:ascii="$ Pragmatica" w:hAnsi="$ Pragmatica" w:eastAsia="$ Pragmatica" w:cs="$ Pragmatica"/>
          <w:b/>
          <w:b/>
          <w:bCs/>
          <w:sz w:val="28"/>
          <w:szCs w:val="28"/>
        </w:rPr>
      </w:pPr>
      <w:r>
        <w:rPr>
          <w:rFonts w:eastAsia="$ Pragmatica" w:cs="$ Pragmatica" w:ascii="$ Pragmatica" w:hAnsi="$ Pragmatica"/>
          <w:b/>
          <w:bCs/>
          <w:sz w:val="28"/>
          <w:szCs w:val="28"/>
        </w:rPr>
        <w:t xml:space="preserve">                  </w:t>
      </w:r>
      <w:r>
        <w:rPr>
          <w:rFonts w:eastAsia="$ Pragmatica" w:cs="$ Pragmatica" w:ascii="$ Pragmatica" w:hAnsi="$ Pragmatica"/>
          <w:b/>
          <w:bCs/>
          <w:sz w:val="28"/>
          <w:szCs w:val="28"/>
        </w:rPr>
        <w:t>Ñ      51,1</w:t>
      </w:r>
    </w:p>
    <w:p>
      <w:pPr>
        <w:pStyle w:val="Normal"/>
        <w:spacing w:lineRule="atLeast" w:line="360"/>
        <w:ind w:firstLine="630"/>
        <w:rPr>
          <w:rFonts w:ascii="$ Pragmatica" w:hAnsi="$ Pragmatica" w:eastAsia="$ Pragmatica" w:cs="$ Pragmatica"/>
          <w:sz w:val="32"/>
          <w:szCs w:val="32"/>
        </w:rPr>
      </w:pPr>
      <w:r>
        <w:rPr>
          <w:rFonts w:eastAsia="$ Pragmatica" w:cs="$ Pragmatica" w:ascii="$ Pragmatica" w:hAnsi="$ Pragmatica"/>
          <w:sz w:val="32"/>
          <w:szCs w:val="32"/>
        </w:rPr>
        <w:t>6. Ñîîòíîøåíèå ñóììû ëèêâèäíûõ àêòèâîâ ôèëèàëà è ñóììû îáÿçàòåëüñòâ ïî ñ÷åòàì äî âîñòðåáîâàíèÿ:</w:t>
      </w:r>
    </w:p>
    <w:p>
      <w:pPr>
        <w:pStyle w:val="Normal"/>
        <w:spacing w:lineRule="atLeast" w:line="240"/>
        <w:rPr>
          <w:rFonts w:ascii="$ Pragmatica" w:hAnsi="$ Pragmatica" w:eastAsia="$ Pragmatica" w:cs="$ Pragmatica"/>
          <w:b/>
          <w:b/>
          <w:bCs/>
          <w:sz w:val="28"/>
          <w:szCs w:val="28"/>
        </w:rPr>
      </w:pPr>
      <w:r>
        <w:rPr>
          <w:rFonts w:eastAsia="$ Pragmatica" w:cs="$ Pragmatica" w:ascii="$ Pragmatica" w:hAnsi="$ Pragmatica"/>
          <w:b/>
          <w:bCs/>
          <w:sz w:val="28"/>
          <w:szCs w:val="28"/>
        </w:rPr>
        <w:t xml:space="preserve">                  </w:t>
      </w:r>
      <w:r>
        <w:rPr>
          <w:rFonts w:eastAsia="$ Pragmatica" w:cs="$ Pragmatica" w:ascii="$ Pragmatica" w:hAnsi="$ Pragmatica"/>
          <w:b/>
          <w:bCs/>
          <w:sz w:val="28"/>
          <w:szCs w:val="28"/>
        </w:rPr>
        <w:t>ËÀ     66,3</w:t>
      </w:r>
    </w:p>
    <w:p>
      <w:pPr>
        <w:pStyle w:val="Normal"/>
        <w:spacing w:lineRule="atLeast" w:line="240"/>
        <w:ind w:firstLine="1530"/>
        <w:rPr/>
      </w:pPr>
      <w:r>
        <w:rPr>
          <w:rFonts w:eastAsia="$ Pragmatica" w:cs="$ Pragmatica" w:ascii="$ Pragmatica" w:hAnsi="$ Pragmatica"/>
          <w:b/>
          <w:bCs/>
          <w:sz w:val="28"/>
          <w:szCs w:val="28"/>
        </w:rPr>
        <w:t>Í</w:t>
      </w:r>
      <w:r>
        <w:rPr>
          <w:rFonts w:eastAsia="$ Pragmatica" w:cs="$ Pragmatica" w:ascii="$ Pragmatica" w:hAnsi="$ Pragmatica"/>
          <w:b/>
          <w:bCs/>
          <w:position w:val="-4"/>
          <w:sz w:val="24"/>
          <w:szCs w:val="24"/>
        </w:rPr>
        <w:t>6</w:t>
      </w:r>
      <w:r>
        <w:rPr>
          <w:rFonts w:eastAsia="$ Pragmatica" w:cs="$ Pragmatica" w:ascii="$ Pragmatica" w:hAnsi="$ Pragmatica"/>
          <w:b/>
          <w:bCs/>
          <w:sz w:val="28"/>
          <w:szCs w:val="28"/>
        </w:rPr>
        <w:t xml:space="preserve"> # ---- # ------ # 1,32</w:t>
      </w:r>
    </w:p>
    <w:p>
      <w:pPr>
        <w:pStyle w:val="Normal"/>
        <w:spacing w:lineRule="atLeast" w:line="240"/>
        <w:rPr>
          <w:rFonts w:ascii="$ Pragmatica" w:hAnsi="$ Pragmatica" w:eastAsia="$ Pragmatica" w:cs="$ Pragmatica"/>
          <w:b/>
          <w:b/>
          <w:bCs/>
          <w:sz w:val="28"/>
          <w:szCs w:val="28"/>
        </w:rPr>
      </w:pPr>
      <w:r>
        <w:rPr>
          <w:rFonts w:eastAsia="$ Pragmatica" w:cs="$ Pragmatica" w:ascii="$ Pragmatica" w:hAnsi="$ Pragmatica"/>
          <w:b/>
          <w:bCs/>
          <w:sz w:val="28"/>
          <w:szCs w:val="28"/>
        </w:rPr>
        <w:t xml:space="preserve">                  </w:t>
      </w:r>
      <w:r>
        <w:rPr>
          <w:rFonts w:eastAsia="$ Pragmatica" w:cs="$ Pragmatica" w:ascii="$ Pragmatica" w:hAnsi="$ Pragmatica"/>
          <w:b/>
          <w:bCs/>
          <w:sz w:val="28"/>
          <w:szCs w:val="28"/>
        </w:rPr>
        <w:t>ÑÂ     50,1</w:t>
      </w:r>
    </w:p>
    <w:p>
      <w:pPr>
        <w:pStyle w:val="Normal"/>
        <w:spacing w:lineRule="atLeast" w:line="360"/>
        <w:ind w:firstLine="630"/>
        <w:rPr>
          <w:rFonts w:ascii="$ Pragmatica" w:hAnsi="$ Pragmatica" w:eastAsia="$ Pragmatica" w:cs="$ Pragmatica"/>
          <w:sz w:val="32"/>
          <w:szCs w:val="32"/>
        </w:rPr>
      </w:pPr>
      <w:r>
        <w:rPr>
          <w:rFonts w:eastAsia="$ Pragmatica" w:cs="$ Pragmatica" w:ascii="$ Pragmatica" w:hAnsi="$ Pragmatica"/>
          <w:sz w:val="32"/>
          <w:szCs w:val="32"/>
        </w:rPr>
        <w:t>7. Ìàêñèìàëüíûé ðàçìåð ðèñêà íà îäíîãî çàåìùèêà:</w:t>
      </w:r>
    </w:p>
    <w:p>
      <w:pPr>
        <w:pStyle w:val="Normal"/>
        <w:spacing w:lineRule="atLeast" w:line="240"/>
        <w:rPr>
          <w:rFonts w:ascii="$ Pragmatica" w:hAnsi="$ Pragmatica" w:eastAsia="$ Pragmatica" w:cs="$ Pragmatica"/>
          <w:b/>
          <w:b/>
          <w:bCs/>
          <w:sz w:val="28"/>
          <w:szCs w:val="28"/>
        </w:rPr>
      </w:pPr>
      <w:r>
        <w:rPr>
          <w:rFonts w:eastAsia="$ Pragmatica" w:cs="$ Pragmatica" w:ascii="$ Pragmatica" w:hAnsi="$ Pragmatica"/>
          <w:b/>
          <w:bCs/>
          <w:sz w:val="28"/>
          <w:szCs w:val="28"/>
        </w:rPr>
        <w:t xml:space="preserve">                  </w:t>
      </w:r>
      <w:r>
        <w:rPr>
          <w:rFonts w:eastAsia="$ Pragmatica" w:cs="$ Pragmatica" w:ascii="$ Pragmatica" w:hAnsi="$ Pragmatica"/>
          <w:b/>
          <w:bCs/>
          <w:sz w:val="28"/>
          <w:szCs w:val="28"/>
        </w:rPr>
        <w:t>Ð       2,2</w:t>
      </w:r>
    </w:p>
    <w:p>
      <w:pPr>
        <w:pStyle w:val="Normal"/>
        <w:spacing w:lineRule="atLeast" w:line="240"/>
        <w:ind w:firstLine="1440"/>
        <w:rPr>
          <w:rFonts w:ascii="$ Pragmatica" w:hAnsi="$ Pragmatica" w:eastAsia="$ Pragmatica" w:cs="$ Pragmatica"/>
          <w:b/>
          <w:b/>
          <w:bCs/>
          <w:sz w:val="28"/>
          <w:szCs w:val="28"/>
        </w:rPr>
      </w:pPr>
      <w:r>
        <w:rPr>
          <w:rFonts w:eastAsia="$ Pragmatica" w:cs="$ Pragmatica" w:ascii="$ Pragmatica" w:hAnsi="$ Pragmatica"/>
          <w:b/>
          <w:bCs/>
          <w:sz w:val="28"/>
          <w:szCs w:val="28"/>
        </w:rPr>
        <w:t>Í7 # ---- # ------ # 0,2</w:t>
      </w:r>
    </w:p>
    <w:p>
      <w:pPr>
        <w:pStyle w:val="Normal"/>
        <w:spacing w:lineRule="atLeast" w:line="240"/>
        <w:rPr>
          <w:rFonts w:ascii="$ Pragmatica" w:hAnsi="$ Pragmatica" w:eastAsia="$ Pragmatica" w:cs="$ Pragmatica"/>
          <w:b/>
          <w:b/>
          <w:bCs/>
          <w:sz w:val="28"/>
          <w:szCs w:val="28"/>
        </w:rPr>
      </w:pPr>
      <w:r>
        <w:rPr>
          <w:rFonts w:eastAsia="$ Pragmatica" w:cs="$ Pragmatica" w:ascii="$ Pragmatica" w:hAnsi="$ Pragmatica"/>
          <w:b/>
          <w:bCs/>
          <w:sz w:val="28"/>
          <w:szCs w:val="28"/>
        </w:rPr>
        <w:t xml:space="preserve">                  </w:t>
      </w:r>
      <w:r>
        <w:rPr>
          <w:rFonts w:eastAsia="$ Pragmatica" w:cs="$ Pragmatica" w:ascii="$ Pragmatica" w:hAnsi="$ Pragmatica"/>
          <w:b/>
          <w:bCs/>
          <w:sz w:val="28"/>
          <w:szCs w:val="28"/>
        </w:rPr>
        <w:t>Ê      10,2</w:t>
      </w:r>
    </w:p>
    <w:p>
      <w:pPr>
        <w:pStyle w:val="Normal"/>
        <w:spacing w:lineRule="atLeast" w:line="360"/>
        <w:ind w:firstLine="630"/>
        <w:rPr>
          <w:rFonts w:ascii="$ Pragmatica" w:hAnsi="$ Pragmatica" w:eastAsia="$ Pragmatica" w:cs="$ Pragmatica"/>
          <w:sz w:val="32"/>
          <w:szCs w:val="32"/>
        </w:rPr>
      </w:pPr>
      <w:r>
        <w:rPr>
          <w:rFonts w:eastAsia="$ Pragmatica" w:cs="$ Pragmatica" w:ascii="$ Pragmatica" w:hAnsi="$ Pragmatica"/>
          <w:sz w:val="32"/>
          <w:szCs w:val="32"/>
        </w:rPr>
        <w:t>Äâà ïåðâûõ íîðìàòèâà õàðàêòåðèçóþò îòíîñèòåëüíóþ äîñòàòî÷íîñòü óñëîâíîãî êàïèòàëà ôèëèàëà è åãî àêòèâîâ, âçâåøåííûõ ñ ó÷åòîì ðèñêà. Äðóãèå íîðìàòèâû õàðàêòåðèçóþò óðîâåíü ëèêâèäíîñòè áàëàíñà ôèëèàëà.</w:t>
      </w:r>
    </w:p>
    <w:p>
      <w:pPr>
        <w:pStyle w:val="Normal"/>
        <w:spacing w:lineRule="atLeast" w:line="360"/>
        <w:ind w:firstLine="630"/>
        <w:rPr>
          <w:rFonts w:ascii="$ Pragmatica" w:hAnsi="$ Pragmatica" w:eastAsia="$ Pragmatica" w:cs="$ Pragmatica"/>
          <w:sz w:val="32"/>
          <w:szCs w:val="32"/>
        </w:rPr>
      </w:pPr>
      <w:r>
        <w:rPr>
          <w:rFonts w:eastAsia="$ Pragmatica" w:cs="$ Pragmatica" w:ascii="$ Pragmatica" w:hAnsi="$ Pragmatica"/>
          <w:sz w:val="32"/>
          <w:szCs w:val="32"/>
        </w:rPr>
        <w:t>Èñõîäÿ èç ïðîèçâåäåííûõ ðàñ÷åòîâ ìîæíî ñêàçàòü, ÷òî óðîâåíü ëèêâèäíîñòè áàëàíñà äàííîãî ôèëèàëà ÀÊÁ "Banca Social=" äîñòàòî÷íî âåëèê, åñëè èñõîäèòü èç òîãî, ÷òî ìàêñèìàëüíûé ðàçìåð ðèñêà íà îäíîãî çàåìùèêà ðàâåí 0,2.</w:t>
      </w:r>
    </w:p>
    <w:p>
      <w:pPr>
        <w:pStyle w:val="Normal"/>
        <w:spacing w:lineRule="atLeast" w:line="360"/>
        <w:ind w:firstLine="630"/>
        <w:rPr>
          <w:rFonts w:ascii="$ Pragmatica" w:hAnsi="$ Pragmatica" w:eastAsia="$ Pragmatica" w:cs="$ Pragmatica"/>
          <w:sz w:val="32"/>
          <w:szCs w:val="32"/>
        </w:rPr>
      </w:pPr>
      <w:r>
        <w:rPr>
          <w:rFonts w:eastAsia="$ Pragmatica" w:cs="$ Pragmatica" w:ascii="$ Pragmatica" w:hAnsi="$ Pragmatica"/>
          <w:sz w:val="32"/>
          <w:szCs w:val="32"/>
        </w:rPr>
        <w:t>Â ïðèíöèïå, ôèëèàëó âîâñå íå îáÿçÿòåëüíî çíàòü, ïî êàêîé ìåòîäèêå îöåíèâàþò åãî äåÿòåëüíîñòü, òåì áîëåå, ÷òî íà ýòàïå åå âíåäðåíèÿ áóäåò èçìåíÿòüñÿ åå ôîðìà è ïðîõîäèòü ýòàï î÷èñòêè ìåòîäèêè îò ïîãðåøíîñòåé. Äëÿ îñâîåíèÿ ïðåäëàãàåìîé ìåòîäèêè íåîáõîäèìî â òå÷åíèå òðåõ ìåñÿöåâ ðàññ÷èòûâàòü åæåäíåâíûå íîðìàòèâû, à çàòåì ïðîâåñòè àíàëèç òåíäåíöèé, ïîñëå ÷åãî ïåðåéòè ê íåäåëüíîé, äåêàäíîé, ìåñÿ÷íîé è êâàðòàëüíîé ïåðèîäè÷íîñòè àíàëèçà. Ïðè ýòîì öåëåñîîáðàçíî ñîçäàòü ïîäðàçäåëåíèå ãîëîâíîé êîíòîðû êîììåð÷åñêîãî áàíêà, êîòîðîå áóäåò ïðîâîäèòü ýòîò àíàëèç, è, ÷òî ñàìîå ãëàâíîå, ïðèíèìàòü ìåðû îïåðàòèâíîãî óïðàâëåíèÿ.</w:t>
      </w:r>
    </w:p>
    <w:p>
      <w:pPr>
        <w:pStyle w:val="Normal"/>
        <w:spacing w:lineRule="atLeast" w:line="360"/>
        <w:rPr>
          <w:rFonts w:ascii="$ Pragmatica" w:hAnsi="$ Pragmatica" w:eastAsia="$ Pragmatica" w:cs="$ Pragmatica"/>
          <w:b/>
          <w:b/>
          <w:bCs/>
          <w:sz w:val="36"/>
          <w:szCs w:val="36"/>
        </w:rPr>
      </w:pPr>
      <w:r>
        <w:rPr>
          <w:rFonts w:eastAsia="$ Pragmatica" w:cs="$ Pragmatica" w:ascii="$ Pragmatica" w:hAnsi="$ Pragmatica"/>
          <w:sz w:val="32"/>
          <w:szCs w:val="32"/>
        </w:rPr>
        <w:t xml:space="preserve">Íå ïðèíöèïèàëüíî, êàê áóäåò íàçûâàòüñÿ ýòî ïîäðàçäåëåíèå - îòäåë êîîðäèíàöèè èëè óïðàâëåíèå ýêîíîìè÷åñêîãî àíàëèçà - âàæíà ñõåìà ïîñòðîåíèÿ ðàáîòû. Åñëè îòäåë ôîðìèðóåòñÿ êàê ÷àñòü áóõãàëòåðèè, òî ìîæíî ïîñòðîèòü òàêóþ ñõåìó: </w:t>
      </w:r>
      <w:r>
        <w:rPr>
          <w:rFonts w:eastAsia="$ Pragmatica" w:cs="$ Pragmatica" w:ascii="$ Pragmatica" w:hAnsi="$ Pragmatica"/>
          <w:b/>
          <w:bCs/>
          <w:sz w:val="32"/>
          <w:szCs w:val="32"/>
        </w:rPr>
        <w:t xml:space="preserve">áóõãàëòåð ïî îáðàáîòêå ïåðâè÷íîé èíôîðìàöèè îò ôèëèàëîâ </w:t>
      </w:r>
      <w:r>
        <w:rPr>
          <w:rFonts w:eastAsia="Symbol" w:cs="Symbol" w:ascii="Symbol" w:hAnsi="Symbol"/>
          <w:b/>
          <w:bCs/>
          <w:sz w:val="32"/>
          <w:szCs w:val="32"/>
        </w:rPr>
        <w:t></w:t>
      </w:r>
      <w:r>
        <w:rPr>
          <w:rFonts w:eastAsia="$ Pragmatica" w:cs="$ Pragmatica" w:ascii="$ Pragmatica" w:hAnsi="$ Pragmatica"/>
          <w:b/>
          <w:bCs/>
          <w:sz w:val="32"/>
          <w:szCs w:val="32"/>
        </w:rPr>
        <w:t xml:space="preserve"> áóõãàëòåð-àíàëèòèê, ñâîäÿùèé âûïîëíåíèå ôèëèàëàìè íîðìàòèâîâ  </w:t>
      </w:r>
      <w:r>
        <w:rPr>
          <w:rFonts w:eastAsia="Symbol" w:cs="Symbol" w:ascii="Symbol" w:hAnsi="Symbol"/>
          <w:b/>
          <w:bCs/>
          <w:sz w:val="32"/>
          <w:szCs w:val="32"/>
        </w:rPr>
        <w:t></w:t>
      </w:r>
      <w:r>
        <w:rPr>
          <w:rFonts w:eastAsia="$ Pragmatica" w:cs="$ Pragmatica" w:ascii="$ Pragmatica" w:hAnsi="$ Pragmatica"/>
          <w:b/>
          <w:bCs/>
          <w:sz w:val="32"/>
          <w:szCs w:val="32"/>
        </w:rPr>
        <w:t xml:space="preserve"> ýêñïåðòíàÿ ãðóïïà.</w:t>
      </w:r>
    </w:p>
    <w:p>
      <w:pPr>
        <w:pStyle w:val="Normal"/>
        <w:spacing w:lineRule="atLeast" w:line="360"/>
        <w:ind w:firstLine="630"/>
        <w:rPr>
          <w:rFonts w:ascii="$ Pragmatica" w:hAnsi="$ Pragmatica" w:eastAsia="$ Pragmatica" w:cs="$ Pragmatica"/>
          <w:sz w:val="32"/>
          <w:szCs w:val="32"/>
        </w:rPr>
      </w:pPr>
      <w:r>
        <w:rPr>
          <w:rFonts w:eastAsia="$ Pragmatica" w:cs="$ Pragmatica" w:ascii="$ Pragmatica" w:hAnsi="$ Pragmatica"/>
          <w:sz w:val="32"/>
          <w:szCs w:val="32"/>
        </w:rPr>
        <w:t>Ýêñïåðòíàÿ ãðóïïà íà ïåðâûõ ïîðàõ ìîæåò ñîñòîÿòü è èç îäíîãî ñïåöèàëèñòà, íî ïî ìåðå ðàçâèòèÿ ñåòè íåîáõîäèìî ïðîâåñòè ðàçäåëåíèå ïî ðåãèîíàì (â çàâèñèìîñòè îò îáúåìà èíôîðìàöèè).</w:t>
      </w:r>
    </w:p>
    <w:p>
      <w:pPr>
        <w:pStyle w:val="Normal"/>
        <w:spacing w:lineRule="atLeast" w:line="360"/>
        <w:ind w:firstLine="630"/>
        <w:rPr>
          <w:rFonts w:ascii="$ Pragmatica" w:hAnsi="$ Pragmatica" w:eastAsia="$ Pragmatica" w:cs="$ Pragmatica"/>
          <w:sz w:val="32"/>
          <w:szCs w:val="32"/>
        </w:rPr>
      </w:pPr>
      <w:r>
        <w:rPr>
          <w:rFonts w:eastAsia="$ Pragmatica" w:cs="$ Pragmatica" w:ascii="$ Pragmatica" w:hAnsi="$ Pragmatica"/>
          <w:sz w:val="32"/>
          <w:szCs w:val="32"/>
        </w:rPr>
        <w:t>Íàïðàøèâàåòñÿ è êîëëåêòèâíàÿ ñòðóêòóðà - êîíòðîëüíî-ðåâèçèîííàÿ ãðóïïà, êîòîðàÿ ìîæåò êîìïëåêòîâàòüñÿ ñïåöèàëèñòàìè èç ðàçëè÷íûõ ïîäðàçäåëåíèé, íî ñ ó÷åòîì êîíêðåòíîé ñèòóàöèè íà êîíêðåòíîì ôèëèàëå. Îïðåäåëÿþòñÿ ðóêîâîäèòåëè âñåé ýòîé ñåòè, êîòîðûå â êîíå÷íîì èòîãå è ïðèíèìàþò òî èëè èíîå îêîí÷àòåëüíîå ðåøåíèå.</w:t>
      </w:r>
    </w:p>
    <w:p>
      <w:pPr>
        <w:pStyle w:val="Normal"/>
        <w:spacing w:lineRule="atLeast" w:line="360"/>
        <w:ind w:firstLine="630"/>
        <w:rPr>
          <w:rFonts w:ascii="$ Pragmatica" w:hAnsi="$ Pragmatica" w:eastAsia="$ Pragmatica" w:cs="$ Pragmatica"/>
          <w:sz w:val="32"/>
          <w:szCs w:val="32"/>
        </w:rPr>
      </w:pPr>
      <w:r>
        <w:rPr>
          <w:rFonts w:eastAsia="$ Pragmatica" w:cs="$ Pragmatica" w:ascii="$ Pragmatica" w:hAnsi="$ Pragmatica"/>
          <w:sz w:val="32"/>
          <w:szCs w:val="32"/>
        </w:rPr>
        <w:t>Â èòîãå, ïî îïûòó áàíêîâ Åâðîïû, ôîðìèðóþòñÿ äâå ëèíèè îòíîøåíèé ãîëîâíîé êîíòîðû è ôèëèàëîâ ðàçëè÷íûõ êàòåãîðèé: äî÷åðíÿÿ è õîëäèíãîâàÿ.</w:t>
      </w:r>
    </w:p>
    <w:p>
      <w:pPr>
        <w:pStyle w:val="Normal"/>
        <w:spacing w:lineRule="atLeast" w:line="360"/>
        <w:ind w:firstLine="630"/>
        <w:rPr>
          <w:rFonts w:ascii="$ Pragmatica" w:hAnsi="$ Pragmatica" w:eastAsia="$ Pragmatica" w:cs="$ Pragmatica"/>
          <w:sz w:val="32"/>
          <w:szCs w:val="32"/>
        </w:rPr>
      </w:pPr>
      <w:r>
        <w:rPr>
          <w:rFonts w:eastAsia="$ Pragmatica" w:cs="$ Pragmatica" w:ascii="$ Pragmatica" w:hAnsi="$ Pragmatica"/>
          <w:sz w:val="32"/>
          <w:szCs w:val="32"/>
        </w:rPr>
        <w:t>Ïðè äî÷åðíåé ñõåìå ãîëîâíàÿ êîíòîðà âûòóïàåò â ðîëè "Öåíòðàëüíîãî áàíêà", êðåäèòóÿ îïåðàöèè ôèëèàëà. Ïî çàâåðøåíèè îïåðàöèè ôèëèàë âîçâðàùàåò ñóììó äîëãà. Ïðèáûëü, ïîëó÷åííàÿ äî÷åðíèì ôèëèàëîì, ê îò÷åòíîìó ïåðèîäó ïåðå÷èñëÿåòñÿ â ãîëîâíóþ êîíòîðó, ãäå çàòåì ïåðåðàñïðåäåëÿåòñÿ.</w:t>
      </w:r>
    </w:p>
    <w:p>
      <w:pPr>
        <w:pStyle w:val="Normal"/>
        <w:spacing w:lineRule="atLeast" w:line="360"/>
        <w:ind w:firstLine="630"/>
        <w:rPr>
          <w:rFonts w:ascii="$ Pragmatica" w:hAnsi="$ Pragmatica" w:eastAsia="$ Pragmatica" w:cs="$ Pragmatica"/>
          <w:sz w:val="32"/>
          <w:szCs w:val="32"/>
        </w:rPr>
      </w:pPr>
      <w:r>
        <w:rPr>
          <w:rFonts w:eastAsia="$ Pragmatica" w:cs="$ Pragmatica" w:ascii="$ Pragmatica" w:hAnsi="$ Pragmatica"/>
          <w:sz w:val="32"/>
          <w:szCs w:val="32"/>
        </w:rPr>
        <w:t>Ïðè õîëäèíãîâîé ñõåìå ôèëèàëó âûäåëÿåòñÿ ñóììà íà îñâîåíèå è ðàçâèòèå, ïîñëå ÷åãî ãîëîâíàÿ êîíòîðà îãðàíè÷èâàåò ñâîè äåéñòâèÿ êîíòðîëüíûìè ôóíêöèÿìè. Ïðèáûëü, ïîëó÷åííàÿ õîëäèíãîâûì ôèëèàëîì, ê îò÷åòíîìó ïåðèîäó ïåðå÷èñëÿåòñÿ â ãîëîâíóþ êîíòîðó â ïðîöåíòíîì îòíîøåíèè ê ñóììå, âûäåëåííîé ôèëëèàëó íà îñâîåíèå. Îñòàâøàÿñÿ äîëÿ ïðèáûëè îñòàåòñÿ â ðàñïîðÿæåíèè ôèëèàëà. Õîëäèíãîâûé ôèëèàë ïðîèçâîäèò îò÷èñëåíèÿ â ôîíäû ãîëîâíîé êîíòîðû â óñòàíîâëåííûõ íîðìàõ.</w:t>
      </w:r>
    </w:p>
    <w:p>
      <w:pPr>
        <w:pStyle w:val="Normal"/>
        <w:spacing w:lineRule="atLeast" w:line="360"/>
        <w:ind w:firstLine="630"/>
        <w:rPr>
          <w:rFonts w:ascii="$ Pragmatica" w:hAnsi="$ Pragmatica" w:eastAsia="$ Pragmatica" w:cs="$ Pragmatica"/>
          <w:sz w:val="32"/>
          <w:szCs w:val="32"/>
        </w:rPr>
      </w:pPr>
      <w:r>
        <w:rPr>
          <w:rFonts w:eastAsia="$ Pragmatica" w:cs="$ Pragmatica" w:ascii="$ Pragmatica" w:hAnsi="$ Pragmatica"/>
          <w:sz w:val="32"/>
          <w:szCs w:val="32"/>
        </w:rPr>
        <w:t>Ôèëèàëüíàÿ ïîëèòèêà ÿâëÿåòñÿ íåìàëîâàæíûì çâåíîì â ñôåðå áàíêîâñêîãî ìåíåäæìåíòà. Îò òîãî, êàê îíà áóäåò îðãàíèçîâàíà è ïîñòðîåíà ñóùåñòâåíî çàâèñèò êîììåð÷åñêèé óñïåõ ïðåäïðèÿòèÿ.</w:t>
      </w:r>
    </w:p>
    <w:p>
      <w:pPr>
        <w:pStyle w:val="Normal"/>
        <w:spacing w:lineRule="atLeast" w:line="360"/>
        <w:ind w:firstLine="630"/>
        <w:rPr>
          <w:rFonts w:ascii="$ Pragmatica" w:hAnsi="$ Pragmatica" w:eastAsia="$ Pragmatica" w:cs="$ Pragmatica"/>
          <w:sz w:val="32"/>
          <w:szCs w:val="32"/>
        </w:rPr>
      </w:pPr>
      <w:r>
        <w:rPr>
          <w:rFonts w:eastAsia="$ Pragmatica" w:cs="$ Pragmatica" w:ascii="$ Pragmatica" w:hAnsi="$ Pragmatica"/>
          <w:sz w:val="32"/>
          <w:szCs w:val="32"/>
        </w:rPr>
      </w:r>
    </w:p>
    <w:p>
      <w:pPr>
        <w:pStyle w:val="Normal"/>
        <w:spacing w:lineRule="atLeast" w:line="360"/>
        <w:ind w:firstLine="720"/>
        <w:rPr>
          <w:rFonts w:ascii="$ Pragmatica" w:hAnsi="$ Pragmatica" w:eastAsia="$ Pragmatica" w:cs="$ Pragmatica"/>
          <w:sz w:val="32"/>
          <w:szCs w:val="32"/>
        </w:rPr>
      </w:pPr>
      <w:r>
        <w:rPr>
          <w:rFonts w:eastAsia="$ Pragmatica" w:cs="$ Pragmatica" w:ascii="$ Pragmatica" w:hAnsi="$ Pragmatica"/>
          <w:sz w:val="32"/>
          <w:szCs w:val="32"/>
        </w:rPr>
      </w:r>
    </w:p>
    <w:p>
      <w:pPr>
        <w:pStyle w:val="Normal"/>
        <w:spacing w:lineRule="atLeast" w:line="360"/>
        <w:ind w:firstLine="1440"/>
        <w:rPr>
          <w:rFonts w:ascii="$ Pragmatica" w:hAnsi="$ Pragmatica" w:eastAsia="$ Pragmatica" w:cs="$ Pragmatica"/>
          <w:sz w:val="36"/>
          <w:szCs w:val="36"/>
        </w:rPr>
      </w:pPr>
      <w:r>
        <w:rPr>
          <w:rFonts w:eastAsia="$ Pragmatica" w:cs="$ Pragmatica" w:ascii="$ Pragmatica" w:hAnsi="$ Pragmatica"/>
          <w:sz w:val="36"/>
          <w:szCs w:val="36"/>
        </w:rPr>
        <w:t xml:space="preserve">2.3. Îñíîâíûå íàïðàâëåíèÿ </w:t>
      </w:r>
    </w:p>
    <w:p>
      <w:pPr>
        <w:pStyle w:val="Normal"/>
        <w:spacing w:lineRule="atLeast" w:line="360"/>
        <w:ind w:firstLine="1440"/>
        <w:rPr>
          <w:rFonts w:ascii="$ Pragmatica" w:hAnsi="$ Pragmatica" w:eastAsia="$ Pragmatica" w:cs="$ Pragmatica"/>
          <w:sz w:val="36"/>
          <w:szCs w:val="36"/>
        </w:rPr>
      </w:pPr>
      <w:r>
        <w:rPr>
          <w:rFonts w:eastAsia="$ Pragmatica" w:cs="$ Pragmatica" w:ascii="$ Pragmatica" w:hAnsi="$ Pragmatica"/>
          <w:sz w:val="36"/>
          <w:szCs w:val="36"/>
        </w:rPr>
        <w:t xml:space="preserve">     </w:t>
      </w:r>
      <w:r>
        <w:rPr>
          <w:rFonts w:eastAsia="$ Pragmatica" w:cs="$ Pragmatica" w:ascii="$ Pragmatica" w:hAnsi="$ Pragmatica"/>
          <w:sz w:val="36"/>
          <w:szCs w:val="36"/>
        </w:rPr>
        <w:t xml:space="preserve">äèâåðñèôèêàöèè áàíêîâñêèõ óñëóã. </w:t>
      </w:r>
    </w:p>
    <w:p>
      <w:pPr>
        <w:pStyle w:val="Normal"/>
        <w:spacing w:lineRule="atLeast" w:line="240"/>
        <w:ind w:firstLine="630"/>
        <w:rPr>
          <w:rFonts w:ascii="$ Pragmatica" w:hAnsi="$ Pragmatica" w:eastAsia="$ Pragmatica" w:cs="$ Pragmatica"/>
          <w:sz w:val="36"/>
          <w:szCs w:val="36"/>
        </w:rPr>
      </w:pPr>
      <w:r>
        <w:rPr>
          <w:rFonts w:eastAsia="$ Pragmatica" w:cs="$ Pragmatica" w:ascii="$ Pragmatica" w:hAnsi="$ Pragmatica"/>
          <w:sz w:val="36"/>
          <w:szCs w:val="36"/>
        </w:rPr>
      </w:r>
    </w:p>
    <w:p>
      <w:pPr>
        <w:pStyle w:val="Normal"/>
        <w:spacing w:lineRule="atLeast" w:line="240"/>
        <w:ind w:firstLine="630"/>
        <w:rPr>
          <w:rFonts w:ascii="$ Pragmatica" w:hAnsi="$ Pragmatica" w:eastAsia="$ Pragmatica" w:cs="$ Pragmatica"/>
          <w:sz w:val="32"/>
          <w:szCs w:val="32"/>
        </w:rPr>
      </w:pPr>
      <w:r>
        <w:rPr>
          <w:rFonts w:eastAsia="$ Pragmatica" w:cs="$ Pragmatica" w:ascii="$ Pragmatica" w:hAnsi="$ Pragmatica"/>
          <w:sz w:val="32"/>
          <w:szCs w:val="32"/>
        </w:rPr>
      </w:r>
    </w:p>
    <w:p>
      <w:pPr>
        <w:pStyle w:val="Normal"/>
        <w:spacing w:lineRule="atLeast" w:line="360"/>
        <w:ind w:firstLine="630"/>
        <w:rPr>
          <w:rFonts w:ascii="$ Pragmatica" w:hAnsi="$ Pragmatica" w:eastAsia="$ Pragmatica" w:cs="$ Pragmatica"/>
          <w:sz w:val="32"/>
          <w:szCs w:val="32"/>
        </w:rPr>
      </w:pPr>
      <w:r>
        <w:rPr>
          <w:rFonts w:eastAsia="$ Pragmatica" w:cs="$ Pragmatica" w:ascii="$ Pragmatica" w:hAnsi="$ Pragmatica"/>
          <w:sz w:val="32"/>
          <w:szCs w:val="32"/>
        </w:rPr>
        <w:t>Äèâåðñèôèêàöèÿ âèäîâ óñëóã ñòàëà âî âòîðîé ïîëîâèíå ÕÕ âåêà õàðàêòåðíîé ÷åðòîé ìèðîâîé áàíêîâñêîé èíäóñòðèè, êîòîðàÿ ñ êîíöà 60-õ ãîäîâ ïåðåæèâàåò ñóùåñòâåííûå èçìåíåíèÿ. Óñèëåíèå êîíêóðåíöèè â òå÷åíèå 70-õ ãîäîâ, áûëî îáóñëîâëåíî ðÿäîì ôàêòîðîâ.</w:t>
      </w:r>
    </w:p>
    <w:p>
      <w:pPr>
        <w:pStyle w:val="Normal"/>
        <w:spacing w:lineRule="atLeast" w:line="360"/>
        <w:ind w:firstLine="630"/>
        <w:rPr/>
      </w:pPr>
      <w:r>
        <w:rPr>
          <w:rFonts w:eastAsia="$ Pragmatica" w:cs="$ Pragmatica" w:ascii="$ Pragmatica" w:hAnsi="$ Pragmatica"/>
          <w:i/>
          <w:iCs/>
          <w:sz w:val="32"/>
          <w:szCs w:val="32"/>
        </w:rPr>
        <w:t>Âî-ïåðâûõ</w:t>
      </w:r>
      <w:r>
        <w:rPr>
          <w:rFonts w:eastAsia="$ Pragmatica" w:cs="$ Pragmatica" w:ascii="$ Pragmatica" w:hAnsi="$ Pragmatica"/>
          <w:sz w:val="32"/>
          <w:szCs w:val="32"/>
        </w:rPr>
        <w:t>, â áàíêîâñêîé èíäóñòðèè óñèëèëàñü òåíäåíöèÿ ê èíòåðíàöèîíàëèçàöèè. Â ñâÿçè ñîçäàíèåì òåëåêîììóíèêàöèé, ãëîáàëüíîé ñâÿçè è ìèðîâîãî ðûíêà êàïèòàëà óñèëèëè ñâîè ïîçèöèè âåäóùèå áàíêè ÑØÀ, ßïîíèè, Ãåðìàíèè, Àíãëèè, Ôððàíöèè. Ýòî ïðèâåëî ê âîçíèêíîâåíèþ íà íàöèîíàëüíîì ðûíêå çàðóáåæíûõ êîíêóðåíòîâ, âñòóïèâøèõ â ñîïåðíè÷åñòâî ñ ìåñòíûìè áàíêàìè, ÷òî îñîáåííî íàáëþäàëîñü íà îáùåì ðûíêå Åâðîïû. Ïîÿâèâøèåñÿ çäåñü çàðóáåæíûå áàíêè ïðèíåñëè ñ ñîáîé íîâûå ïîäõîäû ê óäîâëåòâîðåíèþ çàïðîñîâ êëèåíòîâ, íîâûå áàíêîâñêèå óñëóãè, ñòàëè ó÷èòûâàòü ñïåöèôè÷åñêèå íóæäû âî âñåõ âèäàõ ìåæäóíàðîäíûõ îïåðàöèé.</w:t>
      </w:r>
    </w:p>
    <w:p>
      <w:pPr>
        <w:pStyle w:val="Normal"/>
        <w:spacing w:lineRule="atLeast" w:line="360"/>
        <w:ind w:firstLine="630"/>
        <w:rPr/>
      </w:pPr>
      <w:r>
        <w:rPr>
          <w:rFonts w:eastAsia="$ Pragmatica" w:cs="$ Pragmatica" w:ascii="$ Pragmatica" w:hAnsi="$ Pragmatica"/>
          <w:i/>
          <w:iCs/>
          <w:sz w:val="32"/>
          <w:szCs w:val="32"/>
        </w:rPr>
        <w:t>Âî-âòîðûõ</w:t>
      </w:r>
      <w:r>
        <w:rPr>
          <w:rFonts w:eastAsia="$ Pragmatica" w:cs="$ Pragmatica" w:ascii="$ Pragmatica" w:hAnsi="$ Pragmatica"/>
          <w:sz w:val="32"/>
          <w:szCs w:val="32"/>
        </w:rPr>
        <w:t>, îòêðûëèñü íîâûå ðûíêè êàïèòàëîâ, êîòîðûå òðàíñôîðìèðîâàëè òðàäèöèîííûå ñèñòåìû âêëàäîâ. Ê êîíöó 70-õ ãîäîâ áîëüøîé ïðîöåíò áàíêîâñêèõ äåïîçèòîâ áûë îáåñïå÷åí çà ñ÷åò ñðåäñòâ äðóãèõ áàíêîâ, áëàãîäàðÿ ðàçâèâàþùåìóñÿ íà áàçå êîìïüþòåðèçàöèè ìåæáàíêîâñêîìó ðûíêó, ðàçðîñøåìóñÿ, íåðåãóëèðóåìîìó ãîñóäàðñòâàìè, åâðîðûíêó è ñîâåðøåíñòâîâàíèþ èìåþùèõñÿ ðûíî÷íûõ èíñòðóìåíòîâ. Ïåðâîíà÷àëüíî åâðîðûíêè ðàñïîëàãàëèñü â Ëîíäîíå, à çàòåì êðóïíåéøèå â ìèðå ðûíêè êàïèòàëà ðàñïðîñòðàíèëèñü íà îñíîâíûå ôèíàíñîâûå öåíòðû ìèðà.</w:t>
      </w:r>
    </w:p>
    <w:p>
      <w:pPr>
        <w:pStyle w:val="Normal"/>
        <w:spacing w:lineRule="atLeast" w:line="360"/>
        <w:ind w:firstLine="630"/>
        <w:rPr/>
      </w:pPr>
      <w:r>
        <w:rPr>
          <w:rFonts w:eastAsia="$ Pragmatica" w:cs="$ Pragmatica" w:ascii="$ Pragmatica" w:hAnsi="$ Pragmatica"/>
          <w:i/>
          <w:iCs/>
          <w:sz w:val="32"/>
          <w:szCs w:val="32"/>
        </w:rPr>
        <w:t>Â-òðåòüèõ,</w:t>
      </w:r>
      <w:r>
        <w:rPr>
          <w:rFonts w:eastAsia="$ Pragmatica" w:cs="$ Pragmatica" w:ascii="$ Pragmatica" w:hAnsi="$ Pragmatica"/>
          <w:sz w:val="32"/>
          <w:szCs w:val="32"/>
        </w:rPr>
        <w:t xml:space="preserve"> â îòâåò íà êîíêóðåíöèþ ìåñòíûå åâðîïåéñêèå áàíêè òàêæå ñòàëè ïðèîáðåòàòü ìíîãîíàöèîíàëüíûé õàðàêòåð, ñîçäàâàÿ ôèëèàëû, ïðåäñòàâèòåëüñòâà, îòíîøåíèÿ ñîïåðíè÷åñòâà íà âíóòðåííåì ðûíêå ÑØÀ è äðóãèõ ñòðàí Àìåðèêè è Àçèè, ÷òî âî ìíîãèõ ñëó÷àÿõ èìåëî îïðåäåëåííûé óñïåõ. Áàíêè Ìîëäîâû òàêæå íå äîáüþòñÿ óñïåõà, íå ñîçäàâ ñâîè ôèëèàëû, â ïåðâóþ î÷åðåäü, â Ðîññèè, Ðóìûíèè, Óêðàèíå.</w:t>
      </w:r>
    </w:p>
    <w:p>
      <w:pPr>
        <w:pStyle w:val="Normal"/>
        <w:spacing w:lineRule="atLeast" w:line="360"/>
        <w:ind w:firstLine="630"/>
        <w:rPr/>
      </w:pPr>
      <w:r>
        <w:rPr>
          <w:rFonts w:eastAsia="$ Pragmatica" w:cs="$ Pragmatica" w:ascii="$ Pragmatica" w:hAnsi="$ Pragmatica"/>
          <w:i/>
          <w:iCs/>
          <w:sz w:val="32"/>
          <w:szCs w:val="32"/>
        </w:rPr>
        <w:t>Â-÷åòâåðòûõ</w:t>
      </w:r>
      <w:r>
        <w:rPr>
          <w:rFonts w:eastAsia="$ Pragmatica" w:cs="$ Pragmatica" w:ascii="$ Pragmatica" w:hAnsi="$ Pragmatica"/>
          <w:sz w:val="32"/>
          <w:szCs w:val="32"/>
        </w:rPr>
        <w:t xml:space="preserve"> áàíêîâñêàÿ èíäóñòðèÿ, íåñìîòðÿ íà ñäåðæèâàíèå ñî ñòîðîíû áàíêîâñêîãî çàêîíîäàòåëüñòâà âî ìíîãèõ ñòðàíàõ, íà÷àëà äèâåðñèôèöèðîâàòüñÿ.</w:t>
      </w:r>
    </w:p>
    <w:p>
      <w:pPr>
        <w:pStyle w:val="Normal"/>
        <w:spacing w:lineRule="atLeast" w:line="360"/>
        <w:ind w:firstLine="630"/>
        <w:rPr>
          <w:rFonts w:ascii="$ Pragmatica" w:hAnsi="$ Pragmatica" w:eastAsia="$ Pragmatica" w:cs="$ Pragmatica"/>
          <w:sz w:val="32"/>
          <w:szCs w:val="32"/>
        </w:rPr>
      </w:pPr>
      <w:r>
        <w:rPr>
          <w:rFonts w:eastAsia="$ Pragmatica" w:cs="$ Pragmatica" w:ascii="$ Pragmatica" w:hAnsi="$ Pragmatica"/>
          <w:sz w:val="32"/>
          <w:szCs w:val="32"/>
        </w:rPr>
        <w:t>Íàïðèìåð, â ÑØÀ îãðàíè÷åíèÿ (ðåñòðèêöèè) Ãïàññ - Ñìèãîëëà ïðåïÿòñòâîâàëè äåÿòåëüíîñòè òåõ áàíêîâ, êîòîðûå ôóíêöèîíèðîâàëè â ðÿäå äðóãèõ ñòðàí. Ïîýòîìó îñíîâíàÿ äåÿòåëüíîñòü êîììåð÷åñêèõ áàíêîâ ñîñðåäîòî÷èëàñü â ñôåðàõ ôèíàíñèðîâàíèÿ ïîä çàëîã èìóùåñòâà, ïîòðåáèòåëüñêîãî êðåäèòíîãî ôèíàíñèðîâàíèÿ, êîììåð÷åñêîé äåÿòåëüíîñòè, óïðàâëåíèÿ äîâåðèòåëüíûìè è ïåíñèîííûìè îïåðàöèÿìè, îïåðàöèÿìè è ðàñïðîñòðàíåíèåì èíôîðìàöèè îá åâðîâàëþòàõ, ýìèññèåé êðåäèòíûõ êàðòî÷åê è ò.ï. Â ýòîò ïåðèîä ðàçðàñòàëñÿ ïåðå÷åíü òðàäèöèîííûõ áàíêîâñêèõ óñëóã.</w:t>
      </w:r>
    </w:p>
    <w:p>
      <w:pPr>
        <w:pStyle w:val="Normal"/>
        <w:spacing w:lineRule="atLeast" w:line="360"/>
        <w:ind w:firstLine="630"/>
        <w:rPr>
          <w:rFonts w:ascii="$ Pragmatica" w:hAnsi="$ Pragmatica" w:eastAsia="$ Pragmatica" w:cs="$ Pragmatica"/>
          <w:sz w:val="32"/>
          <w:szCs w:val="32"/>
        </w:rPr>
      </w:pPr>
      <w:r>
        <w:rPr>
          <w:rFonts w:eastAsia="$ Pragmatica" w:cs="$ Pragmatica" w:ascii="$ Pragmatica" w:hAnsi="$ Pragmatica"/>
          <w:sz w:val="32"/>
          <w:szCs w:val="32"/>
        </w:rPr>
        <w:t>Îãðàíè÷åíèå íå çàòðîíóëî òîëüêî ñòðàõîâîå ïîñðåäíè÷åñòâî è ãàðàíòèéíûå îïåðàöèè, ïîðó÷èòåëüñòâà è êîìïüþòåðíûå óñëóãè. Â ðåçóëüòàòå ê êîíöó 70-õ ãîäîâ áàíêè ñìîãëè ðàñøèðèòü êîìïëåêñ óñëóã çà ñ÷åò ýòèõ îïåðàöèé. È íåñìîòðÿ íà òî, ÷òî ïîä äàâëåíèåì êîíêóðåíöèè èíâåñòèðîâàëàñü ìàðæà êîììåð÷åñêîãî êðåäèòà è äðóãèõ ïëàòíûõ óñëóã, ýòè óñëóãè ïðèîáðåòàëè âñå áîëüøåå çíà÷åíèå.</w:t>
      </w:r>
    </w:p>
    <w:p>
      <w:pPr>
        <w:pStyle w:val="Normal"/>
        <w:spacing w:lineRule="atLeast" w:line="360"/>
        <w:ind w:firstLine="630"/>
        <w:rPr/>
      </w:pPr>
      <w:r>
        <w:rPr>
          <w:rFonts w:eastAsia="$ Pragmatica" w:cs="$ Pragmatica" w:ascii="$ Pragmatica" w:hAnsi="$ Pragmatica"/>
          <w:i/>
          <w:iCs/>
          <w:sz w:val="32"/>
          <w:szCs w:val="32"/>
        </w:rPr>
        <w:t>Â-ïÿòûõ</w:t>
      </w:r>
      <w:r>
        <w:rPr>
          <w:rFonts w:eastAsia="$ Pragmatica" w:cs="$ Pragmatica" w:ascii="$ Pragmatica" w:hAnsi="$ Pragmatica"/>
          <w:sz w:val="32"/>
          <w:szCs w:val="32"/>
        </w:rPr>
        <w:t xml:space="preserve">, âñâÿçè ñ ðåãóëèðóþùèì äåéñòâèåì âûøåóêàçàííûõ îãðàíè÷åíèé âîçðîñëî ÷èñëî íåáàíêîâñêèõ ôèíàíñîâûõ èíñòèòóòîâ è íåáàíêîâñêèõ îðãàíèçàöèé, êîòîðûì ïðåäîñòàâëÿëèñü áëàãîïðèÿòíûå âîçìîæíîñòè äëÿ äåÿòåëüíîñòè â ñïåöèôè÷åñêèõ îáëàñòÿõ. Íàïðèìåð, àâòîìîáèëüíûå êîìïàíèè, òàêèå êàê General Motors, êîòîðûå äîëãîå âðåìÿ áûëè ñâÿçàû âîçìîæíîñòÿìè àãåíòîâ ïî ïðîäàæå è ñîáñòâåííûì ôèíàíñîâûì ïîëîæåíèåì, ðåçêî ðàñøèðèëè ëèçèíãîâûå îïåðàöèè (íà îñíîâå ëèçèíãà â 1994 ãîäó ðåàëèçîâàíî áîëåå 80 </w:t>
      </w:r>
      <w:r>
        <w:rPr>
          <w:rFonts w:eastAsia="$ Times ET" w:cs="$ Times ET" w:ascii="$ Times ET" w:hAnsi="$ Times ET"/>
          <w:sz w:val="32"/>
          <w:szCs w:val="32"/>
        </w:rPr>
        <w:t xml:space="preserve">% </w:t>
      </w:r>
      <w:r>
        <w:rPr>
          <w:rFonts w:eastAsia="$ Pragmatica" w:cs="$ Pragmatica" w:ascii="$ Pragmatica" w:hAnsi="$ Pragmatica"/>
          <w:sz w:val="32"/>
          <w:szCs w:val="32"/>
        </w:rPr>
        <w:t>îáùåãî îáúåìà òåõíèêè) è êðåäèòíîãî ôèíàíñèðîâàíèÿ çà ðàìêè ñâîåé ïîñòîÿííîé êëèåíòóðû.</w:t>
      </w:r>
    </w:p>
    <w:p>
      <w:pPr>
        <w:pStyle w:val="Normal"/>
        <w:spacing w:lineRule="atLeast" w:line="360"/>
        <w:ind w:firstLine="630"/>
        <w:rPr>
          <w:rFonts w:ascii="$ Pragmatica" w:hAnsi="$ Pragmatica" w:eastAsia="$ Pragmatica" w:cs="$ Pragmatica"/>
          <w:sz w:val="32"/>
          <w:szCs w:val="32"/>
        </w:rPr>
      </w:pPr>
      <w:r>
        <w:rPr>
          <w:rFonts w:eastAsia="$ Pragmatica" w:cs="$ Pragmatica" w:ascii="$ Pragmatica" w:hAnsi="$ Pragmatica"/>
          <w:sz w:val="32"/>
          <w:szCs w:val="32"/>
        </w:rPr>
        <w:t>Êîìïàíèè, âûïóñêàþùèå òóðèñòè÷åñêèå ÷åêè è êðåäèòíûå êàðòî÷êè, òàêèå êàê American Express, èçûñêàëè âîçìîæíîñòè ïðåäëîæèòü áîëüøîé ñïåêòð ôèíàíñîâûõ óñëóã ñâîèì âêëàä÷èêàì çà íåáîëüøóþ äîïîëíèòåëüíóþ ïëàòó. Òîðãîâûå êîìïàíèè, òàêèå êàê Sears Roebuck, èñïîëüçîâàëè âîçìîæíîñòè ñîçäàíèÿ îáùåíàöèîíàëüíûõ ðûíêîâ ñáûòà, ðàñøèðèâ ñïåêòð ìåæäóíàðîäíûõ ôèíàíñîâûõ óñëóã, êîòîðûå ðàíåå áàíêàì áûëî çàïðåùåíî îñóùåñòâëÿòü.</w:t>
      </w:r>
    </w:p>
    <w:p>
      <w:pPr>
        <w:pStyle w:val="Normal"/>
        <w:spacing w:lineRule="atLeast" w:line="360"/>
        <w:ind w:firstLine="630"/>
        <w:rPr/>
      </w:pPr>
      <w:r>
        <w:rPr>
          <w:rFonts w:eastAsia="$ Pragmatica" w:cs="$ Pragmatica" w:ascii="$ Pragmatica" w:hAnsi="$ Pragmatica"/>
          <w:i/>
          <w:iCs/>
          <w:sz w:val="32"/>
          <w:szCs w:val="32"/>
        </w:rPr>
        <w:t>Â-øåñòûõ</w:t>
      </w:r>
      <w:r>
        <w:rPr>
          <w:rFonts w:eastAsia="$ Pragmatica" w:cs="$ Pragmatica" w:ascii="$ Pragmatica" w:hAnsi="$ Pragmatica"/>
          <w:sz w:val="32"/>
          <w:szCs w:val="32"/>
        </w:rPr>
        <w:t>, íà áàíêîâñêóþ èíäóñòðèþ âñå áîëüøåå âîçäåéñòâèå ñòàëà îêàçûâàòü êîìïüþòåðíàÿ òåõíîëîãèÿ. Îñîáåííî ýòî êîñíóëîñü ðîçíè÷íîé áàíêîâñêîé äåÿòåëüíîñòè, ãäå âñå âîçðàñòàë áóìàæíûé ïîòîê è ñòîèìîñòü ñàìèõ îïåðàöèé. ×òîáû ñïðàâèòüñÿ ñ ðàòóùèì ïîòîêîì äåëîïðîèçâîäñòâà, áàíêè ñòðåìèëèñü âíåäðÿòü ïëàñòèêîâûå êàðòî÷êè è ÝÂÌ. Òàèì îáðàçîì, ïîÿâèëàñü ðåàëüíàÿ âîçìîæíîñòü îêàçàíèÿ íîâîãî âèäà óñëóã ïî èíôîðìàöèîííîé îáðàáîòêå äàííûõ.</w:t>
      </w:r>
    </w:p>
    <w:p>
      <w:pPr>
        <w:pStyle w:val="Normal"/>
        <w:spacing w:lineRule="atLeast" w:line="360"/>
        <w:ind w:firstLine="630"/>
        <w:rPr/>
      </w:pPr>
      <w:r>
        <w:rPr>
          <w:rFonts w:eastAsia="$ Pragmatica" w:cs="$ Pragmatica" w:ascii="$ Pragmatica" w:hAnsi="$ Pragmatica"/>
          <w:i/>
          <w:iCs/>
          <w:sz w:val="32"/>
          <w:szCs w:val="32"/>
        </w:rPr>
        <w:t>Â-ñåäüìûõ,</w:t>
      </w:r>
      <w:r>
        <w:rPr>
          <w:rFonts w:eastAsia="$ Pragmatica" w:cs="$ Pragmatica" w:ascii="$ Pragmatica" w:hAnsi="$ Pragmatica"/>
          <w:sz w:val="32"/>
          <w:szCs w:val="32"/>
        </w:rPr>
        <w:t xml:space="preserve"> êîíêóðåíöèÿ âîçðàñòàåò è â áàíêîâñêîé äåÿòåëüíîñòè ïî îáñëóæèâàíèþ ÷àñòíûõ ëèö. Ïðèáûëüíîå ïðèâëå÷åíèå ñðåäñòâ âêëàä÷èêîâ (</w:t>
      </w:r>
      <w:r>
        <w:rPr>
          <w:rFonts w:eastAsia="$ Pragmatica" w:cs="$ Pragmatica" w:ascii="$ Pragmatica" w:hAnsi="$ Pragmatica"/>
          <w:i/>
          <w:iCs/>
          <w:sz w:val="32"/>
          <w:szCs w:val="32"/>
        </w:rPr>
        <w:t>ñåëåíã)</w:t>
      </w:r>
      <w:r>
        <w:rPr>
          <w:rFonts w:eastAsia="$ Pragmatica" w:cs="$ Pragmatica" w:ascii="$ Pragmatica" w:hAnsi="$ Pragmatica"/>
          <w:sz w:val="32"/>
          <w:szCs w:val="32"/>
        </w:rPr>
        <w:t>, ïðîâîäèâøååñÿ ðàíåå ëèøü ïî èíèöèàòèâå ñáåðåãàòåëüíûõ è ññóäíûõ áàíêîâ, ïðèâåëî ê îñòðîé êîíêóðåíöèè ñ êîììåð÷åñêèìè áàíêàìè. Ñáåðåãàòåëüíûå áàíêè è ñòðîèòåëüíûå îáùåñòâà çà ïðåäåëàìè ÑØÀ äëÿ ïðèâëå÷åíèÿ ñðåäñòâ ìåëêèõ âêëàä÷èêîâ ïðåäëàãàëè ðàñòóùåå ÷èñëî óñëóã.</w:t>
      </w:r>
    </w:p>
    <w:p>
      <w:pPr>
        <w:pStyle w:val="Normal"/>
        <w:spacing w:lineRule="atLeast" w:line="360"/>
        <w:ind w:firstLine="630"/>
        <w:rPr>
          <w:rFonts w:ascii="$ Pragmatica" w:hAnsi="$ Pragmatica" w:eastAsia="$ Pragmatica" w:cs="$ Pragmatica"/>
          <w:sz w:val="32"/>
          <w:szCs w:val="32"/>
        </w:rPr>
      </w:pPr>
      <w:r>
        <w:rPr>
          <w:rFonts w:eastAsia="$ Pragmatica" w:cs="$ Pragmatica" w:ascii="$ Pragmatica" w:hAnsi="$ Pragmatica"/>
          <w:sz w:val="32"/>
          <w:szCs w:val="32"/>
        </w:rPr>
        <w:t>Ñðåäñòâà êðóïíûõ âêëàä÷èêîâ â çíà÷èòåëüíîé ìåðå îòâëåêàëèñü íåáàíêîâñêèìè ôîíäàìè äåíåæíîãî ðûíêà ïîñðåäñòâîì ïðåäëîæåíèÿ íîâåéøåãî êîìïëåêñà ñàìûõ èçîùðåííûõ ôèíàíñîâûõ óñëóã. Òàê, áðîêåðñêèé äîì Merrill Lynch ïðåäëîæèë êîìïëåêñ "Ñèñòåìà óïðàâëåíèÿ íàëè÷íîñòüþ", ÷òî ñðàçó îñëîæíèëî ðàáîòó áàíêîâ, óñèëèëî ñîïåðíè÷åñòâî íà ðûíêå êðåäèòîâàíèÿ ÷àñòíûõ ëèö. Êîìïàíèè, ïðèìåíÿþùèå êðåäèòíûå êàðòî÷êè, îïåðèðóÿ ÷åðåç áàíêè, ïðåäîñòàâëÿþò äåøåâûå êðåäèòû. Ìàãàçèíû Åâðîïû è ÑØÀ ïðåäëàãàþò êëèåíòàì ñèñòåìó àâòîìàòè÷åñêè âîçîáíîâëÿåìûõ êðåäèòîâ. Êðåäèòíî-ôèíàíñîâûå êîìïàíèè ïðåäîñòàâëÿþò çàéìû ïîä çàëîã èìóùåñòâà è ò.ï.</w:t>
      </w:r>
    </w:p>
    <w:p>
      <w:pPr>
        <w:pStyle w:val="Normal"/>
        <w:spacing w:lineRule="atLeast" w:line="360"/>
        <w:ind w:firstLine="630"/>
        <w:rPr>
          <w:rFonts w:ascii="$ Pragmatica" w:hAnsi="$ Pragmatica" w:eastAsia="$ Pragmatica" w:cs="$ Pragmatica"/>
          <w:sz w:val="32"/>
          <w:szCs w:val="32"/>
        </w:rPr>
      </w:pPr>
      <w:r>
        <w:rPr>
          <w:rFonts w:eastAsia="$ Pragmatica" w:cs="$ Pragmatica" w:ascii="$ Pragmatica" w:hAnsi="$ Pragmatica"/>
          <w:sz w:val="32"/>
          <w:szCs w:val="32"/>
        </w:rPr>
        <w:t>Òàêèì îáðàçîì, ê êîíöó 80-õ ãîäîâ áàíêîâñêàÿ èíäóñòðèÿ ñòàëà íàìíîãî áîëåå êîíêóðåíòíîñïîñîáíîé. Òðàäèöèîííî ñóùåñòâîâàâøèå ãðàíèöû ìåæäó ðåãèîíàëüíûìè âèäàìè ôèíàíñîâûõ èíñòèòóòîâ áûñòðî ñòèðàëèñü. Áîëüøèíñòâî êîíêóðåíòîâ ñìîãëî âûéòè çà ðàìêè íàöèîíàëüíûõ ãðàíèö è äåéñòâîâàòü â ãëîáàëüíîì ìàñøòàáå. Êðîìå òîãî, ïîÿâèëîñü ìíîãî íîâûõ ñóáúåêòîâ ðûíêà, íå ñäåðæèâàåìûõ äåéñòâóþùèìè îãðàíè÷åíèÿìè ñî ñòîðîíû çàêîíîäàòåëüñòâà, ÷òî äàâàëî èì íåñîìíåííîå ïðåèìóùåñòâî â êîíêóðåíòíîé áîðüáå. È, íàêîíåö, ïîÿâëåíèå íîâûõ òåõíîëîãèé è àëüòåðíàòèâíûõ óñëóã ðåàëüíî óãðîæàëî òðàäèöèîííûì ìåòîäàì áàíêîâñêîé äåÿòåëüíîñòè.</w:t>
      </w:r>
    </w:p>
    <w:p>
      <w:pPr>
        <w:pStyle w:val="Normal"/>
        <w:spacing w:lineRule="atLeast" w:line="360"/>
        <w:ind w:firstLine="630"/>
        <w:rPr>
          <w:rFonts w:ascii="$ Pragmatica" w:hAnsi="$ Pragmatica" w:eastAsia="$ Pragmatica" w:cs="$ Pragmatica"/>
          <w:sz w:val="32"/>
          <w:szCs w:val="32"/>
        </w:rPr>
      </w:pPr>
      <w:r>
        <w:rPr>
          <w:rFonts w:eastAsia="$ Pragmatica" w:cs="$ Pragmatica" w:ascii="$ Pragmatica" w:hAnsi="$ Pragmatica"/>
          <w:sz w:val="32"/>
          <w:szCs w:val="32"/>
        </w:rPr>
        <w:t>90-å ãîäû õàðàêòåðèçóþòñÿ âñå áîëåå âûñîêèìè òåìïàìè èçìåíåíèé â áàíêîâñêîé èíäóñòðèè è â áàíêîâñêîì ìåíåäæìåíòå, íå ó÷èòûâàÿ êîòîðûå Ìîëäîâà íå ñìîæåò ñòàòü ðàâíîïðàâíûì ÷ëåíîì åäèíîé Åâðîïû â ÕÕI âåêå.</w:t>
      </w:r>
    </w:p>
    <w:p>
      <w:pPr>
        <w:pStyle w:val="Normal"/>
        <w:spacing w:lineRule="atLeast" w:line="360"/>
        <w:ind w:firstLine="630"/>
        <w:rPr>
          <w:rFonts w:ascii="$ Pragmatica" w:hAnsi="$ Pragmatica" w:eastAsia="$ Pragmatica" w:cs="$ Pragmatica"/>
          <w:sz w:val="32"/>
          <w:szCs w:val="32"/>
        </w:rPr>
      </w:pPr>
      <w:r>
        <w:rPr>
          <w:rFonts w:eastAsia="$ Pragmatica" w:cs="$ Pragmatica" w:ascii="$ Pragmatica" w:hAnsi="$ Pragmatica"/>
          <w:sz w:val="32"/>
          <w:szCs w:val="32"/>
        </w:rPr>
        <w:t>Êàê ïîêàçûâàåò àíàëèç òåíäåíöèè ðàçâèòèÿ ìèðîâîé áàíêîâñêîé èíäóñòðèè, ñîâðåìåííûé áàíêîâñêèé ìåíåäæìåíò ïðåäïîëàãàåò ïîñòîÿííóþ àêòèâíóþ äèâåðñèôèêàöèþ äåÿòåëüíîñòè áàíêîâ, ðàñøèðåíèå âñåãî ñïåêòðà îêàçûâàåìûõ èìè óñëóã, ïîñòîÿííûé ïîèñê áàíêàìè âîçìîæíîñòè óäîâëåòâîðåíèÿ ïîòðåáíîñòåé, âîçíèêàþùèõ ó îòäåëüíûõ êëèåíòñêèõ ãðóïï, ïîñðåäñòâîì ïðåäëîæåíèÿ èì íîâûõ áàíêîâñêèõ ïðîäóêòîâ.</w:t>
      </w:r>
    </w:p>
    <w:p>
      <w:pPr>
        <w:pStyle w:val="Normal"/>
        <w:spacing w:lineRule="atLeast" w:line="360"/>
        <w:ind w:firstLine="630"/>
        <w:rPr>
          <w:rFonts w:ascii="$ Pragmatica" w:hAnsi="$ Pragmatica" w:eastAsia="$ Pragmatica" w:cs="$ Pragmatica"/>
          <w:sz w:val="32"/>
          <w:szCs w:val="32"/>
        </w:rPr>
      </w:pPr>
      <w:r>
        <w:rPr>
          <w:rFonts w:eastAsia="$ Pragmatica" w:cs="$ Pragmatica" w:ascii="$ Pragmatica" w:hAnsi="$ Pragmatica"/>
          <w:sz w:val="32"/>
          <w:szCs w:val="32"/>
        </w:rPr>
        <w:t>Â êîíöå 60-õ ãîäîâ øèðîêîå ðàñïðîñòðàíåíèå ïîëó÷èëà êîíöåïöèÿ î ïðåèìóùåñòâàõ îáúåäèíåíèÿ äâóõ èëè áîëåå íàïðàâëåíèé ôèíàíñîâîé äåÿòåëüíîñòè áàíêîâ. Ïåðâûå ôèíàíñîâûå êîíãëîìåðàòû ñêëàäûâàëèñü ïóòåì ïîãëîùåíèé, îáìåíà àêöèÿìè, ëèáî ñîçäàíèÿ äîïîëíèòåëüíûõ ïîäðàçäåëåíèé â ñòðóêòóðå áàíêîâñêîãî õîëäèíãà. Óâåëè÷åíèå ïðèáûëåé ïðîèñõîäèëî, â îñíîâíîì, çà ñ÷åò óëó÷øåíèÿ ðåïóòàöèè è ðûíî÷íîãî ïîëîæåíèÿ âíîâü îáðàçîâàííîé êîìïàíèè.</w:t>
      </w:r>
    </w:p>
    <w:p>
      <w:pPr>
        <w:pStyle w:val="Normal"/>
        <w:spacing w:lineRule="atLeast" w:line="360"/>
        <w:ind w:firstLine="630"/>
        <w:rPr/>
      </w:pPr>
      <w:r>
        <w:rPr>
          <w:rFonts w:eastAsia="$ Pragmatica" w:cs="$ Pragmatica" w:ascii="$ Pragmatica" w:hAnsi="$ Pragmatica"/>
          <w:sz w:val="32"/>
          <w:szCs w:val="32"/>
        </w:rPr>
        <w:t>Ìèðîâîé îïûò ïîêàçàë, ÷òî êîìïàíèè, êîòîðûå ïðèäåðæèâàþòñÿ ñòðàòåãèè "</w:t>
      </w:r>
      <w:r>
        <w:rPr>
          <w:rFonts w:eastAsia="$ Pragmatica" w:cs="$ Pragmatica" w:ascii="$ Pragmatica" w:hAnsi="$ Pragmatica"/>
          <w:i/>
          <w:iCs/>
          <w:sz w:val="32"/>
          <w:szCs w:val="32"/>
        </w:rPr>
        <w:t>ñâÿçàííîé äèâåðñèôèêàöèè</w:t>
      </w:r>
      <w:r>
        <w:rPr>
          <w:rFonts w:eastAsia="$ Pragmatica" w:cs="$ Pragmatica" w:ascii="$ Pragmatica" w:hAnsi="$ Pragmatica"/>
          <w:sz w:val="32"/>
          <w:szCs w:val="32"/>
        </w:rPr>
        <w:t xml:space="preserve">" (íå ìåõàíè÷åñêîãî îáúåäèíåíèÿ ôóíêöèîíàëüíûõ ïîäðàçäåëåíèé, à ñîåäèíåíèÿ ðàçëè÷íûõ âèäîâ äåÿòåëüíîñòè, èìåþùèõ ðûíî÷íûå, ëèáî òåõíîëîãè÷åñêèå òî÷êè ñîïðèêîñíîâåíèÿ), äîáèâàþòñÿ áîëüøèõ óñïåõîâ, ÷åì óçêîñïåöèàëèçèðîâàííûå áàíêè. Äîïîëíèòåëüíûé êîììåð÷åñêèé ýôôåêò, ïîëó÷àåìûé â ðåçóëüòàòå õîçÿéñòâåííîãî âçàèìîäåéñòâèÿ ôèðì, íàçûâàåòñÿ </w:t>
      </w:r>
      <w:r>
        <w:rPr>
          <w:rFonts w:eastAsia="$ Pragmatica" w:cs="$ Pragmatica" w:ascii="$ Pragmatica" w:hAnsi="$ Pragmatica"/>
          <w:b/>
          <w:bCs/>
          <w:i/>
          <w:iCs/>
          <w:sz w:val="32"/>
          <w:szCs w:val="32"/>
        </w:rPr>
        <w:t>ñèíåðãèåé</w:t>
      </w:r>
      <w:r>
        <w:rPr>
          <w:rFonts w:eastAsia="$ Pragmatica" w:cs="$ Pragmatica" w:ascii="$ Pragmatica" w:hAnsi="$ Pragmatica"/>
          <w:sz w:val="32"/>
          <w:szCs w:val="32"/>
        </w:rPr>
        <w:t>. Ñîîòâåòñòâåííî, ïîä êîíöåïöèåé ñèíåðãè÷íîãî ìàðêåòèíãà ïîíèìàåòñÿ íàïðàâëåíèå â òåîðèè è ïðàêòèêå áàíêîâñêîãî ìåíåäæìåíòà, êîòîðîå ïðåäïîëàãàåò ñîçäàíèå áàíêîâñêîãî õîëäèíãà äëÿ ýôôåêòèâíîãî âçàèìîäåéñòâèÿ âñåõ âõîäÿùèõ â íåãî ôèíàíñîâûõ ó÷ðåæäåíèé.</w:t>
      </w:r>
    </w:p>
    <w:p>
      <w:pPr>
        <w:pStyle w:val="Normal"/>
        <w:spacing w:lineRule="atLeast" w:line="360"/>
        <w:ind w:firstLine="630"/>
        <w:rPr/>
      </w:pPr>
      <w:r>
        <w:rPr>
          <w:rFonts w:eastAsia="$ Pragmatica" w:cs="$ Pragmatica" w:ascii="$ Pragmatica" w:hAnsi="$ Pragmatica"/>
          <w:sz w:val="32"/>
          <w:szCs w:val="32"/>
        </w:rPr>
        <w:t>Â ñåðåäèíå 80-õ ãîäîâ ïî ìåðå ðîñòà ôèíàíñîâîé âçàèìîçàâèñèìîñòè îòäåëüíûõ ïîäðàçäåëåíèé ôèðì ôèíàíñîâûõ óñëóã áàíêîâñêèé ìåíåäæìåíò ñòàë âêëþ÷àòü ñòðàòåãèþ "</w:t>
      </w:r>
      <w:r>
        <w:rPr>
          <w:rFonts w:eastAsia="$ Pragmatica" w:cs="$ Pragmatica" w:ascii="$ Pragmatica" w:hAnsi="$ Pragmatica"/>
          <w:i/>
          <w:iCs/>
          <w:sz w:val="32"/>
          <w:szCs w:val="32"/>
        </w:rPr>
        <w:t>ïëàíèðîâàíèÿ ïîðòôåëÿ àêòèâîâ</w:t>
      </w:r>
      <w:r>
        <w:rPr>
          <w:rFonts w:eastAsia="$ Pragmatica" w:cs="$ Pragmatica" w:ascii="$ Pragmatica" w:hAnsi="$ Pragmatica"/>
          <w:sz w:val="32"/>
          <w:szCs w:val="32"/>
        </w:rPr>
        <w:t>", â êîòîðîì êàæäîìó ôóíêöèîíàëüíîìó ïîäðàçäåëåíèþ îòâîäèëàñü êîíêðåòíàÿ ðîëü: öåíòðà ðîñòà, õðàíèëèùà, ñáîðùèêà ïðèáûëåé. Öåëü ïëàíèðîâàíèÿ ñîñòîÿëà â òîì, ÷òîáû îïåðàöèîííûå èçäåðæêè îòäåëüíûõ ïîäðàçäåëåíèé ïàäàëè, à ñîâîêóïíûé îáúåì óñëóã è, ñîîòâåòñòâåííî, ïðèáûëü óâåëè÷èâàëèñü.</w:t>
      </w:r>
    </w:p>
    <w:p>
      <w:pPr>
        <w:pStyle w:val="Normal"/>
        <w:spacing w:lineRule="atLeast" w:line="360"/>
        <w:ind w:firstLine="630"/>
        <w:rPr/>
      </w:pPr>
      <w:r>
        <w:rPr>
          <w:rFonts w:eastAsia="$ Pragmatica" w:cs="$ Pragmatica" w:ascii="$ Pragmatica" w:hAnsi="$ Pragmatica"/>
          <w:sz w:val="32"/>
          <w:szCs w:val="32"/>
        </w:rPr>
        <w:t>Â ëèòåðàòóðå îïèñàí óñïåøíûé îïûò ïðèìåíåíèÿ êîíöåïöèè ñèíåðãè÷íîãî ìàðêåòèíãà â äåÿòåëüíîñòè Sears Roebuck &amp; C</w:t>
      </w:r>
      <w:r>
        <w:rPr>
          <w:rFonts w:eastAsia="$ Pragmatica" w:cs="$ Pragmatica" w:ascii="$ Pragmatica" w:hAnsi="$ Pragmatica"/>
          <w:b/>
          <w:bCs/>
          <w:position w:val="4"/>
          <w:sz w:val="24"/>
          <w:szCs w:val="24"/>
        </w:rPr>
        <w:t>o</w:t>
      </w:r>
      <w:r>
        <w:rPr>
          <w:rFonts w:eastAsia="$ Pragmatica" w:cs="$ Pragmatica" w:ascii="$ Pragmatica" w:hAnsi="$ Pragmatica"/>
          <w:position w:val="4"/>
          <w:sz w:val="24"/>
          <w:szCs w:val="24"/>
        </w:rPr>
        <w:t xml:space="preserve"> </w:t>
      </w:r>
      <w:r>
        <w:rPr>
          <w:rFonts w:eastAsia="$ Pragmatica" w:cs="$ Pragmatica" w:ascii="$ Pragmatica" w:hAnsi="$ Pragmatica"/>
          <w:sz w:val="32"/>
          <w:szCs w:val="32"/>
        </w:rPr>
        <w:t>è</w:t>
      </w:r>
      <w:r>
        <w:rPr>
          <w:rFonts w:eastAsia="$ Pragmatica" w:cs="$ Pragmatica" w:ascii="$ Pragmatica" w:hAnsi="$ Pragmatica"/>
          <w:sz w:val="36"/>
          <w:szCs w:val="36"/>
        </w:rPr>
        <w:t xml:space="preserve"> </w:t>
      </w:r>
      <w:r>
        <w:rPr>
          <w:rFonts w:eastAsia="$ Pragmatica" w:cs="$ Pragmatica" w:ascii="$ Pragmatica" w:hAnsi="$ Pragmatica"/>
          <w:sz w:val="32"/>
          <w:szCs w:val="32"/>
        </w:rPr>
        <w:t>Merrill Lynch - óíèâåðñàëüíîé ôèðìû ôèíàíñîâûõ óñëóã.</w:t>
      </w:r>
    </w:p>
    <w:p>
      <w:pPr>
        <w:pStyle w:val="Normal"/>
        <w:spacing w:lineRule="atLeast" w:line="360"/>
        <w:ind w:firstLine="630"/>
        <w:rPr>
          <w:rFonts w:ascii="$ Pragmatica" w:hAnsi="$ Pragmatica" w:eastAsia="$ Pragmatica" w:cs="$ Pragmatica"/>
          <w:sz w:val="32"/>
          <w:szCs w:val="32"/>
        </w:rPr>
      </w:pPr>
      <w:r>
        <w:rPr>
          <w:rFonts w:eastAsia="$ Pragmatica" w:cs="$ Pragmatica" w:ascii="$ Pragmatica" w:hAnsi="$ Pragmatica"/>
          <w:sz w:val="32"/>
          <w:szCs w:val="32"/>
        </w:rPr>
        <w:t>Ðàññìîòðèì ñòðàòåãèþ êðóïíåéøåãî èíâåñòèöèîííîãî áàíêà ÑØÀ "Merrill Lynch". Ìåíåäæåðû "Merrill Lynch" ïðåäëîæèëè êëèåíòàì íîâûé âèä îáñëóæèâàíèÿ - ñ÷åòà ïî óïðàâëåíèþ íàëè÷íîñòüþ. Îòêðûòèå ñ÷åòà äàñò âîçìîæíîñòü ïîëó÷àòü âûñîêèé ïðîöåíò îò îñòàòêà íà ñ÷åòå, îáåñïå÷èâàåò ïðèáûëüíîå èñïîëüçîâàíèå èçáûòî÷íîé ëèêâèäíîñòè íà ñ÷åòå ÷åðåç ôîíäû äåíåæíîãî ðûíêà. Ìèíèìàëüíàÿ ñóììà ñ÷åòà - 20000 äîëëàðîâ ìîæåò áûòü âíåñåíà è öåííûìè áóìàãàìè.</w:t>
      </w:r>
    </w:p>
    <w:p>
      <w:pPr>
        <w:pStyle w:val="Normal"/>
        <w:spacing w:lineRule="atLeast" w:line="360"/>
        <w:ind w:firstLine="630"/>
        <w:rPr>
          <w:rFonts w:ascii="$ Pragmatica" w:hAnsi="$ Pragmatica" w:eastAsia="$ Pragmatica" w:cs="$ Pragmatica"/>
          <w:sz w:val="32"/>
          <w:szCs w:val="32"/>
        </w:rPr>
      </w:pPr>
      <w:r>
        <w:rPr>
          <w:rFonts w:eastAsia="$ Pragmatica" w:cs="$ Pragmatica" w:ascii="$ Pragmatica" w:hAnsi="$ Pragmatica"/>
          <w:sz w:val="32"/>
          <w:szCs w:val="32"/>
        </w:rPr>
        <w:t>Áàíê îáåñïå÷èâàåò ïîëíîå îáñëóæèâàíèå äåíåæíûõ ñðåäñòâ, ïîñòóïàþùèõ íà ñ÷åò: ñáîð äèâèäåíäîâ, ïëàòåæåé ïî ïðîöåíòàì, äåïîçèòîâ, íàëè÷íûìè. Âíîâü ïîñòóïèâøèå ñóììû àâòîìàòè÷åñêè çà÷èñëÿþòñÿ íà ñ÷åòà, ïðèíîñÿùèå ïðîöåíòû ïîñëå òîãî, êàê ñóììà ïðèõîäà ïðåâûñèò 1 òûñÿ÷ó äîëëàðîâ. Ïðèâëå÷åííûé áàíê îáÿçàëñÿ ïðåäîñòàâëÿòü óñëóãè ïî âåäåíèþ ÷åêîâûõ ñ÷åòîâ è îïåðàöèé ñ êðåäèòíûìè êàðòî÷êàìè "Visa". Òàêèì îáðàçîì, ñîçäàíèå êîìáèíèðîâàííûõ ñ÷åòîâ ïîìîãëî "Merrill Lynch" íàéòè êîíêóðåíòíîå ïðåèìóùåñòâî è ïðèâëå÷ü çíà÷èòåëüíîå ÷èñëî êëèåíòîâ ñî ñðåäíèì è âûñîêèì óðîâíåì äîõîäîâ, ïîâûñèëñÿ è óðîâåíü ïîëó÷àåìûõ áàíêîì êîìèññèîííûõ.</w:t>
      </w:r>
    </w:p>
    <w:p>
      <w:pPr>
        <w:pStyle w:val="Normal"/>
        <w:spacing w:lineRule="atLeast" w:line="360"/>
        <w:ind w:firstLine="630"/>
        <w:rPr/>
      </w:pPr>
      <w:r>
        <w:rPr>
          <w:rFonts w:eastAsia="$ Pragmatica" w:cs="$ Pragmatica" w:ascii="$ Pragmatica" w:hAnsi="$ Pragmatica"/>
          <w:sz w:val="32"/>
          <w:szCs w:val="32"/>
        </w:rPr>
        <w:t>"Sears Roebuck &amp; C</w:t>
      </w:r>
      <w:r>
        <w:rPr>
          <w:rFonts w:eastAsia="$ Pragmatica" w:cs="$ Pragmatica" w:ascii="$ Pragmatica" w:hAnsi="$ Pragmatica"/>
          <w:b/>
          <w:bCs/>
          <w:position w:val="4"/>
          <w:sz w:val="24"/>
          <w:szCs w:val="24"/>
        </w:rPr>
        <w:t>o</w:t>
      </w:r>
      <w:r>
        <w:rPr>
          <w:rFonts w:eastAsia="$ Pragmatica" w:cs="$ Pragmatica" w:ascii="$ Pragmatica" w:hAnsi="$ Pragmatica"/>
          <w:sz w:val="28"/>
          <w:szCs w:val="28"/>
        </w:rPr>
        <w:t xml:space="preserve">" </w:t>
      </w:r>
      <w:r>
        <w:rPr>
          <w:rFonts w:eastAsia="$ Pragmatica" w:cs="$ Pragmatica" w:ascii="$ Pragmatica" w:hAnsi="$ Pragmatica"/>
          <w:sz w:val="32"/>
          <w:szCs w:val="32"/>
        </w:rPr>
        <w:t>âìåñòî îòêðûòèÿ ñîáñòâåííûõ îòäåëåíèé ïðèñîåäèíèëà ê ñåáå êðóïíóþ ññóäîñáåðåãàòåëüíóþ àññîöèàöèþ, îäíó èç ìîùíûõ ñòðàõîâûõ êîìïàíèé - "Îëñòåéò èíøóðåíñ êîìïàíè",  øåñòîé ïî âåëè÷èíå èíâåñòèöèîííûé áàíê ÑØÀ "Äèí Óèòòåð Ðåéíîëüäñ", áðîêåðñêóþ ôèðìó "Êîëäóýëë Áýíêåð". Â èòîãå â êàæäîì èç 320 ôèíàíñîâûõ îòäåëîâ â êðóïíåéøèõ ìàãàçèíàõ "Sears Roebuck &amp; C</w:t>
      </w:r>
      <w:r>
        <w:rPr>
          <w:rFonts w:eastAsia="$ Pragmatica" w:cs="$ Pragmatica" w:ascii="$ Pragmatica" w:hAnsi="$ Pragmatica"/>
          <w:b/>
          <w:bCs/>
          <w:position w:val="4"/>
          <w:sz w:val="24"/>
          <w:szCs w:val="24"/>
        </w:rPr>
        <w:t>o</w:t>
      </w:r>
      <w:r>
        <w:rPr>
          <w:rFonts w:eastAsia="$ Pragmatica" w:cs="$ Pragmatica" w:ascii="$ Pragmatica" w:hAnsi="$ Pragmatica"/>
          <w:sz w:val="32"/>
          <w:szCs w:val="32"/>
        </w:rPr>
        <w:t>" ìîæíî îñóùåñòâèòü ñëåäóþùèé êîìïëåêñ ôèíàíñîâûõ îïåðàöèé: ó ñòîëà ìàêëåðà ïðîäàòü ñâîè àêöèè, âûðó÷êó èñïîëüçîâàòü â êà÷åñòâå âçíîñà íà èíäèâèäóàëüíûé äîì, êîòîðûé ïðèîáðåòàåòñÿ çà ñòîëîì ðÿäîì - ó òîðãîâöà íåäâèæèìîñòüþ. Òàì æå îôîðìëÿåòñÿ âûãîäíàÿ èïîòåêà, êîòîðàÿ òóò æå ñòðàõóåòñÿ. Çà ñëåäóþùèì ñòîëîì - ó ñòðàõîâîãî àãåíòà ïîêóïàåòñÿ ñòðàõîâîé ïîëèñ íà ñòðàõîâàíèå äîìà îò ïîæàðà. Â ýòîì æå çäàíèè ïðèîáðåòàåòñÿ ìåáåëü äëÿ äîìà - ñ ïîìîùüþ êðåäèòíîé êàðòî÷êè, êîòîðàÿ ïðèîáðåòàåòñÿ çäåñü æå.</w:t>
      </w:r>
    </w:p>
    <w:p>
      <w:pPr>
        <w:pStyle w:val="Normal"/>
        <w:spacing w:lineRule="atLeast" w:line="360"/>
        <w:ind w:firstLine="630"/>
        <w:rPr/>
      </w:pPr>
      <w:r>
        <w:rPr>
          <w:rFonts w:eastAsia="$ Pragmatica" w:cs="$ Pragmatica" w:ascii="$ Pragmatica" w:hAnsi="$ Pragmatica"/>
          <w:sz w:val="32"/>
          <w:szCs w:val="32"/>
        </w:rPr>
        <w:t>Â 1986 ã. áîëåå ïîëîâèíû îáîðîòîâ êîíöåðíà "Sears Roebuck &amp; C</w:t>
      </w:r>
      <w:r>
        <w:rPr>
          <w:rFonts w:eastAsia="$ Pragmatica" w:cs="$ Pragmatica" w:ascii="$ Pragmatica" w:hAnsi="$ Pragmatica"/>
          <w:b/>
          <w:bCs/>
          <w:position w:val="4"/>
          <w:sz w:val="24"/>
          <w:szCs w:val="24"/>
        </w:rPr>
        <w:t>o</w:t>
      </w:r>
      <w:r>
        <w:rPr>
          <w:rFonts w:eastAsia="$ Pragmatica" w:cs="$ Pragmatica" w:ascii="$ Pragmatica" w:hAnsi="$ Pragmatica"/>
          <w:sz w:val="32"/>
          <w:szCs w:val="32"/>
        </w:rPr>
        <w:t>" â ñóììå 44 ìèëëèàðäîâ äîëëàðîâ ïðèõîäèëîñü íà ñäåëêè ïî îêàçàíèþ ôèíàíñîâûõ óñëóã. Â ïåðâîì ïîëóãîäèè 1987 ãîäà èç îáùåé ñóììû ïðèáûëåé, ñîñòàâèâøåé îêîëî 680 ìèëëèîíîâ äîëëàðîâ 500 ìèëëèîíîâ ïðèõîäèëîñü íà ñòðàõîâûå ñäåëêè. Òîðãîâûé êîíöåðí áåç áîëüøèõ óñèëèé ñòàë êðóïíåéøèì áàíêîì ÑØÀ.</w:t>
      </w:r>
    </w:p>
    <w:p>
      <w:pPr>
        <w:pStyle w:val="Normal"/>
        <w:spacing w:lineRule="atLeast" w:line="360"/>
        <w:ind w:firstLine="630"/>
        <w:rPr>
          <w:rFonts w:ascii="$ Pragmatica" w:hAnsi="$ Pragmatica" w:eastAsia="$ Pragmatica" w:cs="$ Pragmatica"/>
          <w:sz w:val="32"/>
          <w:szCs w:val="32"/>
        </w:rPr>
      </w:pPr>
      <w:r>
        <w:rPr>
          <w:rFonts w:eastAsia="$ Pragmatica" w:cs="$ Pragmatica" w:ascii="$ Pragmatica" w:hAnsi="$ Pragmatica"/>
          <w:sz w:val="32"/>
          <w:szCs w:val="32"/>
        </w:rPr>
        <w:t>Îäíàêî, îáúåäèíåíèå ñòîëü áîëüøîãî êîëè÷åñòâà óñëóã â ðàìêàõ îäíîãî êîíöåðíà îçíà÷àåò, ÷òî íå âñå óñëóãè îêàçûâàþòñÿ äîñòàòî÷íî ïðèáûëüíûìè. Îïòèìàëüíûé ñîñòàâ ïîðòôåëÿ óñëóã äîëæåí îïðåäåëÿòüñÿ ïîòðåáíîñòÿìè öåëåâîãî ñåãìåíòà ðûíêà óñëóã.</w:t>
      </w:r>
    </w:p>
    <w:p>
      <w:pPr>
        <w:pStyle w:val="Normal"/>
        <w:spacing w:lineRule="atLeast" w:line="360"/>
        <w:ind w:firstLine="630"/>
        <w:rPr/>
      </w:pPr>
      <w:r>
        <w:rPr>
          <w:rFonts w:eastAsia="$ Pragmatica" w:cs="$ Pragmatica" w:ascii="$ Pragmatica" w:hAnsi="$ Pragmatica"/>
          <w:sz w:val="32"/>
          <w:szCs w:val="32"/>
        </w:rPr>
        <w:t>Â 1985 ãîäó "Sears Roebuck &amp; C</w:t>
      </w:r>
      <w:r>
        <w:rPr>
          <w:rFonts w:eastAsia="$ Pragmatica" w:cs="$ Pragmatica" w:ascii="$ Pragmatica" w:hAnsi="$ Pragmatica"/>
          <w:b/>
          <w:bCs/>
          <w:position w:val="4"/>
          <w:sz w:val="24"/>
          <w:szCs w:val="24"/>
        </w:rPr>
        <w:t>o</w:t>
      </w:r>
      <w:r>
        <w:rPr>
          <w:rFonts w:eastAsia="$ Pragmatica" w:cs="$ Pragmatica" w:ascii="$ Pragmatica" w:hAnsi="$ Pragmatica"/>
          <w:sz w:val="32"/>
          <w:szCs w:val="32"/>
        </w:rPr>
        <w:t xml:space="preserve">" âûïóñòèë ïîìèìî óæå ñóùåñòâîâàâøèõ êàðòî÷åê äëÿ ïîêóïîê êàðòî÷êó òèïà "äèñêàâåð" äëÿ àêêóðàòíûõ ïîëüçîâàòåëåé îáû÷íûõ êàðòî÷åê. Îíè âûäàþòñÿ êëèåíòàì áåñïëàòíî, à òîðãîâöû îáÿçàíû ïåðåâîäèòü êîíöåðíó ëèøü 2 </w:t>
      </w:r>
      <w:r>
        <w:rPr>
          <w:rFonts w:eastAsia="$ Times ET" w:cs="$ Times ET" w:ascii="$ Times ET" w:hAnsi="$ Times ET"/>
          <w:sz w:val="32"/>
          <w:szCs w:val="32"/>
        </w:rPr>
        <w:t>%</w:t>
      </w:r>
      <w:r>
        <w:rPr>
          <w:rFonts w:eastAsia="$ Pragmatica" w:cs="$ Pragmatica" w:ascii="$ Pragmatica" w:hAnsi="$ Pragmatica"/>
          <w:sz w:val="32"/>
          <w:szCs w:val="32"/>
        </w:rPr>
        <w:t xml:space="preserve"> îò îáîðîòà ïî êàðòî÷êàì, âìåñòî 5 </w:t>
      </w:r>
      <w:r>
        <w:rPr>
          <w:rFonts w:eastAsia="$ Times ET" w:cs="$ Times ET" w:ascii="$ Times ET" w:hAnsi="$ Times ET"/>
          <w:sz w:val="32"/>
          <w:szCs w:val="32"/>
        </w:rPr>
        <w:t>%</w:t>
      </w:r>
      <w:r>
        <w:rPr>
          <w:rFonts w:eastAsia="$ Pragmatica" w:cs="$ Pragmatica" w:ascii="$ Pragmatica" w:hAnsi="$ Pragmatica"/>
          <w:sz w:val="32"/>
          <w:szCs w:val="32"/>
        </w:rPr>
        <w:t xml:space="preserve"> ïî "American Express". Êàðòî÷êè "äèñêàâåð" ñîâìåùàþò ôóíêöèè êðåäèòíûõ è äåáèòîâûõ êàðòî÷åê.</w:t>
      </w:r>
    </w:p>
    <w:p>
      <w:pPr>
        <w:pStyle w:val="Normal"/>
        <w:spacing w:lineRule="atLeast" w:line="360"/>
        <w:ind w:firstLine="630"/>
        <w:rPr>
          <w:rFonts w:ascii="$ Pragmatica" w:hAnsi="$ Pragmatica" w:eastAsia="$ Pragmatica" w:cs="$ Pragmatica"/>
          <w:sz w:val="32"/>
          <w:szCs w:val="32"/>
        </w:rPr>
      </w:pPr>
      <w:r>
        <w:rPr>
          <w:rFonts w:eastAsia="$ Pragmatica" w:cs="$ Pragmatica" w:ascii="$ Pragmatica" w:hAnsi="$ Pragmatica"/>
          <w:sz w:val="32"/>
          <w:szCs w:val="32"/>
        </w:rPr>
        <w:t>Ðàçâèòèå áàíêîâñêîãî ìåíåäæìåíòà â 90-å ãîäû ó÷èòûâàåò ïîòðåáíîñòè êëèåíòîâ.</w:t>
      </w:r>
    </w:p>
    <w:p>
      <w:pPr>
        <w:pStyle w:val="Normal"/>
        <w:spacing w:lineRule="atLeast" w:line="360"/>
        <w:ind w:firstLine="630"/>
        <w:rPr>
          <w:rFonts w:ascii="$ Pragmatica" w:hAnsi="$ Pragmatica" w:eastAsia="$ Pragmatica" w:cs="$ Pragmatica"/>
          <w:sz w:val="32"/>
          <w:szCs w:val="32"/>
        </w:rPr>
      </w:pPr>
      <w:r>
        <w:rPr>
          <w:rFonts w:eastAsia="$ Pragmatica" w:cs="$ Pragmatica" w:ascii="$ Pragmatica" w:hAnsi="$ Pragmatica"/>
          <w:sz w:val="32"/>
          <w:szCs w:val="32"/>
        </w:rPr>
        <w:t>Ïîòðåáíîñòè ÷àñòíûõ ëèö âêëþ÷àþò:</w:t>
      </w:r>
    </w:p>
    <w:p>
      <w:pPr>
        <w:pStyle w:val="Normal"/>
        <w:spacing w:lineRule="atLeast" w:line="360"/>
        <w:ind w:firstLine="630"/>
        <w:rPr>
          <w:rFonts w:ascii="$ Pragmatica" w:hAnsi="$ Pragmatica" w:eastAsia="$ Pragmatica" w:cs="$ Pragmatica"/>
          <w:sz w:val="32"/>
          <w:szCs w:val="32"/>
        </w:rPr>
      </w:pPr>
      <w:r>
        <w:rPr>
          <w:rFonts w:eastAsia="$ Pragmatica" w:cs="$ Pragmatica" w:ascii="$ Pragmatica" w:hAnsi="$ Pragmatica"/>
          <w:sz w:val="32"/>
          <w:szCs w:val="32"/>
        </w:rPr>
        <w:t>- ñâîáîäíûé äîñòóï ê äåíüãàì;</w:t>
      </w:r>
    </w:p>
    <w:p>
      <w:pPr>
        <w:pStyle w:val="Normal"/>
        <w:spacing w:lineRule="atLeast" w:line="360"/>
        <w:ind w:firstLine="630"/>
        <w:rPr>
          <w:rFonts w:ascii="$ Pragmatica" w:hAnsi="$ Pragmatica" w:eastAsia="$ Pragmatica" w:cs="$ Pragmatica"/>
          <w:sz w:val="32"/>
          <w:szCs w:val="32"/>
        </w:rPr>
      </w:pPr>
      <w:r>
        <w:rPr>
          <w:rFonts w:eastAsia="$ Pragmatica" w:cs="$ Pragmatica" w:ascii="$ Pragmatica" w:hAnsi="$ Pragmatica"/>
          <w:sz w:val="32"/>
          <w:szCs w:val="32"/>
        </w:rPr>
        <w:t>- ìàëûå êðåäèòû íà ïîêóïêó ïîòðåáèòåëüñêèõ òîâàðîâ è îáóñòðîéñòâî äîìàøíåãî õîçÿéñòâà;</w:t>
      </w:r>
    </w:p>
    <w:p>
      <w:pPr>
        <w:pStyle w:val="Normal"/>
        <w:spacing w:lineRule="atLeast" w:line="360"/>
        <w:ind w:firstLine="630"/>
        <w:rPr>
          <w:rFonts w:ascii="$ Pragmatica" w:hAnsi="$ Pragmatica" w:eastAsia="$ Pragmatica" w:cs="$ Pragmatica"/>
          <w:sz w:val="32"/>
          <w:szCs w:val="32"/>
        </w:rPr>
      </w:pPr>
      <w:r>
        <w:rPr>
          <w:rFonts w:eastAsia="$ Pragmatica" w:cs="$ Pragmatica" w:ascii="$ Pragmatica" w:hAnsi="$ Pragmatica"/>
          <w:sz w:val="32"/>
          <w:szCs w:val="32"/>
        </w:rPr>
        <w:t>- íà÷èñëåíèå ïðîöåíòà ïî êðåäèòó áàëàíñà òåêóùèõ ñ÷åòîâ;</w:t>
      </w:r>
    </w:p>
    <w:p>
      <w:pPr>
        <w:pStyle w:val="Normal"/>
        <w:spacing w:lineRule="atLeast" w:line="360"/>
        <w:ind w:firstLine="630"/>
        <w:rPr>
          <w:rFonts w:ascii="$ Pragmatica" w:hAnsi="$ Pragmatica" w:eastAsia="$ Pragmatica" w:cs="$ Pragmatica"/>
          <w:sz w:val="32"/>
          <w:szCs w:val="32"/>
        </w:rPr>
      </w:pPr>
      <w:r>
        <w:rPr>
          <w:rFonts w:eastAsia="$ Pragmatica" w:cs="$ Pragmatica" w:ascii="$ Pragmatica" w:hAnsi="$ Pragmatica"/>
          <w:sz w:val="32"/>
          <w:szCs w:val="32"/>
        </w:rPr>
        <w:t>- ïîêóïêó äîìà ïî çàêëàäíîé;</w:t>
      </w:r>
    </w:p>
    <w:p>
      <w:pPr>
        <w:pStyle w:val="Normal"/>
        <w:spacing w:lineRule="atLeast" w:line="360"/>
        <w:ind w:firstLine="630"/>
        <w:rPr>
          <w:rFonts w:ascii="$ Pragmatica" w:hAnsi="$ Pragmatica" w:eastAsia="$ Pragmatica" w:cs="$ Pragmatica"/>
          <w:sz w:val="32"/>
          <w:szCs w:val="32"/>
        </w:rPr>
      </w:pPr>
      <w:r>
        <w:rPr>
          <w:rFonts w:eastAsia="$ Pragmatica" w:cs="$ Pragmatica" w:ascii="$ Pragmatica" w:hAnsi="$ Pragmatica"/>
          <w:sz w:val="32"/>
          <w:szCs w:val="32"/>
        </w:rPr>
        <w:t>- îáåñïå÷åíèå áåçîïàñíîñòè, ñòðàõîâàíèÿ è ïåíñèîííîãî îáåñïå÷åíèÿ;</w:t>
      </w:r>
    </w:p>
    <w:p>
      <w:pPr>
        <w:pStyle w:val="Normal"/>
        <w:spacing w:lineRule="atLeast" w:line="360"/>
        <w:ind w:firstLine="630"/>
        <w:rPr>
          <w:rFonts w:ascii="$ Pragmatica" w:hAnsi="$ Pragmatica" w:eastAsia="$ Pragmatica" w:cs="$ Pragmatica"/>
          <w:sz w:val="32"/>
          <w:szCs w:val="32"/>
        </w:rPr>
      </w:pPr>
      <w:r>
        <w:rPr>
          <w:rFonts w:eastAsia="$ Pragmatica" w:cs="$ Pragmatica" w:ascii="$ Pragmatica" w:hAnsi="$ Pragmatica"/>
          <w:sz w:val="32"/>
          <w:szCs w:val="32"/>
        </w:rPr>
        <w:t>- óäîáíóþ îïëàòó çà òîâàðû â ìàãàçèíàõ (êðåäèòíûå êàðòî÷êè) è ïîëó÷åíèå íàëè÷íûõ äåíåã (áàíêîìàòû);</w:t>
      </w:r>
    </w:p>
    <w:p>
      <w:pPr>
        <w:pStyle w:val="Normal"/>
        <w:spacing w:lineRule="atLeast" w:line="360"/>
        <w:ind w:firstLine="630"/>
        <w:rPr>
          <w:rFonts w:ascii="$ Pragmatica" w:hAnsi="$ Pragmatica" w:eastAsia="$ Pragmatica" w:cs="$ Pragmatica"/>
          <w:sz w:val="32"/>
          <w:szCs w:val="32"/>
        </w:rPr>
      </w:pPr>
      <w:r>
        <w:rPr>
          <w:rFonts w:eastAsia="$ Pragmatica" w:cs="$ Pragmatica" w:ascii="$ Pragmatica" w:hAnsi="$ Pragmatica"/>
          <w:sz w:val="32"/>
          <w:szCs w:val="32"/>
        </w:rPr>
        <w:t>- ïëàíèðîâàíèå ëè÷íûõ ôèíàíñîâ (áþäæåòíûå ñ÷åòà);</w:t>
      </w:r>
    </w:p>
    <w:p>
      <w:pPr>
        <w:pStyle w:val="Normal"/>
        <w:spacing w:lineRule="atLeast" w:line="360"/>
        <w:ind w:firstLine="630"/>
        <w:rPr>
          <w:rFonts w:ascii="$ Pragmatica" w:hAnsi="$ Pragmatica" w:eastAsia="$ Pragmatica" w:cs="$ Pragmatica"/>
          <w:sz w:val="32"/>
          <w:szCs w:val="32"/>
        </w:rPr>
      </w:pPr>
      <w:r>
        <w:rPr>
          <w:rFonts w:eastAsia="$ Pragmatica" w:cs="$ Pragmatica" w:ascii="$ Pragmatica" w:hAnsi="$ Pragmatica"/>
          <w:sz w:val="32"/>
          <w:szCs w:val="32"/>
        </w:rPr>
        <w:t>- ïîìîùü ïðè ñîñòàâëåíèè è èñïîëüçîâàíèè çàâåùàíèé;</w:t>
      </w:r>
    </w:p>
    <w:p>
      <w:pPr>
        <w:pStyle w:val="Normal"/>
        <w:spacing w:lineRule="atLeast" w:line="360"/>
        <w:ind w:firstLine="630"/>
        <w:rPr>
          <w:rFonts w:ascii="$ Pragmatica" w:hAnsi="$ Pragmatica" w:eastAsia="$ Pragmatica" w:cs="$ Pragmatica"/>
          <w:sz w:val="32"/>
          <w:szCs w:val="32"/>
        </w:rPr>
      </w:pPr>
      <w:r>
        <w:rPr>
          <w:rFonts w:eastAsia="$ Pragmatica" w:cs="$ Pragmatica" w:ascii="$ Pragmatica" w:hAnsi="$ Pragmatica"/>
          <w:sz w:val="32"/>
          <w:szCs w:val="32"/>
        </w:rPr>
        <w:t>- êðåäèòîâàíèå â ðàññðî÷êó;</w:t>
      </w:r>
    </w:p>
    <w:p>
      <w:pPr>
        <w:pStyle w:val="Normal"/>
        <w:spacing w:lineRule="atLeast" w:line="360"/>
        <w:ind w:firstLine="630"/>
        <w:rPr>
          <w:rFonts w:ascii="$ Pragmatica" w:hAnsi="$ Pragmatica" w:eastAsia="$ Pragmatica" w:cs="$ Pragmatica"/>
          <w:sz w:val="32"/>
          <w:szCs w:val="32"/>
        </w:rPr>
      </w:pPr>
      <w:r>
        <w:rPr>
          <w:rFonts w:eastAsia="$ Pragmatica" w:cs="$ Pragmatica" w:ascii="$ Pragmatica" w:hAnsi="$ Pragmatica"/>
          <w:sz w:val="32"/>
          <w:szCs w:val="32"/>
        </w:rPr>
        <w:t>- âîçîáíîâëåíèå êðåäèòà (ïî êðåäèòíûì êàðòî÷êàì è îâåðäðàôòó).</w:t>
      </w:r>
    </w:p>
    <w:p>
      <w:pPr>
        <w:pStyle w:val="Normal"/>
        <w:spacing w:lineRule="atLeast" w:line="360"/>
        <w:ind w:firstLine="630"/>
        <w:rPr>
          <w:rFonts w:ascii="$ Pragmatica" w:hAnsi="$ Pragmatica" w:eastAsia="$ Pragmatica" w:cs="$ Pragmatica"/>
          <w:sz w:val="32"/>
          <w:szCs w:val="32"/>
        </w:rPr>
      </w:pPr>
      <w:r>
        <w:rPr>
          <w:rFonts w:eastAsia="$ Pragmatica" w:cs="$ Pragmatica" w:ascii="$ Pragmatica" w:hAnsi="$ Pragmatica"/>
          <w:sz w:val="32"/>
          <w:szCs w:val="32"/>
        </w:rPr>
        <w:t>Ïîòðåáíîñòè êîðïîðàöèé âêëþ÷àþò:</w:t>
      </w:r>
    </w:p>
    <w:p>
      <w:pPr>
        <w:pStyle w:val="Normal"/>
        <w:spacing w:lineRule="atLeast" w:line="360"/>
        <w:ind w:firstLine="630"/>
        <w:rPr>
          <w:rFonts w:ascii="$ Pragmatica" w:hAnsi="$ Pragmatica" w:eastAsia="$ Pragmatica" w:cs="$ Pragmatica"/>
          <w:sz w:val="32"/>
          <w:szCs w:val="32"/>
        </w:rPr>
      </w:pPr>
      <w:r>
        <w:rPr>
          <w:rFonts w:eastAsia="$ Pragmatica" w:cs="$ Pragmatica" w:ascii="$ Pragmatica" w:hAnsi="$ Pragmatica"/>
          <w:sz w:val="32"/>
          <w:szCs w:val="32"/>
        </w:rPr>
        <w:t>- ëüãîòû ïî äåïîçèòàì áîëüøîãî îáúåìà;</w:t>
      </w:r>
    </w:p>
    <w:p>
      <w:pPr>
        <w:pStyle w:val="Normal"/>
        <w:spacing w:lineRule="atLeast" w:line="360"/>
        <w:ind w:firstLine="630"/>
        <w:rPr>
          <w:rFonts w:ascii="$ Pragmatica" w:hAnsi="$ Pragmatica" w:eastAsia="$ Pragmatica" w:cs="$ Pragmatica"/>
          <w:sz w:val="32"/>
          <w:szCs w:val="32"/>
        </w:rPr>
      </w:pPr>
      <w:r>
        <w:rPr>
          <w:rFonts w:eastAsia="$ Pragmatica" w:cs="$ Pragmatica" w:ascii="$ Pragmatica" w:hAnsi="$ Pragmatica"/>
          <w:sz w:val="32"/>
          <w:szCs w:val="32"/>
        </w:rPr>
        <w:t>- áîëüøèå êðåäèòû è èíûå ôîðìû ôèíàíñèðîâàíèÿ îñíîâíîãî è îáîðîòíîãî êàïèòàëà;</w:t>
      </w:r>
    </w:p>
    <w:p>
      <w:pPr>
        <w:pStyle w:val="Normal"/>
        <w:spacing w:lineRule="atLeast" w:line="360"/>
        <w:ind w:firstLine="630"/>
        <w:rPr>
          <w:rFonts w:ascii="$ Pragmatica" w:hAnsi="$ Pragmatica" w:eastAsia="$ Pragmatica" w:cs="$ Pragmatica"/>
          <w:sz w:val="32"/>
          <w:szCs w:val="32"/>
        </w:rPr>
      </w:pPr>
      <w:r>
        <w:rPr>
          <w:rFonts w:eastAsia="$ Pragmatica" w:cs="$ Pragmatica" w:ascii="$ Pragmatica" w:hAnsi="$ Pragmatica"/>
          <w:sz w:val="32"/>
          <w:szCs w:val="32"/>
        </w:rPr>
        <w:t>- óñëóãè â ðåøåíèè ðÿäà àäìèíèñòðàòèâíûõ çàäà÷: âûïèñêà ñ÷åòîâ-ôàêòóð, âåäåíèå êàðòîòåêè äîëãîâ (ôàêòîðèíã-îïåðàöèè), âåäåíèå ðååñòðà àêöèîíåðîâ è ïëàòåæíîé âåäîìîñòè;</w:t>
      </w:r>
    </w:p>
    <w:p>
      <w:pPr>
        <w:pStyle w:val="Normal"/>
        <w:spacing w:lineRule="atLeast" w:line="360"/>
        <w:ind w:firstLine="630"/>
        <w:rPr>
          <w:rFonts w:ascii="$ Pragmatica" w:hAnsi="$ Pragmatica" w:eastAsia="$ Pragmatica" w:cs="$ Pragmatica"/>
          <w:sz w:val="32"/>
          <w:szCs w:val="32"/>
        </w:rPr>
      </w:pPr>
      <w:r>
        <w:rPr>
          <w:rFonts w:eastAsia="$ Pragmatica" w:cs="$ Pragmatica" w:ascii="$ Pragmatica" w:hAnsi="$ Pragmatica"/>
          <w:sz w:val="32"/>
          <w:szCs w:val="32"/>
        </w:rPr>
        <w:t>- îáñëóæèâàíèå â ñïåöèàëüíûõ îáëàñòÿõ, îñîáåííî â èíîñòðàííîé òîðãîâëå (èíîñòðàííûå áèðæè, áèðæåâûå áþëëåòåíè, äîêóìåíòàðíûå àêêðåäèòèâû, èíêàññèðîâàíèå);</w:t>
      </w:r>
    </w:p>
    <w:p>
      <w:pPr>
        <w:pStyle w:val="Normal"/>
        <w:spacing w:lineRule="atLeast" w:line="360"/>
        <w:ind w:firstLine="630"/>
        <w:rPr>
          <w:rFonts w:ascii="$ Pragmatica" w:hAnsi="$ Pragmatica" w:eastAsia="$ Pragmatica" w:cs="$ Pragmatica"/>
          <w:sz w:val="32"/>
          <w:szCs w:val="32"/>
        </w:rPr>
      </w:pPr>
      <w:r>
        <w:rPr>
          <w:rFonts w:eastAsia="$ Pragmatica" w:cs="$ Pragmatica" w:ascii="$ Pragmatica" w:hAnsi="$ Pragmatica"/>
          <w:sz w:val="32"/>
          <w:szCs w:val="32"/>
        </w:rPr>
        <w:t>- áèçíåñ-êîíñóëüòàöèè;</w:t>
      </w:r>
    </w:p>
    <w:p>
      <w:pPr>
        <w:pStyle w:val="Normal"/>
        <w:spacing w:lineRule="atLeast" w:line="360"/>
        <w:ind w:firstLine="630"/>
        <w:rPr/>
      </w:pPr>
      <w:r>
        <w:rPr>
          <w:rFonts w:eastAsia="$ Pragmatica" w:cs="$ Pragmatica" w:ascii="$ Pragmatica" w:hAnsi="$ Pragmatica"/>
          <w:sz w:val="32"/>
          <w:szCs w:val="32"/>
        </w:rPr>
        <w:t>- êðåäèòû â ðàññðî÷êó è âîçîáíîâëÿåìûé êðåäèò â áîëüøèõ ìàñøòàáàõ è ò.ä.</w:t>
      </w:r>
      <w:r>
        <w:rPr>
          <w:rFonts w:eastAsia="$ Pragmatica" w:cs="$ Pragmatica" w:ascii="$ Pragmatica" w:hAnsi="$ Pragmatica"/>
          <w:b/>
          <w:bCs/>
          <w:position w:val="4"/>
          <w:sz w:val="24"/>
          <w:szCs w:val="24"/>
        </w:rPr>
        <w:t>1</w:t>
      </w:r>
    </w:p>
    <w:p>
      <w:pPr>
        <w:pStyle w:val="Normal"/>
        <w:spacing w:lineRule="atLeast" w:line="360"/>
        <w:ind w:firstLine="630"/>
        <w:rPr>
          <w:rFonts w:ascii="$ Pragmatica" w:hAnsi="$ Pragmatica" w:eastAsia="$ Pragmatica" w:cs="$ Pragmatica"/>
          <w:b/>
          <w:b/>
          <w:bCs/>
          <w:position w:val="4"/>
          <w:sz w:val="32"/>
          <w:szCs w:val="32"/>
        </w:rPr>
      </w:pPr>
      <w:r>
        <w:rPr>
          <w:rFonts w:eastAsia="$ Pragmatica" w:cs="$ Pragmatica" w:ascii="$ Pragmatica" w:hAnsi="$ Pragmatica"/>
          <w:b/>
          <w:bCs/>
          <w:position w:val="4"/>
          <w:sz w:val="32"/>
          <w:szCs w:val="32"/>
        </w:rPr>
      </w:r>
    </w:p>
    <w:p>
      <w:pPr>
        <w:pStyle w:val="Normal"/>
        <w:spacing w:lineRule="atLeast" w:line="360"/>
        <w:rPr>
          <w:rFonts w:ascii="$ Pragmatica" w:hAnsi="$ Pragmatica" w:eastAsia="$ Pragmatica" w:cs="$ Pragmatica"/>
          <w:position w:val="4"/>
          <w:sz w:val="32"/>
          <w:szCs w:val="32"/>
        </w:rPr>
      </w:pPr>
      <w:r>
        <w:rPr>
          <w:rFonts w:eastAsia="$ Pragmatica" w:cs="$ Pragmatica" w:ascii="$ Pragmatica" w:hAnsi="$ Pragmatica"/>
          <w:position w:val="4"/>
          <w:sz w:val="32"/>
          <w:szCs w:val="32"/>
        </w:rPr>
        <w:t>____________________</w:t>
      </w:r>
    </w:p>
    <w:p>
      <w:pPr>
        <w:pStyle w:val="Normal"/>
        <w:spacing w:lineRule="atLeast" w:line="240"/>
        <w:rPr>
          <w:rFonts w:ascii="$ Pragmatica" w:hAnsi="$ Pragmatica" w:eastAsia="$ Pragmatica" w:cs="$ Pragmatica"/>
          <w:position w:val="4"/>
          <w:sz w:val="28"/>
          <w:szCs w:val="28"/>
        </w:rPr>
      </w:pPr>
      <w:r>
        <w:rPr>
          <w:rFonts w:eastAsia="$ Pragmatica" w:cs="$ Pragmatica" w:ascii="$ Pragmatica" w:hAnsi="$ Pragmatica"/>
          <w:position w:val="4"/>
          <w:sz w:val="28"/>
          <w:szCs w:val="28"/>
        </w:rPr>
        <w:t xml:space="preserve">    </w:t>
      </w:r>
      <w:r>
        <w:rPr>
          <w:rFonts w:eastAsia="$ Pragmatica" w:cs="$ Pragmatica" w:ascii="$ Pragmatica" w:hAnsi="$ Pragmatica"/>
          <w:position w:val="4"/>
          <w:sz w:val="28"/>
          <w:szCs w:val="28"/>
        </w:rPr>
        <w:t>1. Customer services: vmarketing  the competitive environment. - L. - BPP publishing ltd, 1992, p. 219.</w:t>
      </w:r>
    </w:p>
    <w:p>
      <w:pPr>
        <w:pStyle w:val="Normal"/>
        <w:spacing w:lineRule="atLeast" w:line="360"/>
        <w:rPr>
          <w:rFonts w:ascii="$ Pragmatica" w:hAnsi="$ Pragmatica" w:eastAsia="$ Pragmatica" w:cs="$ Pragmatica"/>
          <w:position w:val="4"/>
          <w:sz w:val="32"/>
          <w:szCs w:val="32"/>
        </w:rPr>
      </w:pPr>
      <w:r>
        <w:rPr>
          <w:rFonts w:eastAsia="$ Pragmatica" w:cs="$ Pragmatica" w:ascii="$ Pragmatica" w:hAnsi="$ Pragmatica"/>
          <w:position w:val="4"/>
          <w:sz w:val="32"/>
          <w:szCs w:val="32"/>
        </w:rPr>
      </w:r>
    </w:p>
    <w:p>
      <w:pPr>
        <w:pStyle w:val="Normal"/>
        <w:spacing w:lineRule="atLeast" w:line="360"/>
        <w:ind w:firstLine="630"/>
        <w:rPr>
          <w:rFonts w:ascii="$ Pragmatica" w:hAnsi="$ Pragmatica" w:eastAsia="$ Pragmatica" w:cs="$ Pragmatica"/>
          <w:position w:val="4"/>
          <w:sz w:val="32"/>
          <w:szCs w:val="32"/>
        </w:rPr>
      </w:pPr>
      <w:r>
        <w:rPr>
          <w:rFonts w:eastAsia="$ Pragmatica" w:cs="$ Pragmatica" w:ascii="$ Pragmatica" w:hAnsi="$ Pragmatica"/>
          <w:position w:val="4"/>
          <w:sz w:val="32"/>
          <w:szCs w:val="32"/>
        </w:rPr>
      </w:r>
    </w:p>
    <w:p>
      <w:pPr>
        <w:pStyle w:val="Normal"/>
        <w:spacing w:lineRule="atLeast" w:line="360"/>
        <w:ind w:firstLine="630"/>
        <w:rPr>
          <w:rFonts w:ascii="$ Pragmatica" w:hAnsi="$ Pragmatica" w:eastAsia="$ Pragmatica" w:cs="$ Pragmatica"/>
          <w:position w:val="4"/>
          <w:sz w:val="32"/>
          <w:szCs w:val="32"/>
        </w:rPr>
      </w:pPr>
      <w:r>
        <w:rPr>
          <w:rFonts w:eastAsia="$ Pragmatica" w:cs="$ Pragmatica" w:ascii="$ Pragmatica" w:hAnsi="$ Pragmatica"/>
          <w:position w:val="4"/>
          <w:sz w:val="32"/>
          <w:szCs w:val="32"/>
        </w:rPr>
        <w:t>Ðàçâèòèå ïîòðåáíîñòåé êëèåíòîâ îïðåäåëÿåò íàðÿäó ñ ãëîáàëèçàöèåé ôèíàíñîâûõ ðûíêîâ è èíôîðìàöèåé íà áàçå êîìïüþòåðíûõ ñåòåé ïåðñïåêòèâû ðàçâèòèÿ áàíêîâñêîãî ìåíåäæìåíòà. Åãî âàæíîé ñîñòàâíîé ÷àñòüþ è äàæå îñíîâíîé ñòàíîâèòñÿ ðûíî÷íûé ìåíåäæìåíò - ìàðêåòèíã.</w:t>
      </w:r>
    </w:p>
    <w:p>
      <w:pPr>
        <w:pStyle w:val="Normal"/>
        <w:spacing w:lineRule="atLeast" w:line="360"/>
        <w:ind w:firstLine="630"/>
        <w:rPr>
          <w:rFonts w:ascii="$ Pragmatica" w:hAnsi="$ Pragmatica" w:eastAsia="$ Pragmatica" w:cs="$ Pragmatica"/>
          <w:position w:val="4"/>
          <w:sz w:val="32"/>
          <w:szCs w:val="32"/>
        </w:rPr>
      </w:pPr>
      <w:r>
        <w:rPr>
          <w:rFonts w:eastAsia="$ Pragmatica" w:cs="$ Pragmatica" w:ascii="$ Pragmatica" w:hAnsi="$ Pragmatica"/>
          <w:position w:val="4"/>
          <w:sz w:val="32"/>
          <w:szCs w:val="32"/>
        </w:rPr>
        <w:t>Ê ÷èñëó ïðîáëåì ìåíåäæìåíòà â ñôåðå òðàäèöèîííûõ áàíêîâñêèõ óñëóã â óñëîâèÿõ Ìîëäîâû ìîãóò áûòü îòíåñåíû êðåäèòîâàíèå ìàëîãî áèçíåñà, ïðåîäîëåíèå êðèçèñà íåïëàòåæåé, îñâîåíèå êîìïüþòåðíîé òåõíèêè.</w:t>
      </w:r>
    </w:p>
    <w:p>
      <w:pPr>
        <w:pStyle w:val="Normal"/>
        <w:spacing w:lineRule="atLeast" w:line="360"/>
        <w:ind w:firstLine="630"/>
        <w:rPr>
          <w:rFonts w:ascii="$ Pragmatica" w:hAnsi="$ Pragmatica" w:eastAsia="$ Pragmatica" w:cs="$ Pragmatica"/>
          <w:position w:val="4"/>
          <w:sz w:val="32"/>
          <w:szCs w:val="32"/>
        </w:rPr>
      </w:pPr>
      <w:r>
        <w:rPr>
          <w:rFonts w:eastAsia="$ Pragmatica" w:cs="$ Pragmatica" w:ascii="$ Pragmatica" w:hAnsi="$ Pragmatica"/>
          <w:position w:val="4"/>
          <w:sz w:val="32"/>
          <w:szCs w:val="32"/>
        </w:rPr>
        <w:t>Íåðåäêî ÌÏ áåðóò êðåäèòû, à âåðíóòü èõ íå ìîãóò, ò.ê. ñðåäñòâà îìåðòâëåíû â ñûðüå è íà ñêëàäàõ ãîòîâîé ïðîäóêöèè. Ðàñòåò ïðîñðî÷åííàÿ çàäîëæåííîñòü. Áàíêè, ñòðåìÿñü èçáåæàòü ñàíêöèé ñî ñòîðîíû Íàöèîíàëüíîãî áàíêà, îôîðìëÿþò íåâîçâðàò ññóä, ïðîëîíãàöèþ êðåäèòíûõ äîãîâîðîâ. Ïðèðîñò ïðîñðî÷åííîé çàäîëæåííîñòè, â òàêîì ñëó÷àå, ïðåäñòàâëÿåò ñîáîé êðåäèòíóþ ýìèññèþ è îêàçûâàåò íåïîñðåäñòâåííîå âîçäåéñòâèå íà óñèëåíèå èíôëÿöèîííîé íàïðÿæåííîñòè.</w:t>
      </w:r>
    </w:p>
    <w:p>
      <w:pPr>
        <w:pStyle w:val="Normal"/>
        <w:spacing w:lineRule="atLeast" w:line="360"/>
        <w:ind w:firstLine="630"/>
        <w:rPr/>
      </w:pPr>
      <w:r>
        <w:rPr>
          <w:rFonts w:eastAsia="$ Pragmatica" w:cs="$ Pragmatica" w:ascii="$ Pragmatica" w:hAnsi="$ Pragmatica"/>
          <w:position w:val="4"/>
          <w:sz w:val="32"/>
          <w:szCs w:val="32"/>
        </w:rPr>
        <w:t>Íåýôôåêòèâíà ñëîæèâøàÿñÿ â Ìîëäîâå îòðàñëåâàÿ ñòðóêòóðà âûäàâàåìûõ êðåäèòîâ. Áîëüøàÿ ÷àñòü êðåäèòîâ âûäàåòñÿ ïðåäïðèÿòèÿì áåç îïðåäåëåííîé îòðàñëåâîé ñïåöèàëèçàöèè, òî åñòü ìàëûì ïðåäïðèÿòèÿì, îñíîâíàÿ ìàññà êîòîðûõ çàíèìàåòñÿ òîðãîâî-ïîñðåäíè÷åñêîé äåÿòåëüíîñòüþ. Â ïðîìûøëåííîñòü è ñåëüñêîå õîçÿéñòâî íàïðàâëÿåòñÿ ëèøü îäíà òðåòü êðåäèòîâ. Â îáùåì îáúåìå êðåäèòíûõ âëîæåíèé êðàéíå íèçêà äîëÿ (5</w:t>
      </w:r>
      <w:r>
        <w:rPr>
          <w:rFonts w:eastAsia="$ Times ET" w:cs="$ Times ET" w:ascii="$ Times ET" w:hAnsi="$ Times ET"/>
          <w:position w:val="4"/>
          <w:sz w:val="32"/>
          <w:szCs w:val="32"/>
        </w:rPr>
        <w:t>%</w:t>
      </w:r>
      <w:r>
        <w:rPr>
          <w:rFonts w:eastAsia="$ Pragmatica" w:cs="$ Pragmatica" w:ascii="$ Pragmatica" w:hAnsi="$ Pragmatica"/>
          <w:position w:val="4"/>
          <w:sz w:val="32"/>
          <w:szCs w:val="32"/>
        </w:rPr>
        <w:t>) äîëãîñðî÷íûõ êðåäèòîâ.</w:t>
      </w:r>
    </w:p>
    <w:p>
      <w:pPr>
        <w:pStyle w:val="Normal"/>
        <w:spacing w:lineRule="atLeast" w:line="360"/>
        <w:ind w:firstLine="630"/>
        <w:rPr>
          <w:rFonts w:ascii="$ Pragmatica" w:hAnsi="$ Pragmatica" w:eastAsia="$ Pragmatica" w:cs="$ Pragmatica"/>
          <w:position w:val="4"/>
          <w:sz w:val="32"/>
          <w:szCs w:val="32"/>
        </w:rPr>
      </w:pPr>
      <w:r>
        <w:rPr>
          <w:rFonts w:eastAsia="$ Pragmatica" w:cs="$ Pragmatica" w:ascii="$ Pragmatica" w:hAnsi="$ Pragmatica"/>
          <w:position w:val="4"/>
          <w:sz w:val="32"/>
          <w:szCs w:val="32"/>
        </w:rPr>
        <w:t>Áðåìÿ  ïîêðûòèÿ íåäîñòàòêà îáîðîòíûõ ñðåäñòâ ïðåäïðèÿòèé è îðãàíèçàöèé, íåçàâèñèìî îò èõ ôîðì ñîáñòâåííîñòè, ëåãëî íà êîììåð÷åñêèå áàíêè. Íåâîçâðàò êðåäèòîâ ÌÏ ïîñòàâèë íåêîòîðûå èç íèõ íà ãðàíü áàíêðîòñòâà.</w:t>
      </w:r>
    </w:p>
    <w:p>
      <w:pPr>
        <w:pStyle w:val="Normal"/>
        <w:spacing w:lineRule="atLeast" w:line="360"/>
        <w:ind w:firstLine="630"/>
        <w:rPr/>
      </w:pPr>
      <w:r>
        <w:rPr>
          <w:rFonts w:eastAsia="$ Pragmatica" w:cs="$ Pragmatica" w:ascii="$ Pragmatica" w:hAnsi="$ Pragmatica"/>
          <w:position w:val="4"/>
          <w:sz w:val="32"/>
          <w:szCs w:val="32"/>
        </w:rPr>
        <w:t xml:space="preserve">Äëÿ ðåøåíèÿ ýòîé ïðîáëåìû áàíêîâñêîãî ìåíåäæìåíòà íåîáõîäèìî, </w:t>
      </w:r>
      <w:r>
        <w:rPr>
          <w:rFonts w:eastAsia="$ Pragmatica" w:cs="$ Pragmatica" w:ascii="$ Pragmatica" w:hAnsi="$ Pragmatica"/>
          <w:i/>
          <w:iCs/>
          <w:position w:val="4"/>
          <w:sz w:val="32"/>
          <w:szCs w:val="32"/>
        </w:rPr>
        <w:t>âî-ïåðâûõ</w:t>
      </w:r>
      <w:r>
        <w:rPr>
          <w:rFonts w:eastAsia="$ Pragmatica" w:cs="$ Pragmatica" w:ascii="$ Pragmatica" w:hAnsi="$ Pragmatica"/>
          <w:position w:val="4"/>
          <w:sz w:val="32"/>
          <w:szCs w:val="32"/>
        </w:rPr>
        <w:t xml:space="preserve">, îñâîåíèå ïðîöåäóðû ïðîâåðêè ïëàòåæåñïîñîáíîñòè êëèåíòîâ ïî äàííûì ïîñòîÿííî îáíîâëÿåìûõ áàíêîâ èíôîðìàöèè, </w:t>
      </w:r>
      <w:r>
        <w:rPr>
          <w:rFonts w:eastAsia="$ Pragmatica" w:cs="$ Pragmatica" w:ascii="$ Pragmatica" w:hAnsi="$ Pragmatica"/>
          <w:i/>
          <w:iCs/>
          <w:position w:val="4"/>
          <w:sz w:val="32"/>
          <w:szCs w:val="32"/>
        </w:rPr>
        <w:t>âî-âòîðûõ</w:t>
      </w:r>
      <w:r>
        <w:rPr>
          <w:rFonts w:eastAsia="$ Pragmatica" w:cs="$ Pragmatica" w:ascii="$ Pragmatica" w:hAnsi="$ Pragmatica"/>
          <w:position w:val="4"/>
          <w:sz w:val="32"/>
          <w:szCs w:val="32"/>
        </w:rPr>
        <w:t xml:space="preserve">, âûäà÷à ñðåäíå- è äîëãîñðî÷íûõ êðåäèòîâ òîëüêî íà îñíîâàíèè ýêñïåðòíîé îöåíêè áèçíåñ-ïëàíîâ, è, </w:t>
      </w:r>
      <w:r>
        <w:rPr>
          <w:rFonts w:eastAsia="$ Pragmatica" w:cs="$ Pragmatica" w:ascii="$ Pragmatica" w:hAnsi="$ Pragmatica"/>
          <w:i/>
          <w:iCs/>
          <w:position w:val="4"/>
          <w:sz w:val="32"/>
          <w:szCs w:val="32"/>
        </w:rPr>
        <w:t>â-òðåòüèõ</w:t>
      </w:r>
      <w:r>
        <w:rPr>
          <w:rFonts w:eastAsia="$ Pragmatica" w:cs="$ Pragmatica" w:ascii="$ Pragmatica" w:hAnsi="$ Pragmatica"/>
          <w:position w:val="4"/>
          <w:sz w:val="32"/>
          <w:szCs w:val="32"/>
        </w:rPr>
        <w:t>, ñîçäàíèå àãåíòñòâà ìàëîãî áèçíåñà â êà÷åñòâå ãàðàíòà ïî êðåäèòàì ÌÏ.</w:t>
      </w:r>
    </w:p>
    <w:p>
      <w:pPr>
        <w:pStyle w:val="Normal"/>
        <w:spacing w:lineRule="atLeast" w:line="360"/>
        <w:ind w:firstLine="630"/>
        <w:rPr>
          <w:rFonts w:ascii="$ Pragmatica" w:hAnsi="$ Pragmatica" w:eastAsia="$ Pragmatica" w:cs="$ Pragmatica"/>
          <w:position w:val="4"/>
          <w:sz w:val="32"/>
          <w:szCs w:val="32"/>
        </w:rPr>
      </w:pPr>
      <w:r>
        <w:rPr>
          <w:rFonts w:eastAsia="$ Pragmatica" w:cs="$ Pragmatica" w:ascii="$ Pragmatica" w:hAnsi="$ Pragmatica"/>
          <w:position w:val="4"/>
          <w:sz w:val="32"/>
          <w:szCs w:val="32"/>
        </w:rPr>
        <w:t>Äëÿ áàíêîâ, êðåäèòóþùèõ ïðåèìóùåñòâåííî ïðîèçâîäèòåëåé ñåëüñêîõîçÿéñòâåííîé ïðîäóêöèè, íóæíû ëüãîòû ïî ëèíèè ñíèæåíèÿ íàëîãîâ íà ïðèáûëü è ðàçìåðà îáÿçàòåëüíûõ îò÷èñëåíèé â ôîíäû, ñîçäàâàåìûå Íàöèîíàëüíûì áàíêîì.</w:t>
      </w:r>
    </w:p>
    <w:p>
      <w:pPr>
        <w:pStyle w:val="Normal"/>
        <w:spacing w:lineRule="atLeast" w:line="360"/>
        <w:ind w:firstLine="630"/>
        <w:rPr>
          <w:rFonts w:ascii="$ Pragmatica" w:hAnsi="$ Pragmatica" w:eastAsia="$ Pragmatica" w:cs="$ Pragmatica"/>
          <w:position w:val="4"/>
          <w:sz w:val="32"/>
          <w:szCs w:val="32"/>
        </w:rPr>
      </w:pPr>
      <w:r>
        <w:rPr>
          <w:rFonts w:eastAsia="$ Pragmatica" w:cs="$ Pragmatica" w:ascii="$ Pragmatica" w:hAnsi="$ Pragmatica"/>
          <w:position w:val="4"/>
          <w:sz w:val="32"/>
          <w:szCs w:val="32"/>
        </w:rPr>
        <w:t>Ôèíàíñû ñåëüñêîõîçÿéòñâåííûõ ïðåäïðèÿòèé Ìîëäîâû áûëè îðãàíèçîâàíû òàê, ÷òî ñîáñòâåííûå ñðåäñòâà õîçÿéñòâ ïîêðûâàëè ëèøü ìèíèìàëüíóþ ïîòðåáíîñòü â òîâàðíî-ìàòåðèàëüíûõ ðåñóðñàõ. Ýòî óñèëèâàåò èõ íóæäó â çàåìíûõ ñðåäñòâàõ. Ðîñò öåí íà ïðîìûøëåííóþ ïðîäóêöèþ äëÿ ñåëà åùå áîëüøå óâåëè÷èë ïîòðåáíîñòü îòðàñëè â êðåäèòå. Ïðè ýòîì êîìïåíñàöèÿ ïîíèæåíèÿ ïðîöåíòíûõ ñòàâîê çà ïðåäîñòàâëåííûå êðåäèòû äîëæíà îñóùåñòâëÿòüñÿ çà ñ÷åò áþäæåòà ðåñïóáëèêè. Êîììåð÷åñêèå áàíêè, åñëè èì íå êîìïåíñèðîâàòü ïîíèæåííûå ñòàâêè çà êðåäèò, íåñóò óáûòêè èëè âûíóæäåíû ïîâûøàòü ïëàòó çà ññóäû. Ñðåäñòâà äëÿ êîìïåíñàöèè ïîíèæåííûõ ïðîöåíòíûõ ñòàâîê ýôôåêòèâíûì ñåëüñêèì ïðîèçâîäèòåëÿì äîëæíû ïðåäóñìàòðèâàòüñÿ â ãîñáþäæåòå. Ñòîèìîñòü êðåäèòà äëÿ ñåëà äîëæíà óâÿçûâàòüñÿ ñ óðîâíåì öåí íà çàêóïàåìóþ ó õîçÿéñòâ ïðîäóêöèþ íà ñðåäñòâà ïðîèçâîäñòâà äëÿ ÀÏÊ.</w:t>
      </w:r>
    </w:p>
    <w:p>
      <w:pPr>
        <w:pStyle w:val="Normal"/>
        <w:spacing w:lineRule="atLeast" w:line="360"/>
        <w:ind w:firstLine="630"/>
        <w:rPr>
          <w:rFonts w:ascii="$ Pragmatica" w:hAnsi="$ Pragmatica" w:eastAsia="$ Pragmatica" w:cs="$ Pragmatica"/>
          <w:position w:val="4"/>
          <w:sz w:val="32"/>
          <w:szCs w:val="32"/>
        </w:rPr>
      </w:pPr>
      <w:r>
        <w:rPr>
          <w:rFonts w:eastAsia="$ Pragmatica" w:cs="$ Pragmatica" w:ascii="$ Pragmatica" w:hAnsi="$ Pragmatica"/>
          <w:position w:val="4"/>
          <w:sz w:val="32"/>
          <w:szCs w:val="32"/>
        </w:rPr>
        <w:t>Öåëåñîîáðàçíî òàêæå óæåñòî÷èòü ãîñóäàðñòâåííûé è áàíêîâñêèé êîíòðîëü çà ñîõðàííîñòüþ "ìèíèìóìà ñîáñòâåííîãî êàïèòàëà" ïðåäïðèíèìàòåëÿ. Êàê òîëüêî åãî îáúåì íà÷èíàåò óìåíüøàòüñÿ, ïðåäïðèÿòèå îáúÿâëÿåòñÿ áàíêðîòîì è ïðåêðàùàåò ñâîþ äåÿòåëüíîñòü. Òåì ñàìûì ãàðàíòèðóåòñÿ óïëàòà "ëèêâèäàöèîííîãî" íàëîãà è âîçâðàò ññóä êðåäèòîðàì: ïîâûøàåòñÿ çàèíòåðåñîâàííîñòü áàíêîâ â ðàñøèðåíèè êðåäèòîâàíèÿ ìàëîãî áèçíåñà.</w:t>
      </w:r>
    </w:p>
    <w:p>
      <w:pPr>
        <w:pStyle w:val="Normal"/>
        <w:spacing w:lineRule="atLeast" w:line="360"/>
        <w:ind w:firstLine="630"/>
        <w:rPr>
          <w:rFonts w:ascii="$ Pragmatica" w:hAnsi="$ Pragmatica" w:eastAsia="$ Pragmatica" w:cs="$ Pragmatica"/>
          <w:position w:val="4"/>
          <w:sz w:val="32"/>
          <w:szCs w:val="32"/>
        </w:rPr>
      </w:pPr>
      <w:r>
        <w:rPr>
          <w:rFonts w:eastAsia="$ Pragmatica" w:cs="$ Pragmatica" w:ascii="$ Pragmatica" w:hAnsi="$ Pragmatica"/>
          <w:position w:val="4"/>
          <w:sz w:val="32"/>
          <w:szCs w:val="32"/>
        </w:rPr>
        <w:t>Âòîðàÿ ïðîáëåìà áàíêîâñêîãî ìåíåäæìåíòà - êðèçèñ íåïëàòåæåé. Çà÷åò âçàèìíûõ òðåáîâàíèé ïàðòíåðîâ ÷åðåç áàíêè òðåáóåò ãàðàíòèé äëÿ êîììåð÷åñêèõ áàíêîâ îò Íàöèîíàëüíîãî áàíêà - åäèíîãî ðåãóëèðóþùåãî öåíòðà, èíñòðóêöèè êîòîðîãî îáÿçàòåëüíû è åäèíû äëÿ âñåõ áàíêîâ. Èíà÷å íè îäèí êîììåð÷åñêèé áàíê íå ñòàíåò êðåäèòîâàòü êëèåíòà, "ñèäÿùåãî íà êàðòîòåêå". Çäåñü òîëüêî Íàöèîíàëüíûé áàíê ìîæåò âçÿòü íà ñåáÿ ðîëü ãàðàíòà ïî ïðîâåäåíèþ çà÷åòà íà ïîêðûòèå äåáåòîâîãî ñàëüäî. Ðàñïîëàãàÿ êðåäèòàìè, áàíê çàèíòåðåñîâàí ÷åðåç ïîñðåäíèêîâ èãðàòü íà ïîâûøåíèå êóðñà ñâîèõ àêöèé è òåì ñàìûì âòÿãèâàåò êðåäèòíûå ðåñóðñû íå â ïðîèçâîäñòâî, à â áèðæåâûå îïåðàöèè.</w:t>
      </w:r>
    </w:p>
    <w:p>
      <w:pPr>
        <w:pStyle w:val="Normal"/>
        <w:spacing w:lineRule="atLeast" w:line="360"/>
        <w:ind w:firstLine="630"/>
        <w:rPr>
          <w:rFonts w:ascii="$ Pragmatica" w:hAnsi="$ Pragmatica" w:eastAsia="$ Pragmatica" w:cs="$ Pragmatica"/>
          <w:position w:val="4"/>
          <w:sz w:val="32"/>
          <w:szCs w:val="32"/>
        </w:rPr>
      </w:pPr>
      <w:r>
        <w:rPr>
          <w:rFonts w:eastAsia="$ Pragmatica" w:cs="$ Pragmatica" w:ascii="$ Pragmatica" w:hAnsi="$ Pragmatica"/>
          <w:position w:val="4"/>
          <w:sz w:val="32"/>
          <w:szCs w:val="32"/>
        </w:rPr>
        <w:t>Óñòàâíûé êàïèòàë êîììåð÷åñêîãî áàíêà ñëóæèò îáåñïå÷åíèåì îáÿçàòåëüñòâ è ïëàòåæåñïîñîáíîñòè áàíêà. Åñëè îí íàõîäèòñÿ â çàâèñèìîñòè îò áèðæåâîé êîòèðîâêè, òî ïëàòåæåñïîñîáíîñòü àêöèîíåðíîãî áàíêà çàâèñèò îò ñîñòîÿíèÿ ôîíäîâîãî ðûíêà. Îáåñöåíåíèå àêöèé áàíêîâ ìîæåò ïðèâåñòè ê èõ  íåïëàòåæåñïîñîáíîñòè, à êëèåíòîâ - ê ðàçîðåíèþ. Ïîýòîìó ôîíäîâûé è áàíêîâêñèé ðûíêè, íà íàø âçãëÿä, äîëæíû áûòü ðàçäåëåíû çàêîíîäàòåëüíî.</w:t>
      </w:r>
    </w:p>
    <w:p>
      <w:pPr>
        <w:pStyle w:val="Normal"/>
        <w:spacing w:lineRule="atLeast" w:line="360"/>
        <w:ind w:firstLine="630"/>
        <w:rPr>
          <w:rFonts w:ascii="$ Pragmatica" w:hAnsi="$ Pragmatica" w:eastAsia="$ Pragmatica" w:cs="$ Pragmatica"/>
          <w:position w:val="4"/>
          <w:sz w:val="32"/>
          <w:szCs w:val="32"/>
        </w:rPr>
      </w:pPr>
      <w:r>
        <w:rPr>
          <w:rFonts w:eastAsia="$ Pragmatica" w:cs="$ Pragmatica" w:ascii="$ Pragmatica" w:hAnsi="$ Pragmatica"/>
          <w:position w:val="4"/>
          <w:sz w:val="32"/>
          <w:szCs w:val="32"/>
        </w:rPr>
        <w:t>Öåëåñîîáðàçíî âíåñòè â äåéñòâóþùåå áàíêîâñêîå çàêîíîäàòåëüñòâî èçìåíåíèÿ, äàþùèå âîçìîæíîñòü ïîëó÷åíèÿ ðàáîòíèêàìè ïðàâîîõðàíèòåëüíûõ îðãàíîâ äàííûõ îá îïåðàöèÿõ ïî ñ÷åòàì è èíûõ ìàòåðèàëîâ ñ ñàíêöèè ïðîêóðîðà, ïî ðåøåíèþ ñóäà. Íåîáõîäèìî, ñ îäíîé ñòîðîíû, îáåñïå÷åíèå áàíêîâñêîé òàéíû êàê ïðèíöèïà áàíêîâñêîé äåÿòåëüíîñòè, ñ äðóãîé - îáåñïå÷åíèå ïðàâîïîðÿäêà è çàêîííîñòè â êðåäèòíî-äåíåæíûõ îòíîøåíèÿõ.</w:t>
      </w:r>
    </w:p>
    <w:p>
      <w:pPr>
        <w:pStyle w:val="Normal"/>
        <w:spacing w:lineRule="atLeast" w:line="360"/>
        <w:ind w:firstLine="630"/>
        <w:rPr>
          <w:rFonts w:ascii="$ Pragmatica" w:hAnsi="$ Pragmatica" w:eastAsia="$ Pragmatica" w:cs="$ Pragmatica"/>
          <w:position w:val="4"/>
          <w:sz w:val="32"/>
          <w:szCs w:val="32"/>
        </w:rPr>
      </w:pPr>
      <w:r>
        <w:rPr>
          <w:rFonts w:eastAsia="$ Pragmatica" w:cs="$ Pragmatica" w:ascii="$ Pragmatica" w:hAnsi="$ Pragmatica"/>
          <w:position w:val="4"/>
          <w:sz w:val="32"/>
          <w:szCs w:val="32"/>
        </w:rPr>
        <w:t>Ïåðåðõîä îò ñèñòåìû ðàñ÷åòîâ ÷åðåç ñ÷åòà ÌÔÎ ê ðàñ÷åòàì ÷åðåç êîððåñïîíäåíòñêèå ñ÷åòà, ïðîâåäåííûé â ðÿäå ñòðàí ÑÍÃ, íå äîëæåí ñíèçèòü âîçìîæíîñòè êîíòðîëÿ çà îñóùåñòâëåíèåì ðàñ÷åòíûõ îïåðàöèé ñî ñòîðîíû Íàöèîíàëüíîãî Áàíêà è ëèøèòü åãî çíà÷èòåëüíîé ÷àñòè êðåäèòíûõ ðåñóðñîâ. Ñ îòêðûòèåì êîððåñïîíäåíòñêèõ ñ÷åòîâ êîììåð÷åñêèå áàíêè ïîëó÷èëè âîçìîæíîñòü èñêóññòâåííî ðåãóëèðîâàòü (â îñíîâíîì óâåëè÷èâàòü) îáúåì ñâîèõ êðåäèòíûõ ðåñóðñîâ, çàìåäëÿÿ ðàñ÷åòû. Ýòî ìîæåò ïðèâåñòè ê çàìåäëåíèþ ðàñ÷åòîâ, ðîñòó íåïëàòåæåé. Ê ðîñòó íåïëàòåæåé â Ðîññèè è äðóãèõ ñòðàíàõ ÑÍÃ ïðèâåëà è îòìåíà ïëàòåæåé ÷åðåç èíêàññî (ïîñðåäñòâîì ïëàòåæíûõ òðåáîâàíèé), êîòîðàÿ ïîçâîëÿåò îñóùåñòâëÿòü êîíòðîëü çà ïåðå÷èñëåíèåì ñðåäñòâ ïëàòåëüùèêîâ, è ïðåäîñòàâëÿòü ññóäó íà ïåðèîä îñóùåñòâëåíèÿ ïëàòåæà ïîëó÷àòåëþ ñðåäñòâ.</w:t>
      </w:r>
    </w:p>
    <w:p>
      <w:pPr>
        <w:pStyle w:val="Normal"/>
        <w:spacing w:lineRule="atLeast" w:line="360"/>
        <w:ind w:firstLine="630"/>
        <w:rPr/>
      </w:pPr>
      <w:r>
        <w:rPr>
          <w:rFonts w:eastAsia="$ Pragmatica" w:cs="$ Pragmatica" w:ascii="$ Pragmatica" w:hAnsi="$ Pragmatica"/>
          <w:position w:val="4"/>
          <w:sz w:val="32"/>
          <w:szCs w:val="32"/>
        </w:rPr>
        <w:t>Íåáûâàëàÿ (äî 200</w:t>
      </w:r>
      <w:r>
        <w:rPr>
          <w:rFonts w:eastAsia="$ Times ET" w:cs="$ Times ET" w:ascii="$ Times ET" w:hAnsi="$ Times ET"/>
          <w:position w:val="4"/>
          <w:sz w:val="32"/>
          <w:szCs w:val="32"/>
        </w:rPr>
        <w:t xml:space="preserve"> %)</w:t>
      </w:r>
      <w:r>
        <w:rPr>
          <w:rFonts w:eastAsia="$ Pragmatica" w:cs="$ Pragmatica" w:ascii="$ Pragmatica" w:hAnsi="$ Pragmatica"/>
          <w:position w:val="4"/>
          <w:sz w:val="32"/>
          <w:szCs w:val="32"/>
        </w:rPr>
        <w:t xml:space="preserve"> äîðîãîâèçíà äëÿ ïðåäïðèÿòèé êðåäèòîâ êîììåð÷åñêèõ áàíêîâ, ñ îäíîé ñòîðîíû, è êðåäèòîâ ÍÁ êîììåð÷åñêèì áàíêàì - ñ äðóãîé, â Ðîññèè è äðóãèõ ñòðàíàõ ÑÍÃ îáóñëîâëåíà ïðîäîëæåíèåì áåçãðàíè÷íîãî êðåäèòîâàíèÿ áþäæåòíûõ ðàñõîäîâ. Â Ìîëäîâå íåîáõîäèìî ñîçäàòü ãëàñíûé ìåõàíèçì êîíòðîëÿ çà áþäæåòíûìè ðàñõîäàìè ñ ïóáëèêàöèåé äàííûõ ïî èñïîëüçîâàíèþ êðåäèòíûõ ðåñóðñîâ. Ýòî òåì áîëåå âàæíî, ÷òî Ìîëäîâå óäàëîñü èçáåæàòü ðîñòà áþäæåòíîãî äåôèöèòà è èíôëÿöèè. Îäíàêî ââåäåíèå åäèíîãî îáìåííîãî êóðñà ðåçêî óõóäøèò ôèíàíñîâîå ïîëîæåíèå ïðåäïðèÿòèé, ïîëüçóþùèõñÿ ëüãîòàìè ïðè èìïîðòíûõ çàêóïêàõ, à òàêæå âûñòóïèò ôàêòîðîì óäîðîæàíèÿ ïðîäóêöèè. Ïî-âèäèìîìó, öåëåñîîáðàçíî ñîõðàíåíèå äëÿ íåêîòîðûõ ãîñóäàðñòâåííûõ ôèðì  ëüãîòíîãî îáìåííîãî êóðñà ñ êîìïåíñàöèåé åé ðàçíèöû çà ñ÷åò ñòàáèëèçàöèè âàëþòíîãî ôîíäà.</w:t>
      </w:r>
    </w:p>
    <w:p>
      <w:pPr>
        <w:pStyle w:val="Normal"/>
        <w:spacing w:lineRule="atLeast" w:line="360"/>
        <w:ind w:firstLine="630"/>
        <w:rPr>
          <w:rFonts w:ascii="$ Pragmatica" w:hAnsi="$ Pragmatica" w:eastAsia="$ Pragmatica" w:cs="$ Pragmatica"/>
          <w:position w:val="4"/>
          <w:sz w:val="32"/>
          <w:szCs w:val="32"/>
        </w:rPr>
      </w:pPr>
      <w:r>
        <w:rPr>
          <w:rFonts w:eastAsia="$ Pragmatica" w:cs="$ Pragmatica" w:ascii="$ Pragmatica" w:hAnsi="$ Pragmatica"/>
          <w:position w:val="4"/>
          <w:sz w:val="32"/>
          <w:szCs w:val="32"/>
        </w:rPr>
        <w:t>Ðàçãðàíè÷åíèå áàíêîâñêîé ïîëèòèêè ïî îòíîøåíèþ ê êðàòêîñðî÷íûì è äîëãîñðî÷íûì êðåäèòàì ïðåäïîëàãàåò óòî÷íåíèå ïîðÿäêà îòðàæåíèÿ ïëàòû çà êðåäèò íà ôèíàíñîâûõ ðåçóëüòàòàõ ôèðìû.</w:t>
      </w:r>
    </w:p>
    <w:p>
      <w:pPr>
        <w:pStyle w:val="Normal"/>
        <w:spacing w:lineRule="atLeast" w:line="360"/>
        <w:ind w:firstLine="630"/>
        <w:rPr>
          <w:rFonts w:ascii="$ Pragmatica" w:hAnsi="$ Pragmatica" w:eastAsia="$ Pragmatica" w:cs="$ Pragmatica"/>
          <w:position w:val="4"/>
          <w:sz w:val="32"/>
          <w:szCs w:val="32"/>
        </w:rPr>
      </w:pPr>
      <w:r>
        <w:rPr>
          <w:rFonts w:eastAsia="$ Pragmatica" w:cs="$ Pragmatica" w:ascii="$ Pragmatica" w:hAnsi="$ Pragmatica"/>
          <w:position w:val="4"/>
          <w:sz w:val="32"/>
          <w:szCs w:val="32"/>
        </w:rPr>
        <w:t>Ïî êðàòêîñðî÷íûì êðåäèòàì, èñïîëüçóåìûì ïðåèìóùåñòâåííî ñôåðîé îáðàùåíèÿ, âåðõíÿÿ ïëàíêà ïðîöåíòà çà êðåäèò ìîæåò îïðåäåëÿòüñÿ ïî ïðèíöèïó "óðîâåíü èíôëÿöèè ïëþñ 3 ïðîöåíòà", îáåñïå÷èâàÿ ïîëîæèòåëüíûé óðîâåíü ïðîöåíòà. Îäíàêî, êîììåð÷åñêèå áàíêè, íå èìåþùèå âåðõíèõ îãðàíè÷åíèé çà êðåäèò, íå âûõîäÿò íà ýòó ïîëîæèòåëüíóþ ñòàâêó. Ïðåäëîæåíèå êðåäèòíûõ ðåñóðñîâ â ñôåðó îáðàùåíèÿ ïðåâûøàåò ñïðîñ íà íèõ, ÷òî íå äàåò âîçìîæíîñòè áàíêàì ïîâûøàòü ïðîöåíòíóþ ñòàâêó.</w:t>
      </w:r>
    </w:p>
    <w:p>
      <w:pPr>
        <w:pStyle w:val="Normal"/>
        <w:spacing w:lineRule="atLeast" w:line="360"/>
        <w:ind w:firstLine="630"/>
        <w:rPr>
          <w:rFonts w:ascii="$ Pragmatica" w:hAnsi="$ Pragmatica" w:eastAsia="$ Pragmatica" w:cs="$ Pragmatica"/>
          <w:position w:val="4"/>
          <w:sz w:val="32"/>
          <w:szCs w:val="32"/>
        </w:rPr>
      </w:pPr>
      <w:r>
        <w:rPr>
          <w:rFonts w:eastAsia="$ Pragmatica" w:cs="$ Pragmatica" w:ascii="$ Pragmatica" w:hAnsi="$ Pragmatica"/>
          <w:position w:val="4"/>
          <w:sz w:val="32"/>
          <w:szCs w:val="32"/>
        </w:rPr>
        <w:t>Äîëãîñðî÷íûå èíâåñòèöèè ïðè îïðåäåëåííîé ïðîöåíòíîé ñòàâêå çà êðåäèò èìåþò äðóãîé îãðàíè÷èâàþùèé âåðõíèé ïðåäåë: "ïðèáûëü ìèíóñ ïðîöåíò çà êðåäèò". Â ñîâðåìåííûõ óñëîâèÿõ ÷àñòü ïðîöåíòà çà êðåäèò â ïðåäåëàõ ó÷åòíîé ñòàâêè Íàöèîíàëüíîãî áàíêà îòíîñèòñÿ íà ñåáåñòîèìîñòü ïðîäóêöèè ïðåäïðèÿòèé, ò.å. ïðåäïðèÿòèÿ ïåðåêëàäûâàþò îñíîâíóþ ÷àñòü ïëàòû çà êðåäèò íà ïëå÷è ïîòðåáèòåëåé. Îäíàêî, ýòî ïðèâîäèò ê öåïî÷êå íåïëàòåæåé, ïîðîæäàþùåé íåîáõîäèìîñòü â öåíòðàëèçîâàííûõ êðåäèòàõ äëÿ îðãàíèçàöèè ðàñ÷åòîâ ìåæäó ïðåäïðèÿòèÿìè. Òàêèì îáðàçîì, ïðè åäèíîì ïîäõîäå áàíêà ê óñòàíîâëåíèþ ó÷åòíîé ñòàâêè êàê äëÿ êðàòêîñðî÷íûõ, òàê è äëÿ äîëãîñðî÷íûõ êðåäèòîâ äåéñòâóåò ìåõàíèçì óñêîðåíèÿ èíôëÿöèè. Ïðè ðîñòå ñòàâêè âñå áîëüøåå êîëè÷åñòâî ïðåäïðèÿòèé áóäåò ïîïàäàòü â ðàçðÿä áàíêðîòîâ.</w:t>
      </w:r>
    </w:p>
    <w:p>
      <w:pPr>
        <w:pStyle w:val="Normal"/>
        <w:spacing w:lineRule="atLeast" w:line="360"/>
        <w:ind w:firstLine="630"/>
        <w:rPr>
          <w:rFonts w:ascii="$ Pragmatica" w:hAnsi="$ Pragmatica" w:eastAsia="$ Pragmatica" w:cs="$ Pragmatica"/>
          <w:position w:val="4"/>
          <w:sz w:val="32"/>
          <w:szCs w:val="32"/>
        </w:rPr>
      </w:pPr>
      <w:r>
        <w:rPr>
          <w:rFonts w:eastAsia="$ Pragmatica" w:cs="$ Pragmatica" w:ascii="$ Pragmatica" w:hAnsi="$ Pragmatica"/>
          <w:position w:val="4"/>
          <w:sz w:val="32"/>
          <w:szCs w:val="32"/>
        </w:rPr>
        <w:t>Íà ðûíêå äîëãîñðî÷íûõ èíâåñòèöèé ñ ó÷åòîì óêàçàííîãî âåðõíåãî îãðàíè÷åíèÿ, ñïðîñ çíà÷èòåëüíî ïðåâûøàåò ïðåäëîæåíèå íà êðåäèòû, ÷òî óãëóáëÿåò êðèçèñ â ñôåðå èíâåñòèöèé.</w:t>
      </w:r>
    </w:p>
    <w:p>
      <w:pPr>
        <w:pStyle w:val="Normal"/>
        <w:spacing w:lineRule="atLeast" w:line="360"/>
        <w:ind w:firstLine="630"/>
        <w:rPr>
          <w:rFonts w:ascii="$ Pragmatica" w:hAnsi="$ Pragmatica" w:eastAsia="$ Pragmatica" w:cs="$ Pragmatica"/>
          <w:position w:val="4"/>
          <w:sz w:val="32"/>
          <w:szCs w:val="32"/>
        </w:rPr>
      </w:pPr>
      <w:r>
        <w:rPr>
          <w:rFonts w:eastAsia="$ Pragmatica" w:cs="$ Pragmatica" w:ascii="$ Pragmatica" w:hAnsi="$ Pragmatica"/>
          <w:position w:val="4"/>
          <w:sz w:val="32"/>
          <w:szCs w:val="32"/>
        </w:rPr>
        <w:t xml:space="preserve">Ïðåîäîëåíèå êðèçèñà íåïëàòåæåé â óñëîâèÿõ Ìîëäîâû ñâÿçàíî ñ ïîâûøåíèåì êà÷åñòâà ìàðêåòèíãà, çàêëþ÷åíèåì ïëàòåæíûõ ñîãëàøåíèé ñ Ðîññèåé, Óêðàèíîé, è äðóãèìè ñòðàíàìè ÑÍÃ, ðàçâèòèåì âåêñåëüíîãî îáîðîòà. Ââåäåíèå ïðåäâàðèòåëüíîé îïëàòû çà ðåàëèçóåìûå òîâàðû è óñëóãè íå ïðèíåñåò æåëàåìûõ ðåçóëüòàòîâ. Ïðåäîïëàòà ïðèâåäåò ê òîìó, ÷òî ñðåäñòâà áóäóò èñïîëüçîâàòüñÿ, à ïîñòàâêà òîâàðîâ èëè îêàçàíèå óñëóã - çàäåðæèâàòüñÿ, ÷òî óõóäøèò ôèíàíñîâîå ñîñòîÿíèå õîçÿéñòâåííûõ çâåíüåâ è âíîâü ïðèâåäåò ê ðîñòó íåïëàòåæåé. </w:t>
      </w:r>
    </w:p>
    <w:p>
      <w:pPr>
        <w:pStyle w:val="Normal"/>
        <w:spacing w:lineRule="atLeast" w:line="360"/>
        <w:ind w:firstLine="630"/>
        <w:rPr>
          <w:rFonts w:ascii="$ Pragmatica" w:hAnsi="$ Pragmatica" w:eastAsia="$ Pragmatica" w:cs="$ Pragmatica"/>
          <w:position w:val="4"/>
          <w:sz w:val="32"/>
          <w:szCs w:val="32"/>
        </w:rPr>
      </w:pPr>
      <w:r>
        <w:rPr>
          <w:rFonts w:eastAsia="$ Pragmatica" w:cs="$ Pragmatica" w:ascii="$ Pragmatica" w:hAnsi="$ Pragmatica"/>
          <w:position w:val="4"/>
          <w:sz w:val="32"/>
          <w:szCs w:val="32"/>
        </w:rPr>
        <w:t>Äëÿ ïðîâåäåíèÿ âçàèìîðàñ÷åòà â êîììåð÷åñêèõ áàíêàõ îòêðûâàåòñÿ ñïåöèàëüíûé ñ÷åò ïî çà÷åòó äëÿ êàæäîãî îòäåëüíîãî êëèåíòà-ïðåäïðèÿòèÿ. Ïðè îïðåäåëåíèè äîêóìåíòîâ, ïîäëåæàùèõ îïëàòå, êîììåð÷åñêèå áàíêè äîëæíû ðàñïðåäåëèòü êàðòîòåêó ¹ 2 äëÿ ãîñïðåäïðèÿòèé. Ïîñëå ýòîãî êîìáàíêè ïðîèçâîäÿò îïëàòó â ïðåäåëàõ äåáèòîðñêîé çàäîëæåííîñòè äàííîãî ïðåäïðèÿòèÿ. Åå ñóììà îïðåäåëÿåòñÿ ïî ñîñòîÿíèþ áàëàíñà êëèåíòà è åãî ñïðàâêè î ñîñòàâå ýòîé çàäîëæåííîñòè.</w:t>
      </w:r>
    </w:p>
    <w:p>
      <w:pPr>
        <w:pStyle w:val="Normal"/>
        <w:spacing w:lineRule="atLeast" w:line="360"/>
        <w:ind w:firstLine="630"/>
        <w:rPr>
          <w:rFonts w:ascii="$ Pragmatica" w:hAnsi="$ Pragmatica" w:eastAsia="$ Pragmatica" w:cs="$ Pragmatica"/>
          <w:position w:val="4"/>
          <w:sz w:val="32"/>
          <w:szCs w:val="32"/>
        </w:rPr>
      </w:pPr>
      <w:r>
        <w:rPr>
          <w:rFonts w:eastAsia="$ Pragmatica" w:cs="$ Pragmatica" w:ascii="$ Pragmatica" w:hAnsi="$ Pragmatica"/>
          <w:position w:val="4"/>
          <w:sz w:val="32"/>
          <w:szCs w:val="32"/>
        </w:rPr>
        <w:t>Îñíîâîé ñîâðåìåííîãî áàíêîâñêîãî ìåíåäæìåíòà ÿâëÿåòñÿ îïòèìèçàöèÿ ïðîöåäóðû ñîçäàíèÿ áàíêîâñêîãî ïðîäóêòà è ïîâûøåíèå ñåðâèñíîé ïðèâëåêàòåëüíîñòè äëÿ êëèåíòîâ. Äëÿ ýòèõ öåëåé áàíê íóæäàåòñÿ â ýëåêòðîííîé òåõíîëîãèè îáðàáîòêè äàííûõ.</w:t>
      </w:r>
    </w:p>
    <w:p>
      <w:pPr>
        <w:pStyle w:val="Normal"/>
        <w:spacing w:lineRule="atLeast" w:line="360"/>
        <w:ind w:firstLine="630"/>
        <w:rPr>
          <w:rFonts w:ascii="$ Pragmatica" w:hAnsi="$ Pragmatica" w:eastAsia="$ Pragmatica" w:cs="$ Pragmatica"/>
          <w:position w:val="4"/>
          <w:sz w:val="32"/>
          <w:szCs w:val="32"/>
        </w:rPr>
      </w:pPr>
      <w:r>
        <w:rPr>
          <w:rFonts w:eastAsia="$ Pragmatica" w:cs="$ Pragmatica" w:ascii="$ Pragmatica" w:hAnsi="$ Pragmatica"/>
          <w:position w:val="4"/>
          <w:sz w:val="32"/>
          <w:szCs w:val="32"/>
        </w:rPr>
        <w:t>Çàïàäíûå ôèðìû ïðåäëàãàþò íà ðûíêå Ìîëäîâû ñèñòåìû äëÿ ìåæáàíêîâñêèõ ðàñ÷åòîâ. Ïðè ýòîì ñëåäóåò ó÷åñòü, ÷òî ìåæáàíêîâñêèå ðàñ÷åòû, îñóùåñòâëÿåìûå ÷åðåç ðàñ÷åòíî-êàññîâûå öåíòðû, íå èìåþò íè÷åãî îáùåãî ñ ïðèíÿòûì â áàíêîâñêîì ìèðå ïîðÿäêîì. Äëÿ Ìîëäîâû íàèáîëåå ïåðñïåêòèâíû ñèñòåìû, äàþùèå âîçìîæíîñòü âêëþ÷àòüñÿ â ãëîáàëüíûå ìèðîâûå ñåòè. Îäíàêî äî ñèõ ïîð ÷èñëî áàíêîâ, êîòîðûì ñåãîäíÿ íóæíû ïîäîáíûå ñèñòåìû è êîòîðûì îíè äîñòóïíû, íåâåëèêî. Ñèñèòåì âíóòðåííèõ ðàñ÷åòîâ "îïåðàöèîííûé äåíü áàíêà" â Ìîëäîâå äåéñòâóåò íåìàëî. Ìíîãèå áàíêè ñàìîñòîÿòåëüíî çàêàçûâàëè èõ ðàçðàáîòêó, ïðèìåíèòåëüíî ê ñîáñòâåííûì íóæäàì, ñòðóêòóðå è âîçìîæíîñòÿì. Îäíàêî íè îäíà èç íèõ äî ñèõ ïîð íå ñìîãëà ñòàòü ñåðèéíûì ðûíî÷íûì ïðîäóêòîì.</w:t>
      </w:r>
    </w:p>
    <w:p>
      <w:pPr>
        <w:pStyle w:val="Normal"/>
        <w:spacing w:lineRule="atLeast" w:line="360"/>
        <w:ind w:firstLine="630"/>
        <w:rPr>
          <w:rFonts w:ascii="$ Pragmatica" w:hAnsi="$ Pragmatica" w:eastAsia="$ Pragmatica" w:cs="$ Pragmatica"/>
          <w:position w:val="4"/>
          <w:sz w:val="32"/>
          <w:szCs w:val="32"/>
        </w:rPr>
      </w:pPr>
      <w:r>
        <w:rPr>
          <w:rFonts w:eastAsia="$ Pragmatica" w:cs="$ Pragmatica" w:ascii="$ Pragmatica" w:hAnsi="$ Pragmatica"/>
          <w:position w:val="4"/>
          <w:sz w:val="32"/>
          <w:szCs w:val="32"/>
        </w:rPr>
        <w:t>Äëÿ áàíêîâñêîãî ìåíåäæìåíòà â óñëîâèÿõ Ìîëäîâû íóæåí ââîäèìûé "ïîä êëþ÷" ñåðèéíûé ïðîãðàììíûé ïðîäóêò, îñíîâàííûé íà åâðîïåéñêèõ áàíêîâñêèõ ñòàíäàðòàõ, åãî ïîòåíöèàëüíûå êëèåíòû - ñðåäíèå êîììåð÷åñêèå áàíêè. Áëàãîäàðÿ èñïîëüçîâàíèþ òðàíñàêöèé è ðàçðàáîòêå ïðîãðàìì íà ÿçûêàõ "Ñè" è "Àññåìáëåð" ìîæåò áûòü äîñòóïíà âûñîêàÿ íàäåæíîñòü ñèñòåìû. Çàòðàòû íà íîâîå îáîðóäîâàíèå (30-50 òûñ. äîëëàðîâ) îêóïÿòñÿ áûñòðî, ò.ê. áàíê íå áóäåò áîëüøå òåðïåòü óáûòêè îò êðàéíå ìåäëåííîãî ïðîõîæäåíèÿ ïëàòåæåé. Åñëè áàíê óæå ïîëüçóåòñÿ äðóãèìè ïðîãðàììíûìè ïðîäóêòàìè, èñïîëüçóåòñÿ êîíâåðòîð äëÿ ïåðåâîäà ñóùåñòâóþùèõ áàç äàííûõ, âñÿ îïåðàöèÿ çàíèìàåò íå áîëüøå äâóõ äíåé. Îáùàÿ ñòîèìîñòü ïðîãðàììíîãî ïðîäóêòà çàâèñèò îò ìàñøòàáîâ äåÿòåëüíîñòè áàíêà è åãî äîêóìåíòîîáîðîòà, ÷òî äåëàåò åå äîñòóïíîé äëÿ ëþáûõ ïîòðåáèòåëåé.</w:t>
      </w:r>
    </w:p>
    <w:p>
      <w:pPr>
        <w:pStyle w:val="Normal"/>
        <w:spacing w:lineRule="atLeast" w:line="360"/>
        <w:ind w:firstLine="630"/>
        <w:rPr>
          <w:rFonts w:ascii="$ Pragmatica" w:hAnsi="$ Pragmatica" w:eastAsia="$ Pragmatica" w:cs="$ Pragmatica"/>
          <w:position w:val="4"/>
          <w:sz w:val="32"/>
          <w:szCs w:val="32"/>
        </w:rPr>
      </w:pPr>
      <w:r>
        <w:rPr>
          <w:rFonts w:eastAsia="$ Pragmatica" w:cs="$ Pragmatica" w:ascii="$ Pragmatica" w:hAnsi="$ Pragmatica"/>
          <w:position w:val="4"/>
          <w:sz w:val="32"/>
          <w:szCs w:val="32"/>
        </w:rPr>
        <w:t>Äîïîëíèòåëüíûì ñòèìóëîì ñëóæèò òî, ÷òî ôèðìà áåðåò íà ñåáÿ âåñü êîìïëåêñ ðàáîò ïî àâòîìàòèçàöèè áàíêà, îò îáùåé ïëàíèðîâêè è êîí÷àÿ ïîñòàâêîé è ìîíòàæîì ýëåêòðîííîãî îáîðóäîâàíèÿ.</w:t>
      </w:r>
    </w:p>
    <w:p>
      <w:pPr>
        <w:pStyle w:val="Normal"/>
        <w:spacing w:lineRule="atLeast" w:line="360"/>
        <w:ind w:firstLine="630"/>
        <w:rPr>
          <w:rFonts w:ascii="$ Pragmatica" w:hAnsi="$ Pragmatica" w:eastAsia="$ Pragmatica" w:cs="$ Pragmatica"/>
          <w:position w:val="4"/>
          <w:sz w:val="32"/>
          <w:szCs w:val="32"/>
        </w:rPr>
      </w:pPr>
      <w:r>
        <w:rPr>
          <w:rFonts w:eastAsia="$ Pragmatica" w:cs="$ Pragmatica" w:ascii="$ Pragmatica" w:hAnsi="$ Pragmatica"/>
          <w:position w:val="4"/>
          <w:sz w:val="32"/>
          <w:szCs w:val="32"/>
        </w:rPr>
        <w:t>Ðàñøèðåíèå ñïåêòðà áàíêîâñêèõ óñëóã ïðåäïîëàãàåò ðàñøèðåíèå ïðèìåíåíèÿ ÷åêîâ, âåêñåëåé, ñôåðû âçàèìíîãî çà÷åòà îáÿçàòåëüñòâ äëÿ ïðåäïðèÿòèé, ñïåöèàëüíûõ êðåäèòîâ, ñòðàõîâàíèå ýòèõ êðåäèòîâ, ñåëåíãîâûå, ëèçèíãîâûå, çàëîãîâûå îïåðàöèè, âåêñåëüíîå îáðàùåíèå.</w:t>
      </w:r>
    </w:p>
    <w:p>
      <w:pPr>
        <w:pStyle w:val="Normal"/>
        <w:spacing w:lineRule="atLeast" w:line="360"/>
        <w:ind w:firstLine="630"/>
        <w:rPr>
          <w:rFonts w:ascii="$ Pragmatica" w:hAnsi="$ Pragmatica" w:eastAsia="$ Pragmatica" w:cs="$ Pragmatica"/>
          <w:position w:val="4"/>
          <w:sz w:val="32"/>
          <w:szCs w:val="32"/>
        </w:rPr>
      </w:pPr>
      <w:r>
        <w:rPr>
          <w:rFonts w:eastAsia="$ Pragmatica" w:cs="$ Pragmatica" w:ascii="$ Pragmatica" w:hAnsi="$ Pragmatica"/>
          <w:position w:val="4"/>
          <w:sz w:val="32"/>
          <w:szCs w:val="32"/>
        </w:rPr>
        <w:t>Áàíêè ïðèíèìàþò âñå áîëüøåå ó÷àñòèå â ñòðàõîâàíèè âàëþòíûõ ðèñêîâ è èíîñòðàííûõ èíâåñòèöèé. Â Ðîññèè è äðóãèõ ðåñïóáëèêàõ ÑÍÃ ñïåêóëÿòèâíûé êóðñ íàöèîíàëüíîé âàëþòû ê äîëëàðó ñûãðàë ðîêîâóþ ðîëü â ïðîöåññå ëèáåðàëèçàöèè öåí, êîãäà âìåñòî èõ ñòðóêòóðíîãî èçìåíåíèÿ ïðèìåíèòåëüíî ê ñòðóêòóðå öåí íà ìèðîâîì ðûíêå ïðîèçîøëî îáâàëüíîå ïîâûøåíèå äåéñòâóþùèõ.</w:t>
      </w:r>
    </w:p>
    <w:p>
      <w:pPr>
        <w:pStyle w:val="Normal"/>
        <w:spacing w:lineRule="atLeast" w:line="360"/>
        <w:ind w:firstLine="630"/>
        <w:rPr>
          <w:rFonts w:ascii="$ Pragmatica" w:hAnsi="$ Pragmatica" w:eastAsia="$ Pragmatica" w:cs="$ Pragmatica"/>
          <w:position w:val="4"/>
          <w:sz w:val="32"/>
          <w:szCs w:val="32"/>
        </w:rPr>
      </w:pPr>
      <w:r>
        <w:rPr>
          <w:rFonts w:eastAsia="$ Pragmatica" w:cs="$ Pragmatica" w:ascii="$ Pragmatica" w:hAnsi="$ Pragmatica"/>
          <w:position w:val="4"/>
          <w:sz w:val="32"/>
          <w:szCs w:val="32"/>
        </w:rPr>
        <w:t>Íàèëó÷øåé ôîðìîé ãàðàíòèè èíîñòðàííûõ èíâåñòèöèé â íûíåøíèõ óñëîâèÿõ ñòàëî áû ëüãîòíîå ãîñóäàðñòâåííîå ñòðàõîâàíèå èíâåñòèöèé ñ îáÿçàòåëüñòâîì ïîëíîãî âîçìåùåíèÿ óáûòêîâ, åñëè ýòî ïðîèçîøëî íå ïî âèíå êðåäèòîðà èëè ïîëó÷àòåëÿ êðåäèòîâ. Ãîñóäàðñòâî ïðè ýòîì áåðåò íà ñåáÿ îòâåòñòâåííîñòü ïåðåä èíîñòðàííûìè èíâåñòîðàìè çà ïîëîæåíèå äåë â íàöèîíàëüíîé ýêîíîìèêå. Ôóíêöèè ãàðàíòà âûïîëíÿåò ñïåöèàëüíî ñîçäàííàÿ ñòðàõîâàÿ êîìïàíèÿ ïî èíîñòðàííûì èíâåñòèöèÿì.</w:t>
      </w:r>
    </w:p>
    <w:p>
      <w:pPr>
        <w:pStyle w:val="Normal"/>
        <w:spacing w:lineRule="atLeast" w:line="360"/>
        <w:ind w:firstLine="630"/>
        <w:rPr>
          <w:rFonts w:ascii="$ Pragmatica" w:hAnsi="$ Pragmatica" w:eastAsia="$ Pragmatica" w:cs="$ Pragmatica"/>
          <w:position w:val="4"/>
          <w:sz w:val="32"/>
          <w:szCs w:val="32"/>
        </w:rPr>
      </w:pPr>
      <w:r>
        <w:rPr>
          <w:rFonts w:eastAsia="$ Pragmatica" w:cs="$ Pragmatica" w:ascii="$ Pragmatica" w:hAnsi="$ Pragmatica"/>
          <w:position w:val="4"/>
          <w:sz w:val="32"/>
          <w:szCs w:val="32"/>
        </w:rPr>
        <w:t>Ìåíåäæìåíò áàíêà òàêæå ñâÿçàí ñ îáñëóæèâàíèåì òîâàðíûõ, ôîíäîâûõ, âàëþòíûõ áèðæ: ôèíàíñèðîâàíèåì ðàçâèòèÿ èõ èíôðàñòðóêòóðû, âíåäðåíèåì ñïîñîáîâ óñêîðåíèÿ ðàñ÷åòîâ, ñîçäàíèåì èíôîðìàöèîííûõ ñåòåé äëÿ áðîêåðîâ. Äëÿ áàíêà êðåäèòîâàíèå áèðæåâûõ îïåðàöèé íàèáîëåå âûãîäíî, ïîñêîëüêó çäåñü êðåäèòíûå ðåñóðñû îáîðà÷èâàþòñÿ ñ ìàêñèìàëüíîé ñêîðîñòüþ, ïðèíîñÿ íàèâûñøèå äèâèäåíäû. Ïîýòîìó ýôôåêò îò îáúåäèíåíèÿ áèðæ ñ áàíêàìè â õîëäèíãîâûå ôèíàíñîâûå êîìïàíèè âåñüìà âåëèê.</w:t>
      </w:r>
    </w:p>
    <w:p>
      <w:pPr>
        <w:pStyle w:val="Normal"/>
        <w:spacing w:lineRule="atLeast" w:line="360"/>
        <w:ind w:firstLine="630"/>
        <w:rPr>
          <w:rFonts w:ascii="$ Pragmatica" w:hAnsi="$ Pragmatica" w:eastAsia="$ Pragmatica" w:cs="$ Pragmatica"/>
          <w:position w:val="4"/>
          <w:sz w:val="32"/>
          <w:szCs w:val="32"/>
        </w:rPr>
      </w:pPr>
      <w:r>
        <w:rPr>
          <w:rFonts w:eastAsia="$ Pragmatica" w:cs="$ Pragmatica" w:ascii="$ Pragmatica" w:hAnsi="$ Pragmatica"/>
          <w:position w:val="4"/>
          <w:sz w:val="32"/>
          <w:szCs w:val="32"/>
        </w:rPr>
        <w:t>Â îòëè÷èå îò åâðîïåéñêèõ ñòðàí, ãäå íà ðûíêå íåäâèæèìîñòè äåéñòâóþò óçêîñïåöèàëèçèðîâàííûå ôèðìû, êîììåð÷åñêèå áàíêè Ìîëäîâû âèäÿò ñâîþ ðîëü íå òîëüêî â ïîñðåäíè÷åñêèõ îïåðàöèÿõ, íî è â èíâåñòèðîâàíèè â ýòîò ñåêòîð. Äëÿ ðåàëèçàöèè îáúåêòîâ íåçàâåðøåííîãî ñòðîèòåëüñòâà öåëåñîîáðàçíî îáðàçîâàíèå ñïåöèàëüíîé áèðæè è ôîíäà ôèíàíñèðîâàíèÿ, àêöèîíåðàìè è âêëàä÷èêàìè êîòîðîãî ìîãëè áû ñòàòü è çàðóáåæíûå ôèðìû.</w:t>
      </w:r>
    </w:p>
    <w:p>
      <w:pPr>
        <w:pStyle w:val="Normal"/>
        <w:spacing w:lineRule="atLeast" w:line="360"/>
        <w:ind w:firstLine="630"/>
        <w:rPr>
          <w:rFonts w:ascii="$ Pragmatica" w:hAnsi="$ Pragmatica" w:eastAsia="$ Pragmatica" w:cs="$ Pragmatica"/>
          <w:position w:val="4"/>
          <w:sz w:val="32"/>
          <w:szCs w:val="32"/>
        </w:rPr>
      </w:pPr>
      <w:r>
        <w:rPr>
          <w:rFonts w:eastAsia="$ Pragmatica" w:cs="$ Pragmatica" w:ascii="$ Pragmatica" w:hAnsi="$ Pragmatica"/>
          <w:position w:val="4"/>
          <w:sz w:val="32"/>
          <w:szCs w:val="32"/>
        </w:rPr>
      </w:r>
    </w:p>
    <w:p>
      <w:pPr>
        <w:pStyle w:val="Normal"/>
        <w:spacing w:lineRule="atLeast" w:line="360"/>
        <w:ind w:firstLine="90"/>
        <w:jc w:val="center"/>
        <w:rPr>
          <w:rFonts w:ascii="$ Pragmatica" w:hAnsi="$ Pragmatica" w:eastAsia="$ Pragmatica" w:cs="$ Pragmatica"/>
          <w:b/>
          <w:b/>
          <w:bCs/>
          <w:position w:val="4"/>
          <w:sz w:val="32"/>
          <w:szCs w:val="32"/>
        </w:rPr>
      </w:pPr>
      <w:r>
        <w:rPr>
          <w:rFonts w:eastAsia="$ Pragmatica" w:cs="$ Pragmatica" w:ascii="$ Pragmatica" w:hAnsi="$ Pragmatica"/>
          <w:b/>
          <w:bCs/>
          <w:position w:val="4"/>
          <w:sz w:val="32"/>
          <w:szCs w:val="32"/>
        </w:rPr>
        <w:t xml:space="preserve">Ç À Ê Ë Þ × Å Í È Å </w:t>
      </w:r>
    </w:p>
    <w:p>
      <w:pPr>
        <w:pStyle w:val="Normal"/>
        <w:spacing w:lineRule="atLeast" w:line="360"/>
        <w:ind w:firstLine="630"/>
        <w:rPr>
          <w:rFonts w:ascii="$ Pragmatica" w:hAnsi="$ Pragmatica" w:eastAsia="$ Pragmatica" w:cs="$ Pragmatica"/>
          <w:b/>
          <w:b/>
          <w:bCs/>
          <w:position w:val="4"/>
          <w:sz w:val="32"/>
          <w:szCs w:val="32"/>
        </w:rPr>
      </w:pPr>
      <w:r>
        <w:rPr>
          <w:rFonts w:eastAsia="$ Pragmatica" w:cs="$ Pragmatica" w:ascii="$ Pragmatica" w:hAnsi="$ Pragmatica"/>
          <w:b/>
          <w:bCs/>
          <w:position w:val="4"/>
          <w:sz w:val="32"/>
          <w:szCs w:val="32"/>
        </w:rPr>
      </w:r>
    </w:p>
    <w:p>
      <w:pPr>
        <w:pStyle w:val="Normal"/>
        <w:spacing w:lineRule="atLeast" w:line="360"/>
        <w:ind w:firstLine="630"/>
        <w:rPr>
          <w:rFonts w:ascii="$ Pragmatica" w:hAnsi="$ Pragmatica" w:eastAsia="$ Pragmatica" w:cs="$ Pragmatica"/>
          <w:position w:val="4"/>
          <w:sz w:val="32"/>
          <w:szCs w:val="32"/>
        </w:rPr>
      </w:pPr>
      <w:r>
        <w:rPr>
          <w:rFonts w:eastAsia="$ Pragmatica" w:cs="$ Pragmatica" w:ascii="$ Pragmatica" w:hAnsi="$ Pragmatica"/>
          <w:position w:val="4"/>
          <w:sz w:val="32"/>
          <w:szCs w:val="32"/>
        </w:rPr>
        <w:t>Â Ìîëäîâå, íà åå ôèíàíñîâûõ ðûíêàõ, âîçíèêëà ñèòóàöèÿ, êîãäà ïðåäëîæåíèå è ñïðîñ ïðè îáùåé íåðàçâèòîñòè ðûíêà íàõîäÿòñÿ íà ïðèìåðíî îäèíàêîâîì óðîâíå. Òàêàÿ ñèòóàöèÿ ÿâëÿåòñÿ íåóñòîé÷èâîé è ïåðåõîäíîé. Ïðè óñèëåíèè òåíäåíöèè ê ôîðìèðîâàíèþ "ðûíêà ïîêóïàòåëåé" áóäåò âîñòðåáîâàí ìèðîâîé îïûò â îáëàñòè ôîðìèðîâàíèÿ ðûíêà ôèíàíñîâûõ óñëóã, ðàñøèðåíèÿ èõ àññîðòèìåíòà è ñîçäàíèÿ áàíêîâñêîé èíäóñòðèè.</w:t>
      </w:r>
    </w:p>
    <w:p>
      <w:pPr>
        <w:pStyle w:val="Normal"/>
        <w:spacing w:lineRule="atLeast" w:line="360"/>
        <w:ind w:firstLine="630"/>
        <w:rPr>
          <w:rFonts w:ascii="$ Pragmatica" w:hAnsi="$ Pragmatica" w:eastAsia="$ Pragmatica" w:cs="$ Pragmatica"/>
          <w:position w:val="4"/>
          <w:sz w:val="32"/>
          <w:szCs w:val="32"/>
        </w:rPr>
      </w:pPr>
      <w:r>
        <w:rPr>
          <w:rFonts w:eastAsia="$ Pragmatica" w:cs="$ Pragmatica" w:ascii="$ Pragmatica" w:hAnsi="$ Pragmatica"/>
          <w:position w:val="4"/>
          <w:sz w:val="32"/>
          <w:szCs w:val="32"/>
        </w:rPr>
        <w:t>Ïðèíöèïû îðãàíèçàöèè è ôóíêöèîíèðîâàíèÿ áàíêîâñêîé ñèñòåìû ñ ïåðåõîäîì îò àäìèíèñòðàòèâíî-êîìàíäíîé ñèñòåìû óïðàâëåíèÿ ê ðûíî÷íûì îòíîøåíèÿì ïðåòåðïåëè ñóùåñòâåííûå èçìåíåíèÿ. Ïðèíÿòûå â Ìîëäîâå çàêîíû î áàíêàõ è áàíêîâñêîé äåÿòåëüíîñòè è î Íàöèîíàëüíîì áàíêå Ìîëäîâû ðåàëèçóåò ïðèíÿòûé â áîëüøèíñòâå ðàçâèòûõ ñòðàí ïðèíöèï äâóõóðîâíåâîãî ïîñòðîåíèÿ áàíêîâñêîé ñèñòåìû, êîòîðàÿ âêëþ÷àåò â ñåáÿ Íàöèîíàëüíûé áàíê Ìîëäîâû, Áàíê Âíåøíåé òîðãîâëè, Ñáåðåãàòåëüíûé áàíê è êîììåð÷åñêèå áàíêè, ïðèçâàííûå îñóùåñòâëÿòü íà äîãîâîðíîé îñíîâå êàññîâîå, êðåäèòíî-ðàñ÷åòíîå è èíîå áàíêîâñêîå îáñëóæèâàíèå þðèäè÷åñêèõ ëèö ãðàæäàí.</w:t>
      </w:r>
    </w:p>
    <w:p>
      <w:pPr>
        <w:pStyle w:val="Normal"/>
        <w:spacing w:lineRule="atLeast" w:line="360"/>
        <w:ind w:firstLine="630"/>
        <w:rPr>
          <w:rFonts w:ascii="$ Pragmatica" w:hAnsi="$ Pragmatica" w:eastAsia="$ Pragmatica" w:cs="$ Pragmatica"/>
          <w:position w:val="4"/>
          <w:sz w:val="32"/>
          <w:szCs w:val="32"/>
        </w:rPr>
      </w:pPr>
      <w:r>
        <w:rPr>
          <w:rFonts w:eastAsia="$ Pragmatica" w:cs="$ Pragmatica" w:ascii="$ Pragmatica" w:hAnsi="$ Pragmatica"/>
          <w:position w:val="4"/>
          <w:sz w:val="32"/>
          <w:szCs w:val="32"/>
        </w:rPr>
        <w:t>Ñ íà÷àëà 90-õ ãîäîâ ïðîèñõîäèò ðîñò ÷èñëà êîììåð÷åñêèõ áàíêîâ. Ñ ðîñòîì ÷èñëà áàíêîâ çíà÷èòåëüíî óñèëèëàñü êîíêóðåíöèÿ ìåæäó íèìè. Îäíàêî, ïî-ïðåæíåìó, îñíîâíîé àêöåíò äåëàåòñÿ íà ñîâåðøåíñòâîâàíèå òðàäèöèîííûõ "áàíêîâñêèõ" ìåòîäîâ.</w:t>
      </w:r>
    </w:p>
    <w:p>
      <w:pPr>
        <w:pStyle w:val="Normal"/>
        <w:spacing w:lineRule="atLeast" w:line="360"/>
        <w:ind w:firstLine="630"/>
        <w:rPr>
          <w:rFonts w:ascii="$ Pragmatica" w:hAnsi="$ Pragmatica" w:eastAsia="$ Pragmatica" w:cs="$ Pragmatica"/>
          <w:position w:val="4"/>
          <w:sz w:val="32"/>
          <w:szCs w:val="32"/>
        </w:rPr>
      </w:pPr>
      <w:r>
        <w:rPr>
          <w:rFonts w:eastAsia="$ Pragmatica" w:cs="$ Pragmatica" w:ascii="$ Pragmatica" w:hAnsi="$ Pragmatica"/>
          <w:position w:val="4"/>
          <w:sz w:val="32"/>
          <w:szCs w:val="32"/>
        </w:rPr>
        <w:t>Ïîñëå êîëè÷åñòâåííîãî íàñûùåíèÿ â áàíêîâñêîì ñåêòîðå Ìîëäîâû íà÷èíàåòñÿ ïðîöåññ îïåðåæàþùåãî ðîñòà íàöèîíàëüíûõ è ðåãèîíàëüíûõ áàíêîâ-ëèäåðîâ, ëèêâèäàöèè ìåëêèõ áàíêîâ, ïîãëîùåíèÿ èõ êðóïíûìè áàíêàìè, ñëèÿíèÿ áàíêîâ ñ äðóãèìè ôèíàíñîâûìè ñòðóêòóðàìè - òî åñòü ïðîöåññ êîíöåíòðàöèè áàíêîâñêîãî êàïèòàëà, óâåëè÷èâàåòñÿ ðàçðûâ ìåæäó áàíêàìè-ëèäåðàìè è îñòàëüíûìè áàíêàìè. Íàìåòèëñÿ ïðîöåññ ñòèðàíèÿ ðàçëè÷èé ìåæäó îòðàñëåâûìè è òàê íàçûâàåìûìè "ñòàðûìè áàíêàìè". Ïîÿâèëèñü áàíêè, ýôôåêòèâíî îáñëóæèâàþùèå êðóïíûõ êëèåíòîâ, âûäåëèëèñü áàíêè-ëèäåðû â îáëàñòè âàëþòíûõ è ôîíäîâûõ îïåðàöèé, à òàêæå âíåøíåýêîíîìè÷åñêèõ ñâÿçåé.</w:t>
      </w:r>
    </w:p>
    <w:p>
      <w:pPr>
        <w:pStyle w:val="Normal"/>
        <w:spacing w:lineRule="atLeast" w:line="360"/>
        <w:ind w:firstLine="630"/>
        <w:rPr>
          <w:rFonts w:ascii="$ Pragmatica" w:hAnsi="$ Pragmatica" w:eastAsia="$ Pragmatica" w:cs="$ Pragmatica"/>
          <w:position w:val="4"/>
          <w:sz w:val="32"/>
          <w:szCs w:val="32"/>
        </w:rPr>
      </w:pPr>
      <w:r>
        <w:rPr>
          <w:rFonts w:eastAsia="$ Pragmatica" w:cs="$ Pragmatica" w:ascii="$ Pragmatica" w:hAnsi="$ Pragmatica"/>
          <w:position w:val="4"/>
          <w:sz w:val="32"/>
          <w:szCs w:val="32"/>
        </w:rPr>
        <w:t>Áàíêîâñêèé ìåíåäæìåíò, èëè óïðàâëåíèå ôèíàíñîâûìè ðåñóðñàìè áàíêà, îõâàòûâàåò ñèñòåìó ïðèíöèïîâ, ìåòîäîâ, ôîðì è ïðèåìîâ ðåãóëèðîâàíèÿ ðûíî÷íîãî ìåõàíèçìà â îáëàñòè áàíêîâñêèõ ôèíàíñîâ ñ öåëüþ ïîâûøåíèÿ êîíêóðåíòîñïîñîáíîñòè õîçÿéñòâóþùèõ ñóáúåêòîâ, â òîì ÷èñëå è áàíêîâ.</w:t>
      </w:r>
    </w:p>
    <w:p>
      <w:pPr>
        <w:pStyle w:val="Normal"/>
        <w:spacing w:lineRule="atLeast" w:line="360"/>
        <w:ind w:firstLine="630"/>
        <w:rPr>
          <w:rFonts w:ascii="$ Pragmatica" w:hAnsi="$ Pragmatica" w:eastAsia="$ Pragmatica" w:cs="$ Pragmatica"/>
          <w:position w:val="4"/>
          <w:sz w:val="32"/>
          <w:szCs w:val="32"/>
        </w:rPr>
      </w:pPr>
      <w:r>
        <w:rPr>
          <w:rFonts w:eastAsia="$ Pragmatica" w:cs="$ Pragmatica" w:ascii="$ Pragmatica" w:hAnsi="$ Pragmatica"/>
          <w:position w:val="4"/>
          <w:sz w:val="32"/>
          <w:szCs w:val="32"/>
        </w:rPr>
        <w:t>Ïðè ìàëîì áèçíåñå äëÿ óïðàâëåíèÿ ôèíàíñàìè äîñòàòî÷íî êâàëèôèêàöèè áóõãàëòåðà èëè ýêîíîìèñòà, ò.ê. ôèíàíñîâûå îïåðàöèè íå âûõîäÿò çà ðàìêè îáû÷íûõ íàëè÷íûõ è áåçíàëè÷íûõ ðàñ÷åòîâ. Ïðè ñðåäíåì è áîëüøîì áèçíåñå ôîðìèðóåòñÿ áîëüøîé ïîòîê êàïèòàëîâ è, ñîîòâåòñòâåííî, áîëüøîé ìàññèâ ïîòðåáèòåëåé ïðîäóêöèè (ðàáîò, óñëóã), ïðè÷åì ïðåîáëàäàþò ôèíàíñîâûå îïåðàöèè, ñâÿçàííûå ñ èíâåñòèöèÿìè, äâèæåíèåì è ïðåóìíîæåíèåì êàïèòàëà (òðàñò, ëèçèíã, ñåëåíã è ò.ä.). Äëÿ óïðàâëåíèÿ áàíêîâñêèìè ôèíàíñàìè òðåáóþòñÿ âûñîêîêâàëèôèöèðîâàííûå ñïåöèàëèñòû â îáëàñòè ôèíàíñîâîãî áèçíåñà, âëàäåþùèå îñîáîé îòðàñëüþ ìåíåäæìåíòà.</w:t>
      </w:r>
    </w:p>
    <w:p>
      <w:pPr>
        <w:pStyle w:val="Normal"/>
        <w:spacing w:lineRule="atLeast" w:line="360"/>
        <w:ind w:firstLine="630"/>
        <w:rPr>
          <w:rFonts w:ascii="$ Pragmatica" w:hAnsi="$ Pragmatica" w:eastAsia="$ Pragmatica" w:cs="$ Pragmatica"/>
          <w:position w:val="4"/>
          <w:sz w:val="32"/>
          <w:szCs w:val="32"/>
        </w:rPr>
      </w:pPr>
      <w:r>
        <w:rPr>
          <w:rFonts w:eastAsia="$ Pragmatica" w:cs="$ Pragmatica" w:ascii="$ Pragmatica" w:hAnsi="$ Pragmatica"/>
          <w:position w:val="4"/>
          <w:sz w:val="32"/>
          <w:szCs w:val="32"/>
        </w:rPr>
        <w:t>Ñîâåðøåíñòâîâàíèå áàíêîâñêîãî ìåíåäæìåíòà èìååò öåëüþ: 1) óâåëè÷åíèå îáúåìà îêàçûâàåìûõ êëèåíòàì áàíêà óñëóã; 2) ñíèæåíèå èçäåðæåê è ïîòåðü îò íåâîçâðàòà êðåäèòîâ; 3) ïîâûøåíèå öåí íà ýòè óñëóãè â ñâÿçè ñ ïîâûøåíèåì èõ êà÷åñòâà è íàäåæíîñòè. Ïîñëåäíèé âàðèàíò â óñëîâèÿõ êîíêóðåíòíîãî ðûíêà âðÿä ëè ïðèåìëåì.</w:t>
      </w:r>
    </w:p>
    <w:p>
      <w:pPr>
        <w:pStyle w:val="Normal"/>
        <w:spacing w:lineRule="atLeast" w:line="360"/>
        <w:ind w:firstLine="630"/>
        <w:rPr>
          <w:rFonts w:ascii="$ Pragmatica" w:hAnsi="$ Pragmatica" w:eastAsia="$ Pragmatica" w:cs="$ Pragmatica"/>
          <w:position w:val="4"/>
          <w:sz w:val="32"/>
          <w:szCs w:val="32"/>
        </w:rPr>
      </w:pPr>
      <w:r>
        <w:rPr>
          <w:rFonts w:eastAsia="$ Pragmatica" w:cs="$ Pragmatica" w:ascii="$ Pragmatica" w:hAnsi="$ Pragmatica"/>
          <w:position w:val="4"/>
          <w:sz w:val="32"/>
          <w:szCs w:val="32"/>
        </w:rPr>
        <w:t>Ñíèæåíèå èçäåðæåê è ïîòåðü ñâÿçàíî ñ ïîâûøåíèåì óðîâíÿ àâòîìàòèçàöèè, ñîêðàùåíèåì íàêëàäíûõ ðàñõîäîâ, ñòðàõîâàíèåì áàíêîâñêèõ ðèñêîâ è ò.ä. Ðîñòà îáúåìà îêàçûâàåìûõ óñëóã ìîæíî äîñòè÷ü ïîñðåäñòâîì óâåëè÷åíèÿ äîëè îáñëóæèâàåìîãî ðûíêà, âûõîäîâ íà íîâûå ðûíêè è îêàçàíèåì êà÷åñòâåííî íîâûõ óñëóã.</w:t>
      </w:r>
    </w:p>
    <w:p>
      <w:pPr>
        <w:pStyle w:val="Normal"/>
        <w:spacing w:lineRule="atLeast" w:line="360"/>
        <w:ind w:firstLine="630"/>
        <w:rPr>
          <w:rFonts w:ascii="$ Pragmatica" w:hAnsi="$ Pragmatica" w:eastAsia="$ Pragmatica" w:cs="$ Pragmatica"/>
          <w:position w:val="4"/>
          <w:sz w:val="32"/>
          <w:szCs w:val="32"/>
        </w:rPr>
      </w:pPr>
      <w:r>
        <w:rPr>
          <w:rFonts w:eastAsia="$ Pragmatica" w:cs="$ Pragmatica" w:ascii="$ Pragmatica" w:hAnsi="$ Pragmatica"/>
          <w:position w:val="4"/>
          <w:sz w:val="32"/>
          <w:szCs w:val="32"/>
        </w:rPr>
        <w:t>Ôîðìèðîâàíèå "ðûíêà ïîêóïàòåëÿ" â ñòîëü ñïåöèôè÷íîé îáëàñòè, êàêîé ÿâëÿåòñÿ ðûíîê ôèíàíñîâûõ óñëóã, è ñîçäàíèå áàíêîâñêîé èíäóñòðèè â çàïàäíûõ ñòðàíàõ ñïîñîáñòâîâàëî ïðîíèêíîâåíèþ êîíöåïöèè ìåíåäæìåíòà è ìàðêåòèíãà â ôèíàíñîâóþ ñôåðó è âîçíèêíîâåíèþ áàíêîâñêîãî ìåíåäæìåíòà è ìàðêåòèíãà. Â Ìîëäîâå àíàëîãè÷íûå ïðîöåññû îõâàòèëè â áîëüøåé ìåðå òîðãîâëþ è, â ìåíüøåé,  ôèíàíñîâóþ ñôåðó. Ïîýòîìó ìîæíî ãîâîðèòü î çàðîæäåíèè áàíêîâñêîãî ìåíåäæìåíòà ëèøü íà áàçå îñâîåíèÿ íàêîïëåííîãî ìèðîâîãî îïûòà â ýòîé îáëàñòè.</w:t>
      </w:r>
    </w:p>
    <w:p>
      <w:pPr>
        <w:pStyle w:val="Normal"/>
        <w:spacing w:lineRule="atLeast" w:line="360"/>
        <w:ind w:firstLine="630"/>
        <w:rPr>
          <w:rFonts w:ascii="$ Pragmatica" w:hAnsi="$ Pragmatica" w:eastAsia="$ Pragmatica" w:cs="$ Pragmatica"/>
          <w:position w:val="4"/>
          <w:sz w:val="32"/>
          <w:szCs w:val="32"/>
        </w:rPr>
      </w:pPr>
      <w:r>
        <w:rPr>
          <w:rFonts w:eastAsia="$ Pragmatica" w:cs="$ Pragmatica" w:ascii="$ Pragmatica" w:hAnsi="$ Pragmatica"/>
          <w:position w:val="4"/>
          <w:sz w:val="32"/>
          <w:szCs w:val="32"/>
        </w:rPr>
        <w:t>Â ðàáîòå ïðîàíàëèçèðîâàíû ðàçëè÷íûå îðãàíèçàöèîííûå ñòðóêòóðû, èñïîëüçóåìûå â çàðóáåæíûõ êîììåð÷åñêèõ áàíêàõ ïðè àìåðèêàíî-àíãëèéñêîé è êîíòèíåíòàëüíîé åâðîïåéñêîé ñèñòåìàõ. Íà ýòîé îñíîâå ñäåëàíû ðåêîìåíäàöèè äëÿ âûáîðà íàèáîëåå ðàöèîíàëüíîé ñòðóêòóðû áàíêàìè Ìîëäîâû.</w:t>
      </w:r>
    </w:p>
    <w:p>
      <w:pPr>
        <w:pStyle w:val="Normal"/>
        <w:spacing w:lineRule="atLeast" w:line="360"/>
        <w:ind w:firstLine="630"/>
        <w:rPr>
          <w:rFonts w:ascii="$ Pragmatica" w:hAnsi="$ Pragmatica" w:eastAsia="$ Pragmatica" w:cs="$ Pragmatica"/>
          <w:position w:val="4"/>
          <w:sz w:val="32"/>
          <w:szCs w:val="32"/>
        </w:rPr>
      </w:pPr>
      <w:r>
        <w:rPr>
          <w:rFonts w:eastAsia="$ Pragmatica" w:cs="$ Pragmatica" w:ascii="$ Pragmatica" w:hAnsi="$ Pragmatica"/>
          <w:position w:val="4"/>
          <w:sz w:val="32"/>
          <w:szCs w:val="32"/>
        </w:rPr>
        <w:t>Ïðè ýòîì ó÷èòûâàåòñÿ êëëàññèôèêàöèÿ ýòàïîâ ðàçâèòèÿ áàíêîâñêîãî ìåíåäæìåíòà, â îñíîâå êîòîðîé - ìíîãîîáðàçèå ôèíàíñîâûõ óñëóã, òåõíîëîãèÿ èõ ïðåäîñòàâëåíèÿ è ñòåïåíü èíòåãðàöèè ðàçëè÷íûõ ôèíàíñîâûõ èíñòèòóòîâ.</w:t>
      </w:r>
    </w:p>
    <w:p>
      <w:pPr>
        <w:pStyle w:val="Normal"/>
        <w:spacing w:lineRule="atLeast" w:line="360"/>
        <w:ind w:firstLine="630"/>
        <w:rPr>
          <w:rFonts w:ascii="$ Pragmatica" w:hAnsi="$ Pragmatica" w:eastAsia="$ Pragmatica" w:cs="$ Pragmatica"/>
          <w:position w:val="4"/>
          <w:sz w:val="32"/>
          <w:szCs w:val="32"/>
        </w:rPr>
      </w:pPr>
      <w:r>
        <w:rPr>
          <w:rFonts w:eastAsia="$ Pragmatica" w:cs="$ Pragmatica" w:ascii="$ Pragmatica" w:hAnsi="$ Pragmatica"/>
          <w:position w:val="4"/>
          <w:sz w:val="32"/>
          <w:szCs w:val="32"/>
        </w:rPr>
        <w:t>Ðàáîòà êîììåð÷åñêîãî áàíêà ïî îðãàíèçàöèè ôèëèàëà ïðåäñòàâëÿåò ñîáîé ñîãëàñîâàííûé ïðîöåññ ñ ÍÁÌ. Â äèïëîìíîé ðàáîòå ñèñòåìàòèçèðîâàí îïûò ïðàêòè÷åñêîé ðàáîòû ïî îðãàíèçàöèè ôèëèàëîâ ñ ó÷åòîì óñòàíîâëåííûõ ñîîòâåòñòâóþùèìè èíñòðóêöèÿìè ÍÁ òðåáîâàíèé.</w:t>
      </w:r>
    </w:p>
    <w:p>
      <w:pPr>
        <w:pStyle w:val="Normal"/>
        <w:spacing w:lineRule="atLeast" w:line="360"/>
        <w:ind w:firstLine="630"/>
        <w:rPr>
          <w:rFonts w:ascii="$ Pragmatica" w:hAnsi="$ Pragmatica" w:eastAsia="$ Pragmatica" w:cs="$ Pragmatica"/>
          <w:position w:val="4"/>
          <w:sz w:val="32"/>
          <w:szCs w:val="32"/>
        </w:rPr>
      </w:pPr>
      <w:r>
        <w:rPr>
          <w:rFonts w:eastAsia="$ Pragmatica" w:cs="$ Pragmatica" w:ascii="$ Pragmatica" w:hAnsi="$ Pragmatica"/>
          <w:position w:val="4"/>
          <w:sz w:val="32"/>
          <w:szCs w:val="32"/>
        </w:rPr>
        <w:t>Ïîñëå ðåãèñòàöèè ôèëèàëà è îðãàíèçàöèè ñàìîñòîÿòåëüíîé ðàáîòû ôèëèàëà ñ êëèåíòàìè ïåðåä ãîëîâíîé êîíòîðîé âñòàåò âîïðîñ êîîðäèíàöèè äåÿòåëüíîñòè ôèëèàëà â ðàìêàõ îáùåé ôèëèàëüíîé ïîëèòèêè. Â çàâèñèìîñòè îò âûáîðà ôèëèàëüíîé ñòðàòåãèè îòíîøåíèÿ ôèëèàëîâ è ãîëîâíîé êîíòîðû ìîãóò ñòðîèòüñÿ ïî ðàçëè÷íûì ñõåìàì, êîòîðûå äîëæíû îáåñïå÷èâàòü àíàëèç äåÿòåëüíîñòè ôèëèàëîâ è ïðèíÿòèå ìåð îïåðàòèâíîãî óïðàâëåíèÿ. Íà îñíîâå ìåòîäèêè àíàëèçà äåÿòåëüíîñòè ôèëèàëîâ è ïðèíöèïîâ óïðàâëåíèÿ ôèëèàëàìè â ãîëîâíîé êîíòîðå êîììåð÷åñêîãî áàíêà ôîðìèðóåòñÿ øòàòíîå ïîäðàçäåëåíèå, íåïîñðåäñòâåííî îñóùåñòâëÿþùåå êîîðäèíàöèþ äåÿòåëüíîñòè ôèëèàëîâ.</w:t>
      </w:r>
    </w:p>
    <w:p>
      <w:pPr>
        <w:pStyle w:val="Normal"/>
        <w:spacing w:lineRule="atLeast" w:line="360"/>
        <w:ind w:firstLine="630"/>
        <w:rPr>
          <w:rFonts w:ascii="$ Pragmatica" w:hAnsi="$ Pragmatica" w:eastAsia="$ Pragmatica" w:cs="$ Pragmatica"/>
          <w:position w:val="4"/>
          <w:sz w:val="32"/>
          <w:szCs w:val="32"/>
        </w:rPr>
      </w:pPr>
      <w:r>
        <w:rPr>
          <w:rFonts w:eastAsia="$ Pragmatica" w:cs="$ Pragmatica" w:ascii="$ Pragmatica" w:hAnsi="$ Pragmatica"/>
          <w:position w:val="4"/>
          <w:sz w:val="32"/>
          <w:szCs w:val="32"/>
        </w:rPr>
      </w:r>
    </w:p>
    <w:p>
      <w:pPr>
        <w:pStyle w:val="Normal"/>
        <w:spacing w:lineRule="atLeast" w:line="360"/>
        <w:jc w:val="center"/>
        <w:rPr>
          <w:rFonts w:ascii="$ Pragmatica" w:hAnsi="$ Pragmatica" w:eastAsia="$ Pragmatica" w:cs="$ Pragmatica"/>
          <w:position w:val="4"/>
          <w:sz w:val="32"/>
          <w:szCs w:val="32"/>
        </w:rPr>
      </w:pPr>
      <w:r>
        <w:rPr>
          <w:rFonts w:eastAsia="$ Pragmatica" w:cs="$ Pragmatica" w:ascii="$ Pragmatica" w:hAnsi="$ Pragmatica"/>
          <w:position w:val="4"/>
          <w:sz w:val="32"/>
          <w:szCs w:val="32"/>
        </w:rPr>
        <w:t>ÑÏÈÑÎÊ ÈÑÏÎËÜÇÎÂÀÍÍÎÉ ËÈÒÅÐÀÒÓÐÛ</w:t>
      </w:r>
    </w:p>
    <w:p>
      <w:pPr>
        <w:pStyle w:val="Normal"/>
        <w:spacing w:lineRule="atLeast" w:line="360"/>
        <w:ind w:firstLine="630"/>
        <w:rPr>
          <w:rFonts w:ascii="$ Pragmatica" w:hAnsi="$ Pragmatica" w:eastAsia="$ Pragmatica" w:cs="$ Pragmatica"/>
          <w:position w:val="4"/>
          <w:sz w:val="32"/>
          <w:szCs w:val="32"/>
        </w:rPr>
      </w:pPr>
      <w:r>
        <w:rPr>
          <w:rFonts w:eastAsia="$ Pragmatica" w:cs="$ Pragmatica" w:ascii="$ Pragmatica" w:hAnsi="$ Pragmatica"/>
          <w:position w:val="4"/>
          <w:sz w:val="32"/>
          <w:szCs w:val="32"/>
        </w:rPr>
      </w:r>
    </w:p>
    <w:p>
      <w:pPr>
        <w:pStyle w:val="Normal"/>
        <w:spacing w:lineRule="atLeast" w:line="360"/>
        <w:ind w:firstLine="630"/>
        <w:rPr>
          <w:rFonts w:ascii="$ Pragmatica" w:hAnsi="$ Pragmatica" w:eastAsia="$ Pragmatica" w:cs="$ Pragmatica"/>
          <w:position w:val="4"/>
          <w:sz w:val="32"/>
          <w:szCs w:val="32"/>
        </w:rPr>
      </w:pPr>
      <w:r>
        <w:rPr>
          <w:rFonts w:eastAsia="$ Pragmatica" w:cs="$ Pragmatica" w:ascii="$ Pragmatica" w:hAnsi="$ Pragmatica"/>
          <w:position w:val="4"/>
          <w:sz w:val="32"/>
          <w:szCs w:val="32"/>
        </w:rPr>
        <w:t>1. Çàêîí "Î Íàöèîíàëüíîì áàíêå Ìîëäîâû". Ïðèíÿò 21 èþëÿ 1995 ã. ¹ 548- XIII.</w:t>
      </w:r>
    </w:p>
    <w:p>
      <w:pPr>
        <w:pStyle w:val="Normal"/>
        <w:spacing w:lineRule="atLeast" w:line="360"/>
        <w:ind w:firstLine="630"/>
        <w:rPr>
          <w:rFonts w:ascii="$ Pragmatica" w:hAnsi="$ Pragmatica" w:eastAsia="$ Pragmatica" w:cs="$ Pragmatica"/>
          <w:position w:val="4"/>
          <w:sz w:val="32"/>
          <w:szCs w:val="32"/>
        </w:rPr>
      </w:pPr>
      <w:r>
        <w:rPr>
          <w:rFonts w:eastAsia="$ Pragmatica" w:cs="$ Pragmatica" w:ascii="$ Pragmatica" w:hAnsi="$ Pragmatica"/>
          <w:position w:val="4"/>
          <w:sz w:val="32"/>
          <w:szCs w:val="32"/>
        </w:rPr>
        <w:t>2. Çàêîí "Î ôèíàíñîâûõ ó÷ðåæäåíèÿõ". Ïðèíÿò 21 èþëÿ 1995 ã. ¹ 550-XIII.</w:t>
      </w:r>
    </w:p>
    <w:p>
      <w:pPr>
        <w:pStyle w:val="Normal"/>
        <w:spacing w:lineRule="atLeast" w:line="360"/>
        <w:ind w:firstLine="630"/>
        <w:rPr>
          <w:rFonts w:ascii="$ Pragmatica" w:hAnsi="$ Pragmatica" w:eastAsia="$ Pragmatica" w:cs="$ Pragmatica"/>
          <w:position w:val="4"/>
          <w:sz w:val="32"/>
          <w:szCs w:val="32"/>
        </w:rPr>
      </w:pPr>
      <w:r>
        <w:rPr>
          <w:rFonts w:eastAsia="$ Pragmatica" w:cs="$ Pragmatica" w:ascii="$ Pragmatica" w:hAnsi="$ Pragmatica"/>
          <w:position w:val="4"/>
          <w:sz w:val="32"/>
          <w:szCs w:val="32"/>
        </w:rPr>
        <w:t>3. Çàêîí "Î áàíêàõ è áàíêîâñêîé äåÿòåëüíîñòè".</w:t>
      </w:r>
    </w:p>
    <w:p>
      <w:pPr>
        <w:pStyle w:val="Normal"/>
        <w:spacing w:lineRule="atLeast" w:line="360"/>
        <w:ind w:firstLine="630"/>
        <w:rPr>
          <w:rFonts w:ascii="$ Pragmatica" w:hAnsi="$ Pragmatica" w:eastAsia="$ Pragmatica" w:cs="$ Pragmatica"/>
          <w:position w:val="4"/>
          <w:sz w:val="32"/>
          <w:szCs w:val="32"/>
        </w:rPr>
      </w:pPr>
      <w:r>
        <w:rPr>
          <w:rFonts w:eastAsia="$ Pragmatica" w:cs="$ Pragmatica" w:ascii="$ Pragmatica" w:hAnsi="$ Pragmatica"/>
          <w:position w:val="4"/>
          <w:sz w:val="32"/>
          <w:szCs w:val="32"/>
        </w:rPr>
        <w:t>4. Customer services: marketing the competitive environment. - L.: - BPP Publishing ltd, 1991.</w:t>
      </w:r>
    </w:p>
    <w:p>
      <w:pPr>
        <w:pStyle w:val="Normal"/>
        <w:spacing w:lineRule="atLeast" w:line="360"/>
        <w:ind w:firstLine="630"/>
        <w:rPr>
          <w:rFonts w:ascii="$ Pragmatica" w:hAnsi="$ Pragmatica" w:eastAsia="$ Pragmatica" w:cs="$ Pragmatica"/>
          <w:position w:val="4"/>
          <w:sz w:val="32"/>
          <w:szCs w:val="32"/>
        </w:rPr>
      </w:pPr>
      <w:r>
        <w:rPr>
          <w:rFonts w:eastAsia="$ Pragmatica" w:cs="$ Pragmatica" w:ascii="$ Pragmatica" w:hAnsi="$ Pragmatica"/>
          <w:position w:val="4"/>
          <w:sz w:val="32"/>
          <w:szCs w:val="32"/>
        </w:rPr>
        <w:t>5. Management in Banking. - L.: - BPP Publishing Lid, 1990.</w:t>
      </w:r>
    </w:p>
    <w:p>
      <w:pPr>
        <w:pStyle w:val="Normal"/>
        <w:spacing w:lineRule="atLeast" w:line="360"/>
        <w:ind w:firstLine="630"/>
        <w:rPr>
          <w:rFonts w:ascii="$ Pragmatica" w:hAnsi="$ Pragmatica" w:eastAsia="$ Pragmatica" w:cs="$ Pragmatica"/>
          <w:position w:val="4"/>
          <w:sz w:val="32"/>
          <w:szCs w:val="32"/>
        </w:rPr>
      </w:pPr>
      <w:r>
        <w:rPr>
          <w:rFonts w:eastAsia="$ Pragmatica" w:cs="$ Pragmatica" w:ascii="$ Pragmatica" w:hAnsi="$ Pragmatica"/>
          <w:position w:val="4"/>
          <w:sz w:val="32"/>
          <w:szCs w:val="32"/>
        </w:rPr>
        <w:t>6. Joseph F. Sinkey Commercial Bank Financial Management - 4 th ed. - N.Y.: Macmillan Publ. Co., 1992.</w:t>
      </w:r>
    </w:p>
    <w:p>
      <w:pPr>
        <w:pStyle w:val="Normal"/>
        <w:spacing w:lineRule="atLeast" w:line="360"/>
        <w:ind w:firstLine="630"/>
        <w:rPr>
          <w:rFonts w:ascii="$ Pragmatica" w:hAnsi="$ Pragmatica" w:eastAsia="$ Pragmatica" w:cs="$ Pragmatica"/>
          <w:position w:val="4"/>
          <w:sz w:val="32"/>
          <w:szCs w:val="32"/>
        </w:rPr>
      </w:pPr>
      <w:r>
        <w:rPr>
          <w:rFonts w:eastAsia="$ Pragmatica" w:cs="$ Pragmatica" w:ascii="$ Pragmatica" w:hAnsi="$ Pragmatica"/>
          <w:position w:val="4"/>
          <w:sz w:val="32"/>
          <w:szCs w:val="32"/>
        </w:rPr>
        <w:t>7. Phitip Kotler Marketing Management: Analisis, Planning, Implementation and Control - 6 th. - N.Y.: Prentice Hall, 1988.</w:t>
      </w:r>
    </w:p>
    <w:p>
      <w:pPr>
        <w:pStyle w:val="Normal"/>
        <w:spacing w:lineRule="atLeast" w:line="360"/>
        <w:ind w:firstLine="630"/>
        <w:rPr>
          <w:rFonts w:ascii="$ Pragmatica" w:hAnsi="$ Pragmatica" w:eastAsia="$ Pragmatica" w:cs="$ Pragmatica"/>
          <w:position w:val="4"/>
          <w:sz w:val="32"/>
          <w:szCs w:val="32"/>
        </w:rPr>
      </w:pPr>
      <w:r>
        <w:rPr>
          <w:rFonts w:eastAsia="$ Pragmatica" w:cs="$ Pragmatica" w:ascii="$ Pragmatica" w:hAnsi="$ Pragmatica"/>
          <w:position w:val="4"/>
          <w:sz w:val="32"/>
          <w:szCs w:val="32"/>
        </w:rPr>
        <w:t>8. J.P.Peter, J.H.Donnelly Marketing Management - @nd ed. - BPL, 1989.</w:t>
      </w:r>
    </w:p>
    <w:p>
      <w:pPr>
        <w:pStyle w:val="Normal"/>
        <w:spacing w:lineRule="atLeast" w:line="360"/>
        <w:ind w:firstLine="630"/>
        <w:rPr>
          <w:rFonts w:ascii="$ Pragmatica" w:hAnsi="$ Pragmatica" w:eastAsia="$ Pragmatica" w:cs="$ Pragmatica"/>
          <w:position w:val="4"/>
          <w:sz w:val="32"/>
          <w:szCs w:val="32"/>
        </w:rPr>
      </w:pPr>
      <w:r>
        <w:rPr>
          <w:rFonts w:eastAsia="$ Pragmatica" w:cs="$ Pragmatica" w:ascii="$ Pragmatica" w:hAnsi="$ Pragmatica"/>
          <w:position w:val="4"/>
          <w:sz w:val="32"/>
          <w:szCs w:val="32"/>
        </w:rPr>
        <w:t>9. Fundamentals of Marketing, 3rd ed. - N.Y.: Mc Grew-HILL, 1982.</w:t>
      </w:r>
    </w:p>
    <w:p>
      <w:pPr>
        <w:pStyle w:val="Normal"/>
        <w:spacing w:lineRule="atLeast" w:line="360"/>
        <w:ind w:firstLine="630"/>
        <w:rPr>
          <w:rFonts w:ascii="$ Pragmatica" w:hAnsi="$ Pragmatica" w:eastAsia="$ Pragmatica" w:cs="$ Pragmatica"/>
          <w:position w:val="4"/>
          <w:sz w:val="32"/>
          <w:szCs w:val="32"/>
        </w:rPr>
      </w:pPr>
      <w:r>
        <w:rPr>
          <w:rFonts w:eastAsia="$ Pragmatica" w:cs="$ Pragmatica" w:ascii="$ Pragmatica" w:hAnsi="$ Pragmatica"/>
          <w:position w:val="4"/>
          <w:sz w:val="32"/>
          <w:szCs w:val="32"/>
        </w:rPr>
        <w:t>10. MARKETING 90-91 - Dushkin Publishing Co., 1990.</w:t>
      </w:r>
    </w:p>
    <w:p>
      <w:pPr>
        <w:pStyle w:val="Normal"/>
        <w:spacing w:lineRule="atLeast" w:line="360"/>
        <w:ind w:firstLine="630"/>
        <w:rPr>
          <w:rFonts w:ascii="$ Pragmatica" w:hAnsi="$ Pragmatica" w:eastAsia="$ Pragmatica" w:cs="$ Pragmatica"/>
          <w:position w:val="4"/>
          <w:sz w:val="32"/>
          <w:szCs w:val="32"/>
        </w:rPr>
      </w:pPr>
      <w:r>
        <w:rPr>
          <w:rFonts w:eastAsia="$ Pragmatica" w:cs="$ Pragmatica" w:ascii="$ Pragmatica" w:hAnsi="$ Pragmatica"/>
          <w:position w:val="4"/>
          <w:sz w:val="32"/>
          <w:szCs w:val="32"/>
        </w:rPr>
        <w:t>11. Íîâûå ÿâëåíèÿ â ñôåðå ôèíàíñîâûõ óñëóã â ïðîìûøëåííî ðàçâèòûõ êàïèòàëèñòè÷åñêèõ ñòðàíàõ. - Ì.: ÈÍÈÎÍ, 1989.</w:t>
      </w:r>
    </w:p>
    <w:p>
      <w:pPr>
        <w:pStyle w:val="Normal"/>
        <w:spacing w:lineRule="atLeast" w:line="360"/>
        <w:ind w:firstLine="630"/>
        <w:rPr>
          <w:rFonts w:ascii="$ Pragmatica" w:hAnsi="$ Pragmatica" w:eastAsia="$ Pragmatica" w:cs="$ Pragmatica"/>
          <w:position w:val="4"/>
          <w:sz w:val="32"/>
          <w:szCs w:val="32"/>
        </w:rPr>
      </w:pPr>
      <w:r>
        <w:rPr>
          <w:rFonts w:eastAsia="$ Pragmatica" w:cs="$ Pragmatica" w:ascii="$ Pragmatica" w:hAnsi="$ Pragmatica"/>
          <w:position w:val="4"/>
          <w:sz w:val="32"/>
          <w:szCs w:val="32"/>
        </w:rPr>
        <w:t>12. Â.Ì.Óñîñêèí. Ñîâðåìåííûé êîììåð÷åñêèé áàíê: óïðàâëåíèå è îïåðàöèè. - Ì.: 1993.</w:t>
      </w:r>
    </w:p>
    <w:p>
      <w:pPr>
        <w:pStyle w:val="Normal"/>
        <w:spacing w:lineRule="atLeast" w:line="360"/>
        <w:ind w:firstLine="630"/>
        <w:rPr>
          <w:rFonts w:ascii="$ Pragmatica" w:hAnsi="$ Pragmatica" w:eastAsia="$ Pragmatica" w:cs="$ Pragmatica"/>
          <w:position w:val="4"/>
          <w:sz w:val="32"/>
          <w:szCs w:val="32"/>
        </w:rPr>
      </w:pPr>
      <w:r>
        <w:rPr>
          <w:rFonts w:eastAsia="$ Pragmatica" w:cs="$ Pragmatica" w:ascii="$ Pragmatica" w:hAnsi="$ Pragmatica"/>
          <w:position w:val="4"/>
          <w:sz w:val="32"/>
          <w:szCs w:val="32"/>
        </w:rPr>
        <w:t>13. Àìåðèêàíñêèé êàïèòàëèçì â 80-å ãîäû... - Ì.: 1986.</w:t>
      </w:r>
    </w:p>
    <w:p>
      <w:pPr>
        <w:pStyle w:val="Normal"/>
        <w:spacing w:lineRule="atLeast" w:line="360"/>
        <w:ind w:firstLine="630"/>
        <w:rPr>
          <w:rFonts w:ascii="$ Pragmatica" w:hAnsi="$ Pragmatica" w:eastAsia="$ Pragmatica" w:cs="$ Pragmatica"/>
          <w:position w:val="4"/>
          <w:sz w:val="32"/>
          <w:szCs w:val="32"/>
        </w:rPr>
      </w:pPr>
      <w:r>
        <w:rPr>
          <w:rFonts w:eastAsia="$ Pragmatica" w:cs="$ Pragmatica" w:ascii="$ Pragmatica" w:hAnsi="$ Pragmatica"/>
          <w:position w:val="4"/>
          <w:sz w:val="32"/>
          <w:szCs w:val="32"/>
        </w:rPr>
        <w:t>14. À.Ì.Ñàð÷åâ. Âåäóùèå êîììåð÷åñêèå áàíêè â ìèðîâîé ýêîíîìèêå. - Ì.: Ôèíàíñû è ñòàòèñòèêà, 1992.</w:t>
      </w:r>
    </w:p>
    <w:p>
      <w:pPr>
        <w:pStyle w:val="Normal"/>
        <w:spacing w:lineRule="atLeast" w:line="360"/>
        <w:ind w:firstLine="630"/>
        <w:rPr>
          <w:rFonts w:ascii="$ Pragmatica" w:hAnsi="$ Pragmatica" w:eastAsia="$ Pragmatica" w:cs="$ Pragmatica"/>
          <w:position w:val="4"/>
          <w:sz w:val="32"/>
          <w:szCs w:val="32"/>
        </w:rPr>
      </w:pPr>
      <w:r>
        <w:rPr>
          <w:rFonts w:eastAsia="$ Pragmatica" w:cs="$ Pragmatica" w:ascii="$ Pragmatica" w:hAnsi="$ Pragmatica"/>
          <w:position w:val="4"/>
          <w:sz w:val="32"/>
          <w:szCs w:val="32"/>
        </w:rPr>
        <w:t>15. Ìàðêåòèíã âî âíåøíåýêîíîìè÷åñêîé äåÿòåëüíîñòè. Òåðìèíîëîãè÷åñêèé ñëîâàðü. - Ì.: Ìåæäóíàðîäíûå îòíîøåíèÿ. 1992.</w:t>
      </w:r>
    </w:p>
    <w:p>
      <w:pPr>
        <w:pStyle w:val="Normal"/>
        <w:spacing w:lineRule="atLeast" w:line="360"/>
        <w:ind w:firstLine="630"/>
        <w:rPr>
          <w:rFonts w:ascii="$ Pragmatica" w:hAnsi="$ Pragmatica" w:eastAsia="$ Pragmatica" w:cs="$ Pragmatica"/>
          <w:position w:val="4"/>
          <w:sz w:val="32"/>
          <w:szCs w:val="32"/>
        </w:rPr>
      </w:pPr>
      <w:r>
        <w:rPr>
          <w:rFonts w:eastAsia="$ Pragmatica" w:cs="$ Pragmatica" w:ascii="$ Pragmatica" w:hAnsi="$ Pragmatica"/>
          <w:position w:val="4"/>
          <w:sz w:val="32"/>
          <w:szCs w:val="32"/>
        </w:rPr>
        <w:t>16. Á.Ã.Ôåäåðîâ. Ñîâðåìåííûå âàëþòíî-êðåäèòíûå ðûíêè. - Ì.: Ôèíàíñû è ñòàòèñòèêà. 1989.</w:t>
      </w:r>
    </w:p>
    <w:p>
      <w:pPr>
        <w:pStyle w:val="Normal"/>
        <w:spacing w:lineRule="atLeast" w:line="360"/>
        <w:ind w:firstLine="630"/>
        <w:rPr>
          <w:rFonts w:ascii="$ Pragmatica" w:hAnsi="$ Pragmatica" w:eastAsia="$ Pragmatica" w:cs="$ Pragmatica"/>
          <w:position w:val="4"/>
          <w:sz w:val="32"/>
          <w:szCs w:val="32"/>
        </w:rPr>
      </w:pPr>
      <w:r>
        <w:rPr>
          <w:rFonts w:eastAsia="$ Pragmatica" w:cs="$ Pragmatica" w:ascii="$ Pragmatica" w:hAnsi="$ Pragmatica"/>
          <w:position w:val="4"/>
          <w:sz w:val="32"/>
          <w:szCs w:val="32"/>
        </w:rPr>
        <w:t>17. Â.Â.Øàõîâ. Ââåäåíèå â ñòðàõîâàíèå. - Ì.: Ôèíàíñû è ñòàòèñòèêà. 1992.</w:t>
      </w:r>
    </w:p>
    <w:p>
      <w:pPr>
        <w:pStyle w:val="Normal"/>
        <w:spacing w:lineRule="atLeast" w:line="360"/>
        <w:ind w:firstLine="630"/>
        <w:rPr>
          <w:rFonts w:ascii="$ Pragmatica" w:hAnsi="$ Pragmatica" w:eastAsia="$ Pragmatica" w:cs="$ Pragmatica"/>
          <w:position w:val="4"/>
          <w:sz w:val="32"/>
          <w:szCs w:val="32"/>
        </w:rPr>
      </w:pPr>
      <w:r>
        <w:rPr>
          <w:rFonts w:eastAsia="$ Pragmatica" w:cs="$ Pragmatica" w:ascii="$ Pragmatica" w:hAnsi="$ Pragmatica"/>
          <w:position w:val="4"/>
          <w:sz w:val="32"/>
          <w:szCs w:val="32"/>
        </w:rPr>
        <w:t>18. Ýäâèí Äæ. Äîëàí, Êîëèí Ä. è Ðîçìàðè Äæ. Êýìïáåëëû. Äåíüãè, áàíêîâñêîå äåëî è äåíåæíî-êðåäèòíàÿ ïîëèòèêà. - Ì.: ÑÏá, 1993.</w:t>
      </w:r>
    </w:p>
    <w:p>
      <w:pPr>
        <w:pStyle w:val="Normal"/>
        <w:spacing w:lineRule="atLeast" w:line="360"/>
        <w:ind w:firstLine="630"/>
        <w:rPr>
          <w:rFonts w:ascii="$ Pragmatica" w:hAnsi="$ Pragmatica" w:eastAsia="$ Pragmatica" w:cs="$ Pragmatica"/>
          <w:position w:val="4"/>
          <w:sz w:val="32"/>
          <w:szCs w:val="32"/>
        </w:rPr>
      </w:pPr>
      <w:r>
        <w:rPr>
          <w:rFonts w:eastAsia="$ Pragmatica" w:cs="$ Pragmatica" w:ascii="$ Pragmatica" w:hAnsi="$ Pragmatica"/>
          <w:position w:val="4"/>
          <w:sz w:val="32"/>
          <w:szCs w:val="32"/>
        </w:rPr>
        <w:t>19. Ñïèöûí È.Î., Ñïèöûí ß.Î. Ìàðêåòèíã â áàíêå. - Ê.: 1993.</w:t>
      </w:r>
    </w:p>
    <w:p>
      <w:pPr>
        <w:pStyle w:val="Normal"/>
        <w:spacing w:lineRule="atLeast" w:line="360"/>
        <w:ind w:firstLine="630"/>
        <w:rPr>
          <w:rFonts w:ascii="$ Pragmatica" w:hAnsi="$ Pragmatica" w:eastAsia="$ Pragmatica" w:cs="$ Pragmatica"/>
          <w:position w:val="4"/>
          <w:sz w:val="32"/>
          <w:szCs w:val="32"/>
        </w:rPr>
      </w:pPr>
      <w:r>
        <w:rPr>
          <w:rFonts w:eastAsia="$ Pragmatica" w:cs="$ Pragmatica" w:ascii="$ Pragmatica" w:hAnsi="$ Pragmatica"/>
          <w:position w:val="4"/>
          <w:sz w:val="32"/>
          <w:szCs w:val="32"/>
        </w:rPr>
        <w:t>20. ÑØÀ: ðûíîê ïîòðåáèòåëüñêèõ òîâàðîâ è óñëóã. - Ì.: Íàóêà. 1983.</w:t>
      </w:r>
    </w:p>
    <w:p>
      <w:pPr>
        <w:pStyle w:val="Normal"/>
        <w:spacing w:lineRule="atLeast" w:line="360"/>
        <w:ind w:firstLine="630"/>
        <w:rPr>
          <w:rFonts w:ascii="$ Pragmatica" w:hAnsi="$ Pragmatica" w:eastAsia="$ Pragmatica" w:cs="$ Pragmatica"/>
          <w:position w:val="4"/>
          <w:sz w:val="32"/>
          <w:szCs w:val="32"/>
        </w:rPr>
      </w:pPr>
      <w:r>
        <w:rPr>
          <w:rFonts w:eastAsia="$ Pragmatica" w:cs="$ Pragmatica" w:ascii="$ Pragmatica" w:hAnsi="$ Pragmatica"/>
          <w:position w:val="4"/>
          <w:sz w:val="32"/>
          <w:szCs w:val="32"/>
        </w:rPr>
        <w:t>21. Ñîâðåìåííûé ìàðêåòèíã. Ïîä ðåä. Â.Å.Õðóöêîãî. - Ì.: Ôèíàíñû è ñòàòèñòèêà, 1991.</w:t>
      </w:r>
    </w:p>
    <w:p>
      <w:pPr>
        <w:pStyle w:val="Normal"/>
        <w:spacing w:lineRule="atLeast" w:line="360"/>
        <w:ind w:firstLine="630"/>
        <w:rPr>
          <w:rFonts w:ascii="$ Pragmatica" w:hAnsi="$ Pragmatica" w:eastAsia="$ Pragmatica" w:cs="$ Pragmatica"/>
          <w:position w:val="4"/>
          <w:sz w:val="32"/>
          <w:szCs w:val="32"/>
        </w:rPr>
      </w:pPr>
      <w:r>
        <w:rPr>
          <w:rFonts w:eastAsia="$ Pragmatica" w:cs="$ Pragmatica" w:ascii="$ Pragmatica" w:hAnsi="$ Pragmatica"/>
          <w:position w:val="4"/>
          <w:sz w:val="32"/>
          <w:szCs w:val="32"/>
        </w:rPr>
        <w:t>22. Áàíêîâñêîå äåëî. Ïîä ðåä. Î.È.Ëàâðóøèíà. - Ì.: Áàíêîâñêèé è áèðæåâîé íàó÷íî-êîíñóëüòàöèîííûé öåíòð, 1992.</w:t>
      </w:r>
    </w:p>
    <w:p>
      <w:pPr>
        <w:pStyle w:val="Normal"/>
        <w:spacing w:lineRule="atLeast" w:line="360"/>
        <w:ind w:firstLine="630"/>
        <w:rPr>
          <w:rFonts w:ascii="$ Pragmatica" w:hAnsi="$ Pragmatica" w:eastAsia="$ Pragmatica" w:cs="$ Pragmatica"/>
          <w:position w:val="4"/>
          <w:sz w:val="32"/>
          <w:szCs w:val="32"/>
        </w:rPr>
      </w:pPr>
      <w:r>
        <w:rPr>
          <w:rFonts w:eastAsia="$ Pragmatica" w:cs="$ Pragmatica" w:ascii="$ Pragmatica" w:hAnsi="$ Pragmatica"/>
          <w:position w:val="4"/>
          <w:sz w:val="32"/>
          <w:szCs w:val="32"/>
        </w:rPr>
        <w:t>23. Àíãëî-ðóññêèé ñëîâàðü ïî ýêîíîìèêå è ôèíàíñàì. - ÑÏá: Ýêîíîìè÷åñêàÿ øêîëà, 1992.</w:t>
      </w:r>
    </w:p>
    <w:p>
      <w:pPr>
        <w:pStyle w:val="Normal"/>
        <w:spacing w:lineRule="atLeast" w:line="360"/>
        <w:ind w:firstLine="630"/>
        <w:rPr>
          <w:rFonts w:ascii="$ Pragmatica" w:hAnsi="$ Pragmatica" w:eastAsia="$ Pragmatica" w:cs="$ Pragmatica"/>
          <w:position w:val="4"/>
          <w:sz w:val="32"/>
          <w:szCs w:val="32"/>
        </w:rPr>
      </w:pPr>
      <w:r>
        <w:rPr>
          <w:rFonts w:eastAsia="$ Pragmatica" w:cs="$ Pragmatica" w:ascii="$ Pragmatica" w:hAnsi="$ Pragmatica"/>
          <w:position w:val="4"/>
          <w:sz w:val="32"/>
          <w:szCs w:val="32"/>
        </w:rPr>
        <w:t>24. Ô.Êîòëåð. Óïðàâëåíèå ìàðêåòèíãîì. Ï.Ñ.Çàâüÿëîâ, Â.Å.Äåìèäîâ. Ôîðìóëà óñïåõà - ìàðêåòèíã.</w:t>
      </w:r>
    </w:p>
    <w:p>
      <w:pPr>
        <w:pStyle w:val="Normal"/>
        <w:spacing w:lineRule="atLeast" w:line="360"/>
        <w:ind w:firstLine="630"/>
        <w:rPr>
          <w:rFonts w:ascii="$ Pragmatica" w:hAnsi="$ Pragmatica" w:eastAsia="$ Pragmatica" w:cs="$ Pragmatica"/>
          <w:position w:val="4"/>
          <w:sz w:val="32"/>
          <w:szCs w:val="32"/>
        </w:rPr>
      </w:pPr>
      <w:r>
        <w:rPr>
          <w:rFonts w:eastAsia="$ Pragmatica" w:cs="$ Pragmatica" w:ascii="$ Pragmatica" w:hAnsi="$ Pragmatica"/>
          <w:position w:val="4"/>
          <w:sz w:val="32"/>
          <w:szCs w:val="32"/>
        </w:rPr>
        <w:t>25. À.À.Ãàëêèí è äð. Êàïèòàëèçì ñåãîäíÿ: ïàðàäîêñû ðàçâèòèÿ Ñåìåíîâ ß.À. Îïåðàöèè êîììåð÷åñêîãî áàíêà ñ öåííûìè áóìàãàìè. - Ì.: 1993.</w:t>
      </w:r>
    </w:p>
    <w:p>
      <w:pPr>
        <w:pStyle w:val="Normal"/>
        <w:spacing w:lineRule="atLeast" w:line="360"/>
        <w:ind w:firstLine="630"/>
        <w:rPr>
          <w:rFonts w:ascii="$ Pragmatica" w:hAnsi="$ Pragmatica" w:eastAsia="$ Pragmatica" w:cs="$ Pragmatica"/>
          <w:position w:val="4"/>
          <w:sz w:val="32"/>
          <w:szCs w:val="32"/>
        </w:rPr>
      </w:pPr>
      <w:r>
        <w:rPr>
          <w:rFonts w:eastAsia="$ Pragmatica" w:cs="$ Pragmatica" w:ascii="$ Pragmatica" w:hAnsi="$ Pragmatica"/>
          <w:position w:val="4"/>
          <w:sz w:val="32"/>
          <w:szCs w:val="32"/>
        </w:rPr>
        <w:t>26. Ìàðòûíîâà Î.È. Áàíêè íà ðûíêå öåííûõ áóìàã. - Ì.: 1994.</w:t>
      </w:r>
    </w:p>
    <w:p>
      <w:pPr>
        <w:pStyle w:val="Normal"/>
        <w:spacing w:lineRule="atLeast" w:line="360"/>
        <w:ind w:firstLine="630"/>
        <w:rPr>
          <w:rFonts w:ascii="$ Pragmatica" w:hAnsi="$ Pragmatica" w:eastAsia="$ Pragmatica" w:cs="$ Pragmatica"/>
          <w:position w:val="4"/>
          <w:sz w:val="32"/>
          <w:szCs w:val="32"/>
        </w:rPr>
      </w:pPr>
      <w:r>
        <w:rPr>
          <w:rFonts w:eastAsia="$ Pragmatica" w:cs="$ Pragmatica" w:ascii="$ Pragmatica" w:hAnsi="$ Pragmatica"/>
          <w:position w:val="4"/>
          <w:sz w:val="32"/>
          <w:szCs w:val="32"/>
        </w:rPr>
        <w:t>27. Æóðíàë "Ðûíîê öåííûõ áóìàã", 1994, ¹ 7,9,18,19,20.</w:t>
      </w:r>
    </w:p>
    <w:p>
      <w:pPr>
        <w:pStyle w:val="Normal"/>
        <w:spacing w:lineRule="atLeast" w:line="360"/>
        <w:ind w:firstLine="630"/>
        <w:rPr>
          <w:rFonts w:ascii="$ Pragmatica" w:hAnsi="$ Pragmatica" w:eastAsia="$ Pragmatica" w:cs="$ Pragmatica"/>
          <w:position w:val="4"/>
          <w:sz w:val="32"/>
          <w:szCs w:val="32"/>
        </w:rPr>
      </w:pPr>
      <w:r>
        <w:rPr>
          <w:rFonts w:eastAsia="$ Pragmatica" w:cs="$ Pragmatica" w:ascii="$ Pragmatica" w:hAnsi="$ Pragmatica"/>
          <w:position w:val="4"/>
          <w:sz w:val="32"/>
          <w:szCs w:val="32"/>
        </w:rPr>
        <w:t>28. Ïåòðàêîâ Í.ß. Ôîíäîâûé ïîðòôåëü. - Ì.: 1992.</w:t>
      </w:r>
    </w:p>
    <w:p>
      <w:pPr>
        <w:pStyle w:val="Normal"/>
        <w:spacing w:lineRule="atLeast" w:line="360"/>
        <w:ind w:firstLine="630"/>
        <w:rPr>
          <w:rFonts w:ascii="$ Pragmatica" w:hAnsi="$ Pragmatica" w:eastAsia="$ Pragmatica" w:cs="$ Pragmatica"/>
          <w:position w:val="4"/>
          <w:sz w:val="32"/>
          <w:szCs w:val="32"/>
        </w:rPr>
      </w:pPr>
      <w:r>
        <w:rPr>
          <w:rFonts w:eastAsia="$ Pragmatica" w:cs="$ Pragmatica" w:ascii="$ Pragmatica" w:hAnsi="$ Pragmatica"/>
          <w:position w:val="4"/>
          <w:sz w:val="32"/>
          <w:szCs w:val="32"/>
        </w:rPr>
        <w:t>29. Êîëåñíèêîâ À.È. Áàíêîâñêîå äåëî. 1993, ÑÏá.</w:t>
      </w:r>
    </w:p>
    <w:p>
      <w:pPr>
        <w:pStyle w:val="Normal"/>
        <w:spacing w:lineRule="atLeast" w:line="360"/>
        <w:ind w:firstLine="630"/>
        <w:rPr>
          <w:rFonts w:ascii="$ Pragmatica" w:hAnsi="$ Pragmatica" w:eastAsia="$ Pragmatica" w:cs="$ Pragmatica"/>
          <w:position w:val="4"/>
          <w:sz w:val="32"/>
          <w:szCs w:val="32"/>
        </w:rPr>
      </w:pPr>
      <w:r>
        <w:rPr>
          <w:rFonts w:eastAsia="$ Pragmatica" w:cs="$ Pragmatica" w:ascii="$ Pragmatica" w:hAnsi="$ Pragmatica"/>
          <w:position w:val="4"/>
          <w:sz w:val="32"/>
          <w:szCs w:val="32"/>
        </w:rPr>
        <w:t>30. Îñíîâû áàíêîâñêîé äåÿòåëüíîñòè äëÿ ïðåäïðèíèìàòåëåé è êîììåðñàíòîâ. - Ì.: 1993.</w:t>
      </w:r>
    </w:p>
    <w:p>
      <w:pPr>
        <w:pStyle w:val="Normal"/>
        <w:spacing w:lineRule="atLeast" w:line="360"/>
        <w:ind w:firstLine="630"/>
        <w:rPr>
          <w:rFonts w:ascii="$ Pragmatica" w:hAnsi="$ Pragmatica" w:eastAsia="$ Pragmatica" w:cs="$ Pragmatica"/>
          <w:position w:val="4"/>
          <w:sz w:val="32"/>
          <w:szCs w:val="32"/>
        </w:rPr>
      </w:pPr>
      <w:r>
        <w:rPr>
          <w:rFonts w:eastAsia="$ Pragmatica" w:cs="$ Pragmatica" w:ascii="$ Pragmatica" w:hAnsi="$ Pragmatica"/>
          <w:position w:val="4"/>
          <w:sz w:val="32"/>
          <w:szCs w:val="32"/>
        </w:rPr>
        <w:t>31. Äîëàí Ýäâèí Äæ. Äåíüãè, áàíêîâñêîå äåëî è äåíåæíî-êðåäèòíàÿ ïîëèòèêà. ÑÏá 1994.</w:t>
      </w:r>
    </w:p>
    <w:p>
      <w:pPr>
        <w:pStyle w:val="Normal"/>
        <w:spacing w:lineRule="atLeast" w:line="360"/>
        <w:ind w:firstLine="630"/>
        <w:rPr>
          <w:rFonts w:ascii="$ Pragmatica" w:hAnsi="$ Pragmatica" w:eastAsia="$ Pragmatica" w:cs="$ Pragmatica"/>
          <w:position w:val="4"/>
          <w:sz w:val="32"/>
          <w:szCs w:val="32"/>
        </w:rPr>
      </w:pPr>
      <w:r>
        <w:rPr>
          <w:rFonts w:eastAsia="$ Pragmatica" w:cs="$ Pragmatica" w:ascii="$ Pragmatica" w:hAnsi="$ Pragmatica"/>
          <w:position w:val="4"/>
          <w:sz w:val="32"/>
          <w:szCs w:val="32"/>
        </w:rPr>
        <w:t>32. Ñàìóýëüñîí Ï. Ýêîíîìèêà. - Ì.: 1964, ãë. 3,15,16,17.</w:t>
      </w:r>
    </w:p>
    <w:p>
      <w:pPr>
        <w:pStyle w:val="Normal"/>
        <w:spacing w:lineRule="atLeast" w:line="360"/>
        <w:ind w:firstLine="630"/>
        <w:rPr>
          <w:rFonts w:ascii="$ Pragmatica" w:hAnsi="$ Pragmatica" w:eastAsia="$ Pragmatica" w:cs="$ Pragmatica"/>
          <w:position w:val="4"/>
          <w:sz w:val="32"/>
          <w:szCs w:val="32"/>
        </w:rPr>
      </w:pPr>
      <w:r>
        <w:rPr>
          <w:rFonts w:eastAsia="$ Pragmatica" w:cs="$ Pragmatica" w:ascii="$ Pragmatica" w:hAnsi="$ Pragmatica"/>
          <w:position w:val="4"/>
          <w:sz w:val="32"/>
          <w:szCs w:val="32"/>
        </w:rPr>
        <w:t>33. Âîëûíñêèé Â.Ñ. Êðåäèò â óñëîâèÿõ ñîâðåìåííîãî êàïèòàëèçìà. -Ì.: Ôèíàíñû è ñòàòèñòèêà, 1991.</w:t>
      </w:r>
    </w:p>
    <w:p>
      <w:pPr>
        <w:pStyle w:val="Normal"/>
        <w:spacing w:lineRule="atLeast" w:line="360"/>
        <w:ind w:firstLine="630"/>
        <w:rPr>
          <w:rFonts w:ascii="$ Pragmatica" w:hAnsi="$ Pragmatica" w:eastAsia="$ Pragmatica" w:cs="$ Pragmatica"/>
          <w:position w:val="4"/>
          <w:sz w:val="32"/>
          <w:szCs w:val="32"/>
        </w:rPr>
      </w:pPr>
      <w:r>
        <w:rPr>
          <w:rFonts w:eastAsia="$ Pragmatica" w:cs="$ Pragmatica" w:ascii="$ Pragmatica" w:hAnsi="$ Pragmatica"/>
          <w:position w:val="4"/>
          <w:sz w:val="32"/>
          <w:szCs w:val="32"/>
        </w:rPr>
        <w:t>34. Ôåäåðîâ Á.Ã. Ñîâðåìåííûå âàëþòíî-êðåäèòíûå ðûíêè. - Ìþ: 1989.</w:t>
      </w:r>
    </w:p>
    <w:p>
      <w:pPr>
        <w:pStyle w:val="Normal"/>
        <w:spacing w:lineRule="atLeast" w:line="360"/>
        <w:ind w:firstLine="630"/>
        <w:rPr>
          <w:rFonts w:ascii="$ Pragmatica" w:hAnsi="$ Pragmatica" w:eastAsia="$ Pragmatica" w:cs="$ Pragmatica"/>
          <w:position w:val="4"/>
          <w:sz w:val="32"/>
          <w:szCs w:val="32"/>
        </w:rPr>
      </w:pPr>
      <w:r>
        <w:rPr>
          <w:rFonts w:eastAsia="$ Pragmatica" w:cs="$ Pragmatica" w:ascii="$ Pragmatica" w:hAnsi="$ Pragmatica"/>
          <w:position w:val="4"/>
          <w:sz w:val="32"/>
          <w:szCs w:val="32"/>
        </w:rPr>
        <w:t>35. Îñíîâíûå íàïðàâëåíèÿ êðåäèòíîé ïîëèòèêè â ñîâðåìåííûõ óñëîâèÿõ. - Äåíüãè è êðåäèò, 1990 ¹ 12.</w:t>
      </w:r>
    </w:p>
    <w:p>
      <w:pPr>
        <w:pStyle w:val="Normal"/>
        <w:spacing w:lineRule="atLeast" w:line="360"/>
        <w:ind w:firstLine="630"/>
        <w:rPr>
          <w:rFonts w:ascii="$ Pragmatica" w:hAnsi="$ Pragmatica" w:eastAsia="$ Pragmatica" w:cs="$ Pragmatica"/>
          <w:position w:val="4"/>
          <w:sz w:val="32"/>
          <w:szCs w:val="32"/>
        </w:rPr>
      </w:pPr>
      <w:r>
        <w:rPr>
          <w:rFonts w:eastAsia="$ Pragmatica" w:cs="$ Pragmatica" w:ascii="$ Pragmatica" w:hAnsi="$ Pragmatica"/>
          <w:position w:val="4"/>
          <w:sz w:val="32"/>
          <w:szCs w:val="32"/>
        </w:rPr>
        <w:t>36. Áàíêîâñêîå äåëî. Ïîä ðåä. Î.Ëàâðóøèíà. - Ì.: 1993.</w:t>
      </w:r>
    </w:p>
    <w:p>
      <w:pPr>
        <w:pStyle w:val="Normal"/>
        <w:spacing w:lineRule="atLeast" w:line="360"/>
        <w:ind w:firstLine="630"/>
        <w:rPr>
          <w:rFonts w:ascii="$ Pragmatica" w:hAnsi="$ Pragmatica" w:eastAsia="$ Pragmatica" w:cs="$ Pragmatica"/>
          <w:position w:val="4"/>
          <w:sz w:val="32"/>
          <w:szCs w:val="32"/>
        </w:rPr>
      </w:pPr>
      <w:r>
        <w:rPr>
          <w:rFonts w:eastAsia="$ Pragmatica" w:cs="$ Pragmatica" w:ascii="$ Pragmatica" w:hAnsi="$ Pragmatica"/>
          <w:position w:val="4"/>
          <w:sz w:val="32"/>
          <w:szCs w:val="32"/>
        </w:rPr>
        <w:t>37. Ñëîâàðü-ñïðàâî÷íèê áàíêîâñêèõ òåðìèíîâ. Áëèçíåö Â.Ô. è äð. - Ìèíñê, 1989.</w:t>
      </w:r>
    </w:p>
    <w:p>
      <w:pPr>
        <w:pStyle w:val="Normal"/>
        <w:spacing w:lineRule="atLeast" w:line="360"/>
        <w:ind w:firstLine="630"/>
        <w:rPr>
          <w:rFonts w:ascii="$ Pragmatica" w:hAnsi="$ Pragmatica" w:eastAsia="$ Pragmatica" w:cs="$ Pragmatica"/>
          <w:position w:val="4"/>
          <w:sz w:val="32"/>
          <w:szCs w:val="32"/>
        </w:rPr>
      </w:pPr>
      <w:r>
        <w:rPr>
          <w:rFonts w:eastAsia="$ Pragmatica" w:cs="$ Pragmatica" w:ascii="$ Pragmatica" w:hAnsi="$ Pragmatica"/>
          <w:position w:val="4"/>
          <w:sz w:val="32"/>
          <w:szCs w:val="32"/>
        </w:rPr>
        <w:t>38. Ãîëóáîâè÷ À.Ä., Ñèòíèê À.Â., Õåíêèí Á.Ë. Óïðàâëåíèå áàíêîì. - Ì.: 1992.</w:t>
      </w:r>
    </w:p>
    <w:p>
      <w:pPr>
        <w:pStyle w:val="Normal"/>
        <w:spacing w:lineRule="atLeast" w:line="360"/>
        <w:ind w:firstLine="630"/>
        <w:rPr>
          <w:rFonts w:ascii="$ Pragmatica" w:hAnsi="$ Pragmatica" w:eastAsia="$ Pragmatica" w:cs="$ Pragmatica"/>
          <w:position w:val="4"/>
          <w:sz w:val="32"/>
          <w:szCs w:val="32"/>
        </w:rPr>
      </w:pPr>
      <w:r>
        <w:rPr>
          <w:rFonts w:eastAsia="$ Pragmatica" w:cs="$ Pragmatica" w:ascii="$ Pragmatica" w:hAnsi="$ Pragmatica"/>
          <w:position w:val="4"/>
          <w:sz w:val="32"/>
          <w:szCs w:val="32"/>
        </w:rPr>
        <w:t>39. Ìèëîâèäîâ Â.Ä. Ñîâðåìåííîå áàíêîâñêîå äåëî (Îïûò ÑØÀ). - Ì.: 1992.</w:t>
      </w:r>
    </w:p>
    <w:p>
      <w:pPr>
        <w:pStyle w:val="Normal"/>
        <w:spacing w:lineRule="atLeast" w:line="360"/>
        <w:ind w:firstLine="630"/>
        <w:rPr>
          <w:rFonts w:ascii="$ Pragmatica" w:hAnsi="$ Pragmatica" w:eastAsia="$ Pragmatica" w:cs="$ Pragmatica"/>
          <w:position w:val="4"/>
          <w:sz w:val="32"/>
          <w:szCs w:val="32"/>
        </w:rPr>
      </w:pPr>
      <w:r>
        <w:rPr>
          <w:rFonts w:eastAsia="$ Pragmatica" w:cs="$ Pragmatica" w:ascii="$ Pragmatica" w:hAnsi="$ Pragmatica"/>
          <w:position w:val="4"/>
          <w:sz w:val="32"/>
          <w:szCs w:val="32"/>
        </w:rPr>
        <w:t>40. Äìèòðèåâ-Ìàìîíîâ Â.À., Åâàëèí Ç.Ï. Òåîðèÿ è ïðàêòèêà êîììåð÷åñêîãî áàíêà. - Ì.: 1992.</w:t>
      </w:r>
    </w:p>
    <w:p>
      <w:pPr>
        <w:pStyle w:val="Normal"/>
        <w:spacing w:lineRule="atLeast" w:line="360"/>
        <w:ind w:firstLine="630"/>
        <w:rPr>
          <w:rFonts w:ascii="$ Pragmatica" w:hAnsi="$ Pragmatica" w:eastAsia="$ Pragmatica" w:cs="$ Pragmatica"/>
          <w:position w:val="4"/>
          <w:sz w:val="32"/>
          <w:szCs w:val="32"/>
        </w:rPr>
      </w:pPr>
      <w:r>
        <w:rPr>
          <w:rFonts w:eastAsia="$ Pragmatica" w:cs="$ Pragmatica" w:ascii="$ Pragmatica" w:hAnsi="$ Pragmatica"/>
          <w:position w:val="4"/>
          <w:sz w:val="32"/>
          <w:szCs w:val="32"/>
        </w:rPr>
        <w:t>41. Ñïèöûí È.Î., Ñïèöûí ß.Î. Ìàðêåòèíã â áàíêå. ÖÌÌÑ "Ïèñèàéï" 1993.</w:t>
      </w:r>
    </w:p>
    <w:p>
      <w:pPr>
        <w:pStyle w:val="Normal"/>
        <w:spacing w:lineRule="atLeast" w:line="360"/>
        <w:ind w:firstLine="630"/>
        <w:rPr>
          <w:rFonts w:ascii="$ Pragmatica" w:hAnsi="$ Pragmatica" w:eastAsia="$ Pragmatica" w:cs="$ Pragmatica"/>
          <w:position w:val="4"/>
          <w:sz w:val="32"/>
          <w:szCs w:val="32"/>
        </w:rPr>
      </w:pPr>
      <w:r>
        <w:rPr>
          <w:rFonts w:eastAsia="$ Pragmatica" w:cs="$ Pragmatica" w:ascii="$ Pragmatica" w:hAnsi="$ Pragmatica"/>
          <w:position w:val="4"/>
          <w:sz w:val="32"/>
          <w:szCs w:val="32"/>
        </w:rPr>
        <w:t>42. Ìîòîâèëîâ Î.Â. Áàíêîâñêîå è êîììåð÷åñêîå êðåäèòîâàíèå è ôèíàíñèðîâàíèå èííîâàöèé. ÑÏ-Á, 1994.</w:t>
      </w:r>
    </w:p>
    <w:p>
      <w:pPr>
        <w:pStyle w:val="Normal"/>
        <w:spacing w:lineRule="atLeast" w:line="360"/>
        <w:ind w:firstLine="630"/>
        <w:rPr>
          <w:rFonts w:ascii="$ Pragmatica" w:hAnsi="$ Pragmatica" w:eastAsia="$ Pragmatica" w:cs="$ Pragmatica"/>
          <w:position w:val="4"/>
          <w:sz w:val="32"/>
          <w:szCs w:val="32"/>
        </w:rPr>
      </w:pPr>
      <w:r>
        <w:rPr>
          <w:rFonts w:eastAsia="$ Pragmatica" w:cs="$ Pragmatica" w:ascii="$ Pragmatica" w:hAnsi="$ Pragmatica"/>
          <w:position w:val="4"/>
          <w:sz w:val="32"/>
          <w:szCs w:val="32"/>
        </w:rPr>
        <w:t>43. Âàëäàéöåâ Å.Â. Ðèñêè â ýêîíîìèêå è ìåòîäû èõ ñòðàõîâàíèÿ. ÑÏ-Á. 1992.</w:t>
      </w:r>
    </w:p>
    <w:p>
      <w:pPr>
        <w:pStyle w:val="Normal"/>
        <w:spacing w:lineRule="atLeast" w:line="360"/>
        <w:ind w:firstLine="630"/>
        <w:rPr>
          <w:rFonts w:ascii="$ Pragmatica" w:hAnsi="$ Pragmatica" w:eastAsia="$ Pragmatica" w:cs="$ Pragmatica"/>
          <w:position w:val="4"/>
          <w:sz w:val="32"/>
          <w:szCs w:val="32"/>
        </w:rPr>
      </w:pPr>
      <w:r>
        <w:rPr>
          <w:rFonts w:eastAsia="$ Pragmatica" w:cs="$ Pragmatica" w:ascii="$ Pragmatica" w:hAnsi="$ Pragmatica"/>
          <w:position w:val="4"/>
          <w:sz w:val="32"/>
          <w:szCs w:val="32"/>
        </w:rPr>
      </w:r>
    </w:p>
    <w:sectPr>
      <w:type w:val="nextPage"/>
      <w:pgSz w:w="11906" w:h="16838"/>
      <w:pgMar w:left="1701" w:right="567" w:gutter="0" w:header="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 Pragmatica">
    <w:charset w:val="01"/>
    <w:family w:val="swiss"/>
    <w:pitch w:val="variable"/>
  </w:font>
  <w:font w:name="$ Times ET">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1T01:49:00Z</dcterms:created>
  <dc:creator>Michael Bowers</dc:creator>
  <dc:description/>
  <dc:language>en-US</dc:language>
  <cp:lastModifiedBy>B.Delimarsky</cp:lastModifiedBy>
  <dcterms:modified xsi:type="dcterms:W3CDTF">1996-07-10T12:16:00Z</dcterms:modified>
  <cp:revision>2</cp:revision>
  <dc:subject/>
  <dc:title>ÎÃËÀÂËÅÍÈÅ</dc:title>
</cp:coreProperties>
</file>