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823947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36596082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