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/>
        <w:object w:dxaOrig="14062" w:dyaOrig="6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3.1pt;height:340.85pt" filled="f" o:ole="">
            <v:imagedata r:id="rId3" o:title=""/>
          </v:shape>
          <o:OLEObject Type="Embed" ProgID="" ShapeID="ole_rId2" DrawAspect="Content" ObjectID="_104140299" r:id="rId2"/>
        </w:objec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Схема 2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Воздействие внешней среды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9T05:02:00Z</dcterms:created>
  <dc:creator>Silin Andrey Alexandrovich</dc:creator>
  <dc:description/>
  <dc:language>en-US</dc:language>
  <cp:lastModifiedBy>Silin Andrey Alexandrovich</cp:lastModifiedBy>
  <cp:lastPrinted>1995-11-19T05:15:00Z</cp:lastPrinted>
  <dcterms:modified xsi:type="dcterms:W3CDTF">1995-11-19T05:18:00Z</dcterms:modified>
  <cp:revision>3</cp:revision>
  <dc:subject/>
  <dc:title>  </dc:title>
</cp:coreProperties>
</file>