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Предмет: современные концепции менеджмента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Тема: "Как я вижу себя менеджером?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анкт-Петербур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20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держани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Вводная часть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1. Понятие менеджмен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 Менеджер и требования предъявляемые к нем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1 Важнейшая функция менеджера - умение управля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юдьм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2 Лидерские качества менеджер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Заключение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Список литературы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нятие "менеджмент" в последнее время все чаще и чаще уполтребляется в русском языке. Открываються "школы менеджеров", создаються "клубы менеджеров", проводяться "семинары менеджеров", но редко люди отдают себе отчет в том, что же именно скрывается за этим словом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лова "менеджер" и "менеджмент" употреблялись в английском языке еще в прошлом столетии. Но лишь ко второй четверти </w:t>
      </w:r>
      <w:r>
        <w:rPr>
          <w:rFonts w:eastAsia="Times New Roman" w:cs="Times New Roman"/>
          <w:sz w:val="28"/>
          <w:szCs w:val="28"/>
        </w:rPr>
        <w:t>X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а они постепенно начинают приобретать определенное значение, в соответствии с которым менеджером является человек, организующий конкретную работу, руководствуясь современными методами. В литературе менеджмент определяется как управление  производством, система методов, принципов, средств и форм управления, разработанных и применяемых в развитых странах для повышения эффективности производства или иной общественной деятельности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развитием рыночной экономики,  в частности в нашей стране,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рмины "менеджмент",  "менеджер",  быстро и прочно вошли в нашу жизнь и наш словарный обиход, заменив такие термины, как "управление",  "управленческая деятельность",  "руководитель", "директор". Хотя все эти слова являются синонимами по отношению друг к другу, термин управление имеет более широкий смысл. Вообще, "управление" - это воздействие управляющей системы (субъекта управления) на  управляемую систему (объект управления) с целью перевода управляемой системы в требуемое состояние.  В частности,  в роли субъекта управления выступает менеджер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режде чем говорить о  менеджере  и  его  функциях,  надо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вести понятие "менеджмента".   Менеджмент - это  самостоятельный  вид профессиональной деятельности, направленный на достижение в ходе любой хозяйственной деятельности фирмы,  действующей в  рыночных условиях,  определенных намеченных целей путем рационального использования материальных и трудовых ресурсов с применением  принципов, функций и методов экономического механизма менеджмента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кажется, в работе руководителя много привлекательных сторон: она предоставляет большие возможности для развития личности, придает человеку достоинство, является захватывающей и увлекательной. Менеджеру приходится часто решать сложнейшие задачи в условиях критических ситуаций и неопределенных перспектив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ошлом на должность менеджеров старались подобрать людей с ярко выраженными диктаторскими замашками, поскольку рабочие были в большинстве своем покорной, малообразованной, безликой массой и  наилучшим способом обращения с ними считалось принуждение. 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их условиях формула действий управляющего была: &lt;бизнес - есть бизнес, работай, не рассуждая&gt;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ониманием того, что рабочих нужно не принуждать к труду, а поощрять, изменились и требования к управляющим.. Главным их достоинством стала способность играть роль главы семьи, который по-отечески относится к подчиненным, действуя по формуле: &lt;твердость, но справедливость &gt;.</w:t>
      </w:r>
    </w:p>
    <w:p>
      <w:pPr>
        <w:pStyle w:val="Normal"/>
        <w:ind w:left="142"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изисные ситуации, все больше и больше потрясавшие западную экономику, потребовали от управляющих новых качеств. Просто ужиться с людьми было не достаточно -- взаимодействие нужно было обеспечить надежной материальной базой, которую создавал надежный бесперебойный сбыт товаров. Это потребовало от менеджера еще и маклерских способностей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конец , сегодня фирмы выросли настолько, что единоличное управление ими стало практически невозможным. Кроме того, у руководителей добавилось и много внешних функций, в том числе взаимодействие с партнерами, профсоюзом, государственными и политическими деятелями. Каждым направлением занимался самостоятельный управляющий, поэтому глава корпорации становился менеджером-организатором, основная обязанность которого -  координировать деятельность группы менеджеров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полняя эту обязанность, современный менеджер выступает в нескольких ролях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первых, это управляющий, облеченный властью, руководящий большим коллективом людей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вторых, это лидер, способный вести за собой подчиненных, используя свой авторитет, высокий профессионализм, положительные эмоции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-третьих, это -- дипломат, устанавливающий контакты с партнерами и властями, успешно преодолевающий внутренние и внешние конфликты.  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-четвертых, это -- воспитатель, обладающий высокими нравственными качествами, способный создать коллектив и направляющий его развитие в нужное русло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-пятых, это -- просто человек, обладающий высокими знаниями и способностями, уровнем культуры, честностью, решительностью характера и в то же время рассудительностью, способный быть во всех отношениях образцом для окружающих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оцессе управления менеджер осуществляет ряд конкретных функций, среди которых: организация и планирование деятельности коллектива и своей собственной работы;  распределение заданий и инструктаж  подчиненных; контроль за ними; подготовка и чтение отчетов; проверка и оценка результатов работы; ознакомление со всеми новинками в мире бизнеса, техники и технологии, выдвижение и рассмотрение новых идей и предложений; решение вопросов, выходящих за пределы компетенции подчиненных; знакомство с текущей корреспонденцией; ответы на звонки и прием посетителей; проведение собраний и представительство; заполнение форм отчетности; ведение переговоров; повышение квалификации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думаю,чтобы быть хорошим менеджером вам  надо  быть  психологом.  Быть психологом -  значит знать,  понимать людей и отвечать им взаимностью. Кроме того,  хороший менеджер должен быть и организатором, и другом, и учителем, и экспертом в постановке задач, и лидером, и человеком, умеющим слушать других...и это только для начала.Он должен знать в совершенстве своих прямых подчиненных, их способности и возможности выполнения конкретной поручаемой им  работы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еджер должен знать условия,  связывающие предприятие и работников,  защищать  интересы  тех и других на справедливой основе, устранять неспособных с целью удержания единства и  правильности функционирования фирмы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еджер должен быть лидером,  достойным подражания. Главная задача менеджера - делать дело при помощи других людей, добиваться коллективной работы.  Это значит сотрудничество,  а не запугивание. Хорошего менеджера всегда заботят  и  интересы  всей  фирмы.  Он стремится сбалансировать интерес группы, интересы босса и других менеджеров, необходимость  выполнения  работы  с  необходимостью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йти время для обучения, производственные интересы с человеческими потребностями подчиненных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льзя обозначить лидерство какой-то формулой.  Это  искусс-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о, мастерство,  умение,  талант. Некоторые люди обладают им от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роды. Другие - обучаются этому.  А третьи  никогда  этого  не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тигают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нце  концов  каждый находит свой стиль.  Один динамичен,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ятелен, способен воодушевлять других. Другой спокоен, сдержан в речи  и  поведении.  Однако оба они могут действовать с равной эффективностью - внушать к себе доверие и добиваться того, чтобы работа выполнялась быстро и качественно.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предан своей фирме,  он не принижает свою фирму в гла-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х сотрудников  и  не  унижает своих сотрудников в глазах руко-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дства фирмы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должен быть оптимистом.  Оптимист всегда охотно выслушивает других и их идеи,  потому что он всегда ждет хороших  новостей. Пессимист  слушает как можно меньше потому,  что ожидает плохих новостей. Оптимист думает, что люди по преимуществу готовы прийти на помощь, обладают творческим началом,стремятся к созиданию. Пессимист считает,  что они ленивы,  строптивы и от  их мало прока.  Интересно,  что  оба подхода обычно оказывются правильными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любит людей.  Если работа менеджера состоит в управле-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и людьми,  как он может выполнять ее хорошо, если не любит людей. Лучшие лидеры заботятся о своих сотрудниках. Их интересует, что делают другие. Лучшие лидеры человечны, они отдают себе отчет в собственных слабостях, что делает их терпимее к слабостям других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должен быть смелым.  Он всегда попытается найти  новый способ выполнить задачу только потому, что этот способ лучше. Но он никогда  не  делает это необоснованным.  Если он разрешит кому-то провести эксперимент и тот окончится неудачей,  то  он  не возложит вину на него и не потеряет в него веру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уководитель должен  быть  решительным.  Лидер  всегда готов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имать решения.  Когда  есть  вся необходимая информация правильное решение лежит на поверхности. Труднее, когда известны не все исходные  данные,  а  решение  все равно необходимо принять. Требуется настоящая смелость,  чтобы принять решение и сознавать при этом, что оно может быть ошибочным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идер тактичен и внимателен.  Основной принцип:  критиковать работу,а не человека,  ее выполняющего.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раведливость -  тоже важная черта лидера.  Например,  если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трудник получает надбавку,  а он ничего не  сделал,  чтобы  ее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лужить, у Вас,  вероятно появится десяток недовольных.  Когда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чиненный совершает ошибку,  ему нужно указать на нее, он должен ее признать, а потом надо забыть об этом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всегда честен. Быть честным по отношению к руководству - это говорить вышестоящим менеджерам то,  что им,  возможно, не всегда приятно слышать.  Быть честным по отношению к подчиненным - это говорить когда они правы,  и когда они неправы. Быть честным - это умение признавать свои ошибки. Не всегда легко сказать правду, не ущемив чувства других и не показавшись бестактным, но честность в  интересах  общего  блага - фирмы и ее сотрудников -всегда должна быть превыше всего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должен быть наставником. Он помогает своим подчиненным развивать в себе уверенность,  любовь к людям, честолюбие, энтузиазм, честность, уравновешенность и решительность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дер уверен в себе.  Уверенность в себе  без  заносчивости,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а в свои силы без высокомерия - вот отличительные черты сильного лиде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а менеджера чрезвычайно тяжела, и поэтому одним из его важнейших личных качеств должно быть хорошее здоровье, которое помогает быть энергичным и жизнестойким, мужественно переносить удары судьбы, успешно справляться со стрессами. Силы и энергию необходимо поэтому рационально распределять между всеми своими делами, чтобы в каждом добиться успеха, но нельзя приучать себя к постоянным стабильным нагрузкам и время от времени разрушать привычные образцы действий, ибо когда потребуется рывок, разомлевший руководитель на него уже не будет способе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 одного физического здоровья менеджеру не достаточно. Он должен быть еще и эмоционально здоровым человеком, иначе просто не выдержит всех сваливающихся на его голову перегрузок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этому нужно загодя формировать у себя положительные эмоции: сопереживание, делающее человека гуманным; волнение, стимулирующее активность, заинтересованность и любознательность, помогающую продвигаться вперед, освоению новых сфер деятельности; уверенность, добавляющую солид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ятие управленческих решений требует от менеджеров 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лько квалификации, но и эмоциональной зрелости, которая выражается в умении и готовности идти навстречу острым ситуациям, успешно справляться с ними, не делать не переживаемой трагедии из поражений, неминуемых на жизненном пути любого менедже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ременный менеджер должен активно бороться с собственными недостатками, формировать у себя положительное отношение к жизни и работе, создавать "здоровое" окружение путем выдвижения и обучения людей, раскрытия их способностей и талантов; при этом не нужно опасаться потерять авторитет - в большинстве случаев сотрудники за такое отношение к ним платят, наоборот, признанием и благодарность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ая группа качеств, необходимых любому менеджеру -- профессиональные. Это - компетентность, т.е. система специальных знаний и практических навыков. Она бывает специальной и управленческой. Это культура - общая, техническая, экономическая, правовая, информационная, психолого-педагогическая.  Важен  и  ряд других моментов. Прежде всего современного руководителя отличает хорошее знание действительности как внутренней, так и внешней, понимание ц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рмы и своего подразделения, умение видеть проблемы, выделять в них наиболее существенные стороны, быть восприимчивым к новизне и изменениям. Это невозможно без обладания умственными способностями выше среднего уровня, умением анализировать ситуацию, создавать и критически оценивать различные планы и программы, принимать решения, брать на себя ответственность за их выполнение, много и упорно работать для этого, быть энергичным и решительным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роший руководитель должен уметь обеспечивать сопричастность сотрудников к работе. Для этого необходимо правильно поощрять людей, превращать любую, даже самую нудную работу в увлекательную игру, отыскивая нестандартные подходы и неизвестные грани в деле решения проблемы, сдабривать свои действия известной долей авантюризма для пущей привлекательности. Он должен считаться с желанием подчиненных добиться определенного положения в этом мире, знать их идеалы и способствовать реализации их в жизнь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амое главное, на мой взгляд, менеджер должен обладать умением руководить, организовывать и поддерживать работу коллектива, быть готовым к действиям, риску. Он должен уметь определить объем своих служебных полномочий, возможность действовать независимо от руководства, побуждать людей к повиновению, избавляться от баласта, а оставшимся помочь стать самими собой, а не подминать под себя. Для этого менеджер должен обладать терпимостью к слабостям людей, не мешающим работать, и нетерпимостью ко всему ,что препятствует успешному решению стоящих перед ним и коллективом задач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жно иметь в виду, что не существует и не будет существовать менеджера, обладающего универсальными способностями и одинаково эффективно действующего в любой ситуации.</w:t>
      </w:r>
    </w:p>
    <w:p>
      <w:pPr>
        <w:pStyle w:val="Normal"/>
        <w:ind w:left="14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любом случае, к менеджеру предъявляются большие требования, которые хороший менеджер сможет удовлетворить только,  если он будет  постоянно  совершенствоваться,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пределам мастерства нет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признание личного ограничения - это сама по себе движу-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щая сила для перемен,  но часто требуются и другие опыт и обуче-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е, чтоб углубить свое понимание,  приобрести  новые  навыки  и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ходы. Значительные  изменения  личности  предполагают уверенность в себе, умение, поддержку и в первую очередь развитие умения делать все по-новому.  Задача менеджера - найти способ проанализировать свои подходы и  способности,  проверить  потенциал, научиться  действовать  по-иному.  Каждому приходится учиться на собственном опыте;  мало в чем можно убедить с помощью описаний, пока человек  не  почувствует  и  не познает это самостоятельно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И.Н.Герчикова "Менеджмент" , М-1994 ,издательское объединение "Юнити"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Ниссинен,  Иоуко,  Воутилайнен, Ээро "Время руководител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ффективность использования".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Веснин В.Р. Менеджмент для всех . - М.: Знание, 1994. - 173 с</w:t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142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284" w:hanging="0"/>
        <w:rPr>
          <w:rFonts w:ascii="Times New Roman Cyr" w:hAnsi="Times New Roman Cyr" w:eastAsia="Times New Roman Cyr" w:cs="Times New Roman Cyr"/>
          <w:lang w:val="tr-TR"/>
        </w:rPr>
      </w:pPr>
      <w:r>
        <w:rPr>
          <w:rFonts w:eastAsia="Times New Roman Cyr" w:cs="Times New Roman Cyr" w:ascii="Times New Roman Cyr" w:hAnsi="Times New Roman Cyr"/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