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sz w:val="24"/>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sz w:val="24"/>
          <w:szCs w:val="23"/>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sz w:val="2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11920844"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1706201926"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1281540914"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1874221831"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8-20T04:11:00Z</dcterms:modified>
  <cp:revision>130</cp:revision>
  <dc:subject/>
  <dc:title>Введение</dc:title>
</cp:coreProperties>
</file>