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/>
        <w:t>Отзыв на дипломную работу студентки факультета психологии МГОПУ им. Шолохова Андреевой Ольги Вячеславовны «Профессиональные и личностные качества телефонных консультантов»</w:t>
      </w:r>
    </w:p>
    <w:p>
      <w:pPr>
        <w:pStyle w:val="TextBody"/>
        <w:spacing w:before="0" w:after="120"/>
        <w:rPr/>
      </w:pPr>
      <w:r>
        <w:rPr/>
        <w:t>Научный руководитель – Елизаров Андрей Николаевич, кандидат психологических наук</w:t>
      </w:r>
    </w:p>
    <w:p>
      <w:pPr>
        <w:pStyle w:val="Heading2"/>
        <w:ind w:firstLine="709"/>
        <w:rPr/>
      </w:pPr>
      <w:r>
        <w:rPr/>
        <w:t>За время нашей совместной работы Андреева Ольга Вячеславовна проявляла значительную активность, трудолюбие, упорство, работоспособность.</w:t>
      </w:r>
    </w:p>
    <w:p>
      <w:pPr>
        <w:pStyle w:val="Heading2"/>
        <w:ind w:firstLine="709"/>
        <w:rPr/>
      </w:pPr>
      <w:r>
        <w:rPr/>
        <w:t>В результате анализа литературных источников она создала и описала модель, представляющую собой развернутую и структурированную систему качеств, необходимых эффективному психологу-консультанту для работы на телефоне доверия. Этот продукт нашел свое частичное воплощение в виде системы гипотез, изложенных во введении ее работы. Уже сам по себе этот результат является следствием значительного труда, и весомым показателем готовности Андреевой Ольги Вячеславовны к решению сложных задач, связанных с психологическим анализом. Полагаем, что Андреева Ольга Вячеславовна вполне могла бы на этом рубеже закончить свою работу над дипломом.</w:t>
      </w:r>
    </w:p>
    <w:p>
      <w:pPr>
        <w:pStyle w:val="Heading2"/>
        <w:ind w:firstLine="709"/>
        <w:rPr/>
      </w:pPr>
      <w:r>
        <w:rPr/>
        <w:t>Но присущие Андреевой Ольге Вячеславовне трудолюбие, самоотверженность и постоянная неудовлетворенность достигнутым подталкивали ее к тому, чтобы организовать систему широкомасштабных эмпирических исследований, направленных на проверку всех выдвигавшихся на основе литературного анализа гипотез. Эта задача явно превышала скромные силы  и возможности студентки. Поэтому нам стоило большого труда уговорить Андрееву Ольгу Вячеславовну отложить проверку всех выдвинутых в процессе литературного анализа гипотез на этапы кандидатской и докторской диссертаций, а в рамках дипломной работы организовать пилотажное исследование с целью проверки только двух из выдвигавшихся гипотез. Исследование это Андреева Ольга Вячеславовна успешно осуществила. Исследование это подтвердило выдвигавшиеся гипотезы. В процессе планирования и осуществления эмпирического исследования Андреева Ольга Вячеславовна проявила ум, находчивость, оптимизм, высокую способность к обучаемости, активность, компетентность, хорошее знакомство с методами математической статистики. Нам приходилось в значительной степени сдерживать ее исследовательский порыв, иначе работа никогда не была бы завершена до конца.</w:t>
      </w:r>
    </w:p>
    <w:p>
      <w:pPr>
        <w:pStyle w:val="Heading3"/>
        <w:ind w:firstLine="709"/>
        <w:jc w:val="both"/>
        <w:rPr/>
      </w:pPr>
      <w:r>
        <w:rPr/>
        <w:t>Мы подчас не во всем готовы принять тот стиль изложения, который порой выбирает Андреева Ольга Вячеславовна.</w:t>
      </w:r>
    </w:p>
    <w:p>
      <w:pPr>
        <w:pStyle w:val="TextBodyIndent"/>
        <w:jc w:val="both"/>
        <w:rPr/>
      </w:pPr>
      <w:r>
        <w:rPr/>
        <w:t>Тем не менее, мы полагаем, что данная работа отвечает всем необходимым требованиям, которые обычно предъявляются к дипломным работам по психологии, и может быть допущена к защите.</w:t>
      </w:r>
    </w:p>
    <w:p>
      <w:pPr>
        <w:pStyle w:val="TextBodyIndent"/>
        <w:spacing w:before="120" w:after="0"/>
        <w:jc w:val="both"/>
        <w:rPr/>
      </w:pPr>
      <w:r>
        <w:rPr/>
        <w:t>11 марта 2002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9:37:00Z</dcterms:created>
  <dc:creator>User</dc:creator>
  <dc:description/>
  <dc:language>en-US</dc:language>
  <cp:lastModifiedBy>User</cp:lastModifiedBy>
  <dcterms:modified xsi:type="dcterms:W3CDTF">2002-05-13T23:23:00Z</dcterms:modified>
  <cp:revision>9</cp:revision>
  <dc:subject/>
  <dc:title>Отзыв на дипломную работу студентки факультета психологии МГОПУ им</dc:title>
</cp:coreProperties>
</file>