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944259687"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295163935"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277017620"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2127955921"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