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Государственный университет "Дубна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афедра менедж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Реферат на тему:</w:t>
      </w:r>
    </w:p>
    <w:p>
      <w:pPr>
        <w:pStyle w:val="Heading3"/>
        <w:spacing w:lineRule="auto" w:line="360"/>
        <w:ind w:firstLine="709"/>
        <w:jc w:val="center"/>
        <w:rPr>
          <w:rFonts w:ascii="TIMES NEW ROMAN CYR;Times New Roman" w:hAnsi="TIMES NEW ROMAN CYR;Times New Roman" w:cs="TIMES NEW ROMAN CYR;Times New Roman"/>
          <w:i/>
          <w:i/>
          <w:sz w:val="36"/>
        </w:rPr>
      </w:pPr>
      <w:r>
        <w:rPr>
          <w:rFonts w:cs="TIMES NEW ROMAN CYR;Times New Roman" w:ascii="TIMES NEW ROMAN CYR;Times New Roman" w:hAnsi="TIMES NEW ROMAN CYR;Times New Roman"/>
          <w:i/>
          <w:sz w:val="36"/>
        </w:rPr>
        <w:t>Немецкая модель мнеджмента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36"/>
        </w:rPr>
      </w:pPr>
      <w:r>
        <w:rPr>
          <w:rFonts w:cs="TIMES NEW ROMAN CYR;Times New Roman" w:ascii="TIMES NEW ROMAN CYR;Times New Roman" w:hAnsi="TIMES NEW ROMAN CYR;Times New Roman"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Выполнил: студент группы 2062,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рский Ф.Н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Дубна,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0 г.</w:t>
      </w:r>
    </w:p>
    <w:p>
      <w:pPr>
        <w:pStyle w:val="Heading3"/>
        <w:spacing w:lineRule="auto" w:line="360"/>
        <w:ind w:firstLine="709"/>
        <w:jc w:val="center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Вступление</w:t>
      </w:r>
    </w:p>
    <w:p>
      <w:pPr>
        <w:pStyle w:val="2"/>
        <w:spacing w:lineRule="auto" w:line="360"/>
        <w:rPr/>
      </w:pPr>
      <w:r>
        <w:rPr/>
        <w:t>Структура управления корпорацией (акционерным обществом) в конкретной стране определяется несколькими факторами: законодательством и различными нормативными актами, регулирующими права и обязанности всех участвующих сторон; фактически сложившейся структурой управления в данной стране; уставом каждого акционерного общества. Несмотря на то, что положения системы управления могут быть разными у различных акционерных обществ, многие факторы "де-факто" и "де-юре" оказывают на них практически одинаковое влияние. Поэтому, возможно сформулировать определение типовой "модели" управления акционерным обществом в различных странах.</w:t>
      </w:r>
    </w:p>
    <w:p>
      <w:pPr>
        <w:pStyle w:val="Normal"/>
        <w:spacing w:lineRule="auto" w:line="360"/>
        <w:rPr/>
      </w:pPr>
      <w:r>
        <w:rPr>
          <w:sz w:val="24"/>
        </w:rPr>
        <w:t>В каждой стране структура управления акционерными обществами имеет определенные характеристики и составляющие элементы, которые отличают ее от структур других стран. На настоящий момент исследователи выделяют три основных модели управления акционерными обществами на развитых рынках капитала. Это англо-американская модель, японская модель и немецкая модел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сновные признаки или элементы каждой модели это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ключевые участники акционерного общества или корпораци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структура владения акциями в конкретной модел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состав совета директоров (или советов – в немецкой модели)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законодательные рамк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раскрытию информации для корпораций, включенных в листинг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корпоративные действия, требующие одобрения акционеров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 CYR;Times New Roman" w:hAnsi="TIMES NEW ROMAN CYR;Times New Roman" w:cs="TIMES NEW ROMAN CYR;Times New Roman"/>
          <w:sz w:val="24"/>
        </w:rPr>
      </w:pPr>
      <w:r>
        <w:rPr>
          <w:sz w:val="24"/>
        </w:rPr>
        <w:t>механизм взаимодействия между ключевыми участниками.</w:t>
      </w:r>
    </w:p>
    <w:p>
      <w:pPr>
        <w:pStyle w:val="Normal"/>
        <w:spacing w:lineRule="auto" w:line="360"/>
        <w:rPr>
          <w:rFonts w:ascii="TIMES NEW ROMAN CYR;Times New Roman" w:hAnsi="TIMES NEW ROMAN CYR;Times New Roman" w:cs="TIMES NEW ROMAN CYR;Times New Roman"/>
          <w:sz w:val="24"/>
        </w:rPr>
      </w:pPr>
      <w:r>
        <w:rPr>
          <w:sz w:val="24"/>
        </w:rPr>
        <w:t>При этом необходимо понимать, что нельзя просто взять одну из моделей и применять ее в другой стране. Процесс формирования определенной модели управления динамичный: структура корпоративного управления всегда отвечает условиям и особенностям конкретной страны.</w:t>
      </w:r>
    </w:p>
    <w:p>
      <w:pPr>
        <w:pStyle w:val="Heading3"/>
        <w:spacing w:lineRule="auto" w:line="360"/>
        <w:ind w:firstLine="709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Heading3"/>
        <w:spacing w:lineRule="auto" w:line="360"/>
        <w:ind w:firstLine="709"/>
        <w:jc w:val="center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Немецкая модель мнеджмента</w:t>
      </w:r>
    </w:p>
    <w:p>
      <w:pPr>
        <w:pStyle w:val="Footnote"/>
        <w:spacing w:lineRule="auto" w:line="360"/>
        <w:rPr/>
      </w:pPr>
      <w:r>
        <w:rPr>
          <w:rFonts w:cs="TIMES NEW ROMAN CYR;Times New Roman" w:ascii="TIMES NEW ROMAN CYR;Times New Roman" w:hAnsi="TIMES NEW ROMAN CYR;Times New Roman"/>
        </w:rPr>
        <w:t>Немецкая модель используется в немецких и австрийских корпорациях. Некоторые элементы этой модели присутствуют также в Нидерландах и Скандинавии. Кроме этого, недавно некоторые корпорации Франции и Бельгии также начали применять элементы немецкой модели.</w:t>
      </w:r>
    </w:p>
    <w:p>
      <w:pPr>
        <w:pStyle w:val="TextBody"/>
        <w:rPr/>
      </w:pPr>
      <w:r>
        <w:rPr/>
        <w:t>Немецкая модель управления акционерными обществами существенно отличается от англо-американской и японской моделей. Хотя некоторое сходство с японской моделью все-таки существует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Банки являются долгосрочными акционерами немецких корпораций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  <w:vertAlign w:val="superscript"/>
        </w:rPr>
        <w:t xml:space="preserve"> </w:t>
      </w:r>
      <w:r>
        <w:rPr>
          <w:sz w:val="24"/>
        </w:rPr>
        <w:t>и, подобно японской модели, представители банков выбираются в Советы директоров. Однако, в отличие от японской модели, где представители банков привлекаются в совет только в кризисных ситуациях, в немецких корпорациях представительство банков в совете постоянно. Три крупнейших универсальных немецких банка (т. е. банки, предоставляющие широкий диапазон услуг) играют основную роль; в некоторых областях страны государственные банки являются ключевыми акционерам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уществуют три основных особенности немецкой модели, отличающие ее от других моделей. Две из них – это состав совет директоров и права акционер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о-первых, немецкая модель предусматривает двухпалатный Совет, состоящий из Правления</w:t>
      </w:r>
      <w:r>
        <w:rPr>
          <w:sz w:val="24"/>
          <w:lang w:val="en-US"/>
        </w:rPr>
        <w:t xml:space="preserve"> (</w:t>
      </w:r>
      <w:r>
        <w:rPr>
          <w:sz w:val="24"/>
        </w:rPr>
        <w:t>исполнительного совета</w:t>
      </w:r>
      <w:r>
        <w:rPr>
          <w:sz w:val="24"/>
          <w:lang w:val="en-US"/>
        </w:rPr>
        <w:t>)</w:t>
      </w:r>
      <w:r>
        <w:rPr>
          <w:sz w:val="24"/>
        </w:rPr>
        <w:t xml:space="preserve"> (чиновники корпорации, т. е. внутренние члены) и наблюдательного совета (представители рабочих, служащих корпорации и акционеров). Эти две палаты абсолютно раздельны: никто не может одновременно членом Правления и наблюдательного совет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о-вторых, численность наблюдательного совета устанавливается законом и не может быть изменена акционерам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-третьих, в Германии и других странах, использующих немецкую модель, узаконены ограничения прав акционеров в части голосования, т. е. ограничивается число голосов, которое акционер имеет на собрании и которое может не совпадать с числом акций, которыми этот акционер владеет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Большинство немецких корпораций предпочитает банковское финансирование акционерному, поэтому капитализация фондового рынка невелика по сравнению с мощью немецкой экономики. Процент индивидуальных акционеров в Германии низок, что отражает общий консерватизм инвестиционной политики страны. Поэтому неудивительно, что структура управления акционерным обществом сдвинута в сторону контактов между ключевыми участниками, а именно, банками и корпорация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истема в какой-то степени является противоречивой в отношении к мелким акционерам: с одной стороны, она позволяет им вносить предложения, с другой, позволяет корпорациям налагать ограничения на права голос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оцент иностранных инвесторов достаточно велик: в 1990 г. он составил 19%. Этот фактор постепенно начинает оказывать влияние на немецкую модель, т. к. иностранные инвесторы из стран Европейского Сообщества и других стран начинают защищать свои интересы. Распространение рынка капитала заставляет немецкие корпорации пересматривать свою политику. Когда корпорация Daimler-Benz AG решила зарегистрировать свои акции на Нью-йоркской фондовой бирже в 1993 г., она была вынуждена принять существующие общие стандарты финансовой отчетности США. Эти стандарты обеспечивают большую открытость по сравнению с немецкими. Так, Daimler-Benz AG вынуждена была отчитываться о крупных убытках, которые можно было бы скрыть, применяя немецкие принципы бухгалтерского учета.</w:t>
      </w:r>
    </w:p>
    <w:p>
      <w:pPr>
        <w:pStyle w:val="Heading4"/>
        <w:spacing w:lineRule="auto" w:line="360"/>
        <w:ind w:firstLine="709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Ключевые участники немецкой модел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Немецкие банки и в меньшей степени немецкие корпорации являются ключевыми участниками в немецкой модели управления. Как и в японской модели, описанной ранее, банк играет несколько ролей: он выступает акционером и кредитором, эмитентом ценных бумаг и долговых обязательств, депозитарием и голосующим агентом на ежегодных общих собраниях акционеров. В 1990 г. три крупнейших немецких банка ("Deutsche Bank", "Dresdener Bank" и "Commerzbank") входили в наблюдательные советы 85 из 100 крупнейших немецких корпораци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 Германии корпорации также являются акционерами и могут иметь долгосрочные вложения в других неаффилированных корпорациях, т. е. корпорациях, не принадлежащих к определенной группе связанных (коммерчески или промышленно) между собой корпораций. Подобный тип похож на японскую модель, но в корне отличается от англо-американской, где ни банки, ни корпорации не могут быть ключевыми институциональными инвесторам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ключение представителей рабочих</w:t>
      </w:r>
      <w:r>
        <w:rPr>
          <w:sz w:val="24"/>
          <w:lang w:val="en-US"/>
        </w:rPr>
        <w:t xml:space="preserve"> (</w:t>
      </w:r>
      <w:r>
        <w:rPr>
          <w:sz w:val="24"/>
        </w:rPr>
        <w:t>служащих</w:t>
      </w:r>
      <w:r>
        <w:rPr>
          <w:sz w:val="24"/>
          <w:lang w:val="en-US"/>
        </w:rPr>
        <w:t>)</w:t>
      </w:r>
      <w:r>
        <w:rPr>
          <w:sz w:val="24"/>
        </w:rPr>
        <w:t xml:space="preserve"> в состав наблюдательного совета является дополнительным отличием немецкой модели от японской и англо-американской.</w:t>
      </w:r>
    </w:p>
    <w:p>
      <w:pPr>
        <w:pStyle w:val="Heading4"/>
        <w:spacing w:lineRule="auto" w:line="360"/>
        <w:ind w:firstLine="709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Структура владения акциями в немецкой модел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Основными акционерами в Германии являются банки и корпорации. В 1990 г. корпорации владели 41% немецкого фондового рынка, и институциональные инвесторы (в основном, банки) – 27%. Институциональные агенты, такие как, например, пенсионные фонды (3%) или индивидуальные акционеры (4%) не играют важной роли в Германии. Иностранные инвесторы владели 19% рынка в 1990 г.; в настоящее время их влияние на немецкую систему управления акционерными обществами возрастает.</w:t>
      </w:r>
    </w:p>
    <w:p>
      <w:pPr>
        <w:pStyle w:val="Heading4"/>
        <w:spacing w:lineRule="auto" w:line="360"/>
        <w:ind w:firstLine="709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Состав Правления ("Vorstand") и наблюдательного совета ("Aufsichtsrat") в немецкой модел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вухпалатное правление – уникальная черта немецкой модели. Немецкие корпорации управляются наблюдательным советом и Правлением. Наблюдательный совет назначает и распускает Правление, утверждает решения руководства и дает рекомендации Правлению. Наблюдательный совет обычно проводит совещания раз в месяц. В Уставе корпорации оговариваются документы, требующие утверждения на наблюдательном совете. Правление несет ответственность за ежедневное руководство корпорацие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авление состоит исключительно из сотрудников корпорации. В наблюдательный совет входят только представители рабочих</w:t>
      </w:r>
      <w:r>
        <w:rPr>
          <w:sz w:val="24"/>
          <w:lang w:val="en-US"/>
        </w:rPr>
        <w:t xml:space="preserve"> (</w:t>
      </w:r>
      <w:r>
        <w:rPr>
          <w:sz w:val="24"/>
        </w:rPr>
        <w:t>служащих</w:t>
      </w:r>
      <w:r>
        <w:rPr>
          <w:sz w:val="24"/>
          <w:lang w:val="en-US"/>
        </w:rPr>
        <w:t>)</w:t>
      </w:r>
      <w:r>
        <w:rPr>
          <w:sz w:val="24"/>
        </w:rPr>
        <w:t xml:space="preserve"> и представители акционер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остав и численность наблюдательного совета определяются Законами о промышленной демократии и о равноправии служащих; эти законы определяют также количество представителей, выбранных рабочими</w:t>
      </w:r>
      <w:r>
        <w:rPr>
          <w:sz w:val="24"/>
          <w:lang w:val="en-US"/>
        </w:rPr>
        <w:t xml:space="preserve"> (</w:t>
      </w:r>
      <w:r>
        <w:rPr>
          <w:sz w:val="24"/>
        </w:rPr>
        <w:t>служащими</w:t>
      </w:r>
      <w:r>
        <w:rPr>
          <w:sz w:val="24"/>
          <w:lang w:val="en-US"/>
        </w:rPr>
        <w:t>)</w:t>
      </w:r>
      <w:r>
        <w:rPr>
          <w:sz w:val="24"/>
        </w:rPr>
        <w:t xml:space="preserve"> и количество представителей, выбранных акционерам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Численность наблюдательного совета устанавливается законом. В небольших корпорациях (численностью менее 500) акционеры избирают весь Наблюдательный совет. В средних корпорациях (размер корпорации зависит от размера фондов и средств и количества сотрудников) сотрудники избирают одну треть наблюдательного совета, состоящего из 9 чел. В больших корпорациях сотрудники избирают половину наблюдательного совета, состоящего из 20 чел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ледует обратить внимание на то, что существуют два основных отличия немецкой модели от японской и англо-американской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 Численность наблюдательного совета устанавливается законом и не подлежит изменению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2. В наблюдательный совет входят представители рабочих </w:t>
      </w:r>
      <w:r>
        <w:rPr>
          <w:sz w:val="24"/>
          <w:lang w:val="en-US"/>
        </w:rPr>
        <w:t>(</w:t>
      </w:r>
      <w:r>
        <w:rPr>
          <w:sz w:val="24"/>
        </w:rPr>
        <w:t>служащих</w:t>
      </w:r>
      <w:r>
        <w:rPr>
          <w:sz w:val="24"/>
          <w:lang w:val="en-US"/>
        </w:rPr>
        <w:t>)</w:t>
      </w:r>
      <w:r>
        <w:rPr>
          <w:sz w:val="24"/>
        </w:rPr>
        <w:t xml:space="preserve"> корпораци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от факт, что в наблюдательный совет не входят "инсайдеры" совсем не означает, что в него входят только "аутсайдеры". Членами наблюдательного совета, избираемого акционерами, обычно являются представители банков и корпораций, т. е. крупных акционеров. Было бы правильнее назвать их "аффилированными аутсайдерами".</w:t>
      </w:r>
    </w:p>
    <w:p>
      <w:pPr>
        <w:pStyle w:val="Heading4"/>
        <w:spacing w:lineRule="auto" w:line="360"/>
        <w:ind w:firstLine="709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Законодательная база немецкой модел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 Германии существуют сильные федеральные традиции. Федеральные и местные (земельные) законы оказывают влияние на структуру управления акционерными обществами. Федеральные законы включают в себя законы об акционерных обществах, законы о фондовых биржах, коммерческие законы, а также перечисленные выше законы о составе наблюдательных советов. Однако, регулирование деятельности бирж является прерогативой местной власти. Федеральное агентство по ценным бумагам было создано в 1995 г. Оно и дополнило недостающий элемент немецкого законодательства.</w:t>
      </w:r>
    </w:p>
    <w:p>
      <w:pPr>
        <w:pStyle w:val="Heading4"/>
        <w:spacing w:lineRule="auto" w:line="360"/>
        <w:ind w:firstLine="709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Требования к раскрытию информации в немецкой модел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 Германии разработаны достаточно строгие правила раскрытия информации, но менее жесткие, чем в США. Корпорации должны предоставлять в годовом отчете или на общих собраниях разнообразную информацию, включая финансовую (каждое полугодие), данные о структуре капитала, ограниченную информацию о каждом кандидате в наблюдательный совет (с указанием имени и фамилии, адреса, места работы и занимаемой должности), совокупную информацию о вознаграждениях, выплачиваемых членам Правления и наблюдательного совета, данные об акционерах, владеющих более 5% акций корпорации; информацию о возможном слиянии или реорганизации; предлагаемые поправки к Уставу; а также имена лиц или название корпораций, приглашаемых для аудиторской проверк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авила раскрытия информации в Германии отличаются от принятых в США. Например, финансовая информация сообщается раз в полгода, а не ежеквартально, как в США, предоставляются совокупные данные о вознаграждении директорам и менеджерам, в отличии от индивидуальных сведений в США, не сообщаются сведения о членах наблюдательного совета и их владении акциями корпорации. Кроме того, существуют заметные различия между немецкими и американскими стандартами бухгалтерской отчетност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Основное отличие немецкой системы финансовой отчетности состоит в том, что немецким корпорациям разрешается иметь значительную нераспределенную прибыль, что позволяет корпорациям занижать свою стоимость.</w:t>
      </w:r>
    </w:p>
    <w:p>
      <w:pPr>
        <w:pStyle w:val="3"/>
        <w:rPr>
          <w:rFonts w:ascii="TIMES NEW ROMAN CYR;Times New Roman" w:hAnsi="TIMES NEW ROMAN CYR;Times New Roman" w:cs="TIMES NEW ROMAN CYR;Times New Roman"/>
        </w:rPr>
      </w:pPr>
      <w:r>
        <w:rPr/>
        <w:t>До 1995 г. немецкие корпорации должны были оглашать имена лиц, владеющих более 25% акций корпорации. В 1995 г. этот предел был снижен до 5%, что совпадает с американскими стандартами.</w:t>
      </w:r>
    </w:p>
    <w:p>
      <w:pPr>
        <w:pStyle w:val="Heading4"/>
        <w:spacing w:lineRule="auto" w:line="360"/>
        <w:ind w:firstLine="709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Действия корпорации, требующие одобрения акционеров, в немецкой модел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ействия корпорации, требующие одобрения акционеров, – это распределение чистого дохода (выплата дивидендов, использование средств), ратификация решений Правления и наблюдательного совета за прошедший финансовый год, выборы наблюдательного совета, назначение аудитор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Утверждение решений исполнительного совета (Правления) и Наблюдательного совета по существу означает "печать одобрения" или "вотум доверия". Если акционеры хотят предпринять какие-либо юридические акции против отдельных членов или против Совета в целом, они откажутся от ратификации решений совета за прошедший год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 отличие от англо-американской и японской моделей акционеры не имеют права изменять численность или состав Наблюдательного совета. Размер и состав совета устанавливаются законом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ругими действиями, также требующими одобрения акционеров, являются: решение об осуществлении затрат (что автоматически признает преимущественные права, если только не отклоняется акционерами), сотрудничество с филиалами, поправки и изменения к Уставу (например, изменение утвержденного вида деятельности), повышение верхнего предела вознаграждения членам Наблюдательного совета. Внеочередные действия, требующие одобрения акционеров – это слияние, покупка контрольного пакета акций и реорганизация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 Германии предложения акционеров – это обычное дело. После оглашения повестки дня ежегодного общего собрания акционеры могут подать в письменной форме предложения двух типов: контрпредложение, т. е. противоречащее предложению Правления и</w:t>
      </w:r>
      <w:r>
        <w:rPr>
          <w:sz w:val="24"/>
          <w:lang w:val="en-US"/>
        </w:rPr>
        <w:t xml:space="preserve"> </w:t>
      </w:r>
      <w:r>
        <w:rPr>
          <w:sz w:val="24"/>
        </w:rPr>
        <w:t>/</w:t>
      </w:r>
      <w:r>
        <w:rPr>
          <w:sz w:val="24"/>
          <w:lang w:val="en-US"/>
        </w:rPr>
        <w:t xml:space="preserve"> </w:t>
      </w:r>
      <w:r>
        <w:rPr>
          <w:sz w:val="24"/>
        </w:rPr>
        <w:t>или Наблюдательного совета, включенному в повестку дня. Оно может касаться увеличения или уменьшения размера дивидендов или например, представлять альтернативную кандидатуру в Наблюдательный совет. Предложение акционеров может содержать дополнение к повестке дня. Примеры предложений акционеров: альтернативные кандидатуры в Наблюдательный совет, проведение специального расследования или проверки, требование отменить ограничения на право голосования, рекомендации по изменению структуры капитал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Если эти предложения удовлетворяют всем установленным требованиям, корпорация должна объявить о них и известить акционеров до начала собрания.</w:t>
      </w:r>
    </w:p>
    <w:p>
      <w:pPr>
        <w:pStyle w:val="Heading4"/>
        <w:spacing w:lineRule="auto" w:line="360"/>
        <w:ind w:firstLine="709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Взаимодействие между участниками в немецкой модел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уществующая в Германии законодательная база учитывает интересы служащих, корпораций, банков и акционеров. О многогранной роли банков уже говорилось ранее. В целом система ориентирована на ключевых участников. Но, несмотря на это, немало внимания уделяется и мелким акционерам, например, допускаются вышеупомянутые предложения акционер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днако, существуют определенные препятствия на пути участия акционеров в управлении, а именно в части полномочий банков как депозитариев и голосующих член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Большинство немецких акций – это акции на предъявителя (они не регистрируются). Корпорации, выпускающие такие акции, должны объявлять о ежегодных общих собраниях в государственных изданиях и направлять свои годовые отчеты и повестку дня в банк-депозитарий, который в свою очередь направляет эти материалы тем акционерам, которые в них заинтересованы. Такая процедура часто осложняет получение материалов иностранными акционерам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 Германии большинство акционеров покупают акции через банк, и банки, будучи депозитариями, имеют право голосовать на собраниях. Процесс состоит в следующем: акционер дает банку доверенность, по которой банк имеет право голосовать в течение установленного срока – до 15 месяцев. Корпорация высылает повестку дня и годовой отчет в банк-депозитарий. Банк передает акционеру эти материалы, а также свои рекомендации по голосованию. В случае, если акционер не дает банку специальных инструкций по голосованию, банк вправе голосовать по своему усмотрению. Это ведет к потенциальному конфликту интересов между банком и акционером. Это также приводит к усилению банковского влияния при голосовании, поскольку не все акционеры дают банкам инструкции по голосованию, и банки голосуют по своему усмотрению. Но, поскольку число индивидуальных акционеров в Германии невелико, это не представляет особой проблемы, хотя, с другой стороны, это отражает "пробанковсвкую" и "антиакционерную" сторону систем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Кроме того, узаконенные ограничения права голоса и невозможность голосования по почте также препятствуют участию акционеров в делах корпорации. Как уже упоминалось, акционеру нужно либо присутствовать на собрании лично, либо быть представленным своим банком-депозитарием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Несмотря на эти препятствия, мелкие акционеры не исключаются из процесса и на собраниях часто вносят свои предложения против управляющих каждый год. В Австрии мелкие акционеры не столь активны. Может быть, потому, что австрийское правительство прямо или косвенно является крупным акционером в большинстве корпораци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 </w:t>
      </w:r>
      <w:r>
        <w:rPr>
          <w:sz w:val="24"/>
        </w:rPr>
        <w:t>Ансофф И. Новая корпоративная стратегия. – СПб: Издательство "Питер", 1999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 </w:t>
      </w:r>
      <w:r>
        <w:rPr>
          <w:sz w:val="24"/>
        </w:rPr>
        <w:t>Ефремов В. С. Стратегия бизнеса. Концепции и методы планирования / Учебное пособие. – М.: Издательство "Финпресс", 199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Мескон М. Х., Альберт М., Хедоури Ф. Основы менеджмента Пер. с англ. – М.: "Дело", 199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Управление организацией: Учебник / Под ред. А. Г. Поршнева, З. П. Румянцевой, Н. А. Саломатина, М., ИНФРА-М, 1999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  <w:sz w:val="20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0"/>
        </w:rPr>
        <w:t>В немецком языке для обозначения корпорации употребляется термин "акционерное общество" (Aktiengesellschaft), поэтому, немецкие и австрийские корпорации используют сокращение AG после названия, например. Фольксваген А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  <w:sz w:val="20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0"/>
        </w:rPr>
        <w:t>Еще в 1994 году приблизительно 10 крупнейших немецких корпораций и банков все еще имели ограничения при голосовании, хотя в последнее время в странах Европейского Сообщества наметилась тенденция к отмене этих огранич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3">
    <w:lvl w:ilvl="0">
      <w:numFmt w:val="bullet"/>
      <w:lvlText w:val="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i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8:38:00Z</dcterms:created>
  <dc:creator>Nick &amp; Fred</dc:creator>
  <dc:description/>
  <dc:language>en-US</dc:language>
  <cp:lastModifiedBy>Nick &amp; Fred</cp:lastModifiedBy>
  <dcterms:modified xsi:type="dcterms:W3CDTF">2000-12-22T20:44:00Z</dcterms:modified>
  <cp:revision>4</cp:revision>
  <dc:subject/>
  <dc:title>Немецкая модель </dc:title>
</cp:coreProperties>
</file>