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сударственный университет "Дубн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Реферат на тему:</w:t>
      </w:r>
    </w:p>
    <w:p>
      <w:pPr>
        <w:pStyle w:val="Heading3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i/>
          <w:sz w:val="36"/>
        </w:rPr>
        <w:t>Англо-американская модель менеджмента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36"/>
        </w:rPr>
      </w:pPr>
      <w:r>
        <w:rPr>
          <w:rFonts w:cs="TIMES NEW ROMAN CYR;Times New Roman" w:ascii="TIMES NEW ROMAN CYR;Times New Roman" w:hAnsi="TIMES NEW ROMAN CYR;Times New Roman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Выполнил: студент группы 2062,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рский Ф.Н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убна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0 г.</w:t>
      </w:r>
    </w:p>
    <w:p>
      <w:pPr>
        <w:pStyle w:val="Heading3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нгло-американская модель менеджмента</w:t>
      </w:r>
    </w:p>
    <w:p>
      <w:pPr>
        <w:pStyle w:val="Footnote"/>
        <w:spacing w:lineRule="auto" w:line="360"/>
        <w:rPr/>
      </w:pPr>
      <w:r>
        <w:rPr/>
        <w:t>Англо-американская модель применяется в корпорациях Великобритании, США, Австралии, Новой Зеландии, Канады и некоторых других странах. Она характеризуется наличием индивидуальных акционеров и постоянно растущим числом независимых т. е. не связанных с корпорацией акционеров (они называются "внешние" акционеры или "</w:t>
      </w:r>
      <w:r>
        <w:rPr>
          <w:b/>
        </w:rPr>
        <w:t>аутсайдеры</w:t>
      </w:r>
      <w:r>
        <w:rPr/>
        <w:t>"), а также четко разработанной законодательной основой, определяющей права и обязанности трех ключевых участников: управляющих, директоров и акционеров и сравнительно простым механизмом взаимодействия между корпорацией и акционерами, и между акционерами как на ежегодных общих собраниях, так и в промежутках между ни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кционирование – это обычный способ накопления капитала корпорациями Великобритании и США. Поэтому неудивительно, что в США образовался крупнейший в мире рынок капитала, а Лондонская биржа – третья в мире по капитализации рынка после Нью-Йорка и Токио. Более того, существует причинно-следственная связь между преобладанием акционерного финансирования, размерами рынка капитала и развитостью системы корпоративного управления. США являются крупнейшим рынком капитала и одновременно местом наиболее развитой системы голосования по доверенности и небывалой активности независимых (институциональных) инвесторов. Последние также играют важную роль на рынке капитала и в корпоративном управлении Великобритании.</w:t>
      </w:r>
    </w:p>
    <w:p>
      <w:pPr>
        <w:pStyle w:val="Heading4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лючевые участники англо-американс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Участниками англо-американской модели являются управляющие, директора, акционеры (в основном, институциональные инвесторы), правительственные структуры, биржи, саморегулируемые организации, консалтинговые фирмы, предоставляющие консультационные услуги корпорациям и</w:t>
      </w:r>
      <w:r>
        <w:rPr>
          <w:sz w:val="24"/>
          <w:lang w:val="en-US"/>
        </w:rPr>
        <w:t xml:space="preserve"> </w:t>
      </w:r>
      <w:r>
        <w:rPr>
          <w:sz w:val="24"/>
        </w:rPr>
        <w:t>/</w:t>
      </w:r>
      <w:r>
        <w:rPr>
          <w:sz w:val="24"/>
          <w:lang w:val="en-US"/>
        </w:rPr>
        <w:t xml:space="preserve"> </w:t>
      </w:r>
      <w:r>
        <w:rPr>
          <w:sz w:val="24"/>
        </w:rPr>
        <w:t>или акционерам по вопросам корпоративного управления и голосования по доверенност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ри основных участника – это менеджеры, директора и акционеры. Механизм их взаимодействия между собой представляет так называемый "треугольник корпоративного управления" (см. рисунок ниж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нгло-американская модель, развивавшаяся в условиях свободного рынка, предполагает разделение владения и контроля в наиболее крупных корпорациях. Это юридическое разделение очень важно с деловой и социальной точек зрения, т. к. инвесторы, вкладывая свои средства и владея предприятием, не несут юридической ответственности за действия корпорации. Они передают функции по управлению менеджерам и платят им за выполнение этих функций как своим агентам по ведению дел. Плата за разделение владения и контроля и называется "агентскими услугами"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905</wp:posOffset>
                </wp:positionH>
                <wp:positionV relativeFrom="paragraph">
                  <wp:posOffset>-1270</wp:posOffset>
                </wp:positionV>
                <wp:extent cx="4664075" cy="228600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160" cy="2286000"/>
                          <a:chOff x="0" y="0"/>
                          <a:chExt cx="4664160" cy="2286000"/>
                        </a:xfrm>
                      </wpg:grpSpPr>
                      <wps:wsp>
                        <wps:cNvSpPr/>
                        <wps:spPr>
                          <a:xfrm flipH="1">
                            <a:off x="822960" y="0"/>
                            <a:ext cx="1463760" cy="21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463760" cy="21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828800"/>
                            <a:ext cx="31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82880"/>
                            <a:ext cx="1646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ционер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646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яющ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010960"/>
                            <a:ext cx="1646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-0.1pt;width:367.25pt;height:180pt" coordorigin="1203,-2" coordsize="7345,3600">
                <v:line id="shape_0" from="2499,-2" to="4803,3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4,-2" to="7108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6,2878" to="7252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5;top:286;width:25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цион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286;width:25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яющ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3165;width:259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ис. 6. Треугольник корпоративн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нтересы акционеров и менеджеров не всегда совпадают. Корпоративное законодательство, действующее в странах, которые применяют англо-американскую модель управления, решает это противоречие разными способами. Самый важный из них – это избрание акционерами Совета директоров, который становится их доверенным лицом и начинает выполнять фидуциарные обязательства, т. е. действовать в пользу акционеров при осуществлении функций контроля за управлением.</w:t>
      </w:r>
    </w:p>
    <w:p>
      <w:pPr>
        <w:pStyle w:val="Heading4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труктура владения акциями в англо-американс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а послевоенный период в Великобритании и США наметился сдвиг в сторону увеличения числа институциональных акционеров по сравнению с индивидуальными инвесторами. В 1990 г. в Великобритании институциональные инвесторы владели приблизительно 61% акций британских корпораций, а индивидуальные – всего 21%. (В 1981 г., для сравнения: индивидуальные инвесторы владели 38%). В США в 1990 г. институциональные инвесторы владели 53,3% акций американских корпораций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величение числа институциональных инвесторов привело к усилению их влияния. В свою очередь, это повлекло за собой законодательные изменения, способствующие их активизации как участников корпоративных отношений.</w:t>
      </w:r>
    </w:p>
    <w:p>
      <w:pPr>
        <w:pStyle w:val="Heading4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остав совета директоров в англо-американс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советы директоров большинства корпораций Великобритании и США входят как "внутренние" члены ("</w:t>
      </w:r>
      <w:r>
        <w:rPr>
          <w:b/>
          <w:sz w:val="24"/>
        </w:rPr>
        <w:t>инсайдеры</w:t>
      </w:r>
      <w:r>
        <w:rPr>
          <w:sz w:val="24"/>
        </w:rPr>
        <w:t>"), так и "аутсайдеры". "Инсайдер" ("внутренний член") – лицо, либо работающее в корпорации (менеджер, исполнитель или работник), либо тесно связанное с управлением корпорацией. "Аутсайдер" – это лицо, напрямую не связанное с корпорацией или с ее управление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инонимом слова "инсайдер" может быть "исполнительный директор", а синонимом слова "аутсайдер" является выражением "неисполнительный директор" или " независимый директор"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радиционно, председателем Совета директоров и главным (генеральным) исполнительным директором являлось одно и то же лицо. Часто это приводило к различным злоупотреблениям, в частности к концентрации власти в руках одного человека (например, совет директоров контролируется одним человеком, являющимся одновременно председателем и главным исполнительным директором); или концентрации власти в руках небольшой группы лиц (например, совет директоров состоит только из "инсайдеров"); Правление и</w:t>
      </w:r>
      <w:r>
        <w:rPr>
          <w:sz w:val="24"/>
          <w:lang w:val="en-US"/>
        </w:rPr>
        <w:t xml:space="preserve"> </w:t>
      </w:r>
      <w:r>
        <w:rPr>
          <w:sz w:val="24"/>
        </w:rPr>
        <w:t>/</w:t>
      </w:r>
      <w:r>
        <w:rPr>
          <w:sz w:val="24"/>
          <w:lang w:val="en-US"/>
        </w:rPr>
        <w:t xml:space="preserve"> </w:t>
      </w:r>
      <w:r>
        <w:rPr>
          <w:sz w:val="24"/>
        </w:rPr>
        <w:t>или Совет директоров пытаются удерживать власть в течение длительного периода времени, игнорируя интересы других акционеров ("укоренение"); а также к грубому нарушению интересов акционе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Еще в 1990 г. один человек являлся одновременно председателем совета директоров и главным исполнительным директором в 75% из 500 крупнейших корпораций США. В Великобритании же, напротив, большинство корпораций имело неисполнительного директора. Однако, многие Советы директоров британских корпораций возглавлялись "внутренними" директорами: в 1992 г. 42% всех директоров были независимыми директорами, а 9% крупнейших британских корпораций вообще не имели независимого директора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и американские, и английские корпорации тяготеют к включению в Совет директоров все большего числа независимых директо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чиная с середины 80-х гг. в Великобритании и США интерес к корпоративному управлению стал возрастать. Этому способствовал ряд факторов: увеличение институциональных инвестиций в обеих странах, усиление государственного контроля в США с предоставлением права голоса на ежегодных общих собраниях акционеров некоторым институциональным инвесторам; деятельность по поглощению корпораций во второй половине 80-х; чрезмерно высокие оклады исполнительных директоров во многих американских корпорациях и растущее чувство утраты конкурентоспособности по отношению к немецким и японским корпорация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результате индивидуальные и институциональные инвесторы начали информировать друг друга о существующих тенденциях, проводить различные исследования и организованно выступать в защиту своих интересов как акционеров. Собранные ими данные были весьма интересны. Например, исследования, проведенные различными организациями, показали, что во многих случаях прослеживается связь между отсутствием "бдительности" со стороны Совета директоров и неважной деятельностью корпорации. Помимо этого, аналитиками по корпоративному управлению было замечено, что независимые директоры часто не обладают полным объемом информации в отличии от "внутренних" директоров, и поэтому их способность осуществлять эффективный контроль ограничен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ет ряд факторов, которые способствовали увеличению числа независимых директоров в совете директоров корпораций Великобритании и США. Среди них: изменение структуры владельцев, т. е. рост числа и влияния институциональных инвесторов и их участие в голосовании на ежегодных общих собраниях акционеров, а также рекомендации таких независимых саморегулируемых организаций, как Комитет по финансовым вопросам корпоративного управления в Великобритании и различных акционерных организаций в СШ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став Совета директоров и представительство в совете остаются важными вопросами, которые беспокоят акционеров в Великобритании и США. Возможно, это происходит потому, что другие вопросы корпоративного управления такие, как раскрытие информации и механизмы взаимодействия между корпорациями и акционерами, в основном решен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веты директоров в Великобритании и США меньше по численности, чем в Японии или Германии. Обследование 100 крупнейших американских корпораций, проведенное в 1993 г. корпорацией "Спенсер Стюарт", показало, что размер Советов директоров уменьшается, и в среднем в него входит 13 членов по сравнению с 15 в 1988 г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Законодательная база в англо-американс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Великобритании и США взаимоотношения между управляющими, директорами и акционерами определяются сводом законов и прави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США федеральное агентство, Комиссия по ценным бумагам и биржам, регулирует деятельность рынка ценных бумаг, устанавливает требования к раскрытию информации, а также регулирует отношения "корпора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</w:rPr>
        <w:t xml:space="preserve"> акционеры" и "акционе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sz w:val="24"/>
        </w:rPr>
        <w:t xml:space="preserve"> акционеры"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Законы, регулирующие деятельность пенсионных фондов, также оказывают влияние на корпоративное управление. В 1988 г. Министерство труда США, ответственное за деятельность частных пенсионных фондов, постановило, что эти фонды имеют фидуциарные обязательства, т. е. выступают "поверенными" своих акционеров в делах корпорации. Это постановление оказало сильное влияние на деятельность частных пенсионных фондов и других институциональных инвесторов: они стали интересоваться всеми вопросами корпоративного управления, правами акционеров и голосованием на ежегодных общих собраниях акционе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ледует заметить, что в США корпорации регистрируются и учреждаются в определенном штате, и законы этого штата составляют основу законодательной базы по правам и обязанностям корпор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 сравнению с другими рынками капитала, в США существуют самые жесткие правила по раскрытию информации, и действует четкая система взаимоотношений между акционерами. Как уже говорилось выше, это имеет прямое отношение к размеру и значению рынка ценных бумаг в экономике США и на международной арен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Великобритании законодательные рамки корпоративного управления устанавливаются Парламентом и могут регулироваться правилами таких независимых организаций, как, например, Коллегия по ценным бумагам и инвестициям, отвечающая за контроль за рынком ценных бумаг. Следует обратить внимание на то, что эта Коллегия не является такой же государственной структурой, как Комиссия по ценным бумагам и биржам США. Несмотря на то, что законодательная база для раскрытия информации и регулирования отношений между акционерами в Великобритании хорошо разработана, некоторые наблюдатели считают, что английской системе не хватает саморегуляции и необходима государственная служба, аналогичная американской Комисс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ажную роль в англо-американской модели играют фондовые биржи, которые определяют требования по листингу, уровень раскрытия информации и другие требования.</w:t>
      </w:r>
    </w:p>
    <w:p>
      <w:pPr>
        <w:pStyle w:val="Heading4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ребования к раскрытию информации в англо-американс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ак уже отмечалось, в Соединенных Штатах разработаны, пожалуй, самые строгие нормы раскрытия информации. В других странах, использующих англо-американскую модель управления, требования к раскрытию информации тоже высоки, однако не до такой степени, как в США, где корпорации должны публиковать самую различную информацию. В годовой отчет или в повестку дня ежегодного общего собрания акционеров должны быть включены следующие сведения (официальное название документа "Извещение для акционеров для получения доверенности на голосование"): финансовая информация (в США эти данные публикуются ежеквартально); данные о структуре капитала; справку о прежней деятельности назначаемых директоров (включая имена, занимаемые должности, отношения с корпорацией, владение акциями в корпорации); размеры зарплаты (вознаграждения), выплачиваемой исполнительным директорам (высшее руководство), а также сведения о выплате вознаграждения каждому из пяти наиболее высокооплачиваемых руководителей (их имена должны быть указаны); данные о всех акционерах, владеющих свыше 5% акционерного капитала; сведения о возможном слиянии или реорганизации; предполагаемых поправках к Уставу, а также имена лиц или корпораций, приглашаемых для аудиторской провер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Великобритании и других странах, использующих англо-американскую модель, требования к раскрытию информации аналогичны. Однако отчетность предоставляется каждые полгода., и, как правило, объем предоставляемых данных меньше по всем категориям, включая финансовую информацию и сведения по назначаемым директорам.</w:t>
      </w:r>
    </w:p>
    <w:p>
      <w:pPr>
        <w:pStyle w:val="Heading4"/>
        <w:spacing w:lineRule="auto" w:line="360"/>
        <w:ind w:firstLine="709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ействия корпорации, требующие одобрения акционеров, в англо-американской модел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ва действия, требующие обязательного одобрения акционеров в англо-американской модели – это избрание директоров и назначение аудито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ют также другие, внеочередные вопросы, требующие одобрения акционеров. Среди них: учреждение или поправки к планам выпуска акционерных опционов (что непосредственно влияет на выплаты управляющим и директорам); слияния и поглощения; реорганизация, поправки к Уставу корпор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уществует одно важное различие между Великобританией и США:</w:t>
      </w:r>
      <w:r>
        <w:rPr>
          <w:b/>
          <w:sz w:val="24"/>
        </w:rPr>
        <w:t xml:space="preserve"> в США акционеры не имеют право голосовать по размеру дивидендов, предлагаемому Советом директоров, а в Великобритании, наоборот, этот вопрос выносится на голосовани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англо-американской модели акционеры имеют право вносить предложения в повестку дня ежегодного общего собрания акционеров. Эти предложения, называемые предложениями акционеров, должны касаться непосредственно деятельности корпорации. Акционеры, владеющие более 10% капитала корпорации, имеют также право созывать внеочередное (чрезвычайное) собрание акционе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США Комиссия по ценным бумагам и биржам выпустила множество различных правил по форме и содержанию предложений акционеров, о сроках и публикации этих предложений. Комиссия также регулирует взаимодействие между акционерами.</w:t>
      </w:r>
    </w:p>
    <w:p>
      <w:pPr>
        <w:pStyle w:val="Heading4"/>
        <w:spacing w:lineRule="auto" w:line="360"/>
        <w:ind w:firstLine="709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заимоотношения между участниками в англо-американской модел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ак уже отмечалось выше, в англо-американской модели четко определены вопросы отношений акционеров между собой и взаимоотношений акционеров с корпорацией. Важную роль в управлении акционерным обществом (корпорацией) играют независимые и саморегулируемые организ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кционеры могут осуществлять свое право голоса, не присутствуя на ежегодном общем собрании. Все зарегистрированные акционеры получают по почте следующие документы: повестку дня собрания со всей необходимой информацией, все предложения, годовой отчет корпорации и бюллетень для голос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кционеры имеют возможность голосовать "по доверенности", т. е. они заполняют бюллетень и высылают его корпорации по почте. Посылая по почте бюллетень, акционер уполномочивает Председателя совета директоров действовать от его имени, т. е. выступать его доверенным лицом и распределять его голоса так, как указано в бюллетен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англо-американской модели институциональные инвесторы и различные финансовые специалисты следят за деятельностью корпорации и корпоративным управлением. Среди них инвестиционные фонды (например, индексные фонды и фонды, ориентирующиеся на конкретную отрасль промышленности); фонды рискового капитала, или фонды, инвестирующие в новые корпорации; агентства, оценивающие кредитоспособность заемщиков или качество ценных бумаг; аудиторы и фонды, ориентирующиеся на предприятия-банкроты или убыточные корпор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японской и немецкой моделях многие из этих функций, как правило, выполняет один банк. То есть, в этих моделях существует сильная взаимосвязь между корпорацией и ее основным банк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283"/>
        <w:rPr>
          <w:sz w:val="24"/>
        </w:rPr>
      </w:pPr>
      <w:r>
        <w:rPr>
          <w:sz w:val="24"/>
        </w:rPr>
        <w:t> </w:t>
      </w:r>
      <w:r>
        <w:rPr>
          <w:sz w:val="24"/>
        </w:rPr>
        <w:t>Ансофф И. Новая корпоративная стратегия. – СПб: Издательство "Питер", 1999</w:t>
      </w:r>
    </w:p>
    <w:p>
      <w:pPr>
        <w:pStyle w:val="Normal"/>
        <w:numPr>
          <w:ilvl w:val="0"/>
          <w:numId w:val="2"/>
        </w:numPr>
        <w:spacing w:lineRule="auto" w:line="360"/>
        <w:ind w:left="0" w:hanging="283"/>
        <w:rPr/>
      </w:pPr>
      <w:r>
        <w:rPr>
          <w:sz w:val="24"/>
        </w:rPr>
        <w:t> </w:t>
      </w:r>
      <w:r>
        <w:rPr>
          <w:sz w:val="24"/>
        </w:rPr>
        <w:t xml:space="preserve">Ефремов В. С. Стратегия бизнеса. Концепции и методы планирования / Учебное пособие. – М.: Издательство "Финпресс", 1998 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283"/>
        <w:rPr/>
      </w:pPr>
      <w:r>
        <w:rPr>
          <w:sz w:val="24"/>
        </w:rPr>
        <w:t> </w:t>
      </w:r>
      <w:r>
        <w:rPr>
          <w:sz w:val="24"/>
        </w:rPr>
        <w:t>Управление организацией: Учебник / Под ред. А. Г. Поршнева, З. П. Румянцевой, Н. А. Саломатина, М., ИНФРА-М, 19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Термин "рынок капитала" – очень широкий. Он охватывает все рынки, на которых продаются акции, облигации, фьючерсы, и другие финансовые инструменты. Термин "рынок ценных бумаг" – более специфичен. Он относится только к акциям и облигациям.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Термин "рынок акционерного капитала" – ещё более узкий. Он относится только к акциям, которые могут называться акционерным капитал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  <w:sz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</w:rPr>
        <w:t>Данные из книги "Советы директоров и корпоративное управление: тенденции развития в странах "большой семерки" на следующие десять лет", исследование, проведенное корпорацией "Оксфорд Аналитика Лтд", Оксфорд, Англия, для корпораций "Руссэл Рейнольдс Ассошиэйтс", "Прайс Уотерхаус", "Голдман Захс Интернэшнл", и "Гибсон, Дан и Кратчер" в сентябре 19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i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8:58:00Z</dcterms:created>
  <dc:creator>Nick &amp; Fred</dc:creator>
  <dc:description/>
  <dc:language>en-US</dc:language>
  <cp:lastModifiedBy>Nick &amp; Fred</cp:lastModifiedBy>
  <dcterms:modified xsi:type="dcterms:W3CDTF">2000-12-22T20:43:00Z</dcterms:modified>
  <cp:revision>6</cp:revision>
  <dc:subject/>
  <dc:title>Англо-американская модель </dc:title>
</cp:coreProperties>
</file>