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Л А Н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 такое логистик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 является предметом изучения логистики как науки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8"/>
          <w:lang w:eastAsia="ru-RU"/>
        </w:rPr>
        <w:t>Каковы цели и пути повышения организованности материальных потоков в производстве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b w:val="false"/>
          <w:b w:val="false"/>
          <w:sz w:val="28"/>
          <w:lang w:eastAsia="ru-RU"/>
        </w:rPr>
      </w:pPr>
      <w:r>
        <w:rPr>
          <w:sz w:val="28"/>
          <w:lang w:eastAsia="ru-RU"/>
        </w:rPr>
        <w:t>Каковы т</w:t>
      </w:r>
      <w:r>
        <w:rPr>
          <w:b w:val="false"/>
          <w:sz w:val="28"/>
          <w:lang w:eastAsia="ru-RU"/>
        </w:rPr>
        <w:t>ребования к организации и управлению материальными потоками</w:t>
      </w:r>
      <w:r>
        <w:rPr>
          <w:sz w:val="28"/>
          <w:lang w:eastAsia="ru-RU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 xml:space="preserve">1. </w:t>
      </w:r>
      <w:r>
        <w:rPr>
          <w:b/>
          <w:i/>
          <w:sz w:val="28"/>
          <w:lang w:eastAsia="ru-RU"/>
        </w:rPr>
        <w:t>Логистика</w:t>
      </w:r>
      <w:r>
        <w:rPr>
          <w:sz w:val="28"/>
          <w:lang w:eastAsia="ru-RU"/>
        </w:rPr>
        <w:t xml:space="preserve"> – </w:t>
      </w:r>
      <w:r>
        <w:rPr>
          <w:b/>
          <w:sz w:val="28"/>
          <w:lang w:eastAsia="ru-RU"/>
        </w:rPr>
        <w:t>наука о планировании, организации, управлении,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TextBodyIndent"/>
        <w:rPr/>
      </w:pPr>
      <w:r>
        <w:rPr/>
        <w:t>Логистика, хотя и имеет глубокие исторические корни, тем не менее, сравнительно молодая наука. Особенно бурное развитие она получила в период второй мировой войны, когда была применена для решения стратегических задач и четкого взаимодействия оборонной промышленности, тыловых и снабженческих баз и транспорта с целью своевременного обеспечения армии вооружением, горюче-смазочными материалами и продовольствием. Постепенно понятия и методы логистики стали переносить из военной области в гражданскую, вначале как нового научного направления о рациональном управлении движением материальным потоков в сфере обращения, а затем и в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2. </w:t>
      </w:r>
      <w:r>
        <w:rPr>
          <w:b/>
          <w:sz w:val="28"/>
          <w:lang w:eastAsia="ru-RU"/>
        </w:rPr>
        <w:t>Предметом изучения логистики как науки является оптимизация потоковых процессов. Принципы логистики: синхронизация, оптимизация и интеграция</w:t>
      </w:r>
      <w:r>
        <w:rPr>
          <w:b/>
          <w:sz w:val="28"/>
          <w:lang w:val="en-US" w:eastAsia="ru-RU"/>
        </w:rPr>
        <w:t xml:space="preserve"> –</w:t>
      </w:r>
      <w:r>
        <w:rPr>
          <w:b/>
          <w:sz w:val="28"/>
          <w:lang w:eastAsia="ru-RU"/>
        </w:rPr>
        <w:t xml:space="preserve"> служат основным методологическим подходом к повышению организованности и эффективности, функционирования производственных сист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eastAsia="ru-RU"/>
        </w:rPr>
        <w:t>Логистика</w:t>
      </w:r>
      <w:r>
        <w:rPr>
          <w:b/>
          <w:sz w:val="28"/>
          <w:lang w:val="en-US" w:eastAsia="ru-RU"/>
        </w:rPr>
        <w:t xml:space="preserve"> –</w:t>
      </w:r>
      <w:r>
        <w:rPr>
          <w:b/>
          <w:sz w:val="28"/>
          <w:lang w:eastAsia="ru-RU"/>
        </w:rPr>
        <w:t xml:space="preserve"> это еще и уровень культуры использования знаний о природе и обществе, позволяющий не только принимать и осуществлять системные решения, но и воспитывающий системное представление, на базе которого возможна гармонизация деятельности людей в крупных организа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ология логистики позволяет осуществлять системную рационализацию сложных производственных систем. Она вооружает нас методами повышения организованности производственных систем и позволяет эффективно завоевывать конкурентные преиму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>3. В условиях рыночной экономики выживаемость предприятий, завоевание ими конкурентных преимуществ возможны лишь при условии их обязательной непрерывной организационно-технической перестройки с целью приближения реально существующего производства к его оптимальному проекту, соответствующему достигнутым уровням знаний, техники, технологии, организации и управления производ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а организационно-техническая перестройка представляет собой непрерывный процесс гибкой адаптации предприятия к непрерывно меняющимся условиям рынка, к нестабильным налогам и методам государственного регулирования. Для достижения устойчивой конкурентоспособности на рынке процесс перестройки организации должен идти как процесс сближения существующей модели организации с ее идеальным прое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тимальный проект организации должен соответствовать современным уровням технологии, техники и культуры (знаний) организации и управления предприят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>Разработку оптимального проекта предприятия как высокоорганизованной и гибкой производственной системы (ПС) можно представить в качестве типового процесса, который начинается с определения главной специфической цели функционирования системы и предполагает ее типовую декомпозицию, что сегодня известно как «дерево целей» (см. рис.</w:t>
      </w:r>
      <w:r>
        <w:rPr>
          <w:sz w:val="28"/>
          <w:lang w:val="en-US" w:eastAsia="ru-RU"/>
        </w:rPr>
        <w:t xml:space="preserve">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>Что касается подсистем организации и управления промышленным предприятием, то они имеют иные цели первого уровня, но одинаковые цели второго, третьего и четвертого уровней, как это показано на рис.</w:t>
      </w:r>
      <w:r>
        <w:rPr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Исходя из сущности понятия системы и цели ее функционирования, которые раскрываются на основе системного подхода к изучению или проектированию ПС, следует выделить </w:t>
      </w:r>
      <w:r>
        <w:rPr>
          <w:b/>
          <w:sz w:val="28"/>
          <w:lang w:eastAsia="ru-RU"/>
        </w:rPr>
        <w:t>триединые части</w:t>
      </w:r>
      <w:r>
        <w:rPr>
          <w:b/>
          <w:i/>
          <w:sz w:val="28"/>
          <w:lang w:eastAsia="ru-RU"/>
        </w:rPr>
        <w:t>:</w:t>
      </w:r>
      <w:r>
        <w:rPr>
          <w:i/>
          <w:sz w:val="28"/>
          <w:lang w:eastAsia="ru-RU"/>
        </w:rPr>
        <w:t xml:space="preserve"> функциональную, элементную и организационн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>Функциональный аспект организации системы</w:t>
      </w:r>
      <w:r>
        <w:rPr>
          <w:sz w:val="28"/>
          <w:lang w:val="en-US" w:eastAsia="ru-RU"/>
        </w:rPr>
        <w:t xml:space="preserve"> –</w:t>
      </w:r>
      <w:r>
        <w:rPr>
          <w:sz w:val="28"/>
          <w:lang w:eastAsia="ru-RU"/>
        </w:rPr>
        <w:t xml:space="preserve"> это структура взаимосвязанных функций, которая устанавливается в соответствии с целью и подцелями функционирования системы. Раскрытие содержания взаимосвязанной совокупности функций с одинаковой целевой направленностью определяет состав простейших функциональных задач и последовательность их решения. В итоге формируются логика действия каждой функциональной подсистемы и логика функционирования системы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>В нашем примере (рис.</w:t>
      </w:r>
      <w:r>
        <w:rPr>
          <w:sz w:val="28"/>
          <w:lang w:val="en-US" w:eastAsia="ru-RU"/>
        </w:rPr>
        <w:t xml:space="preserve"> 1)</w:t>
      </w:r>
      <w:r>
        <w:rPr>
          <w:sz w:val="28"/>
          <w:lang w:eastAsia="ru-RU"/>
        </w:rPr>
        <w:t xml:space="preserve"> для подсистемы организации и управления основным производством главной целью функционирования является обеспечение своевременной и комплектной поставки продукции в соответствии с хозяйственными договорами при минимизации затрат на достижение этой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условиях непоточного производства минимизация затрат на производство (цель второго уровня) может быть обеспечена за счет организации непрерывной загрузки производственных участков и плановых рабочих мест при максимально возможной непрерывности движения предметов труда в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Третий уровень целей, как нам представляется, должен быть направлен на повышение организованности (эффективности) процессов производства, т. е. на реализацию основных и противоположных принципов организации производства, на основе которых осуществляется рационализация построения и организации гибкого (адаптивного) функционирования и развития ПС.</w:t>
      </w:r>
    </w:p>
    <w:p>
      <w:pPr>
        <w:pStyle w:val="TextBodyIndent"/>
        <w:rPr/>
      </w:pPr>
      <w:r>
        <w:rPr>
          <w:sz w:val="28"/>
          <w:lang w:eastAsia="ru-RU"/>
        </w:rPr>
        <w:t>Например, целевая организация производственных процессов предполагает всяческое уменьшение неупорядоченности, разнообразия и неопределенности в движении предметов труда как в пространстве, так и во времени. Так, однонаправленное движение</w:t>
      </w:r>
      <w:r>
        <w:rPr/>
        <w:br/>
      </w:r>
      <w:r>
        <w:rPr>
          <w:sz w:val="28"/>
          <w:lang w:eastAsia="ru-RU"/>
        </w:rPr>
        <w:t>предметов труда в производстве обеспечивает: (а) многократное</w:t>
      </w:r>
      <w:r>
        <w:rPr/>
        <w:br/>
      </w:r>
    </w:p>
    <w:p>
      <w:pPr>
        <w:pStyle w:val="Heading2"/>
        <w:rPr/>
      </w:pPr>
      <w:r>
        <w:rPr/>
        <w:t>ГЛАВНАЯ ЦЕЛЬ</w:t>
      </w:r>
    </w:p>
    <w:p>
      <w:pPr>
        <w:pStyle w:val="Normal"/>
        <w:rPr/>
      </w:pPr>
      <w:r>
        <w:rPr/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/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еспечение своевременной и комплектной поставки продукции в соответствии с хозяйственными договор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ЕЛИ ВТОРОГО УРОВНЯ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992"/>
        <w:gridCol w:w="3827"/>
      </w:tblGrid>
      <w:tr>
        <w:trPr>
          <w:trHeight w:val="360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инимизация затрат на производство. ОБЕСПЕЧЕНИЕ:</w:t>
            </w:r>
          </w:p>
        </w:tc>
      </w:tr>
      <w:tr>
        <w:trPr>
          <w:trHeight w:val="5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прерывности загрузки рабочих и рабочих м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→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←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прерывности движения предметов труда в производстве</w:t>
            </w:r>
          </w:p>
        </w:tc>
      </w:tr>
    </w:tbl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/>
        <w:t>ЦЕЛИ ТРЕТЬЕГО УРОВНЯ</w:t>
      </w:r>
    </w:p>
    <w:p>
      <w:pPr>
        <w:pStyle w:val="Normal"/>
        <w:rPr/>
      </w:pPr>
      <w:r>
        <w:rPr/>
      </w:r>
    </w:p>
    <w:tbl>
      <w:tblPr>
        <w:tblW w:w="8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/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Повышение организованности (эффективности) процессов производства</w:t>
            </w:r>
            <w:r>
              <w:rPr>
                <w:sz w:val="24"/>
                <w:lang w:val="en-US" w:eastAsia="ru-RU"/>
              </w:rPr>
              <w:t xml:space="preserve"> – </w:t>
            </w:r>
            <w:r>
              <w:rPr>
                <w:sz w:val="24"/>
                <w:lang w:eastAsia="ru-RU"/>
              </w:rPr>
              <w:t>реализация основных принципов организации производства (базовых и противоположных базовым):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ab/>
              <w:t>Специализация</w:t>
              <w:tab/>
              <w:tab/>
              <w:t>↔</w:t>
              <w:tab/>
              <w:tab/>
              <w:t>Диверсификация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ab/>
              <w:t>Стандартизация</w:t>
              <w:tab/>
              <w:tab/>
              <w:t>↔</w:t>
              <w:tab/>
              <w:tab/>
              <w:t>Универсализация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ab/>
              <w:t>Прямоточность</w:t>
              <w:tab/>
              <w:tab/>
              <w:t>↔</w:t>
              <w:tab/>
              <w:tab/>
              <w:t>Неопределенность</w:t>
            </w:r>
          </w:p>
          <w:p>
            <w:pPr>
              <w:pStyle w:val="Heading3"/>
              <w:rPr/>
            </w:pPr>
            <w:r>
              <w:rPr/>
              <w:tab/>
              <w:t>Непрерывность</w:t>
              <w:tab/>
              <w:tab/>
              <w:t>↔</w:t>
              <w:tab/>
              <w:tab/>
              <w:t>Прерывность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ab/>
              <w:t>Параллельность</w:t>
              <w:tab/>
              <w:tab/>
              <w:t>↔</w:t>
              <w:tab/>
              <w:tab/>
              <w:t>Последовательность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ab/>
              <w:t>Пропорциональность</w:t>
              <w:tab/>
              <w:t>↔</w:t>
              <w:tab/>
              <w:tab/>
              <w:t>Резервирование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ab/>
              <w:t>Надежность</w:t>
              <w:tab/>
              <w:tab/>
              <w:tab/>
              <w:t>↔</w:t>
              <w:tab/>
              <w:tab/>
              <w:t>Гибкость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ab/>
              <w:t>Ритмичность</w:t>
              <w:tab/>
              <w:tab/>
              <w:tab/>
              <w:t>↔</w:t>
              <w:tab/>
              <w:tab/>
              <w:t>Аритмичность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ab/>
              <w:t>Автоматичность</w:t>
              <w:tab/>
              <w:tab/>
              <w:t>↔</w:t>
              <w:tab/>
              <w:tab/>
              <w:t>Самоорганизация</w:t>
            </w:r>
          </w:p>
        </w:tc>
      </w:tr>
    </w:tbl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/>
        <w:t>ЦЕЛИ ЧЕТВЕРТОГО УРОВНЯ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9"/>
      </w:tblGrid>
      <w:tr>
        <w:trPr>
          <w:trHeight w:val="920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еспечение работоспособности производственной системы в заданном диапазоне качественных и количественных показателей</w:t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еспечение реализации полного цикла управления или всех основных функций цикла управления в их взаимосвязи</w:t>
            </w:r>
          </w:p>
        </w:tc>
      </w:tr>
      <w:tr>
        <w:trPr>
          <w:trHeight w:val="1220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ab/>
              <w:t>↓ Прогнозирование</w:t>
              <w:tab/>
              <w:tab/>
              <w:t>↔</w:t>
              <w:tab/>
              <w:tab/>
              <w:t xml:space="preserve">↓ Анализ </w:t>
            </w:r>
            <w:r>
              <w:rPr>
                <w:sz w:val="24"/>
                <w:lang w:val="en-US" w:eastAsia="ru-RU"/>
              </w:rPr>
              <w:t>← ← ←←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val="en-US" w:eastAsia="ru-RU"/>
              </w:rPr>
              <w:t xml:space="preserve">← </w:t>
            </w:r>
            <w:r>
              <w:rPr>
                <w:sz w:val="24"/>
                <w:lang w:eastAsia="ru-RU"/>
              </w:rPr>
              <w:t>↑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ab/>
              <w:t>↓ Нормирование</w:t>
              <w:tab/>
              <w:tab/>
              <w:t>↔</w:t>
              <w:tab/>
              <w:tab/>
              <w:t>↓ Координация</w:t>
              <w:tab/>
            </w:r>
            <w:r>
              <w:rPr>
                <w:sz w:val="24"/>
                <w:lang w:val="en-US" w:eastAsia="ru-RU"/>
              </w:rPr>
              <w:t xml:space="preserve">← </w:t>
            </w:r>
            <w:r>
              <w:rPr>
                <w:sz w:val="24"/>
                <w:lang w:eastAsia="ru-RU"/>
              </w:rPr>
              <w:t>↑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ab/>
              <w:t>↓ Планирование</w:t>
              <w:tab/>
              <w:tab/>
              <w:t>↔</w:t>
              <w:tab/>
              <w:tab/>
              <w:t>↓ Регулирование</w:t>
              <w:tab/>
            </w:r>
            <w:r>
              <w:rPr>
                <w:sz w:val="24"/>
                <w:lang w:val="en-US" w:eastAsia="ru-RU"/>
              </w:rPr>
              <w:t xml:space="preserve">← </w:t>
            </w:r>
            <w:r>
              <w:rPr>
                <w:sz w:val="24"/>
                <w:lang w:eastAsia="ru-RU"/>
              </w:rPr>
              <w:t>↑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eastAsia="ru-RU"/>
              </w:rPr>
              <w:tab/>
              <w:t>↓ Организация</w:t>
              <w:tab/>
              <w:tab/>
              <w:t>↔</w:t>
              <w:tab/>
              <w:tab/>
              <w:t>↓ Стимулирование</w:t>
              <w:tab/>
            </w:r>
            <w:r>
              <w:rPr>
                <w:sz w:val="24"/>
                <w:lang w:val="en-US" w:eastAsia="ru-RU"/>
              </w:rPr>
              <w:t xml:space="preserve">← </w:t>
            </w:r>
            <w:r>
              <w:rPr>
                <w:sz w:val="24"/>
                <w:lang w:eastAsia="ru-RU"/>
              </w:rPr>
              <w:t>↑</w:t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ab/>
              <w:t>↓ Учет______________________________↓____________________↑</w:t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ab/>
              <w:t>↓ Контроль_______________________________________________↑</w:t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eastAsia="ru-RU"/>
        </w:rPr>
        <w:t>Рис.</w:t>
      </w:r>
      <w:r>
        <w:rPr>
          <w:sz w:val="24"/>
          <w:lang w:val="en-US" w:eastAsia="ru-RU"/>
        </w:rPr>
        <w:t xml:space="preserve"> 1.</w:t>
      </w:r>
    </w:p>
    <w:p>
      <w:pPr>
        <w:pStyle w:val="21"/>
        <w:rPr/>
      </w:pPr>
      <w:r>
        <w:rPr/>
        <w:t>КОНЦЕПТУАЛЬНАЯ СХЕМА ТИПОВОГО ПРОЕКТИРОВАНИЯ ЛОГИСТИЧЕСКИХ СИСТЕМ НА ПРИМЕРЕ ОБОБЩЕННОГО АЛГОРИТМА ПРОЕКТИРОВАНИЯ ЛОГИСТИЧЕСКОЙ ПОДСИСТЕМЫ «ОРГАНИЗАЦИЯ И УПРАВЛЕНИЕ ОСНОВНЫМ ПРОИЗВОДСТВЕННЫМ ПРОЦЕССОМ»</w:t>
      </w:r>
    </w:p>
    <w:p>
      <w:pPr>
        <w:pStyle w:val="31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уменьшение сложности ПС и трудоемкости управления производством благодаря сокращению в десятки раз количества различных межцеховых и внутрицеховых технологических маршрутов и производственных связей между участками; (б) создание базы для согласования сроков выполнения работ с непрерывной загрузкой плановых рабочих мест и производственных участков; (в) повышение технологической однородности работ на каждом рабочем месте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левая организация производственных процессов осуществляется в соответствии с главной целью предприятия, т. е. на основании годовой производственной программы предприятия, и формирует или уточняет их производственную структуру, или объектную структуру предприятия (П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Функциональный состав задач, подлежащих реализации в процессе функционирования предприятия, и спроектированная производственная структура предприятия вместе определяют организационную структуру управления предприятием, или его субъектную струк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вою очередь, объектная и субъектная структуры предприятия образуют элементную структуру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Гибкость адаптации предприятия к изменениям внешних и внутренних условий работы обеспечивается за счет многих факторов, основными из которых являются гибкость техники и технологии, уровень профессионализма кадров, гибкость организации и управления производ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Различают </w:t>
      </w:r>
      <w:r>
        <w:rPr>
          <w:i/>
          <w:sz w:val="28"/>
          <w:lang w:eastAsia="ru-RU"/>
        </w:rPr>
        <w:t>тактическую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стратегическую</w:t>
      </w:r>
      <w:r>
        <w:rPr>
          <w:sz w:val="28"/>
          <w:lang w:eastAsia="ru-RU"/>
        </w:rPr>
        <w:t xml:space="preserve"> гибкость. Первая определяет время, необходимое предприятию для освоения производства нового изделия или для реконструкции (создания) отдельного производства, связанного с нововведениями в технике, технологии, или то и другое вместе. Вторая определяет значимость возможных капиталовложений, эффекты, объем и время реконструкци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ализация основных принципов организации производства приводит лишь к повышению организованности (эффективности) функционирования предприятия при относительно стабильных воздействиях окружающей среды; тогда как реализация основных и противоположных принципов организации производства повышает еще и внутреннюю гибкость производства, т. е. способность оперативно, с минимальными затратами, адаптироваться к изменениям производственной программы, условий на рынке товаров и услуг, норм государственного рег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итоге формируется динамичная организационная структура предприятия (ПС). Это как бы структура некоторой взаимосвязанной совокупности методов организации и управления процессами производства в пространстве и во времени, соответствующая достигнутому уровню знаний и обеспечивающая динамическое взаимодействие между компонентами системы в соответствии с их функциональным назнач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>Наличие организационной структуры, объединяющей элементы предприятия и их функции в единое целостное образование и определяющей правила и направленность динамического взаимодействия элементов,</w:t>
      </w:r>
      <w:r>
        <w:rPr>
          <w:sz w:val="28"/>
          <w:lang w:val="en-US" w:eastAsia="ru-RU"/>
        </w:rPr>
        <w:t xml:space="preserve"> –</w:t>
      </w:r>
      <w:r>
        <w:rPr>
          <w:sz w:val="28"/>
          <w:lang w:eastAsia="ru-RU"/>
        </w:rPr>
        <w:t xml:space="preserve"> необходимое условие существования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>Четвертый уровень целей</w:t>
      </w:r>
      <w:r>
        <w:rPr>
          <w:sz w:val="28"/>
          <w:lang w:val="en-US" w:eastAsia="ru-RU"/>
        </w:rPr>
        <w:t xml:space="preserve"> –</w:t>
      </w:r>
      <w:r>
        <w:rPr>
          <w:sz w:val="28"/>
          <w:lang w:eastAsia="ru-RU"/>
        </w:rPr>
        <w:t xml:space="preserve"> обеспечение функционирования системы, сохранение гибкости и адаптивности системы в заданных параметрах (см. 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Здесь окончательно уточняется функциональный состав задач, решаемых в сист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годня в промышленных организациях сложилась негативная практика, когда свернуты или реализуются лишь частично такие основные функции управления, как прогнозирование, нормирование и планирование. Особенно внушают опасения плохая организация нормирования и недостаток специалистов по организации и нормированию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помнить, что если не реализуется в полном объеме хотя бы одна из основных функций управления, то система организации и управления материальными потоками в производстве начинает деградировать. Это происходит даже в том случае, когда цели более высоких уровней достигнуты и можно было бы пожинать плоды повышения эффективност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4. Рациональная организация и управление материальными потоками сегодня предполагают </w:t>
      </w:r>
      <w:r>
        <w:rPr>
          <w:b/>
          <w:sz w:val="28"/>
          <w:lang w:eastAsia="ru-RU"/>
        </w:rPr>
        <w:t>обязательное использование основных логистических принципов: однонаправленности, гибкости, синхронизации, оптимизации, интеграции потоков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и и оперативному управлению материальными потоками принадлежит ведущая роль в оперативном управлении предприятием, в своевременной поставке продукции и особенно в целях повышения эффективности производства, так как в их рамках решаются все вопросы, связанные с использованием производственных ресурсов во времени и в простран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временная организация и оперативное управление производством (материальными потоками) должны отвечать ряду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en-US" w:eastAsia="ru-RU"/>
        </w:rPr>
        <w:t>1.</w:t>
      </w:r>
      <w:r>
        <w:rPr>
          <w:b/>
          <w:i/>
          <w:sz w:val="28"/>
          <w:lang w:eastAsia="ru-RU"/>
        </w:rPr>
        <w:t xml:space="preserve"> Обеспечение ритмичной, согласованной работы всех звеньев производства по единому графику и равномерного выпуска продук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>Часто ритмичную работу отождествляют с равномерным выпуском продукции, однако это неправомерно. Ритмичная работа</w:t>
      </w:r>
      <w:r>
        <w:rPr>
          <w:sz w:val="28"/>
          <w:lang w:val="en-US" w:eastAsia="ru-RU"/>
        </w:rPr>
        <w:t xml:space="preserve"> –</w:t>
      </w:r>
      <w:r>
        <w:rPr>
          <w:sz w:val="28"/>
          <w:lang w:eastAsia="ru-RU"/>
        </w:rPr>
        <w:t xml:space="preserve"> это прежде всего гармонизация всех процессов производства (основных, вспомогательных, обсуживающих и управленческих) и эффективное использование располагаемых ресурсов, т. е. работа в соответствии с принципами и методами лог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тавляется, что под ритмичной работой следует понимать оптимальную (целенаправленную, искусную в соответствии с закономерностями движения производственного процесса) организацию во времени и пространстве единичных (процессы изготовления партии деталей одного наименования на производственном участке), частичных (процессы изготовления комплекта деталей одного изделия (заказа) на производственном участке) и частных (процессы изготовления изделия (заказа) одного наименования на всех стадиях производства, во всех производственных подразделениях основного производства) процессов в единый непрерывный производственный процесс, обеспечивающий своевременный выпуск каждой конкретной продукции в установленных объемах с минимальными затратами производственн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астоящее время очень сложно реализовать требование ритмичной, согласованной работы всех производственных подразделений предприятия из-за статического восприятия производственного процесса и статических методов ведения календарно-плановых расчетов хода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en-US" w:eastAsia="ru-RU"/>
        </w:rPr>
        <w:t>2.</w:t>
      </w:r>
      <w:r>
        <w:rPr>
          <w:b/>
          <w:i/>
          <w:sz w:val="28"/>
          <w:lang w:eastAsia="ru-RU"/>
        </w:rPr>
        <w:t xml:space="preserve"> Обеспечение максимальной непрерывности процессов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прерывность производственного процесса имеет две противоречивые стороны: непрерывность движения предметов труда и непрерывность загрузки рабочих мест. Вопрос в том, какой непрерывности производственного процесса отдать предпочтение в тех или в и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следованиями установлено, что в процессе производства продолжительности всех взаимосвязанных операций выравниваются до некоторого календарного предела. Причем минимальный календарный предел выравнивания близок по величине к максимальной продолжительности операции в рассматриваемой совокупности взаимосвязанных операций. Выравнивание продолжительности операций может происходить либо за счет простоев рабочих мест, либо за счет пролеживания предметов труда, либо за счет того и другого одноврем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>Следует иметь в виду, что час простоя рабочего места (рабочего и оборудования) в условиях непоточного производства наносит убытки во много раз большие, чем убытки производства от часа пролеживания предметов труда одного наименования. Поэтому общий критерий оптимизац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–</w:t>
      </w:r>
      <w:r>
        <w:rPr>
          <w:i/>
          <w:sz w:val="28"/>
          <w:lang w:eastAsia="ru-RU"/>
        </w:rPr>
        <w:t xml:space="preserve"> минимум затрат производственных ресурсов</w:t>
      </w:r>
      <w:r>
        <w:rPr>
          <w:sz w:val="28"/>
          <w:lang w:val="en-US" w:eastAsia="ru-RU"/>
        </w:rPr>
        <w:t xml:space="preserve"> –</w:t>
      </w:r>
      <w:r>
        <w:rPr>
          <w:sz w:val="28"/>
          <w:lang w:eastAsia="ru-RU"/>
        </w:rPr>
        <w:t xml:space="preserve"> в условиях непоточного производства может быть обеспечен за счет организации непрерывной загрузки рабочих мест, тогда как в поточном производстве</w:t>
      </w:r>
      <w:r>
        <w:rPr>
          <w:sz w:val="28"/>
          <w:lang w:val="en-US" w:eastAsia="ru-RU"/>
        </w:rPr>
        <w:t xml:space="preserve"> –</w:t>
      </w:r>
      <w:r>
        <w:rPr>
          <w:sz w:val="28"/>
          <w:lang w:eastAsia="ru-RU"/>
        </w:rPr>
        <w:t xml:space="preserve"> выбором варианта с минимальным временем межоперационного пролеживания дета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en-US" w:eastAsia="ru-RU"/>
        </w:rPr>
        <w:t>3.</w:t>
      </w:r>
      <w:r>
        <w:rPr>
          <w:b/>
          <w:i/>
          <w:sz w:val="28"/>
          <w:lang w:eastAsia="ru-RU"/>
        </w:rPr>
        <w:t xml:space="preserve"> Обеспечение максимальной надежности плановых расчетов и минимальной трудоемкости планов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годня на машиностроительных предприятиях, как правило, используются статические методы планирования и управления производством, которые порождают ряд трудноразрешимых проблем, как-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а) </w:t>
      </w:r>
      <w:r>
        <w:rPr>
          <w:b/>
          <w:sz w:val="28"/>
          <w:lang w:eastAsia="ru-RU"/>
        </w:rPr>
        <w:t>дефицит производственных мощностей.</w:t>
      </w:r>
      <w:r>
        <w:rPr>
          <w:sz w:val="28"/>
          <w:lang w:eastAsia="ru-RU"/>
        </w:rPr>
        <w:t xml:space="preserve"> Производство отстает от графика из-за нехватки рабочей силы и оборудования. Это приводит к дополнительным сверхурочным работам, нарушениям сроков поставок готовой продукции, жалобам потребителей, необходимости вести учет неудовлетворенных заявок и другим аналогичным трудност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б) </w:t>
      </w:r>
      <w:r>
        <w:rPr>
          <w:b/>
          <w:sz w:val="28"/>
          <w:lang w:eastAsia="ru-RU"/>
        </w:rPr>
        <w:t>субоптимальность календарных планов производства.</w:t>
      </w:r>
      <w:r>
        <w:rPr>
          <w:sz w:val="28"/>
          <w:lang w:eastAsia="ru-RU"/>
        </w:rPr>
        <w:t xml:space="preserve"> Из-за отсутствия четких приоритетов заказов, неэффективности действующих правил формирования графиков, а также постоянных изменений текущего состояния работ в цехе многие работы назначаются к выполнению неправильно. В результате имеет место прерывание производственных циклов для выполнения таких работ, у которых неожиданно увеличились приоритеты, возрастает число переналадок оборудования, а работы, шедшие по графику, внезапно начинают отстава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в) </w:t>
      </w:r>
      <w:r>
        <w:rPr>
          <w:b/>
          <w:sz w:val="28"/>
          <w:lang w:eastAsia="ru-RU"/>
        </w:rPr>
        <w:t>большие длительности производственных циклов</w:t>
      </w:r>
      <w:r>
        <w:rPr>
          <w:sz w:val="28"/>
          <w:lang w:eastAsia="ru-RU"/>
        </w:rPr>
        <w:t>. Пытаясь скомпенсировать трудности, связанные с проблемами «а» и «б», планирующий персонал практикует выделение дополнительного времени на выполнение отстающих заказов. По этой причине производство в цехе перегружается, сбиваются приоритеты заказов, что в итоге приводит к чрезмерному увеличению продолжительности производственных цикл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г) </w:t>
      </w:r>
      <w:r>
        <w:rPr>
          <w:b/>
          <w:sz w:val="28"/>
          <w:lang w:eastAsia="ru-RU"/>
        </w:rPr>
        <w:t>неэффективное управление запасами.</w:t>
      </w:r>
      <w:r>
        <w:rPr>
          <w:sz w:val="28"/>
          <w:lang w:eastAsia="ru-RU"/>
        </w:rPr>
        <w:t xml:space="preserve"> В то время когда суммарные запасы сырья, полуфабрикатов и готовой продукции чрезмерно велики, по некоторым необходимым в производстве позициям имеет место дефицит. Высокий уровень суммарных запасов оборачивается большими издержками по их содержанию, а нехватка сырья приводит к отставанию от графиков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д) </w:t>
      </w:r>
      <w:r>
        <w:rPr>
          <w:b/>
          <w:sz w:val="28"/>
          <w:lang w:eastAsia="ru-RU"/>
        </w:rPr>
        <w:t>низкий КПД оборудования.</w:t>
      </w:r>
      <w:r>
        <w:rPr>
          <w:sz w:val="28"/>
          <w:lang w:eastAsia="ru-RU"/>
        </w:rPr>
        <w:t xml:space="preserve"> Эта проблема отчасти является следствием плохого календарного планирования (излишне частые переходы с выпуска одного вида продукции на другой, прерывание работ), а также других факторов, которые не могут контролироваться в полной мере (например, движение «узких» и «широких» мест в производстве, поломки оборудования, снижение спроса на выпускаемую продукцию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е) </w:t>
      </w:r>
      <w:r>
        <w:rPr>
          <w:b/>
          <w:sz w:val="28"/>
          <w:lang w:eastAsia="ru-RU"/>
        </w:rPr>
        <w:t>отклонения от технологии производства.</w:t>
      </w:r>
      <w:r>
        <w:rPr>
          <w:sz w:val="28"/>
          <w:lang w:eastAsia="ru-RU"/>
        </w:rPr>
        <w:t xml:space="preserve"> Это, например, замена постоянных технологических маршрутов на специально подбираемые последовательности операций в обход узких мест. В результате растет объем наладочных работ, на станки устанавливается неподходящая оснастка, уменьшается эффективность процесса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 этими проблемами сталкиваются не только в России, но, например, и в США. В значительной мере они порождены ошибочным представлением о ходе производства как о статичном процессе и свидетельствуют о недостаточной надежности плановых расчетов.</w:t>
      </w:r>
    </w:p>
    <w:p>
      <w:pPr>
        <w:pStyle w:val="2"/>
        <w:rPr/>
      </w:pPr>
      <w:r>
        <w:rPr/>
        <w:t>Представление о ходе производства как о статичном процессе базируется на следующих предполож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eastAsia="ru-RU"/>
        </w:rPr>
        <w:t>Предполагается</w:t>
      </w:r>
      <w:r>
        <w:rPr>
          <w:sz w:val="28"/>
          <w:lang w:eastAsia="ru-RU"/>
        </w:rPr>
        <w:t>, что длительность производственного цикла изготовления детали является величиной конечной, окончательной, а на самом деле она является величиной вероятностной</w:t>
      </w:r>
      <w:r>
        <w:rPr>
          <w:sz w:val="28"/>
          <w:lang w:val="en-US" w:eastAsia="ru-RU"/>
        </w:rPr>
        <w:t xml:space="preserve"> –</w:t>
      </w:r>
      <w:r>
        <w:rPr>
          <w:sz w:val="28"/>
          <w:lang w:eastAsia="ru-RU"/>
        </w:rPr>
        <w:t xml:space="preserve"> ошибка в определении сроков составляет сорок проц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eastAsia="ru-RU"/>
        </w:rPr>
        <w:t>Предполагается</w:t>
      </w:r>
      <w:r>
        <w:rPr>
          <w:sz w:val="28"/>
          <w:lang w:eastAsia="ru-RU"/>
        </w:rPr>
        <w:t>, что длительность производственного цикла ведущей детали комплекта определяет длительность его производственного цикла. Тогда как длительность производственного цикла комплекта деталей как минимум в</w:t>
      </w:r>
      <w:r>
        <w:rPr>
          <w:sz w:val="28"/>
          <w:lang w:val="en-US" w:eastAsia="ru-RU"/>
        </w:rPr>
        <w:t xml:space="preserve"> 1,5</w:t>
      </w:r>
      <w:r>
        <w:rPr>
          <w:sz w:val="28"/>
          <w:lang w:eastAsia="ru-RU"/>
        </w:rPr>
        <w:t xml:space="preserve"> раза больше длительности производственного цикла ведущей детали комплекта, и ошибка возрастает еще в</w:t>
      </w:r>
      <w:r>
        <w:rPr>
          <w:sz w:val="28"/>
          <w:lang w:val="en-US" w:eastAsia="ru-RU"/>
        </w:rPr>
        <w:t xml:space="preserve"> 1,5</w:t>
      </w:r>
      <w:r>
        <w:rPr>
          <w:sz w:val="28"/>
          <w:lang w:eastAsia="ru-RU"/>
        </w:rPr>
        <w:t xml:space="preserve">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первые два предположения приводят только к нарушениям плановых сроков, то следующие повинны в разбалансировке планов, штурмовщине и дефиците деталей на сбор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eastAsia="ru-RU"/>
        </w:rPr>
        <w:t>Предполагается</w:t>
      </w:r>
      <w:r>
        <w:rPr>
          <w:sz w:val="28"/>
          <w:lang w:eastAsia="ru-RU"/>
        </w:rPr>
        <w:t>, что трудоемкость изготовления изделия распределяется равномерно в пределах каждой стадии длительности производственного цикла. На самом деле плотность (интенсивность) работ на протяжении цикла каждой стадии производства меняется в значительных предел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eastAsia="ru-RU"/>
        </w:rPr>
        <w:t>Предполагается</w:t>
      </w:r>
      <w:r>
        <w:rPr>
          <w:sz w:val="28"/>
          <w:lang w:eastAsia="ru-RU"/>
        </w:rPr>
        <w:t>, что внутри каждой стадии производства структура трудоемкости работ изготовления изделия во времени не меняется. На самом деле она меняется очень сильно. Так, стартовые операции отсутствуют в конце каждой стадии изготовления изделия, а финишные</w:t>
      </w:r>
      <w:r>
        <w:rPr>
          <w:sz w:val="28"/>
          <w:lang w:val="en-US" w:eastAsia="ru-RU"/>
        </w:rPr>
        <w:t xml:space="preserve"> –</w:t>
      </w:r>
      <w:r>
        <w:rPr>
          <w:sz w:val="28"/>
          <w:lang w:eastAsia="ru-RU"/>
        </w:rPr>
        <w:t xml:space="preserve"> в нач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онечном итоге несовершенство календарно-плановых расчетов хода производства на предприятии приводит к известным порокам: постоянно возникающему дефициту деталей, непредвиденному движению «узких и широких мест», к распределению работ вместо их планирования, штурмовщине и неритмичности в работе, к значительным потерям рабоче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en-US" w:eastAsia="ru-RU"/>
        </w:rPr>
        <w:t>4.</w:t>
      </w:r>
      <w:r>
        <w:rPr>
          <w:b/>
          <w:i/>
          <w:sz w:val="28"/>
          <w:lang w:eastAsia="ru-RU"/>
        </w:rPr>
        <w:t xml:space="preserve"> Обеспечение достаточной гибкости и маневренности в реализации цели при возникновении различных отклонений от пл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Анализ условий выполнения первых трех требований, предъявляемых к организации и управлению материальными потоками, показал, что используемые методы несовершенны. Чтобы в условиях несовершенного планирования на уровне цехов и производственных участков обеспечить выполнение производственных планов предприятия, всем линейным руководителям и диспетчерскому персоналу цехов и заводоуправления приходится много заниматься регулированием хода производства и перераспределением работ по различным приоритетам с целью уменьшения потерь производства и рабоче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о единственное требование к организации и управлению материальными потоками, которое реализуется «любой ценой» и за счет которого выполняются производственные планы и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en-US" w:eastAsia="ru-RU"/>
        </w:rPr>
        <w:t>5.</w:t>
      </w:r>
      <w:r>
        <w:rPr>
          <w:b/>
          <w:i/>
          <w:sz w:val="28"/>
          <w:lang w:eastAsia="ru-RU"/>
        </w:rPr>
        <w:t xml:space="preserve"> Обеспечение непрерывности планового руко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ое производственное подразделение получает план (задание по объему, номенклатуре и срокам выполнения заказов), обеспечивается соответствующими ресурсами и нацеливается на достижение запланированных конечных результатов работы. Но несовершенство календарно-плановых расчетов даже в условиях интенсивного использования вычислительной техники не позволяет плановику и мастеру надежно планировать работу участка, определять последовательность и сроки выполнения конкретных работ (операций) на каждом рабочем месте хотя бы на несколько дней вперед, т. е. непрерывность планирования как бы не доходит до рабочих м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этому плановик и мастер участка, как правило, распределяют работу, формируют загрузку каждому рабочему на смену, исходя из сиюминутных приорит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повышения уровня непрерывности планового руководства необходимо научиться не только разрабатывать месячные планы-графики хода производства на каждом производственном участке, но и уметь удерживать производственный процесс в рамках составленного плана-графика при воздействии на него различных возмущений. Это позволит должным образом организовать своевременную оперативную подготовку производства и предупредительное техническое обслуживание под конкретные производственные за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en-US" w:eastAsia="ru-RU"/>
        </w:rPr>
        <w:t>6.</w:t>
      </w:r>
      <w:r>
        <w:rPr>
          <w:b/>
          <w:i/>
          <w:sz w:val="28"/>
          <w:lang w:eastAsia="ru-RU"/>
        </w:rPr>
        <w:t xml:space="preserve"> Обеспечение соответствия системы оперативного управления производством (ОУП) типу и характеру конкретного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аботаны типовые системы ОУП. Каждая соответствует типу и характеру производства, но сложность их использования состоит в том, что на предприятии, как правило, функционируют производства разных типов. Даже в отдельных цехах можно выделить продукцию массового, единичного и серий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 другой стороны, одновременное использование на одном предприятии нескольких типовых систем ОУП невозможно ввиду их несовместимости хотя бы, например, по планово-учетным единицам и методам согласования работы це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дачу создания единой системы оперативного управления предприятием с различными типами производства можно решить, если за основу взять не тип производства, а форму организации производства, например, маршрутную или поточную.</w:t>
      </w:r>
    </w:p>
    <w:p>
      <w:pPr>
        <w:pStyle w:val="TextBodyIndent"/>
        <w:rPr/>
      </w:pPr>
      <w:r>
        <w:rPr/>
        <w:t>В условиях рынка ускорение роста эффективности производства обязательно требует повышения научного уровня управления, автоматизации его функций, применения современного математического аппарата, средств вычислительной и организационной техники, создания интегрированных систем управления предприятиями (ИСУП). Организация и управление материальными потоками должно совершенствоваться в рамках подсистемы оперативного управления основным производством (ОУОП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0" w:name="BITSoft"/>
      <w:bookmarkStart w:id="1" w:name="BITSoft"/>
      <w:bookmarkEnd w:id="1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/>
      </w:pPr>
      <w:r>
        <w:rPr/>
        <w:t>Л И Т Е Р А Т У Р 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«Логистика» под редакцией Б.А. Аникина, – М.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Залманова М.Е. «Логистика», – Саратов, СГТУ,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«Промышленная логистика», – СПб., «Политехника», 1994</w:t>
      </w:r>
    </w:p>
    <w:sectPr>
      <w:footerReference w:type="default" r:id="rId2"/>
      <w:type w:val="nextPage"/>
      <w:pgSz w:w="11906" w:h="16838"/>
      <w:pgMar w:left="1797" w:right="155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09"/>
      <w:jc w:val="center"/>
    </w:pPr>
    <w:rPr>
      <w:sz w:val="28"/>
      <w:lang w:eastAsia="ru-RU"/>
    </w:rPr>
  </w:style>
  <w:style w:type="paragraph" w:styleId="TextBody">
    <w:name w:val="Body Text"/>
    <w:basedOn w:val="Normal"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i/>
      <w:sz w:val="28"/>
      <w:lang w:eastAsia="ru-RU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09"/>
      <w:jc w:val="center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1:30:00Z</dcterms:created>
  <dc:creator>***</dc:creator>
  <dc:description/>
  <dc:language>en-US</dc:language>
  <cp:lastModifiedBy>***</cp:lastModifiedBy>
  <dcterms:modified xsi:type="dcterms:W3CDTF">2001-01-07T14:41:00Z</dcterms:modified>
  <cp:revision>94</cp:revision>
  <dc:subject/>
  <dc:title>5J</dc:title>
</cp:coreProperties>
</file>