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КЛЮЧЕНИЕ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TextBodyIndent"/>
        <w:rPr/>
      </w:pPr>
      <w:r>
        <w:rPr/>
        <w:t>Намечавшийся в Японии в конце 70-х – начале 80-х годов переход от традиционных моделей организации труда к новым, уже приобрел значительные масштабы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Японская система, основанная на так называемых "трех божественных дарах" идет к своему логическому завершению. "Пожизненный найм" рабочих постепенно заменяется на гибкие формы занятости; вместо системы "зарплаты по старшинству" все более практикуется оплата по результатам труда; на смену "пофирменным профсоюзам" приходят производственно-отраслевые профобъединения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Главной целью традиционной японской системы является увеличение рыночной доли предприятия. При этом прибыль временно может игнорироваться, в связи с чем достижение цели обеспечивается совпадением интересов предприятия с интересами работников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Процедура принятия решений на предприятии сильно децентрализована, причем процесс их подготовки развивается, как правило, снизу вверх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В Японии широко практикуется стимулирование групповых работ и кооперации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>Взаимоотношения между администрацией и рядовыми работниками в традиционной японской системе отличаются неформальным характером. Здесь имеют место взаимные обязанности и взаимная лояльность.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Обучение и подготовка персонала в Японии осуществляется внутри фирмы, чаще всего без отрыва от производства. Работники, как правило, разбираются в целом в используемых фирмой технологиях, могут решать многие производственно-технические и управленческие задачи. 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Те страны мира, которые столкнулись с серьезными управленческими проблемами, связанными с отчуждением работника, ослаблением мотивации, недостаточной подготовкой кадров, уделяют значительное внимание японским методам. Об этом говорят примеры фирм США, Англии, Франции. </w:t>
      </w:r>
    </w:p>
    <w:p>
      <w:pPr>
        <w:pStyle w:val="Normal"/>
        <w:spacing w:lineRule="exact" w:line="400"/>
        <w:ind w:firstLine="709"/>
        <w:jc w:val="both"/>
        <w:rPr/>
      </w:pPr>
      <w:r>
        <w:rPr/>
        <w:t xml:space="preserve">В России в начале 90-х годов интерес к  японским методам организации и управления также существенно возрос. В ряде швейных предприятий уже используются некоторые трудовые и социальные технологии из Японии. Такие новации значительно повысили эффективность производства данных предприятий, а также помогли выжить в современных, далеко не благоприятных экономических и социально-политических условиях. 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1202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0:46:00Z</dcterms:created>
  <dc:creator>Литовченко Нина Владимировна</dc:creator>
  <dc:description/>
  <dc:language>en-US</dc:language>
  <cp:lastModifiedBy>Литовченко Нина Владимировна</cp:lastModifiedBy>
  <cp:lastPrinted>1997-12-24T20:09:00Z</cp:lastPrinted>
  <dcterms:modified xsi:type="dcterms:W3CDTF">1997-12-24T20:52:00Z</dcterms:modified>
  <cp:revision>4</cp:revision>
  <dc:subject/>
  <dc:title>ЗАКЛЮЧЕНИЕ</dc:title>
</cp:coreProperties>
</file>