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/>
      </w:pPr>
      <w:r>
        <w:rPr/>
        <w:t>СОДЕРЖАНИЕ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ведение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1. Состояние экономики Японии на сегодняшний день……………..……...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Arial" w:ascii="Arial" w:hAnsi="Arial"/>
          <w:b w:val="false"/>
          <w:sz w:val="24"/>
        </w:rPr>
        <w:t>2. Новая модель управления трудом в Японии……………………………...6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 От "пожизненного найма" к гибким формам занятости………………..6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. От "зарплаты по старшинству" к оплате по результатам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труда……………………………………………………………………………9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3. От "пофирменных профсоюзов" к производственно-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отраслевым профобъединениям………………………………………..11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spacing w:lineRule="auto" w:line="360"/>
        <w:rPr/>
      </w:pPr>
      <w:r>
        <w:rPr>
          <w:rFonts w:cs="Arial" w:ascii="Arial" w:hAnsi="Arial"/>
          <w:b w:val="false"/>
          <w:sz w:val="24"/>
        </w:rPr>
        <w:t>3. Особенности оплаты труда…………………………………………………12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4. Стимулирование трудовых усилий………………………………………...15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spacing w:lineRule="auto" w:line="360"/>
        <w:rPr/>
      </w:pPr>
      <w:r>
        <w:rPr>
          <w:rFonts w:cs="Arial" w:ascii="Arial" w:hAnsi="Arial"/>
          <w:b w:val="false"/>
          <w:sz w:val="24"/>
        </w:rPr>
        <w:t>5. Профессиональная переподготовка кадров……………………………..21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6. Использование японских методов управления персоналом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в других странах…………………………………………………………….24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1. Внедрение японской системы за рубежом…………………………….24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2. Использование японских методов организации в России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Пример АО "Первомайская заря"………………………………………..28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лючение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исок литературы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1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2127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jc w:val="both"/>
      <w:outlineLvl w:val="2"/>
    </w:pPr>
    <w:rPr>
      <w:rFonts w:ascii="Arial" w:hAnsi="Arial" w:cs="Arial"/>
      <w:b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4T17:32:00Z</dcterms:created>
  <dc:creator>Литовченко Нина Владимировна</dc:creator>
  <dc:description/>
  <dc:language>en-US</dc:language>
  <cp:lastModifiedBy>Литовченко Нина Владимировна</cp:lastModifiedBy>
  <cp:lastPrinted>1997-12-24T21:03:00Z</cp:lastPrinted>
  <dcterms:modified xsi:type="dcterms:W3CDTF">1997-12-24T18:07:00Z</dcterms:modified>
  <cp:revision>2</cp:revision>
  <dc:subject/>
  <dc:title>СОДЕРЖАНИЕ</dc:title>
</cp:coreProperties>
</file>