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САНКТ-ПЕТЕРБУРГСКИЙ ГОСУДАРСТВЕННЫЙ УНИВЕРСИ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ХНОЛОГИИ И ДИЗАЙ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АФЕДРА ОРГАНИЗАЦИИ И УПРАВ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ТЕМУ: “ЯПОНСКИЕ МЕТОДЫ ОРГАНИЗАЦИИ ТРУД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ИХ ИСПОЛЬЗОВАНИЕ ЗА РУБЕЖОМ И В РОССИИ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ПОДАВАТЕЛЬ:</w:t>
        <w:tab/>
        <w:tab/>
        <w:tab/>
        <w:tab/>
        <w:tab/>
        <w:tab/>
        <w:t>ПЕТРОВА И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СПОЛНИТЕЛЬ:</w:t>
        <w:tab/>
        <w:tab/>
        <w:tab/>
        <w:tab/>
        <w:tab/>
        <w:tab/>
        <w:t>ЛИТОВЧЕНКО Н.В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V-ЭД-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1997</w:t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4T18:52:00Z</dcterms:created>
  <dc:creator>Литовченко Нина Владимировна</dc:creator>
  <dc:description/>
  <dc:language>en-US</dc:language>
  <cp:lastModifiedBy>Литовченко Нина Владимировна</cp:lastModifiedBy>
  <cp:lastPrinted>1997-12-24T20:19:00Z</cp:lastPrinted>
  <dcterms:modified xsi:type="dcterms:W3CDTF">1997-12-24T18:52:00Z</dcterms:modified>
  <cp:revision>2</cp:revision>
  <dc:subject/>
  <dc:title>САНКТ-ПЕТЕРБУРГСКИЙ ГОСУДАРСТВЕННЫЙ УНИВЕРСИТЕТ</dc:title>
</cp:coreProperties>
</file>