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240" w:after="60"/>
        <w:rPr/>
      </w:pPr>
      <w:r>
        <w:rPr/>
        <w:t>ВВЕДЕНИЕ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TextBodyIndent"/>
        <w:spacing w:lineRule="exact" w:line="400"/>
        <w:rPr/>
      </w:pPr>
      <w:r>
        <w:rPr/>
        <w:t xml:space="preserve">Японский опыт все более привлекает к себе внимание теоретиков и практиков менеджмента других стран мира. В основе этого интереса лежит идея о тесной взаимосвязи этого опыта с теми успехами, которых Япония добилась в своем социально-экономическом развитии. </w:t>
      </w:r>
    </w:p>
    <w:p>
      <w:pPr>
        <w:pStyle w:val="TextBodyIndent"/>
        <w:spacing w:lineRule="exact" w:line="400"/>
        <w:rPr/>
      </w:pPr>
      <w:r>
        <w:rPr/>
        <w:t>Японские методы организации труда широко используются за  пределами Японии, в совершенно иных социально-экономических условиях. При правильном подборе этих методов в соответствии с устоями, принципами и обычаями какой-либо страны достигаются поразительно  эффективные результаты.</w:t>
      </w:r>
    </w:p>
    <w:p>
      <w:pPr>
        <w:pStyle w:val="TextBodyIndent"/>
        <w:spacing w:lineRule="exact" w:line="400"/>
        <w:rPr/>
      </w:pPr>
      <w:r>
        <w:rPr/>
        <w:t xml:space="preserve">Встает вопрос и об участии России в данной области. Попытки пересадить на российскую почву ростки японского опыта в сфере труда и управления производством предпринимались не раз и не два. К сожалению, позитивных результатов было немного – социалистическая экономика отторгала с порога почти все, не отвечающие её идеологии новации. </w:t>
      </w:r>
    </w:p>
    <w:p>
      <w:pPr>
        <w:pStyle w:val="TextBodyIndent"/>
        <w:spacing w:lineRule="exact" w:line="400"/>
        <w:rPr/>
      </w:pPr>
      <w:r>
        <w:rPr/>
        <w:t xml:space="preserve">Тем не менее, в начале 90-х годов, усилиями Российского и Японского центров производительности труда на ряде швейных отечественных предприятий все же удалось запустить механизм, повышающий эффективность труда. Существуют разительные перемены в АО "Первомайская заря", на других швейных фабриках, где используются японские подходы к организации производства. </w:t>
      </w:r>
    </w:p>
    <w:p>
      <w:pPr>
        <w:pStyle w:val="TextBodyIndent"/>
        <w:spacing w:lineRule="exact" w:line="400"/>
        <w:rPr/>
      </w:pPr>
      <w:r>
        <w:rPr/>
        <w:t>По мнению специалистов, в сегодняшней России могли бы укорениться и другие, не менее эффективные, трудовые и социальные технологии из Японии, тем более что методы решения проблем занятости, социального обеспечения, подготовки кадров, заимствуемые у западных стран, не всегда отвечают нашим традициям и экономическим реалиям.</w:t>
      </w:r>
    </w:p>
    <w:sectPr>
      <w:footerReference w:type="default" r:id="rId2"/>
      <w:type w:val="nextPage"/>
      <w:pgSz w:w="11906" w:h="16838"/>
      <w:pgMar w:left="1800" w:right="1800" w:gutter="0" w:header="0" w:top="1440" w:footer="1499" w:bottom="155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0:33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19:44:00Z</cp:lastPrinted>
  <dcterms:modified xsi:type="dcterms:W3CDTF">1997-12-24T20:52:00Z</dcterms:modified>
  <cp:revision>4</cp:revision>
  <dc:subject/>
  <dc:title>ВВЕДЕНИЕ</dc:title>
</cp:coreProperties>
</file>