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834330152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939939503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