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383324606"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335646792"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