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1588332565"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898275886"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511655235"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