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641283612"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320849894"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010459049"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