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553383119"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1064445340"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61982409"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