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49355769"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01564299"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910331140"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