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291214450"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1382338731"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1823142058"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1637522527"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