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71747934"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1500562516"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1294629419"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456531442"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648136531"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708139511"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1305141468"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1265266165"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2122061812"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893772376"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1521992612"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377555412"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890770146"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1035688200"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1160097046"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1978258174"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230556365"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372724857"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1911544201"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1083565029"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573318071"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699442336"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2039337859"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1951977403"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924670909"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316886814"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556367430"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1612540977"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1514904650"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804241293"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