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553407377"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85927071"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41346478"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641908878"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215184237"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857006927"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2128042108"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1008451601"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2116657325"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2043179223"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2129538303"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865594012"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507112909"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554217740"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733256783"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784017758"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2021475764"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725364791"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80072190"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1363910117"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1503252202"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546830913"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308064383"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1453020339"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653364677"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941978051"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808824303"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333170060"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391599036"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2123400741"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