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30656228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1738017761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1201810566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636433849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2141208456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1806021966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1280946551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846123835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1744881948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2106310218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1398102034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1030573506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1626345965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1602607275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