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1234053729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1057111623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577871559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1969574362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988033139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2051768824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478347283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1096617645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1221799247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1316889270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731481247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1678937958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1041284329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2090211588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