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229826726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927012314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1700137493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834098811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1538516787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936684388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1170947193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211329887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908899636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1775000087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391753196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460895298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29044183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1064246379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