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КУРСОВАЯ РАБОТА 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по менеджменту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Тема: “ Управление материальными ресурсами предприятия “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одержание</w:t>
      </w:r>
    </w:p>
    <w:p>
      <w:pPr>
        <w:pStyle w:val="Style16"/>
        <w:bidi w:val="0"/>
        <w:spacing w:lineRule="auto" w:line="36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ведение..............................................................................3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1.</w:t>
      </w:r>
      <w:r>
        <w:rPr>
          <w:sz w:val="32"/>
        </w:rPr>
        <w:t xml:space="preserve"> Создание базы сырья и материалов...........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1. Анализ ценности сырья и материалов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2. Определение оптимального количества заказов...............6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3. Выбор предприятий - поставщиков..................................8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2.</w:t>
      </w:r>
      <w:r>
        <w:rPr>
          <w:sz w:val="32"/>
        </w:rPr>
        <w:t xml:space="preserve"> Хранение сырья и материалов , подготовка их к движению...11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3.</w:t>
      </w:r>
      <w:r>
        <w:rPr>
          <w:sz w:val="32"/>
        </w:rPr>
        <w:t xml:space="preserve"> Экономическое использование ресурсов................................16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4.</w:t>
      </w:r>
      <w:r>
        <w:rPr>
          <w:sz w:val="32"/>
        </w:rPr>
        <w:t xml:space="preserve"> Управление материальными ресурсами на примере конкрет</w:t>
        <w:softHyphen/>
        <w:t>ного предприятия...................................... ................................22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ыводы и предложения......... ...........................................25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Список    литературы..........................................................26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Управление материальными ресурсами предприятия играет большую роль в управлении предприятием в целом.</w:t>
      </w:r>
    </w:p>
    <w:p>
      <w:pPr>
        <w:pStyle w:val="Style16"/>
        <w:bidi w:val="0"/>
        <w:ind w:firstLine="851"/>
        <w:rPr/>
      </w:pPr>
      <w:r>
        <w:rPr>
          <w:sz w:val="32"/>
        </w:rPr>
        <w:t>Материальные ресурсы представляют собой часть оборотных фондов предприятия, т.е. тех средств производства, которые    полностью потребляются в каждом производственном цикле, целиком переносят свою стоимость на готовую продукцию и в процессе производства меняют или теряют свои потребительские свойства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организации прибыльной работы предприятия необходимо создание правильной и реальной структуры движения материальных ресурсов предприятия. В современном менеджменте существует большое количество вариантов управления материальными ресурсам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В своей работе, я поставила целью проанализировать структуру существующих методов управления материальными ресурсами предприятия, выделить систему и проследить движение материальных ресурсов от момента определения необходимости обеспечения производственного процесса сырьем и материалами до момента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Достижение настоящей цели возможно путем комплексного анализа существующих методов управления материальными ресурсами предприятия, периодичного мате</w:t>
        <w:softHyphen/>
        <w:t>риала, статей и аналитического    материала на данную тем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    </w:t>
      </w:r>
      <w:r>
        <w:rPr>
          <w:b/>
          <w:sz w:val="32"/>
        </w:rPr>
        <w:t>1. СОЗДАНИЕ    БАЗЫ    СЫРЬЯ    И    МАТЕРИАЛОВ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1. Анализ ценности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аибольшую долю материальных ресурсов предприятия составляют </w:t>
      </w:r>
      <w:r>
        <w:rPr>
          <w:b/>
          <w:i/>
          <w:sz w:val="32"/>
        </w:rPr>
        <w:t>основные</w:t>
      </w:r>
      <w:r>
        <w:rPr>
          <w:sz w:val="32"/>
        </w:rPr>
        <w:t xml:space="preserve"> материалы. К ним относятся предметы труда, идущие на изготовление продукции и образующие основное ее содержание. ( При изготовление автомобиля - это металл, стекло, ткань и др.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К </w:t>
      </w:r>
      <w:r>
        <w:rPr>
          <w:b/>
          <w:i/>
          <w:sz w:val="32"/>
        </w:rPr>
        <w:t>вспомогательным</w:t>
      </w:r>
      <w:r>
        <w:rPr>
          <w:sz w:val="32"/>
        </w:rPr>
        <w:t xml:space="preserve"> относятся материалы, потребляемые в процессе обслуживания производства или добавляемые к основным материалам ( смазочные, обтирочные, упаковочные материалы, красители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мышленные предприятия в настоящее время оснащены современной вычислительной    техникой, с помощью которой становится возможным моделирование материальных потоков с учетом влияния различных факторов внутренней и внешней среды предприятия, а также разработка систем управления материальными ресурсами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ют основные    принципы формирования и функционирования системы управления материальными ресурсами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Самостоятельность предприятий - поставщиков и предприятий потребителей в использовании материальных ресурсов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Саморегулировани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Ресурсосбережение и противозатрат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Комплекс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Оператив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Восприимчивость к научно-техническому прогрессу; и др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принципы должны действовать одновременно, ибо они определяют условия равновесного состояния и эффективного функционирования системы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разрешения основных проблем в рамках создания базы сырья и материалов существуют многообразные методы принятия решения, в особенности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-    </w:t>
      </w:r>
      <w:r>
        <w:rPr>
          <w:b/>
          <w:sz w:val="32"/>
        </w:rPr>
        <w:t>ABC</w:t>
      </w:r>
      <w:r>
        <w:rPr>
          <w:sz w:val="32"/>
        </w:rPr>
        <w:t>- анализ ( первоначальный анализ)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етод оценки по системе бал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анализ стоимости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атематические модели решен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подробно </w:t>
      </w:r>
      <w:r>
        <w:rPr>
          <w:i/>
          <w:sz w:val="32"/>
        </w:rPr>
        <w:t>анализ стоимости сырья и материалов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>Метод анализа стоимости чаще всего применяется тогда, когда требуется снижение издержек и цены выпускаемых изделий с целью улучшения результатов хозяйственной деятельности предприятия или увеличения шансов сбыт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В результате анализа стоимости сырья и материалов может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окращение затрат на сырье и материалы;</w:t>
      </w:r>
    </w:p>
    <w:p>
      <w:pPr>
        <w:pStyle w:val="Style16"/>
        <w:bidi w:val="0"/>
        <w:ind w:firstLine="851"/>
        <w:rPr/>
      </w:pPr>
      <w:r>
        <w:rPr>
          <w:sz w:val="32"/>
        </w:rPr>
        <w:t>- экономиться рабочее время при изготовлении изделий из этого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вышаться качество готовой продукции, а также,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нижение затрат для реальных инвестиций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ледовательность одного такого оценочного анализа сырья и материалов, приведенная ниже, является типичной для осуществления анализа во многих областях предприни</w:t>
        <w:softHyphen/>
        <w:t>мательской деятельност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На подготовительном этапе оценочного анализа сначала формулируются цели исследования сырья и материалов, а также выясняются организационные подготовительн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Затем осуществляется сбор информации о собственной продукции, а также об аналогичных изделиях, используемых для сравн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На следующем этапе, посредством исследования фак</w:t>
        <w:softHyphen/>
        <w:t>тического состояния сырья и материалов, вскрываются слабые места в производстве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Затем выявляются предложения по улучшению качества соб</w:t>
        <w:softHyphen/>
        <w:t xml:space="preserve">ственной продукции и технологического процесса ее производства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После этого подвергаются оценке возможные варианты относительно величины расходов и доходов при изготовлении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Затем из этого массива полезной информации выбираются наиболее реализуем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Последним шагом оценочного анализа сырья и материалов является введение этого оптимального варианта в производство.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2. Определение оптимального количества заказ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ая организация материально-технического снабжения и сбыта в значительной мере предопределяет на предприятии уровень использования средств производства, рост производительности труда, снижение себестоимости продукции, увеличение прибыли и рентабельности. Этим определяется роль и значение материально-технического снабжения и сбыта в системе производственного менеджмент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Снабжение производства</w:t>
      </w:r>
      <w:r>
        <w:rPr>
          <w:sz w:val="32"/>
        </w:rPr>
        <w:t xml:space="preserve"> необходимыми материальными ресурсами является начальным звеном производственного процесса, а сбыт готовой продукции - его завершением. Под </w:t>
      </w:r>
      <w:r>
        <w:rPr>
          <w:b/>
          <w:i/>
          <w:sz w:val="32"/>
        </w:rPr>
        <w:t>материально- техническим</w:t>
      </w:r>
      <w:r>
        <w:rPr>
          <w:sz w:val="32"/>
        </w:rPr>
        <w:t xml:space="preserve"> </w:t>
      </w:r>
      <w:r>
        <w:rPr>
          <w:b/>
          <w:i/>
          <w:sz w:val="32"/>
        </w:rPr>
        <w:t>снабжением</w:t>
      </w:r>
      <w:r>
        <w:rPr>
          <w:sz w:val="32"/>
        </w:rPr>
        <w:t xml:space="preserve"> предприятия понимается </w:t>
      </w:r>
      <w:r>
        <w:rPr>
          <w:i/>
          <w:sz w:val="32"/>
        </w:rPr>
        <w:t>процесс обеспечения его всеми видами материально-технических ресурсов в требуемые сроки и в объемах, необходимых для нормального осуществления его производственно- хозяйственной деятельности</w:t>
      </w:r>
      <w:r>
        <w:rPr>
          <w:sz w:val="32"/>
        </w:rPr>
        <w:t>. От организации снабжения, своевременности поступления материальных ресурсов в производство в необходимом ассортименте, количестве и должного качества в значительной мере зависят равномерный    и ритмичный выпуск готовой продукции, ее качество и эффективность деятельности коллектива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Основной задачей предприятия по организации и управлению материально-техническим снабжением является своевременное,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</w:t>
        <w:softHyphen/>
        <w:t>ответствии с утвержденными плановыми заданиями. При этом сам процесс снабжения должен осуществляться при ми</w:t>
        <w:softHyphen/>
        <w:t>нимальных транспортно-складских расходах и наилучшем использовании материальных ресурсов в производстве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процессе планирования материально-технического снаб</w:t>
        <w:softHyphen/>
        <w:t>жения необходимо определить:</w:t>
      </w:r>
    </w:p>
    <w:p>
      <w:pPr>
        <w:pStyle w:val="Style16"/>
        <w:bidi w:val="0"/>
        <w:ind w:firstLine="851"/>
        <w:rPr/>
      </w:pPr>
      <w:r>
        <w:rPr>
          <w:sz w:val="32"/>
        </w:rPr>
        <w:t>1. Какие виды материальных ресурсов необходимы для обеспечения производственно - хозяйственной деятельност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2. Количество материальных ресурсов, которое потребуется для выполнения производственной программы.</w:t>
      </w:r>
    </w:p>
    <w:p>
      <w:pPr>
        <w:pStyle w:val="Style16"/>
        <w:bidi w:val="0"/>
        <w:ind w:firstLine="851"/>
        <w:rPr/>
      </w:pPr>
      <w:r>
        <w:rPr>
          <w:sz w:val="32"/>
        </w:rPr>
        <w:t>3. Необходимые площади складских помещений для хранения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4. Затраты на материально-техническое снабж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ет множество методов определения количества заказываемых материальных ресурсов. Все они имеют свои особенности, преимущества и недостатки, которые необходимо учитывать, чтобы сберечь время и сократить затраты.(8)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определении оптимального количества заказов следует учитывать: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независимые от количества заказов расходы </w:t>
      </w:r>
      <w:r>
        <w:rPr>
          <w:sz w:val="32"/>
        </w:rPr>
        <w:t>(F) , которые образуются в качестве постоянных исходных расходов, необходимых для осуществления запроса предлагаемого сырья и материалов, учета и сравнения предложения, а также осуществления самого процесса заказ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процентную ставку расходов для осуществления складского хранения сырья и материалов </w:t>
      </w:r>
      <w:r>
        <w:rPr>
          <w:sz w:val="32"/>
        </w:rPr>
        <w:t>(</w:t>
      </w:r>
      <w:r>
        <w:rPr>
          <w:b/>
          <w:sz w:val="32"/>
        </w:rPr>
        <w:t>1</w:t>
      </w:r>
      <w:r>
        <w:rPr>
          <w:sz w:val="32"/>
        </w:rPr>
        <w:t>)</w:t>
      </w:r>
      <w:r>
        <w:rPr>
          <w:i/>
          <w:sz w:val="32"/>
        </w:rPr>
        <w:t>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калькуляционную процентную ставку</w:t>
      </w:r>
      <w:r>
        <w:rPr>
          <w:sz w:val="32"/>
        </w:rPr>
        <w:t xml:space="preserve"> (Z), которая соответствует</w:t>
      </w:r>
      <w:r>
        <w:rPr>
          <w:i/>
          <w:sz w:val="32"/>
        </w:rPr>
        <w:t xml:space="preserve"> </w:t>
      </w:r>
      <w:r>
        <w:rPr>
          <w:sz w:val="32"/>
        </w:rPr>
        <w:t>желаемому среднему начислению процентов за товары, хранимые на складе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закупочную цену </w:t>
      </w:r>
      <w:r>
        <w:rPr>
          <w:sz w:val="32"/>
        </w:rPr>
        <w:t>(P) ,складированного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и общую потребность в сырье и материалах в течении определенного периода (R).</w: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(q) является тем самым коэффициентом, который приводит к самым низким общим расходам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) и к самым низким расходам для осуществления процесса снабжения производства сырьем и материалами    по их заказу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B</w:t>
      </w:r>
      <w:r>
        <w:rPr>
          <w:sz w:val="32"/>
        </w:rPr>
        <w:t>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Общие расходы для осуществления складского хозяйства 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>, которые зависят от стоимости складированного сырья и материалов, от расходов на содержание складских запасов, от процентной ставки и продолжительности сроков хранения, определяю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40pt;mso-wrap-distance-right:0pt" filled="f" o:ole="">
            <v:imagedata r:id="rId3" o:title=""/>
          </v:shape>
          <o:OLEObject Type="Embed" ProgID="0" ShapeID="ole_rId2" DrawAspect="Content" ObjectID="_1402189087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4pt;mso-wrap-distance-right:0pt" filled="f" o:ole="">
            <v:imagedata r:id="rId5" o:title=""/>
          </v:shape>
          <o:OLEObject Type="Embed" ProgID="0" ShapeID="ole_rId4" DrawAspect="Content" ObjectID="_1386456189" r:id="rId4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ы, необходимые для осуществления снабжения производства сырьем и материалами, зависят от частоты поступления заказываемых материалов за определенный период времен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42.95pt;mso-wrap-distance-right:0pt" filled="f" o:ole="">
            <v:imagedata r:id="rId7" o:title=""/>
          </v:shape>
          <o:OLEObject Type="Embed" ProgID="0" ShapeID="ole_rId6" DrawAspect="Content" ObjectID="_897834913" r:id="rId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выражение для определения общих расходов для материально-технического снабжения производства сырьем и материалами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42.95pt;mso-wrap-distance-right:0pt" filled="f" o:ole="">
            <v:imagedata r:id="rId9" o:title=""/>
          </v:shape>
          <o:OLEObject Type="Embed" ProgID="0" ShapeID="ole_rId8" DrawAspect="Content" ObjectID="_442222555" r:id="rId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получают посредством определения значения q из этого выражения после приравнивания к нулю значения K: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47pt;mso-wrap-distance-right:0pt" filled="f" o:ole="">
            <v:imagedata r:id="rId11" o:title=""/>
          </v:shape>
          <o:OLEObject Type="Embed" ProgID="0" ShapeID="ole_rId10" DrawAspect="Content" ObjectID="_1407017737" r:id="rId10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3. Выбор предприятий - поставщиков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одной из основных задач предпринимателя является оптимальный выбор из большого числа предприятий - поставщиков, предлагающих свою продукции, которая подходит для данного предприятия, достойных поставщиков сырья и полуфабрикатов, вспомогательных материалов, комплектующих изделий и пр. продук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Высшей мерой при выборе предприятия - поставщика сырья и материалов являются следующие факторы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едприятие-заказчик должно пойти на договорные отношения с различными предприятиями-поставщиками сырья и материалов. Таким образом, обеспечивается возможность избежать односторонней зависим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- у предприятия-заказчика должны быть договорные отношения с предприятиями-поставщиками, ограниченными необозримым количеством поставок (скидки за оптовое количество поставки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поставщиков следует оптимизировать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Определение методов и форм снабжения зависит от сложности выпускаемой продукции, состава комплектующих изделий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смотрим наиболее часто используемые методы и формы: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1. Закупка товара</w:t>
      </w:r>
      <w:r>
        <w:rPr>
          <w:sz w:val="32"/>
        </w:rPr>
        <w:t xml:space="preserve"> (материальных ресурсов) </w:t>
      </w:r>
      <w:r>
        <w:rPr>
          <w:b/>
          <w:i/>
          <w:sz w:val="32"/>
        </w:rPr>
        <w:t>одной партией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Предполагает поставку товаров большой партией за один раз (оптовые закупки на товарно-сырьевых биржах, аукционах, у поставщиков и др.). </w:t>
      </w:r>
      <w:r>
        <w:rPr>
          <w:i/>
          <w:sz w:val="32"/>
        </w:rPr>
        <w:t>Преимущества</w:t>
      </w:r>
      <w:r>
        <w:rPr>
          <w:sz w:val="32"/>
        </w:rPr>
        <w:t>: простота оформления документов, гарантия поставки всей партии, повышенные торговые скидки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достатки</w:t>
      </w:r>
      <w:r>
        <w:rPr>
          <w:sz w:val="32"/>
        </w:rPr>
        <w:t>: большая потребность в складских помещениях, замедление оборачиваемости капитала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2. Регулярные закупки мелкими партиями.</w:t>
      </w:r>
      <w:r>
        <w:rPr>
          <w:sz w:val="32"/>
        </w:rPr>
        <w:t xml:space="preserve"> В этом случае покупатель заказывает необходимое количество товаров, которое поставляется ему партиями в течение определенного периода. Основные </w:t>
      </w:r>
      <w:r>
        <w:rPr>
          <w:i/>
          <w:sz w:val="32"/>
        </w:rPr>
        <w:t>преимущества</w:t>
      </w:r>
      <w:r>
        <w:rPr>
          <w:sz w:val="32"/>
        </w:rPr>
        <w:t xml:space="preserve">: ускоряется оборачиваемость капитала, так как товары оплачиваются по мере поступления отдельных партий; достигается экономия складских помещений и затрат на содержание излишних запасов. </w:t>
      </w:r>
      <w:r>
        <w:rPr>
          <w:i/>
          <w:sz w:val="32"/>
        </w:rPr>
        <w:t>Недостатки</w:t>
      </w:r>
      <w:r>
        <w:rPr>
          <w:sz w:val="32"/>
        </w:rPr>
        <w:t>: вероятность заказа избыточного количества товара; необходимость оплаты всего количества товара, определенного в заказе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3. Ежемесячные закупки по котировочным ведомостям. </w:t>
      </w:r>
      <w:r>
        <w:rPr>
          <w:sz w:val="32"/>
        </w:rPr>
        <w:t>Используются для закупки дешевых и быстро используемых    товаров</w:t>
      </w:r>
      <w:r>
        <w:rPr>
          <w:i/>
          <w:sz w:val="32"/>
        </w:rPr>
        <w:t>. Преимущества</w:t>
      </w:r>
      <w:r>
        <w:rPr>
          <w:sz w:val="32"/>
        </w:rPr>
        <w:t>: снижение затрат на складирование и хранение; ускорение оборачиваемости капитала; своевремен</w:t>
        <w:softHyphen/>
        <w:t>ность поставок.</w:t>
      </w:r>
      <w:r>
        <w:rPr>
          <w:i/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4. Получение товара по мере необходимости. </w:t>
      </w:r>
      <w:r>
        <w:rPr>
          <w:sz w:val="32"/>
        </w:rPr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товара строго не устанавливается, а определяется приблизительно;</w:t>
      </w:r>
    </w:p>
    <w:p>
      <w:pPr>
        <w:pStyle w:val="Style16"/>
        <w:bidi w:val="0"/>
        <w:ind w:firstLine="851"/>
        <w:rPr/>
      </w:pPr>
      <w:r>
        <w:rPr>
          <w:sz w:val="32"/>
        </w:rPr>
        <w:t>- оплачивается только поставленное количество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 истечении срока контракта заказчик не обязан принимать и оплачивать товары, которые должны быть поставлены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реимущества</w:t>
      </w:r>
      <w:r>
        <w:rPr>
          <w:sz w:val="32"/>
        </w:rPr>
        <w:t>: отсутствие строгих обязательств по закупке определенного количества товаров; ускорение оборота капитала; минимум работы по оформлению документов.(3)</w:t>
      </w:r>
    </w:p>
    <w:p>
      <w:pPr>
        <w:pStyle w:val="Style16"/>
        <w:bidi w:val="0"/>
        <w:ind w:firstLine="851"/>
        <w:rPr/>
      </w:pPr>
      <w:r>
        <w:rPr>
          <w:sz w:val="32"/>
        </w:rPr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 следующие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</w:t>
      </w:r>
      <w:r>
        <w:rPr>
          <w:b/>
          <w:i/>
          <w:sz w:val="32"/>
        </w:rPr>
        <w:t>. Конкурентные торги (тендоры)</w:t>
      </w:r>
      <w:r>
        <w:rPr>
          <w:sz w:val="32"/>
        </w:rPr>
        <w:t xml:space="preserve"> - проводятся в случае, если предполагается закупить сырье, материалы на большую сумму или по соображениям формирования долгосрочных связей между поставщиком и потребителем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Письменные переговоры</w:t>
      </w:r>
      <w:r>
        <w:rPr>
          <w:sz w:val="32"/>
        </w:rPr>
        <w:t>    между поставщиком и потребителем могут быть организованы двумя способ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вступления в переговоры исходит от поставщика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исходит от покупа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езависимо от выбираемого способа </w:t>
      </w:r>
      <w:r>
        <w:rPr>
          <w:i/>
          <w:sz w:val="32"/>
        </w:rPr>
        <w:t>оценка предложений</w:t>
      </w:r>
      <w:r>
        <w:rPr>
          <w:sz w:val="32"/>
        </w:rPr>
        <w:t xml:space="preserve">, поступивших к потенциальному потребителю, может вестись различными способами. Это может быть строго регламентированный процесс, как в случае конкурентных торгов, или более свободная процедура. Чаще всего </w:t>
      </w:r>
      <w:r>
        <w:rPr>
          <w:b/>
          <w:sz w:val="32"/>
        </w:rPr>
        <w:t>основными критериями выбора поставщика являются</w:t>
      </w:r>
      <w:r>
        <w:rPr>
          <w:sz w:val="32"/>
        </w:rPr>
        <w:t>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- стоимость приобретения товара или услуг;</w:t>
      </w:r>
    </w:p>
    <w:p>
      <w:pPr>
        <w:pStyle w:val="Style16"/>
        <w:bidi w:val="0"/>
        <w:ind w:firstLine="851"/>
        <w:rPr/>
      </w:pPr>
      <w:r>
        <w:rPr>
          <w:sz w:val="32"/>
        </w:rPr>
        <w:t>- качество обслуживани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Стоимость приобретения включает в себя цену товара или услуг и не имеющую точного и прямого денежного выражения </w:t>
      </w:r>
      <w:r>
        <w:rPr>
          <w:i/>
          <w:sz w:val="32"/>
        </w:rPr>
        <w:t>прочую</w:t>
      </w:r>
      <w:r>
        <w:rPr>
          <w:sz w:val="32"/>
        </w:rPr>
        <w:t xml:space="preserve"> </w:t>
      </w:r>
      <w:r>
        <w:rPr>
          <w:i/>
          <w:sz w:val="32"/>
        </w:rPr>
        <w:t xml:space="preserve">стоимость </w:t>
      </w:r>
      <w:r>
        <w:rPr>
          <w:sz w:val="32"/>
        </w:rPr>
        <w:t>(изменение имиджа организации, социальную значимость сферы деятельности предприятия, перспективы роста и развития производства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Качество обслуживания включает качество товара и надежность обслуживания. Надежность можно оценить через вероятность в удовлетворении заявки потреби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>Кроме основных критериев выбора поставщика сущест</w:t>
        <w:softHyphen/>
        <w:t xml:space="preserve">вуют и </w:t>
      </w:r>
      <w:r>
        <w:rPr>
          <w:i/>
          <w:sz w:val="32"/>
        </w:rPr>
        <w:t>прочие критерии</w:t>
      </w:r>
      <w:r>
        <w:rPr>
          <w:sz w:val="32"/>
        </w:rPr>
        <w:t>, количество которых превышает 60.</w:t>
      </w:r>
    </w:p>
    <w:p>
      <w:pPr>
        <w:pStyle w:val="Style16"/>
        <w:bidi w:val="0"/>
        <w:ind w:firstLine="851"/>
        <w:rPr/>
      </w:pPr>
      <w:r>
        <w:rPr>
          <w:sz w:val="32"/>
        </w:rPr>
        <w:t>- удаленность поставщика от потребителя;</w:t>
      </w:r>
    </w:p>
    <w:p>
      <w:pPr>
        <w:pStyle w:val="Style16"/>
        <w:bidi w:val="0"/>
        <w:ind w:firstLine="851"/>
        <w:rPr/>
      </w:pPr>
      <w:r>
        <w:rPr>
          <w:sz w:val="32"/>
        </w:rPr>
        <w:t>- сроки выполнения текущих и экстренных заказ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система управления качеством продукции у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сихологический климат в трудовом коллективе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способность поставщика обеспечить поставку запасных частей в течении всего срока службы поставленного обо</w:t>
        <w:softHyphen/>
        <w:t>рудования;</w:t>
      </w:r>
    </w:p>
    <w:p>
      <w:pPr>
        <w:pStyle w:val="Style16"/>
        <w:bidi w:val="0"/>
        <w:ind w:firstLine="851"/>
        <w:rPr/>
      </w:pPr>
      <w:r>
        <w:rPr>
          <w:sz w:val="32"/>
        </w:rPr>
        <w:t>- кредитоспособность и финансовое положение поставщика          и пр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</w:t>
      </w:r>
      <w:r>
        <w:rPr>
          <w:b/>
          <w:sz w:val="32"/>
        </w:rPr>
        <w:t>2. ХРАНЕНИЕ    СЫРЬЯ    И    МАТЕРИАЛОВ, ПОДГОТОВКА</w:t>
      </w:r>
      <w:r>
        <w:rPr>
          <w:sz w:val="32"/>
        </w:rPr>
        <w:t xml:space="preserve">    </w:t>
      </w:r>
      <w:r>
        <w:rPr>
          <w:b/>
          <w:sz w:val="32"/>
        </w:rPr>
        <w:t>ИХ    К    ДВИЖЕНИЮ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Для бесперебойной работы предприятию необходимы запасы основного сырья и материалов, вспомогательного сырья и материалов, а также быстроизнашиваемых производственных средств. Такие запасы сырья и материалов необходимы для того, чтобы: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производства собственной продукции до срока поступления следующей партии и при этом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изменений потребности сырья и материалов при поставке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запасы сырья и материалов на предприятии колеблются между их минимальным значением и наибольшим значением необходим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Минимальное количество запасов состоит из:</w:t>
      </w:r>
    </w:p>
    <w:p>
      <w:pPr>
        <w:pStyle w:val="Style16"/>
        <w:bidi w:val="0"/>
        <w:ind w:firstLine="851"/>
        <w:rPr/>
      </w:pPr>
      <w:r>
        <w:rPr>
          <w:sz w:val="32"/>
        </w:rPr>
        <w:t>- календарного запаса (этот запас служит для преодоления отрезка времени от доставки сырья и материалов до их скла</w:t>
        <w:softHyphen/>
        <w:t>дирования, т. е. отрезка времени, необходимого для разгрузки, проверки и регистрации поступивших сырья и материалов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паса, необходимого для складирования (так называемый запас сырья и материалов, который требует выполнения определенных правил хранения и только через определенное заданное время приобретает свою произ</w:t>
        <w:softHyphen/>
        <w:t>водственную ценность, например, изделия из дерева или литье из чугун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условленного технологическим процессом запаса сырья и материалов (запас, который предусмотрен для под</w:t>
        <w:softHyphen/>
        <w:t>держания необходимого режима или рабочего состояния тех</w:t>
        <w:softHyphen/>
        <w:t>нологического процесса производств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аварийного запаса (запас, который должен всегда быть в наличии для выравнивания непредвиденных изменений от поставок сырья и материалов до их потребления, а также от потерь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Разница между преобладающим значением обоснованного минимального запаса и преобладающим значением эко</w:t>
        <w:softHyphen/>
        <w:t xml:space="preserve">номически и организационно обоснованного наибольшего запаса и является </w:t>
      </w:r>
      <w:r>
        <w:rPr>
          <w:i/>
          <w:sz w:val="32"/>
        </w:rPr>
        <w:t>текущим запасом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В то время как минимальный запас сырья и материалов является стабильной величиной, текущий запас подвержен постоянным колебаниям от поставки к поставке (за интервал времени между двумя поставками).</w:t>
      </w:r>
    </w:p>
    <w:p>
      <w:pPr>
        <w:pStyle w:val="Style16"/>
        <w:bidi w:val="0"/>
        <w:ind w:firstLine="851"/>
        <w:rPr/>
      </w:pPr>
      <w:r>
        <w:rPr>
          <w:sz w:val="32"/>
        </w:rPr>
        <w:t>Общий запас сырья и материалов определяется расчетным путем как сумма минимального запаса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 xml:space="preserve"> ) и среднего текущего запаса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и, соответственно, при принятом равномерном потреблении сырья и материалов,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i/>
          <w:sz w:val="32"/>
        </w:rPr>
        <w:t>/</w:t>
      </w:r>
      <w:r>
        <w:rPr>
          <w:b/>
          <w:sz w:val="32"/>
        </w:rPr>
        <w:t xml:space="preserve">2 </w:t>
      </w:r>
      <w:r>
        <w:rPr>
          <w:sz w:val="32"/>
        </w:rPr>
        <w:t>)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1pt;mso-wrap-distance-right:0pt" filled="f" o:ole="">
            <v:imagedata r:id="rId13" o:title=""/>
          </v:shape>
          <o:OLEObject Type="Embed" ProgID="0" ShapeID="ole_rId12" DrawAspect="Content" ObjectID="_1900365541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1pt;mso-wrap-distance-right:0pt" filled="f" o:ole="">
            <v:imagedata r:id="rId15" o:title=""/>
          </v:shape>
          <o:OLEObject Type="Embed" ProgID="0" ShapeID="ole_rId14" DrawAspect="Content" ObjectID="_461551259" r:id="rId14"/>
        </w:object>
      </w:r>
    </w:p>
    <w:p>
      <w:pPr>
        <w:pStyle w:val="Style16"/>
        <w:bidi w:val="0"/>
        <w:ind w:hanging="0"/>
        <w:rPr/>
      </w:pPr>
      <w:r>
        <w:rPr>
          <w:sz w:val="32"/>
        </w:rPr>
        <w:t>и, соответственно,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0pt;mso-wrap-distance-right:0pt" filled="f" o:ole="">
            <v:imagedata r:id="rId17" o:title=""/>
          </v:shape>
          <o:OLEObject Type="Embed" ProgID="0" ShapeID="ole_rId16" DrawAspect="Content" ObjectID="_144687648" r:id="rId1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Минимальный запас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>) должен следить за отклонениями от планомерных поставок и от планомерного использования сырья и материалов, а также должен гарантировать в любое время критическое количество сырья и материалов, необходимых для поддержания заданного режима выпуска предприятием собственной продукции.    Минимальный запас сырья и материалов рассчитывается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24pt;mso-wrap-distance-right:0pt" filled="f" o:ole="">
            <v:imagedata r:id="rId19" o:title=""/>
          </v:shape>
          <o:OLEObject Type="Embed" ProgID="0" ShapeID="ole_rId18" DrawAspect="Content" ObjectID="_575893889" r:id="rId1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 xml:space="preserve">s </w:t>
      </w:r>
      <w:r>
        <w:rPr>
          <w:sz w:val="32"/>
        </w:rPr>
        <w:t>- аварийный запас сырья и материалов (на 1 день)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d</w:t>
      </w:r>
      <w:r>
        <w:rPr>
          <w:sz w:val="32"/>
        </w:rPr>
        <w:t xml:space="preserve"> - календар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t</w:t>
      </w:r>
      <w:r>
        <w:rPr>
          <w:sz w:val="32"/>
        </w:rPr>
        <w:t xml:space="preserve"> - технически обоснован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p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первич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d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 коэффициент ежедневного использования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Текущий запас сырья и материалов определяе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40pt;mso-wrap-distance-right:0pt" filled="f" o:ole="">
            <v:imagedata r:id="rId21" o:title=""/>
          </v:shape>
          <o:OLEObject Type="Embed" ProgID="0" ShapeID="ole_rId20" DrawAspect="Content" ObjectID="_852164964" r:id="rId20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z</w:t>
      </w:r>
      <w:r>
        <w:rPr>
          <w:sz w:val="32"/>
        </w:rPr>
        <w:t xml:space="preserve"> - цикличность поставок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m</w:t>
      </w:r>
      <w:r>
        <w:rPr>
          <w:sz w:val="32"/>
        </w:rPr>
        <w:t xml:space="preserve"> - количество поставок.</w:t>
      </w:r>
    </w:p>
    <w:p>
      <w:pPr>
        <w:pStyle w:val="Style16"/>
        <w:bidi w:val="0"/>
        <w:ind w:firstLine="851"/>
        <w:rPr/>
      </w:pPr>
      <w:r>
        <w:rPr>
          <w:sz w:val="32"/>
        </w:rPr>
        <w:t>Из совместного решения обоих вышеприведенных выражений может быть определена основная математическая зависимость для определения общего запаса сырья и материалов, которая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pt;height:40pt;mso-wrap-distance-right:0pt" filled="f" o:ole="">
            <v:imagedata r:id="rId23" o:title=""/>
          </v:shape>
          <o:OLEObject Type="Embed" ProgID="0" ShapeID="ole_rId22" DrawAspect="Content" ObjectID="_206935977" r:id="rId22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ил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40pt;mso-wrap-distance-right:0pt" filled="f" o:ole="">
            <v:imagedata r:id="rId25" o:title=""/>
          </v:shape>
          <o:OLEObject Type="Embed" ProgID="0" ShapeID="ole_rId24" DrawAspect="Content" ObjectID="_1567342939" r:id="rId24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Так как осуществление    запасов сырья и материалов требуют дополнительного капиталовложения, то, исходя из экономической рациональности производства, следует стремиться к тому, чтобы выпускалась продукция, не имеющая запасов сырья и материалов, т. е., соответственно, необходимо стремиться к бесперебойной поставке всего необходимого для выпуска собственной продукции, количества сырья и материалов для непосредственной его обработки в процессе производства. Это положение уже частично реализуется в высокоразвитых промышленных отраслях (например, в автомобилестроении).(9)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этого предприятия - поставщики сырья и материалов должны быть тесно связаны в едином производственном ритме выпуска продукции. Если же в производственной практике предприятия-поставщики сырья и материалов в едином производственном ритме не задействованы, то, таким образом, должен быть обеспечен оптимальный запас сырья и материалов там, где должен быть предотвращен риск, вследствии сведенных к минимуму текущих поставок сырья и материалов, посредством повышения минимального запаса сырья и материалов. Таким образом</w:t>
      </w:r>
    </w:p>
    <w:p>
      <w:pPr>
        <w:pStyle w:val="Style16"/>
        <w:bidi w:val="0"/>
        <w:ind w:firstLine="851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;mso-wrap-distance-right:0pt" filled="f" o:ole="">
            <v:imagedata r:id="rId27" o:title=""/>
          </v:shape>
          <o:OLEObject Type="Embed" ProgID="0" ShapeID="ole_rId26" DrawAspect="Content" ObjectID="_1971322472" r:id="rId26"/>
        </w:object>
      </w:r>
      <w:r>
        <w:rPr>
          <w:sz w:val="32"/>
        </w:rPr>
        <w:t>минимум!</w: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PV - производственные потери вследствии невыполнения поставки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Z - процентные издержки для финансирования затрат для содержания запасов сырья и материал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ланирование производственных запасов на предприятии должно основываться на расчете объективной потребности в конкретных видах материальных ресурсов с гарантированным обеспечением процесса выполнения производственной програм</w:t>
        <w:softHyphen/>
        <w:t>мы и других видов хозяйственной деятельности предприятия. При этом необходимо учитывать издержки, связанные с созда</w:t>
        <w:softHyphen/>
        <w:t xml:space="preserve">нием и хранением производственных запасов. </w:t>
      </w:r>
      <w:r>
        <w:rPr>
          <w:b/>
          <w:i/>
          <w:sz w:val="32"/>
        </w:rPr>
        <w:t>Основной задачей планирования запасов</w:t>
      </w:r>
      <w:r>
        <w:rPr>
          <w:sz w:val="32"/>
        </w:rPr>
        <w:t xml:space="preserve"> на предприятии в связи с этим является оп</w:t>
        <w:softHyphen/>
        <w:t>ределение оптимального соотношения между величиной произ</w:t>
        <w:softHyphen/>
        <w:t>водственных запасов и издержками на их создание и хран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На издержки производства, связанные с производ</w:t>
        <w:softHyphen/>
        <w:t>ственными запасами, оказывают влияние не только затраты на создание и хранение запасов, но и их отсутствие в определенных производственно-хозяйственных ситуациях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наиболее распространенные </w:t>
      </w:r>
      <w:r>
        <w:rPr>
          <w:b/>
          <w:sz w:val="32"/>
        </w:rPr>
        <w:t>виды издержек</w:t>
      </w:r>
      <w:r>
        <w:rPr>
          <w:sz w:val="32"/>
        </w:rPr>
        <w:t xml:space="preserve"> на создание и хранение производственных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b/>
          <w:i/>
          <w:sz w:val="32"/>
        </w:rPr>
        <w:t>1. Затраты на поддержание запасов</w:t>
      </w:r>
      <w:r>
        <w:rPr>
          <w:sz w:val="32"/>
        </w:rPr>
        <w:t>, то есть связанные с владением запаса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затраты - проценты за кредит; страхова</w:t>
        <w:softHyphen/>
        <w:t>ние; налоги на капитал, вложенный в запасы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хранение - содержание складов (амортизация, отопление, освещение, заработная плата персоналу и т. д.); операции по перемещению запа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риском потерь вследствие: устаревания, порчи, продажи по сниженным ценам, замедления темпов потребления данных видов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тери, связанные с упущенной выгодой от исполь</w:t>
        <w:softHyphen/>
        <w:t>зования вложенных в производственные запасы средств в другие альтернативные направления: увеличение производственной мощности, снижение себестоимости продукции; капиталовло</w:t>
        <w:softHyphen/>
        <w:t>жения в другие предприятия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2. Затраты на управление производственными запас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на обучение управленческого и технического персонала;</w:t>
      </w:r>
    </w:p>
    <w:p>
      <w:pPr>
        <w:pStyle w:val="Style16"/>
        <w:bidi w:val="0"/>
        <w:ind w:firstLine="851"/>
        <w:rPr/>
      </w:pPr>
      <w:r>
        <w:rPr>
          <w:sz w:val="32"/>
        </w:rPr>
        <w:t>- на содержание управленческого и техн-кого персонала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3. Не менее разнообразны виды </w:t>
      </w:r>
      <w:r>
        <w:rPr>
          <w:b/>
          <w:i/>
          <w:sz w:val="32"/>
        </w:rPr>
        <w:t>затрат,</w:t>
      </w:r>
      <w:r>
        <w:rPr>
          <w:sz w:val="32"/>
        </w:rPr>
        <w:t xml:space="preserve"> </w:t>
      </w:r>
      <w:r>
        <w:rPr>
          <w:b/>
          <w:i/>
          <w:sz w:val="32"/>
        </w:rPr>
        <w:t>связанных с дефицитом</w:t>
      </w:r>
      <w:r>
        <w:rPr>
          <w:sz w:val="32"/>
        </w:rPr>
        <w:t xml:space="preserve"> </w:t>
      </w:r>
      <w:r>
        <w:rPr>
          <w:b/>
          <w:i/>
          <w:sz w:val="32"/>
        </w:rPr>
        <w:t>запасов</w:t>
      </w:r>
      <w:r>
        <w:rPr>
          <w:sz w:val="32"/>
        </w:rPr>
        <w:t>, то есть возникающие на предприятии при отсутствии необходимых материальных ресурсов: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ускорение доставки необходимых матери</w:t>
        <w:softHyphen/>
        <w:t>алов: расходы на связь и разъезды; премии за быструю доставку материалов; удорожание за счет поставки малых партий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корректировкой производственной программы, ускорения отгрузки готовой продукции, изго</w:t>
        <w:softHyphen/>
        <w:t>товленной с нарушением граф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убытки и расходы; потери прибылей и рост доли накладных расходов, связанных с сокращением объема продаж из-за отсутствия в запасах необходимых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Можно обобщенно отметить позитивные и негативные аспекты наличия значительных производственн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озитивный аспект</w:t>
      </w:r>
      <w:r>
        <w:rPr>
          <w:sz w:val="32"/>
        </w:rPr>
        <w:t xml:space="preserve"> заключается в том, что обеспе</w:t>
        <w:softHyphen/>
        <w:t>чиваются высокий уровень обслуживания потребителей продук</w:t>
        <w:softHyphen/>
        <w:t>ции и гарантированный ритм работы предприятия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гативные аспекты</w:t>
      </w:r>
      <w:r>
        <w:rPr>
          <w:sz w:val="32"/>
        </w:rPr>
        <w:t xml:space="preserve"> наличия большого производственного запаса проявляются в том, что они в определенных случаях приводят к снижению качества материальных ресурсов, не всегда могут быть полностью востребованы, увеличивают затраты на свое содержание и снижают скорость обращения оборотных средст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hanging="0"/>
        <w:jc w:val="center"/>
        <w:rPr/>
      </w:pPr>
      <w:r>
        <w:rPr>
          <w:b/>
          <w:sz w:val="32"/>
        </w:rPr>
        <w:t>3. ЭКОНОМИЧЕСКОЕ ИСПОЛЬЗОВАНИЕ РЕСУРС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Особенностью рассматриваемой системы управления материальными ресурсами является отсутствие    в ней иерархии управления, ибо движение материальных ресурсов осу</w:t>
        <w:softHyphen/>
        <w:t>ществляется не директивой, а с помощью реальных эконо</w:t>
        <w:softHyphen/>
        <w:t>мических средств. В такой системе все ее пользователи будут находиться в равноправном положении, а если и будут при</w:t>
        <w:softHyphen/>
        <w:t>вилегии, то только у хорошо работающих предприят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благодаря конкуренции между товаропроизводителями устанавливается некоторый наиболее распространенный уровень затрат материальных ресурсов, который и является </w:t>
      </w:r>
      <w:r>
        <w:rPr>
          <w:i/>
          <w:sz w:val="32"/>
        </w:rPr>
        <w:t>общественно необходимым</w:t>
      </w:r>
      <w:r>
        <w:rPr>
          <w:sz w:val="32"/>
        </w:rPr>
        <w:t>. Для определенного периода времени этот уровень стабилен, с тенденцией к снижению.</w:t>
      </w:r>
    </w:p>
    <w:p>
      <w:pPr>
        <w:pStyle w:val="Style16"/>
        <w:bidi w:val="0"/>
        <w:ind w:firstLine="851"/>
        <w:rPr/>
      </w:pPr>
      <w:r>
        <w:rPr>
          <w:sz w:val="32"/>
        </w:rPr>
        <w:t>Всякое превышение общественно необходимого уровня затрат для данного товаропроизводителя влечет негативные экономические последствия - вплоть до банкротства. Поэтому каждое предприятие вынуждено работать так, чтобы его затраты не превышали установившийся общественно необходимый уровень. В этом заключается экономическая основа механизма рационального использования материальных ресурсов, т. е. ресурсосбережен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еличина затрат материальных ресурсов в значительной мере определяется характером процесса </w:t>
      </w:r>
      <w:r>
        <w:rPr>
          <w:b/>
          <w:i/>
          <w:sz w:val="32"/>
        </w:rPr>
        <w:t xml:space="preserve">материалопотребления. </w:t>
      </w:r>
      <w:r>
        <w:rPr>
          <w:sz w:val="32"/>
        </w:rPr>
        <w:t>На процесс материалопотребления оказывают влияние следующие факторы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Тип производства, а именно: массовое, крупносерийное, среднесерийное, мелкосерийное и единично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Объем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Степень регламентации производственного процесса, прежде всего в части требований к предметам труда - от его исходного состояния и до готов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Длительность производственного цикла, что определяет величину незавершенного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Номенклатура (ассортимент) выпускаемой продукции или выполняемых работ, т.е. степень многономенклатурности программы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Гибкость производства, т. е. способность производства к быстрой переналадке для выпуска новых видов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7. Вид изделий или работ с точки зрения их сложности, энергоемкости, материалоемкости и наукоемк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8. Уровень законченности изготовляемых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9. Уровень надежности изготовляемых изделий, что опре</w:t>
        <w:softHyphen/>
        <w:t>деляет материалозатраты в процессе их эксплуата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10. Характеристика технологических процессов с точки зрения их прогрессивности, экологической чистоты, без</w:t>
        <w:softHyphen/>
        <w:t>отходн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факторы предопределяют процесс управ</w:t>
        <w:softHyphen/>
        <w:t>ления материальными ресурсами. Так, например, в массовом или крупносерийном производстве потребляется весьма значи</w:t>
        <w:softHyphen/>
        <w:t>тельный объем материальных ресурсов, но ограниченной номенклатуры, а в единичном или мелкосерийном производстве объем потребления невелик, но достаточно обширен по номенк</w:t>
        <w:softHyphen/>
        <w:t>латуре.</w:t>
      </w:r>
    </w:p>
    <w:p>
      <w:pPr>
        <w:pStyle w:val="Style16"/>
        <w:bidi w:val="0"/>
        <w:ind w:firstLine="851"/>
        <w:rPr/>
      </w:pPr>
      <w:r>
        <w:rPr>
          <w:sz w:val="32"/>
        </w:rPr>
        <w:t>Более того, указанные факторы в основном формируют отраслевые особенности материалопотребления, которые в наибольшей степени проявляются в строительстве, агро</w:t>
        <w:softHyphen/>
        <w:t>промышленном комплексе, на транспорте, в сфере обслу</w:t>
        <w:softHyphen/>
        <w:t>живания.(8)</w:t>
      </w:r>
    </w:p>
    <w:p>
      <w:pPr>
        <w:pStyle w:val="Style16"/>
        <w:bidi w:val="0"/>
        <w:ind w:firstLine="851"/>
        <w:rPr/>
      </w:pPr>
      <w:r>
        <w:rPr>
          <w:sz w:val="32"/>
        </w:rPr>
        <w:t>Все многообразие процессов материалопотребления можно свести к следующим парным характеристикам, т. е. мате</w:t>
        <w:softHyphen/>
        <w:t>риалопотребление может быть:</w:t>
      </w:r>
    </w:p>
    <w:p>
      <w:pPr>
        <w:pStyle w:val="Style16"/>
        <w:bidi w:val="0"/>
        <w:ind w:firstLine="851"/>
        <w:rPr/>
      </w:pPr>
      <w:r>
        <w:rPr>
          <w:sz w:val="32"/>
        </w:rPr>
        <w:t>- стабильное и нестабиль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детерминированное и стохастическ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авномерное и неравномер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итмичное и неритмичное.</w:t>
      </w:r>
    </w:p>
    <w:p>
      <w:pPr>
        <w:pStyle w:val="Style16"/>
        <w:bidi w:val="0"/>
        <w:ind w:firstLine="851"/>
        <w:rPr/>
      </w:pPr>
      <w:r>
        <w:rPr>
          <w:sz w:val="32"/>
        </w:rPr>
        <w:t>Некоторые их представленных характеристик могут пересекаться, некоторые характеристики несовместимы, воз</w:t>
        <w:softHyphen/>
        <w:t>можны промежуточные значения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процесс материалопотребления включает в себя использование прежде всего таких видов материальных ресурсов, как сырье, основные материалы, вспомогательные материалы, полуфабрикаты, комплектующие изделия, топливо, причем непосредственно в производстве и при формировании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ое использование сырья и материалов хотя и является, в принципе, производственной задачей, однако правильная производственная система материально - тех</w:t>
        <w:softHyphen/>
        <w:t>нического снабжения предполагает эффективные нормы расхода сырья и материалов и оказывает на него существенное влияние. При установлении эффективных норм расхода сырья и материалов следует исходить из их оптимальных величин, которые являются достижимыми при данных конкретных условиях производственного процесса выпуска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 основного сырья и материалов по каждому виду определяется, при технико- технологическом обосновании,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8pt;mso-wrap-distance-right:0pt" filled="f" o:ole="">
            <v:imagedata r:id="rId29" o:title=""/>
          </v:shape>
          <o:OLEObject Type="Embed" ProgID="0" ShapeID="ole_rId28" DrawAspect="Content" ObjectID="_1865254062" r:id="rId28"/>
        </w:object>
      </w:r>
    </w:p>
    <w:p>
      <w:pPr>
        <w:pStyle w:val="Style16"/>
        <w:bidi w:val="0"/>
        <w:ind w:left="851" w:hanging="851"/>
        <w:rPr/>
      </w:pPr>
      <w:r>
        <w:rPr>
          <w:sz w:val="32"/>
        </w:rPr>
        <w:t xml:space="preserve">где: </w:t>
      </w:r>
      <w:r>
        <w:rPr>
          <w:i/>
          <w:sz w:val="32"/>
        </w:rPr>
        <w:t>M</w:t>
      </w:r>
      <w:r>
        <w:rPr>
          <w:i/>
          <w:sz w:val="32"/>
          <w:vertAlign w:val="subscript"/>
        </w:rPr>
        <w:t>k</w:t>
      </w:r>
      <w:r>
        <w:rPr>
          <w:i/>
          <w:sz w:val="32"/>
        </w:rPr>
        <w:t xml:space="preserve"> </w:t>
      </w:r>
      <w:r>
        <w:rPr>
          <w:sz w:val="32"/>
        </w:rPr>
        <w:t>- расход сырья и материалов по каждому виду, относящемуся к выпуску продукции;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q</w:t>
      </w:r>
      <w:r>
        <w:rPr>
          <w:sz w:val="32"/>
        </w:rPr>
        <w:t xml:space="preserve"> - объем- производства выпускаемой продукции;</w:t>
      </w:r>
    </w:p>
    <w:p>
      <w:pPr>
        <w:pStyle w:val="Style16"/>
        <w:bidi w:val="0"/>
        <w:ind w:left="851" w:hanging="0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r1</w:t>
      </w:r>
      <w:r>
        <w:rPr>
          <w:i/>
          <w:sz w:val="32"/>
        </w:rPr>
        <w:t>..M</w:t>
      </w:r>
      <w:r>
        <w:rPr>
          <w:i/>
          <w:sz w:val="32"/>
          <w:vertAlign w:val="subscript"/>
        </w:rPr>
        <w:t>r</w:t>
      </w:r>
      <w:r>
        <w:rPr>
          <w:i/>
          <w:sz w:val="32"/>
        </w:rPr>
        <w:t xml:space="preserve"> - </w:t>
      </w:r>
      <w:r>
        <w:rPr>
          <w:sz w:val="32"/>
        </w:rPr>
        <w:t>нормированный расход сырья и материалов каждого вида, необходимый для изготовления единицы выпускаемой продукции</w:t>
      </w:r>
      <w:r>
        <w:rPr>
          <w:i/>
          <w:sz w:val="32"/>
        </w:rPr>
        <w:t xml:space="preserve"> </w:t>
      </w:r>
      <w:r>
        <w:rPr>
          <w:sz w:val="32"/>
        </w:rPr>
        <w:t>от 1 до n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ышеприведенное выражение является самой надежной основой для осуществления планирования расходов основного сырья и материалов. Возможным является также опытно-статистическое обоснование расхода основного сырья и материалов или же оценка этого расхода по сравнительным сопоставимым параметрам. 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должительное эффективное использование мате</w:t>
        <w:softHyphen/>
        <w:t>риальных и энергетических ресурсов требует организации экономии сырья, материалов и энергетических ресурсов, которые должны охватить все сферы деятельности предприятия. Основой для организации этой экономии является ориентированное на нее технологическое развитие предприятия, которое охватывает четыре комплексные задачи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 Экономия сырья, материалов и энергетических ресурсов, заложенная в процессе разработки изделий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* Экономия сырья и материалов при выпуске уже разработанных изделий при конструировании новых изделий и при дифференциации изделий по ассортименту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, материалов и энергетических ресурсов в результате оптимизации технологического процесса при производстве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ереориентация ранее оформленных изделий на экономически более выгодные сырье, материалы, узлы и детали, а также энергетически более экономные технологические про</w:t>
        <w:softHyphen/>
        <w:t>цессы производств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Относительное уменьшение претензий у клиентов в результате повышения качества изделий, создания новых потребительских изделий и улучшение внешнего оформления систем изделий (с точки зрения конкурентоспособности изделий)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, энергетических ресурсов и технических средств в процессе осуществления упаковки, транспортировки, погрузки-разгрузки и складирования готовой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 Экономия сырья и материалов посредством улучшения аппликации изделия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 посредством использования общепринятых или специфических ( специально приспособленных для клиента ) рецептур, предписаний по обработке и технике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Оптимизация ассортимента изделий с осуществлением экономии сырья и материалов и энергетических ресурсов посредством изменения ( расширения или сужения ) областей применения выпускаемых в настоящее врем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роведение консультаций с заказчиками изделий по дальнейшей обработке и, соответственно, по применению по</w:t>
        <w:softHyphen/>
        <w:t>ставляемых изделий, а также по решению проблем, которые возникают в процессе обработки и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отказов работы изделий у заказчиков, обусловленных применением того или иного сырья ( или материалов ), и устранение причин, вызывающих отказы в работе изделий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 Экономия сырья и материалов посредством усовершенст</w:t>
        <w:softHyphen/>
        <w:t>вования технологического процесса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и использование технологических процессов, которые гарантируют высокое и стабильное качество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, обусловленное использованием того или иного технологического процесса, расходов сырья и материалов, энергетических ресурсов    на единицу выпускаемой продукции, а также потерь сырья и материалов и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    Повышение способности приспосабливаемости раз</w:t>
        <w:softHyphen/>
        <w:t>работанных технологических процессов к измененным видам сырья и материалов и материально - существенным специ</w:t>
        <w:softHyphen/>
        <w:t>фическим требованиям потребителей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технологических решений для про</w:t>
        <w:softHyphen/>
        <w:t>должительного или    оперативного замещения ( взаимо</w:t>
        <w:softHyphen/>
        <w:t>заменяемости ) сырьевых и вспомогательных материалов, а также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 потребности в сырье и материалах для настройки и внедрения технологических процесс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использование конструктивных и технологических свойств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Поиск новых и расширение области использования известных конструктивных и технологических решений, пригодных для использования первичного и втор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конструктивных и технологических возможностей взаимозаменяемости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разработка конструктивных и технологических экономических решений, а также решений, которые могут быть использованы для взаимозаменяемости энергоносителей и применяемых источников энергии, среди которых немаловажное значение занимают источники энергии, осуществляемые посредством отвода тепла.</w:t>
      </w:r>
    </w:p>
    <w:p>
      <w:pPr>
        <w:pStyle w:val="Style16"/>
        <w:bidi w:val="0"/>
        <w:ind w:firstLine="851"/>
        <w:rPr/>
      </w:pPr>
      <w:r>
        <w:rPr>
          <w:sz w:val="32"/>
        </w:rPr>
        <w:t>- учет всех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дготовку и обработку отходов производства ( во взаимодействии с производственным выпуском готовой продукции );</w:t>
      </w:r>
    </w:p>
    <w:p>
      <w:pPr>
        <w:pStyle w:val="Style16"/>
        <w:bidi w:val="0"/>
        <w:ind w:firstLine="851"/>
        <w:rPr/>
      </w:pPr>
      <w:r>
        <w:rPr>
          <w:sz w:val="32"/>
        </w:rPr>
        <w:t>- складирование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спользование отходов производства в качестве вто</w:t>
        <w:softHyphen/>
        <w:t>ричного сырья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кольку вторичное использование отходов производства предписано законом, то затраты, необходимые для осуществления этого мероприятия, тоже следует уменьшать. То же самое следует делать и с точки зрения предпри</w:t>
        <w:softHyphen/>
        <w:t>нимательской этики.</w:t>
      </w:r>
    </w:p>
    <w:p>
      <w:pPr>
        <w:pStyle w:val="Style16"/>
        <w:bidi w:val="0"/>
        <w:ind w:firstLine="851"/>
        <w:rPr/>
      </w:pPr>
      <w:r>
        <w:rPr>
          <w:sz w:val="32"/>
        </w:rPr>
        <w:t>С чисто экономической точки зрения нужно, чтобы затраты на учет и перепись отходов производства, на их подготовку и обработку, на складирование,    хранение и возвращение отходов в качестве вторичного сырья, включая сюда и затраты на возможные технологические процессы по обработке отходов, должны быть одинаковой величины или ниже, чем затраты на приобретение и обработку перв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Экономическое использование материальных ресурсов оказывает решающее влияние на снижение издержек производства, себестоимости продукции, а следовательно повышение прибыльности и рентабельности работы предприятия. Доведение материальных запасов до реально необходимого и достаточного уровня способствует вы</w:t>
        <w:softHyphen/>
        <w:t>свобождению оборотных средств, вовлечению дополнительных материальных ресурсов в производство, а тем самым и создает условия для выпуска дополнительного количества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4. УПРАВЛЕНИЕ МАТЕРИАЛЬНЫМИ РЕСУРСАМИ НА ПРИМЕРЕ КОНКРЕТНОГО ПРЕДПРИЯТ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Цель данной работы не будет достигнута, если не показать работу всего процесса управления материальными ресурсами на конкретном примере. Для этого, я хотела бы проанализировать работу нескольких отечественных мебельных предприятий:</w:t>
      </w:r>
    </w:p>
    <w:p>
      <w:pPr>
        <w:pStyle w:val="Style16"/>
        <w:bidi w:val="0"/>
        <w:ind w:firstLine="851"/>
        <w:rPr/>
      </w:pPr>
      <w:r>
        <w:rPr>
          <w:sz w:val="32"/>
        </w:rPr>
        <w:t>- торговый дом “Рода”(сначала занимался реализацией мебели, но постепенно перешел к ее производству)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нцерн“Меркс“( занимался продажей офисной мебели из Италии и Польши, позже принято решение об основании производства,</w:t>
      </w:r>
    </w:p>
    <w:p>
      <w:pPr>
        <w:pStyle w:val="Style16"/>
        <w:bidi w:val="0"/>
        <w:ind w:firstLine="851"/>
        <w:rPr/>
      </w:pPr>
      <w:r>
        <w:rPr>
          <w:sz w:val="32"/>
        </w:rPr>
        <w:t>- ОАО “Мотовиловский ДОК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АО “Лагода”,</w:t>
      </w:r>
    </w:p>
    <w:p>
      <w:pPr>
        <w:pStyle w:val="Style16"/>
        <w:bidi w:val="0"/>
        <w:ind w:firstLine="851"/>
        <w:rPr/>
      </w:pPr>
      <w:r>
        <w:rPr>
          <w:sz w:val="32"/>
        </w:rPr>
        <w:t>- СП“Мост”(специализируется на производстве кроватей),</w:t>
      </w:r>
    </w:p>
    <w:p>
      <w:pPr>
        <w:pStyle w:val="Style16"/>
        <w:bidi w:val="0"/>
        <w:ind w:firstLine="851"/>
        <w:rPr/>
      </w:pPr>
      <w:r>
        <w:rPr>
          <w:sz w:val="32"/>
        </w:rPr>
        <w:t>- фирма “Гарлен” (выпускает офисную мебель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О “Тексон”(выпускает мягкую мебель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оператив “Тесляры”(изготавливает на заказ мебель из натурального дуба)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Материалы и поставщики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роизводящие мебель компании в 90 случаях из 100 ис</w:t>
        <w:softHyphen/>
        <w:t>пользуют иностранное сырье, поставками которого занимается большое количество импортеров. Проще всего СП “Мост”- предприятие само импортирует нужное для производства, т.е. сырье приобретается без торговой наценки. “Рода” получает все материалы для производства из-за рубежа. “Тесляры” исполь</w:t>
        <w:softHyphen/>
        <w:t>зуют немецкие и итальянские комплектующие, но дуб у них отечественный. Они полагаются на своих постоянных пос</w:t>
        <w:softHyphen/>
        <w:t>тавщиков. Найти их было нетрудно, поскольку предложений, включающих поставку бревен прямо на предприятие заказчика, в избытке. Кубометр круглого дуба стоит от $100    до $130. Выбор поставщика делается исходя из качества предлагаемого им материала, т.к. разница цен у поставщиков невелика. Не влияет на размер издержек для заказчика и место, откуда поставляется лес. Председатель кооператива “Тесляры” двумя правилами, которым нужно следовать, чтобы не “проколоться” с поставщиками леса. Первое - заранее обговаривать все параметры. Второе - оплату производить только после получения материала.</w:t>
      </w:r>
    </w:p>
    <w:p>
      <w:pPr>
        <w:pStyle w:val="Style16"/>
        <w:bidi w:val="0"/>
        <w:ind w:firstLine="851"/>
        <w:rPr/>
      </w:pPr>
      <w:r>
        <w:rPr>
          <w:sz w:val="32"/>
        </w:rPr>
        <w:t>Руководство ЗАО “Тексон” считает, что для поисков поставщиков вполне достаточно прайс-листов. Как правило, стоит где-то появиться информации о твоей фирме, они первые тебя найдут. Главное правило во взаимоотношениях с незна</w:t>
        <w:softHyphen/>
        <w:t>комыми партнерами - оплата по факту поставки.</w:t>
      </w:r>
    </w:p>
    <w:p>
      <w:pPr>
        <w:pStyle w:val="Style16"/>
        <w:bidi w:val="0"/>
        <w:ind w:firstLine="851"/>
        <w:rPr/>
      </w:pPr>
      <w:r>
        <w:rPr>
          <w:sz w:val="32"/>
        </w:rPr>
        <w:t>Интересно, что традиционная для нашей страны проблема поиска надежных партнеров оказывается характерна и для транснационального рынка. У торгового дома “Рода” 90% по</w:t>
        <w:softHyphen/>
        <w:t>ставщиков - постоянные партнеры. В процессе работы происхо</w:t>
        <w:softHyphen/>
        <w:t>дит отсев. И представление о том, что на Западе производство работает идеально, далеко не всегда верно. В Италии можно встретить ненадежных партнеров, которые месяцами не выполняют поставки. Разница между поставщиками в том, что у лучших всегда есть альтернатива.</w:t>
      </w:r>
    </w:p>
    <w:p>
      <w:pPr>
        <w:pStyle w:val="Style16"/>
        <w:bidi w:val="0"/>
        <w:ind w:firstLine="851"/>
        <w:rPr/>
      </w:pPr>
      <w:r>
        <w:rPr>
          <w:sz w:val="32"/>
        </w:rPr>
        <w:t>В фирме “Гарлен” комплектующие получали не</w:t>
        <w:softHyphen/>
        <w:t>посредственно от производителя из Чехии, но потом поняли, что это можно производить и в Украине. Чешские партнеры отказались в ответ на ультиматум об отдаче на консигнацию не менее трех машин комплектующих и предприятие перешло на украинских производителей.</w:t>
      </w:r>
    </w:p>
    <w:p>
      <w:pPr>
        <w:pStyle w:val="Style16"/>
        <w:bidi w:val="0"/>
        <w:ind w:firstLine="851"/>
        <w:rPr/>
      </w:pPr>
      <w:r>
        <w:rPr>
          <w:sz w:val="32"/>
        </w:rPr>
        <w:t>АО “Лагода” производил закупку исходных материалов в Украине, но, испытав немецкую, польскую, белорусскую и при</w:t>
        <w:softHyphen/>
        <w:t xml:space="preserve">балтийскую плиты, руководство “Лагоды” подписало контракт на поставку такого материала из Латвии. Ткани покупаются в Литве, Македонии и других странах Европы. Из Германии поставляются лаки. Под него производственно-технический отдел дает отдельные заявки-спецификации. Все отечественные товары доставляются собственным автотранспортом. </w:t>
      </w:r>
    </w:p>
    <w:p>
      <w:pPr>
        <w:pStyle w:val="Style16"/>
        <w:bidi w:val="0"/>
        <w:ind w:firstLine="851"/>
        <w:rPr/>
      </w:pPr>
      <w:r>
        <w:rPr>
          <w:sz w:val="32"/>
        </w:rPr>
        <w:t>На ОАО “Мотовиловский ДОК” основная масса сырья и материалов завозится из-за рубежа. Предприятие поддерживает контакты с рядом фирм-производителей из Италии, Германии, Испании. Выбирают того, кто предложит более высокое качество и самую низкую цен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кладские помещ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АО “Лагода” склады рассчитаны на хранение трех</w:t>
        <w:softHyphen/>
        <w:t>дневного объема выпущенной продукции. Сырьевой склад рас</w:t>
        <w:softHyphen/>
        <w:t>полагает большой номенклатурой по применяемым материалам. По одной позиции имеются запасы на 2-3 дня, по другой - на неделю, по третьей - на месяц, а по некоторым заготовкам - на несколько месяцев, поскольку они требуют сушки.</w:t>
      </w:r>
    </w:p>
    <w:p>
      <w:pPr>
        <w:pStyle w:val="Style16"/>
        <w:bidi w:val="0"/>
        <w:ind w:firstLine="851"/>
        <w:rPr/>
      </w:pPr>
      <w:r>
        <w:rPr>
          <w:sz w:val="32"/>
        </w:rPr>
        <w:t>Концерн “Меркс” использует для хранения мебельных полуфабрикатов, доставляемых с Мотовинского ДОКа, складские помещения, площадью 60000 кв. м. А для продукции, изготовленной под заказ на отгрузку, оборудован отдельный склад.</w:t>
      </w:r>
    </w:p>
    <w:p>
      <w:pPr>
        <w:pStyle w:val="Style16"/>
        <w:bidi w:val="0"/>
        <w:ind w:firstLine="851"/>
        <w:rPr/>
      </w:pPr>
      <w:r>
        <w:rPr>
          <w:sz w:val="32"/>
        </w:rPr>
        <w:t>Как правило, мебельные предприятия обходятся мини</w:t>
        <w:softHyphen/>
        <w:t>мумом складских помещений, чтобы избежать больших накладных расходов.(11)</w:t>
      </w:r>
    </w:p>
    <w:p>
      <w:pPr>
        <w:pStyle w:val="Style16"/>
        <w:bidi w:val="0"/>
        <w:ind w:firstLine="851"/>
        <w:rPr/>
      </w:pPr>
      <w:r>
        <w:rPr>
          <w:sz w:val="32"/>
        </w:rPr>
        <w:t>В конце нужно добавить, что никто из вышеприведенных предприятий на склад не работает, т.е. данные предприятия вполне конкурентоспособны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ссматриваемые предприятия по производству мебели имели разный подход к поставленной им задаче управления материальными ресурсами своего предприятия. Но в каждом случае результат был положительным, хотя и с переменным успехом. Путем исправления ошибок, они учатся управлять сво</w:t>
        <w:softHyphen/>
        <w:t xml:space="preserve">им производством и получать достаточную прибыль. 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результате можно сделать вывод, что существуют разные взгляды на одну проблему и разные пути ее решения. Каждое предприятие руководствуется собственными соображениями и опытом в управлении своими материальными ресурсами. 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ыводы и предлож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оставленная цель была достигнута путем комплексного анализа существующих методов управления материальными ресурсами предприятия, анализа периодического материала, статей    и аналитического материала на данную тему. Мною была проанализирована структура современных методов управления материальными ресурсами предприятия,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правильном и логическом подходе к существующим методам можно правильно управлять материальными ресурсами предприятия, избегая излишних издержек.</w:t>
      </w:r>
    </w:p>
    <w:p>
      <w:pPr>
        <w:pStyle w:val="Style16"/>
        <w:bidi w:val="0"/>
        <w:ind w:firstLine="851"/>
        <w:rPr/>
      </w:pPr>
      <w:r>
        <w:rPr>
          <w:sz w:val="32"/>
        </w:rPr>
        <w:t>Учитывая важность правильного распределения и эф</w:t>
        <w:softHyphen/>
        <w:t xml:space="preserve">фективного использования материальных ресурсов, а также необходимость постоянного учета и контроля их распределения, целесообразно рекомендовать наладить на предприятиях эффективную систему каждодневного учета товарных запасов и движения ресурсов, занятых в производстве с использованием современных средств автоматиза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Следует сказать, что наличие на предприятиях компьютерной системы учета материальных ресурсов позволит менеджерам получать полную картину наличия, использования и движения материальных ресурсов в производственном процессе, что должно привести к минимизации издержек производства и оптимизации использования и управления материальными ресурсами предприят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. </w:t>
      </w:r>
      <w:r>
        <w:rPr>
          <w:sz w:val="32"/>
        </w:rPr>
        <w:t>Ахьюджа Х. Сетевые методы управления в проекти</w:t>
        <w:softHyphen/>
        <w:t>ровании и производстве. - М.: Мир, 1979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Борманн Д., Воротина Л.И., Федерманн Р. Менеджмент.      Предпринимательская    деятельность в рыночной экономике: Пер. с нем. - Гамбург: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3. </w:t>
      </w:r>
      <w:r>
        <w:rPr>
          <w:sz w:val="32"/>
        </w:rPr>
        <w:t>Бушуев В.В., Новоселов Е.Ф., Панов С.В. Основы предпринимательства. Под ред. Рогача В.И. - Киев: BHV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</w:t>
      </w:r>
      <w:r>
        <w:rPr>
          <w:sz w:val="32"/>
        </w:rPr>
        <w:t>Грейсон Дж.К., О’Делл К. Американский менеджмент на пороге XXI века: Пер. с англ. - М.: 1991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Жданова Л.А. Организация и управление промыш</w:t>
        <w:softHyphen/>
        <w:t>ленной фирмой. - М.: Изд. Ун-та Дружбы народов, 1987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Котлер Ф. Основы маркетинга: Пер. с англ. - М.: Прогресс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Кэмпбелл Р. Макконнелл, Стэнли Л. Брю. Экономикс: Принципы, проблемы и политика. - М.: Республика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8.</w:t>
      </w:r>
      <w:r>
        <w:rPr>
          <w:sz w:val="32"/>
        </w:rPr>
        <w:t xml:space="preserve"> Макаренко М.В., Махалина О.М. Производственный менеджмент. Учебное пособие для ВУЗов. - М.: 1998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9.</w:t>
      </w:r>
      <w:r>
        <w:rPr>
          <w:sz w:val="32"/>
        </w:rPr>
        <w:t xml:space="preserve"> Мэскон М.Х., Альберт М., Хедоури Ф. Основы менеджмента: Пер. с англ. - М.: Дело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0.</w:t>
      </w:r>
      <w:r>
        <w:rPr>
          <w:sz w:val="32"/>
        </w:rPr>
        <w:t xml:space="preserve"> Самюэльсон Пол А., Нордгауз В. Макроэкономика: Пер. с англ. - Киев: Основы, 1995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1. </w:t>
      </w:r>
      <w:r>
        <w:rPr>
          <w:sz w:val="32"/>
        </w:rPr>
        <w:t>Закревский В., Семенов С., Федоров А. Мебельные предприятия: взгляд на нынешнюю ситуацию и перспективу.</w:t>
      </w:r>
    </w:p>
    <w:p>
      <w:pPr>
        <w:pStyle w:val="Style16"/>
        <w:bidi w:val="0"/>
        <w:ind w:firstLine="851"/>
        <w:rPr/>
      </w:pPr>
      <w:r>
        <w:rPr>
          <w:sz w:val="32"/>
        </w:rPr>
        <w:t>// Капитал, №2 1998.</w:t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    </w:t>
      </w:r>
    </w:p>
    <w:sectPr>
      <w:headerReference w:type="default" r:id="rId30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851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firstLine="851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3.8pt;mso-wrap-distance-left:0pt;mso-wrap-distance-right:0pt;mso-wrap-distance-top:0pt;mso-wrap-distance-bottom:0pt;margin-top:0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firstLine="851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vertAlign w:val="subscript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85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7</Words>
  <Characters>40091</Characters>
  <CharactersWithSpaces>32646</CharactersWithSpaces>
  <Company>Newbiznet-Nikola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34:00Z</dcterms:created>
  <dc:creator>Ващиленко Николай Витальевич</dc:creator>
  <dc:description/>
  <dc:language>en-US</dc:language>
  <cp:lastModifiedBy/>
  <dcterms:modified xsi:type="dcterms:W3CDTF">1999-01-16T11:34:00Z</dcterms:modified>
  <cp:revision>2</cp:revision>
  <dc:subject/>
  <dc:title>Управление  материальными  ресурсам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chilenko Pit</vt:lpwstr>
  </property>
</Properties>
</file>