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ый Комитет Российской Федерации по Высшему Образова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рдена Трудового Красного Знамени Государственная Академия Печ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 менеджмен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на тему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“ </w:t>
      </w:r>
      <w:r>
        <w:rPr>
          <w:b/>
          <w:bCs/>
          <w:sz w:val="36"/>
          <w:szCs w:val="36"/>
        </w:rPr>
        <w:t>Разработка внутрифирменного плана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Стратегический Менеджмент и Внутрифирменное План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олнила студентка: Эд- 3 - 1  Камразе Т.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               Степанова Г. 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 1995 год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4T18:02:00Z</dcterms:created>
  <dc:creator>Benedikt</dc:creator>
  <dc:description/>
  <dc:language>en-US</dc:language>
  <cp:lastModifiedBy>Benedikt</cp:lastModifiedBy>
  <dcterms:modified xsi:type="dcterms:W3CDTF">1995-12-14T18:02:00Z</dcterms:modified>
  <cp:revision>2</cp:revision>
  <dc:subject>��������� ���� �� ���������</dc:subject>
  <dc:title>��������������� ������� ���������� ��������� �� ������� ����������</dc:title>
</cp:coreProperties>
</file>