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60" w:hanging="0"/>
        <w:jc w:val="center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ÃÎÑÓÄÀÐÑÒÂÅÍÍÀß ÔÈÍÀÍÑÎÂÀß ÀÊÀÄÅÌÈß</w:t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 xml:space="preserve">ÏÐÈ ÏÐÀÂÈÒÅËÜÑÒÂÅ </w:t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ÐÎÑÑÈÉÑÊÎÉ ÔÅÄÅÐÀÖÈÈ</w:t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sz w:val="24"/>
          <w:szCs w:val="24"/>
          <w:u w:val="single"/>
        </w:rPr>
      </w:pPr>
      <w:r>
        <w:rPr>
          <w:rFonts w:eastAsia="Peterburg" w:cs="Peterburg" w:ascii="Peterburg" w:hAnsi="Peterburg"/>
          <w:sz w:val="24"/>
          <w:szCs w:val="24"/>
          <w:u w:val="single"/>
        </w:rPr>
        <w:t>ÊÀÔÅÄÐÀ  ÝÊÎÍÎÌÈ×ÅÑÊÎÉ ÊÈÁÅÐÍÅÒÈÊÈ</w:t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sz w:val="24"/>
          <w:szCs w:val="24"/>
          <w:u w:val="single"/>
        </w:rPr>
      </w:pPr>
      <w:r>
        <w:rPr>
          <w:rFonts w:eastAsia="Peterburg" w:cs="Peterburg" w:ascii="Peterburg" w:hAnsi="Peterburg"/>
          <w:sz w:val="24"/>
          <w:szCs w:val="24"/>
          <w:u w:val="single"/>
        </w:rPr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sz w:val="24"/>
          <w:szCs w:val="24"/>
          <w:u w:val="single"/>
        </w:rPr>
      </w:pPr>
      <w:r>
        <w:rPr>
          <w:rFonts w:eastAsia="Peterburg" w:cs="Peterburg" w:ascii="Peterburg" w:hAnsi="Peterburg"/>
          <w:sz w:val="24"/>
          <w:szCs w:val="24"/>
          <w:u w:val="single"/>
        </w:rPr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  <w:t>ÊÓÐÑÎÂÀß ÐÀÁÎÒÀ</w:t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32"/>
          <w:szCs w:val="32"/>
          <w:u w:val="single"/>
        </w:rPr>
        <w:t>ÈÑÒÎ×ÍÈÊÈ ÈÍÍÎÂÀÖÈÎÍÍÛÕ ÂÎÇÌÎÆÍÎÑÒÅÉ.</w:t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left="4320" w:right="1260" w:hanging="0"/>
        <w:jc w:val="both"/>
        <w:rPr/>
      </w:pPr>
      <w:r>
        <w:rPr>
          <w:rFonts w:eastAsia="Peterburg" w:cs="Peterburg" w:ascii="Peterburg" w:hAnsi="Peterburg"/>
          <w:sz w:val="24"/>
          <w:szCs w:val="24"/>
          <w:u w:val="single"/>
        </w:rPr>
        <w:t>Âûïîëíèë</w:t>
      </w:r>
      <w:r>
        <w:rPr>
          <w:rFonts w:eastAsia="Peterburg" w:cs="Peterburg" w:ascii="Peterburg" w:hAnsi="Peterburg"/>
          <w:sz w:val="24"/>
          <w:szCs w:val="24"/>
        </w:rPr>
        <w:t xml:space="preserve">: ñòóäåíò  Êîðíååâ Àëåêñåé, ÂÌ2_1    </w:t>
      </w:r>
    </w:p>
    <w:p>
      <w:pPr>
        <w:pStyle w:val="Normal"/>
        <w:ind w:left="4320" w:right="1260" w:hanging="0"/>
        <w:jc w:val="both"/>
        <w:rPr>
          <w:rFonts w:ascii="Peterburg" w:hAnsi="Peterburg" w:eastAsia="Peterburg" w:cs="Peterburg"/>
          <w:sz w:val="24"/>
          <w:szCs w:val="24"/>
          <w:u w:val="single"/>
        </w:rPr>
      </w:pPr>
      <w:r>
        <w:rPr>
          <w:rFonts w:eastAsia="Peterburg" w:cs="Peterburg" w:ascii="Peterburg" w:hAnsi="Peterburg"/>
          <w:sz w:val="24"/>
          <w:szCs w:val="24"/>
          <w:u w:val="single"/>
        </w:rPr>
      </w:r>
    </w:p>
    <w:p>
      <w:pPr>
        <w:pStyle w:val="Normal"/>
        <w:ind w:left="4320" w:right="1260" w:hanging="0"/>
        <w:jc w:val="both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sz w:val="24"/>
          <w:szCs w:val="24"/>
          <w:u w:val="single"/>
        </w:rPr>
        <w:t>Ïðåïîäîâàòåëü</w:t>
      </w:r>
      <w:r>
        <w:rPr>
          <w:rFonts w:eastAsia="Peterburg" w:cs="Peterburg" w:ascii="Peterburg" w:hAnsi="Peterburg"/>
          <w:sz w:val="24"/>
          <w:szCs w:val="24"/>
        </w:rPr>
        <w:t xml:space="preserve">: Ñåðãååâ Àëåêñàíäð Àëåêñàíäðîâè÷.   </w:t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  <w:t>ÌÎÑÊÂÀ</w:t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  <w:t>1994</w:t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ÏËÀÍ ÐÀÁÎÒÛ:</w:t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8"/>
          <w:szCs w:val="28"/>
          <w:u w:val="single"/>
        </w:rPr>
      </w:pPr>
      <w:r>
        <w:rPr>
          <w:rFonts w:eastAsia="Peterburg" w:cs="Peterburg" w:ascii="Peterburg" w:hAnsi="Peterburg"/>
          <w:sz w:val="28"/>
          <w:szCs w:val="28"/>
          <w:u w:val="single"/>
        </w:rPr>
        <w:t>1. Ââåäåíèå: ïîíÿòèå èííîâàöèè;</w:t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8"/>
          <w:szCs w:val="28"/>
          <w:u w:val="single"/>
        </w:rPr>
      </w:pPr>
      <w:r>
        <w:rPr>
          <w:rFonts w:eastAsia="Peterburg" w:cs="Peterburg" w:ascii="Peterburg" w:hAnsi="Peterburg"/>
          <w:sz w:val="28"/>
          <w:szCs w:val="28"/>
          <w:u w:val="single"/>
        </w:rPr>
        <w:t>2. Íåîæèäàííîå ñîáûòèå;</w:t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8"/>
          <w:szCs w:val="28"/>
          <w:u w:val="single"/>
        </w:rPr>
      </w:pPr>
      <w:r>
        <w:rPr>
          <w:rFonts w:eastAsia="Peterburg" w:cs="Peterburg" w:ascii="Peterburg" w:hAnsi="Peterburg"/>
          <w:sz w:val="28"/>
          <w:szCs w:val="28"/>
          <w:u w:val="single"/>
        </w:rPr>
        <w:t>3. Íåñîîòâåòñòâèå;</w:t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8"/>
          <w:szCs w:val="28"/>
          <w:u w:val="single"/>
        </w:rPr>
      </w:pPr>
      <w:r>
        <w:rPr>
          <w:rFonts w:eastAsia="Peterburg" w:cs="Peterburg" w:ascii="Peterburg" w:hAnsi="Peterburg"/>
          <w:sz w:val="28"/>
          <w:szCs w:val="28"/>
          <w:u w:val="single"/>
        </w:rPr>
        <w:t>4. Èçìåíåíèÿ â ïîòðåáíîñòè ïðîöåññà;</w:t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8"/>
          <w:szCs w:val="28"/>
          <w:u w:val="single"/>
        </w:rPr>
      </w:pPr>
      <w:r>
        <w:rPr>
          <w:rFonts w:eastAsia="Peterburg" w:cs="Peterburg" w:ascii="Peterburg" w:hAnsi="Peterburg"/>
          <w:sz w:val="28"/>
          <w:szCs w:val="28"/>
          <w:u w:val="single"/>
        </w:rPr>
        <w:t>5. Èçìåíåíèÿ â îòðàñëåâûõ è ðûíî÷íûõ ñòðóêòóðàõ;</w:t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8"/>
          <w:szCs w:val="28"/>
          <w:u w:val="single"/>
        </w:rPr>
      </w:pPr>
      <w:r>
        <w:rPr>
          <w:rFonts w:eastAsia="Peterburg" w:cs="Peterburg" w:ascii="Peterburg" w:hAnsi="Peterburg"/>
          <w:sz w:val="28"/>
          <w:szCs w:val="28"/>
          <w:u w:val="single"/>
        </w:rPr>
        <w:t>6. Äåìîãðàôè÷åñêèå èçìåíåíèÿ;</w:t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8"/>
          <w:szCs w:val="28"/>
          <w:u w:val="single"/>
        </w:rPr>
      </w:pPr>
      <w:r>
        <w:rPr>
          <w:rFonts w:eastAsia="Peterburg" w:cs="Peterburg" w:ascii="Peterburg" w:hAnsi="Peterburg"/>
          <w:sz w:val="28"/>
          <w:szCs w:val="28"/>
          <w:u w:val="single"/>
        </w:rPr>
        <w:t>7. Èçìåíåíèÿ â öåííîñòíûõ óñòàíîâêàõ è â âîñïðèÿòèè;</w:t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8"/>
          <w:szCs w:val="28"/>
          <w:u w:val="single"/>
        </w:rPr>
      </w:pPr>
      <w:r>
        <w:rPr>
          <w:rFonts w:eastAsia="Peterburg" w:cs="Peterburg" w:ascii="Peterburg" w:hAnsi="Peterburg"/>
          <w:sz w:val="28"/>
          <w:szCs w:val="28"/>
          <w:u w:val="single"/>
        </w:rPr>
        <w:t>8. Íîâûå çíàíèÿ;</w:t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8"/>
          <w:szCs w:val="28"/>
          <w:u w:val="single"/>
        </w:rPr>
      </w:pPr>
      <w:r>
        <w:rPr>
          <w:rFonts w:eastAsia="Peterburg" w:cs="Peterburg" w:ascii="Peterburg" w:hAnsi="Peterburg"/>
          <w:sz w:val="28"/>
          <w:szCs w:val="28"/>
          <w:u w:val="single"/>
        </w:rPr>
        <w:t>9. Çàêëþ÷åíèå: ïðèíöèïû èííîâàöèè.</w:t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  <w:u w:val="single"/>
        </w:rPr>
      </w:pPr>
      <w:r>
        <w:rPr>
          <w:rFonts w:eastAsia="Peterburg" w:cs="Peterburg" w:ascii="Peterburg" w:hAnsi="Peterburg"/>
          <w:sz w:val="24"/>
          <w:szCs w:val="24"/>
          <w:u w:val="single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Ïîíÿòèå èííîâàöèè.</w:t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Ïðåæäå âñåãî íåîáõîäèìî îòâåòèòü íà âîïðîñ: “×òî æå òàêîå èííîâàöèÿ?”</w:t>
      </w:r>
    </w:p>
    <w:p>
      <w:pPr>
        <w:pStyle w:val="Normal"/>
        <w:ind w:right="1260" w:firstLine="720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 xml:space="preserve">Èííîâàöèÿ ìîæåò áûòü îïðåäåëåíà òàê, êàê Æ.Á. Ñýé îïðåäåëèë ïðåäïðèíèìàòåëüñòâî - òî åñòü êàê èçìåíåíèå îòäà÷è ðåñóðñîâ. Èëè, êàê ñêàçàë áû ñîâðåìåííûé ýêîíîìèñò â òåðìèíàõ ñïðîñà è ïðåäëîæåíèÿ, - êàê èçìåíåíèÿ â öåííîñòè è óäîâëåòâîð¸ííîñòè, ïîëó÷àåìûõ ïîòðåáèòåëåì èç èñïîëüçóåìûõ èì ðåñóðñîâ (èëè æå íîâîââåäåíèÿ â èõ èñïîëüçîâàíèè). </w:t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Òàêèì îáðàçîì, ïðåäïðèíèìàòåëåé îòëè÷àåò èííîâàöèîííûé òèï ìûøëåíèÿ. Ïðåäïðèíèìàòåëüñòâî îñíîâûâàåòñÿ íà ýêîíîìè÷åñêèõ è ñîöèàëüíûõ òåîðèÿõ, ñîãëàñíî êîòîðûì èçìåíåíèÿ - âïîëíå íîðìàëüíîå è åñòåñòâåííîå ÿâëåíèå. Ãëàâíàÿ æå çàäà÷à îáùåñòâà è îñîáåííî ýêîíîìèêè âèäèòñÿ â ïîëó÷åíèè ÷åãî-òî èíîãî, îòëè÷íîãî îò ïðåäûäóùåãî, à íå â óëó÷øåíèè óæå ñóùåñòâóþùåãî. Òàêèì îáðàçîì, ïåðåä ïðåäïðèíèìàòåëÿìè ñèîèò çàäà÷à íàó÷èòüñÿ îñóùåñòâëÿòü èííîâàöèîííûå ðåøåíèÿ íà ñèñòåìàòè÷åñêîé îñíîâå.</w:t>
      </w:r>
    </w:p>
    <w:p>
      <w:pPr>
        <w:pStyle w:val="Normal"/>
        <w:ind w:right="1260" w:firstLine="720"/>
        <w:jc w:val="both"/>
        <w:rPr/>
      </w:pPr>
      <w:r>
        <w:rPr>
          <w:rFonts w:eastAsia="Peterburg" w:cs="Peterburg" w:ascii="Peterburg" w:hAnsi="Peterburg"/>
          <w:sz w:val="24"/>
          <w:szCs w:val="24"/>
          <w:u w:val="single"/>
        </w:rPr>
        <w:t>Ñèñòåìàòè÷åñêàÿ</w:t>
      </w:r>
      <w:r>
        <w:rPr>
          <w:rFonts w:eastAsia="Peterburg" w:cs="Peterburg" w:ascii="Peterburg" w:hAnsi="Peterburg"/>
          <w:sz w:val="24"/>
          <w:szCs w:val="24"/>
        </w:rPr>
        <w:t xml:space="preserve"> </w:t>
      </w:r>
      <w:r>
        <w:rPr>
          <w:rFonts w:eastAsia="Peterburg" w:cs="Peterburg" w:ascii="Peterburg" w:hAnsi="Peterburg"/>
          <w:sz w:val="24"/>
          <w:szCs w:val="24"/>
          <w:u w:val="single"/>
        </w:rPr>
        <w:t>èííîâàöèÿ</w:t>
      </w:r>
      <w:r>
        <w:rPr>
          <w:rFonts w:eastAsia="Peterburg" w:cs="Peterburg" w:ascii="Peterburg" w:hAnsi="Peterburg"/>
          <w:sz w:val="24"/>
          <w:szCs w:val="24"/>
        </w:rPr>
        <w:t>, ïîýòîìó, ñîñòîèò â öåëåíàïðàâëåííîì, îðãàíèçîâàííîì ïîèñêå èçìåíåíèé è â ñèñòåìàòè÷åñêîì àíàëèçå òåõ âîçìîæíîñòåé, êîòîðûå ýòè èçìåíåíèÿ ìîãóò äàòü äëÿ ýêîíîìè÷åñêèõ èëè ñîöèàëüíûõ íîâîââåäåíèé.</w:t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Âûäåëÿþò ñëåäóþùèå èçìåíåíèÿ, èëè èñòî÷íèêè èííîâàöèé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1260" w:hanging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Íåîæèäàííîå ñîáûòèå, êîòîðûì ìîæåò áûòü íåîæèäàííûé óñïåõ, íåîæèäàííàÿ íåóäà÷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1260" w:hanging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Íåñîîòâåòñòâèå ìåæäó ðåàëüíîñòüþ, òàêîé, êàêîâîé îíà ÿâëÿåòñÿ, è å¸ îòðàæåíèåì âî ìíåíèÿõ è â îöåíêàõ ëþäåé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60" w:right="1260" w:hanging="54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Èçìåíåíèå ïîòðåáíîñòåé ïðîèçâîäñòâåííîãî ïðîöåññ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1260" w:hanging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Èçìåíåíèÿ â ñòðóêòóðå îòðàñëè èëè ðûíê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60" w:right="1260" w:hanging="54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Äåìîãðàôè÷åñêèå èçìåíåíèÿ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1260" w:hanging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Èçìåíåíèÿ â âîñïðèÿòèè è â öåííîñòíûõ óñòàíîâêà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60" w:right="1260" w:hanging="54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Íîâûå çíàíèÿ, íàó÷íûå è íåíàó÷íûå.</w:t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Èííîâàöèÿ åñòü ñêîðåå åñòü ñêîðåå ýêîíîìè÷åñêèé è ñîöèàëüíûé, íåæåëè òåõíè÷åñêèé òåðìèí. Îíà íå îáÿçàòåëüíî äîëæíà áûòü ÷åì-òî òåõíè÷åñêèì, äà è âîîáùå, ÷åì-òî âåùåñòâåííûì. Ìàëî ñóùåñòâóåò òåõíè÷åñêèõ èííîâàöèé, êîòîðûå ñìîãóò ñîïåðíè÷àòü ïî âëèÿíèþ ñ òàêèìè èçîáðåòåíèÿìè, êàê, íàïðèìåð, ïðîäàæà òîâàðîâ â ðàññðî÷êó, êîòîðàÿ áóêâàëüíî ïðåîáðàçèëà âñþ ñôåðó òîðãîâëè.</w:t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Ðàññìîòðèì ïîñëåäîâàòåëüíî âñå âûøåïåðå÷èñëåííûå èñòî÷íèêè èííîâàöèîííûõ âîçìîæíîñòåé. Ïðè ýòîì, îäíàêî, íàäî ïîìíèòü, ÷òî ãðàíèöû ìåæäó ýòèìè èñòî÷íèêàìè èííîâàöèîííûõ èäåé ðàçìûòû; áîëåå òîãî, ýòè èñòî÷íèêè ÷àñòî ïåðåêðûâàþò äðóã äðóãà. Âìåñòå ñ òåì, êàæäûé èç íàçâàííûõ èñòî÷íèêîâ îáëàäàåò ñâîèìè ñîáñòâåííûìè õàðàêòåðèñòèêàìè, ïîýòîìó àíàëèçèðîâàòü èõ ñëåäóåò ïî îòäåëüíîñòè.</w:t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center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</w:r>
    </w:p>
    <w:p>
      <w:pPr>
        <w:pStyle w:val="Normal"/>
        <w:ind w:right="1260" w:firstLine="720"/>
        <w:jc w:val="center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</w:r>
    </w:p>
    <w:p>
      <w:pPr>
        <w:pStyle w:val="Normal"/>
        <w:ind w:right="1260" w:firstLine="720"/>
        <w:jc w:val="center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</w:r>
    </w:p>
    <w:p>
      <w:pPr>
        <w:pStyle w:val="Normal"/>
        <w:ind w:right="1260" w:firstLine="720"/>
        <w:jc w:val="center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Íåîæèäàííîå ñîáûòèå.</w:t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  <w:u w:val="single"/>
        </w:rPr>
        <w:t>Íåîæèäàííûé óñïåõ.</w:t>
      </w:r>
      <w:r>
        <w:rPr>
          <w:rFonts w:eastAsia="Peterburg" w:cs="Peterburg" w:ascii="Peterburg" w:hAnsi="Peterburg"/>
          <w:sz w:val="24"/>
          <w:szCs w:val="24"/>
        </w:rPr>
        <w:t xml:space="preserve"> Íåò îáëàñòè, êîòîðàÿ ïðåäëàãàëà áû áîëåå áîãàòûå âîçìîæíîñòè äëÿ óñïåøíîé èííîâàöè, ÷åì íåîæèäàííûé óñïåõ. Íåò îáëàñòè, â êîòîðîé èííîâàöèîííûå âîçìîæíîñòè áûëè áû ñâÿçàíû ñ ìåíüøèì ðèñêîì, à îñóùåñòâëåíèå èííîâàöèé áûëî áû ìåíåå òðóäî¸ìêî. Îäíàêî íåîæèäàííûì óñïåõîì ÷àùå âñåãî ïðåíåáðåãàþò, äàæå õóæå, ðóêîâîäñòâî ñêëîííî åãî ýíåðãè÷íî îòòàëêèâàòü. Äåëî â òîì, ÷òî ðóêîâîäñòâó òðóäíî ïðèìèðèòüñÿ ñ íåîæèäàííûì óñïåõîì. Ýòî òðåáóåò ðåøèìîñòè, ñïîñîáíîñòè ñìîòðåòü â ëèöî ðåàëüíîñòè, êîêðåòíûõ ïîëèòè÷åñêèõ ìåð è ñìèðåíèÿ, ïîçâîëÿþùåãî ñêàçàòü: “Ìû áûëè íåïðàâû.” Òàêèì îáðàçîì, íåîæèäàííûé óñïåõ - ýòî ñâîåãî ðîäà ïðîâåðêà êîìïåòåíöèè ðóêîâîäñòâà.</w:t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Íåîæèäàííûé óñïåõ - íå ïðîñòî áëàãîïðèÿòíàÿ âîçìîæíîñòü äëÿ íîâîââåäåíèé, îí ñàì âûçûâàåò íåîáõîäèìîñòü ýòèõ íîâîââåäåíèé.</w:t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Íåîæèäàííûé óñïåõ íåîáõîäèìî èçó÷èòü ñ öåëüþ âûÿâëåíèÿ ñëåäóþùèõ èç íåãî èííîâàöèîííûõ âîçìîæíîñòåé, çàäàâàÿñü ñëåäóþùèìè âîïðîñàìè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800" w:right="1260" w:hanging="108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Êàêèå âûãîäû äàñò èñïîëüçîâàíèå íåîæèäàííîãî óñïåõà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800" w:right="1260" w:hanging="108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Ê ÷åìó ýòî ïðèâåä¸ò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800" w:right="1260" w:hanging="108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×òî íåîáõîäèìî ñäåëàòü, ÷òîáû ïðåâðàòèòü óñïåõ â èííîâàöèîííóþ âîçìîæíîñòü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right="1260" w:hanging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Êàê ýòî ñäåëàòü?</w:t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/>
      </w:pPr>
      <w:r>
        <w:rPr>
          <w:rFonts w:eastAsia="Peterburg" w:cs="Peterburg" w:ascii="Peterburg" w:hAnsi="Peterburg"/>
          <w:sz w:val="24"/>
          <w:szCs w:val="24"/>
          <w:u w:val="single"/>
        </w:rPr>
        <w:t>Íåîæèäàííàÿ íåóäà÷à.</w:t>
      </w:r>
      <w:r>
        <w:rPr>
          <w:rFonts w:eastAsia="Peterburg" w:cs="Peterburg" w:ascii="Peterburg" w:hAnsi="Peterburg"/>
          <w:sz w:val="24"/>
          <w:szCs w:val="24"/>
        </w:rPr>
        <w:t xml:space="preserve"> Íåóäà÷è, â îòëè÷èå îò óñïåõîâ, íå ìîãóò áûòü îòâåðãíóòûìè è ðåäêî ïðîõîäÿò íåçàìå÷åííûìè. Íî êàê èñòî÷íèê èííîâàöèîííûõ âîçìîæíîñòåé îíè âîñïðèíèìàþòñÿ åù¸ ðåæå. Êîíå÷íî, áîëüøèíñòâî íåóäà÷ - âñåãî ëèøü ðåçóëüòàò ãðóáûõ îøèáîê, àë÷íîñòè, íåêîìïåòåíòíîñòè â ïëàíèðîâàíèè èëè èñïîëíåíèè. Íî åñëè ïðîåêò òåðïèò íåóäà÷ó, íåâçèðàÿ íà òùàòåëüíîå ïëàíèðîâàíèå è äîáðîñîâåñòíîå èñïîëíåíèå, - òàêàÿ íåóäà÷à óêàçûâàåò íà íåîáõîäèìîñòü èçìåíåíèé, òî åñòü íà ñêðûòûå èííîâàöèîííûå âîçìîæíîñòè. </w:t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Íåñîîòâåòñòâèå ìåæäó ðåàëüíîñòüþ è å¸ îòîáðàæåíèåì.</w:t>
      </w:r>
    </w:p>
    <w:p>
      <w:pPr>
        <w:pStyle w:val="Normal"/>
        <w:ind w:right="1260" w:firstLine="72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Êàê è íåîæèäàííûå ñîáûòèÿ, íåñîîòâåòñòâèÿ ÿâëÿþòñÿ âåðíûì ïðèçíàêîì èííîâàöèé: ëèáî òåõ, êîòîðûå óæå ïðîèçîøëè, ëèáî òåõ, êîòîðûå ìîæíî âûçâàòü.</w:t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 xml:space="preserve">Íåñîîòâåòñòâèå - ýòî ðàñõîæäåíèå, äèññîíàíñ ìåæäó òåì, ÷òî åñòü è òåì, ÷òî “äîëæíî áûòü”. Åñëè âîñïîëüçîâàòüñÿ ãåîëîãè÷åñêèì òåðìèíîì, òî ìîæíî ñêàçàòü, ÷òî íåñîîòâåòñòâèå ãîâîðèò î ñêðûòîì “ðàçëîìå”. Òàêîé “ðàçëîì” íàïðÿìóþ ãîâîðèò î íåîáõîäèìîñòè ïðîèçâåñòè èííîâàöèþ. Îí ñîçäà¸ò íåñòàáèëüíîñòü, â êîòîðîé î÷åíü íåáîëüøèå óñèëèÿ ìîãóò ñäâèíóòü îãðîìíûå ìàññû è ïåðåñòðîèòü öåëûå ñîöèàëüíî- ýêîíîìè÷åñêèå ñòðóêòóðû. Îäíàêî íåñîîòâåòñòâèÿ, êàê ïðàâèëî, íå ïðîÿâëÿþòñÿ â öèôðàõ è îò÷¸òàõ, ïîëó÷àåìûõ ðóêîâîäèòåëÿìè, òî åñòü â íèõ áîëüøå êà÷åñòâåííîãî, à íå êîëè÷åñòâåííîãî àñïåêòà. </w:t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Ðàçëè÷àþò ñëåäóþùèå âèäû íåñîîòâåòñòâèé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800" w:right="1260" w:hanging="108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íåñîîòâåòñòâèå ìåæäó ýêîíîìè÷åñêèìè ðåàëèÿìè îáùåñòâ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800" w:right="1260" w:hanging="108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íåñîîòâåòñòâèå ìåæäó ðåàëüíûì ïîëîæåíèåì â îòðàñëè è ïëàíàìè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800" w:right="1260" w:hanging="108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íåñîîòâåòñòâèå ìåæäó îðèåíòàöèåé îòðàñëè è öåííîñòÿìè ïîòðåáèòåëåé å¸ ïðîäóêöèè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40" w:right="1260" w:hanging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 xml:space="preserve">âíóòðåííåå íåñîîòâåòñòâèå â ðèòìå èëè â ëîãèêå òåõíîëîãè÷åñêèõ ïðîöåññîâ. </w:t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Ïîòðåáíîñòè ïðîèçâîäñòâåííîãî ïðîöåññà.</w:t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“</w:t>
      </w:r>
      <w:r>
        <w:rPr>
          <w:rFonts w:eastAsia="Peterburg" w:cs="Peterburg" w:ascii="Peterburg" w:hAnsi="Peterburg"/>
          <w:sz w:val="24"/>
          <w:szCs w:val="24"/>
        </w:rPr>
        <w:t xml:space="preserve">Âîçìîæíîñòü - åñòü èñòî÷íèê èííîâàöèè,” - òàê ìîæíî îõàðàêòåðèçîâàòü ëåéòìîòèâ äâóõ ïðåäûäóùèõ ðàçäåëîâ. </w:t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Â äàííîì ñëó÷àå èííîâàöèÿ íà÷èíàåòñÿ íå ñ ñîáûòèÿ, à ñ çàäà÷è. Òî åñòü çäåñü “íåîáõîäèìîñòü - ïðè÷èíà èçîáðåòåíèÿ”. Ðå÷ü èä¸ò î ñîâåðøåíñòâîâàíèè óæå ñóùåñòâóþùåãî ïðîöåññà, î çàìåíå ñëàáîãî çâåíà, î ïåðåñòðîéêå ñòàðîãî ïðîöåññà â ñîîòâåòñòâèè ñ íîâûìè ïîòðåáíîñòÿìè. Èíîãäà, íàïðèìåð, íåîáõîäèìî äîáàâèòü âñåãî ëèøü îäíî çâåíî, íî áåç íîâûõ çíàíèé ýòîãî ñäåëàòü íåâîçìîæíî.</w:t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Èòàê, äëÿ ïðåòâîðåíèÿ â æèçíü èííîâàöèîííûõ ðåøåíèé, îñíîâûâàþùèõñÿ íà ïîòðåáíîñòè ïðîèçâîäñòâåííîãî ïðîöåññà, òðåáóåòñÿ íàëè÷èå ïÿòè îñíîâíûõ êðèòåðèåâ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800" w:right="1260" w:hanging="108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àâòîíîìíûé ïðîöåññ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800" w:right="1260" w:hanging="108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îäíî “ñëàáîå” èëè “îòñóòñòâóþùåå” çâåíî â í¸ì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800" w:right="1260" w:hanging="108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÷¸òêîå îïðåäåëåíèå öåëè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800" w:right="1260" w:hanging="108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êîíêðåòèçàöèÿ ðåøåíèÿ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440" w:right="1260" w:hanging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øèðîêîå ïîíèìàíèå ïîëüçû ïðåäëîæåíèÿ.</w:t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Ñóùåñòâóåò òàêæå òðè îñíîâíûõ îãðàíè÷èâàþùèõ ôàêòîðà, áåç êîòîðûõ îñóùåñòâëåíèå òàêîé èííîâàöèè íå áóäåò âîçìîæíî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800" w:right="1260" w:hanging="108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íåîáõîäèìî ðàçîáðàòüñÿ â ñóòè ïîòðåáíîñòè. à íå ïðîñòî èíòóèòèâíî ïðî÷óâñòâîâàòü å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800" w:right="1260" w:hanging="108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íåîáõîäèìû êàêèå-òî íîâûå çíàíèÿ, ÷òîáû íå òîëüêî ðàçáèðàòüüñÿ â ïðîöåññå, íî è çíàòü, êàê äåéñòâîâàò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440" w:right="1260" w:hanging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ðåøåíèå äîëæíî ñîîòâåòñòâîâàòü ïðèâû÷êàì è îðèåíòàöèÿì ïîòåíöèàëüíûõ ïîòðåáèòåëåé.</w:t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Îòðàñëåâûå è ðûíî÷íûå ñòðóêòóðû.</w:t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Ïðè â ðûíî÷íûõ èëè îòðàñëåâûõ ñòðóêòóðàõ âåäóùèå ïðîèçâîäèòåëè îñòàâëÿþò áåç äîëæíîãî âíèìàíèÿ íàèáîëåå áûñòðî ðàñòóùèå ñåãìåíòû ðûíêà. Âîçíèêøèå â íîâîé ñèòóàöèè âîçìîæíîñòè ðîñòà ðåäêî âïèñûâàþòñÿ â ñóùåñòâóþùóþ ðûíî÷íóþ ïîëèòèêó. Ïîýòîìó èííîâàöèîííî íàñòðîåííûå êîìïàíèè ïîëó÷àþò øèðîêîå ïîëå äåÿòåëüíîñòè.</w:t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Ìîæíî óêàçàòü ÷åòûðå íàä¸æíûõ, õîðîøî çàìåòíûõ ïîêàçàòåëÿ ãðÿäóùèõ ïåðåìåí â îòðàñëåâîé ñòðóêòóðå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right="1260" w:hanging="0"/>
        <w:jc w:val="both"/>
        <w:rPr>
          <w:rFonts w:ascii="Peterburg" w:hAnsi="Peterburg" w:eastAsia="Peterburg" w:cs="Peterburg"/>
          <w:sz w:val="24"/>
          <w:szCs w:val="24"/>
          <w:u w:val="single"/>
        </w:rPr>
      </w:pPr>
      <w:r>
        <w:rPr>
          <w:rFonts w:eastAsia="Peterburg" w:cs="Peterburg" w:ascii="Peterburg" w:hAnsi="Peterburg"/>
          <w:sz w:val="24"/>
          <w:szCs w:val="24"/>
        </w:rPr>
        <w:t xml:space="preserve"> </w:t>
      </w:r>
      <w:r>
        <w:rPr>
          <w:rFonts w:eastAsia="Peterburg" w:cs="Peterburg" w:ascii="Peterburg" w:hAnsi="Peterburg"/>
          <w:sz w:val="24"/>
          <w:szCs w:val="24"/>
        </w:rPr>
        <w:t xml:space="preserve">Áûñòðûé ðîñò îòðàñëè. Åñëè îòðàñëü ðàñò¸ò çíà÷èòåëüíî áûñòðåå, ÷åì ÷èñëåííîñòü íàñåëåíèÿ èëè ýêîíîìèêà â öåëîì, òî ìîæíî ñ âûñîêîé äîñòîâåðíîñòüþ ïðåäñêàçàòü, ÷òî å¸ ñòðóêòóðà ðåçêî èçìåíèòñÿ - ñàìîå ïîçäíåå â òîò ìîìåíò, êîãäà îáú¸ì âûïóñêà â ýòîé îòðàñëè óäâîèòñÿ. Ñóùåñòâóþùàÿ ïðàêòèêà âñ¸ åù¸ ïðèíîñèò óñïåõ, ïîýòîìó íèêòî íå ñêëîíåí ñ íåé ðàññòàâàòüñÿ. Îäíàêî îíà ïîäâåðæåíà ïðîöåññó ñòðåìèòåëüíîãî óñòàðåâàíèÿ è íåîáõîäèìî óëàâëèâàòü íîâûå òåíäåíöèè.                                                                         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right="1260" w:hanging="0"/>
        <w:jc w:val="both"/>
        <w:rPr>
          <w:rFonts w:ascii="Peterburg" w:hAnsi="Peterburg" w:eastAsia="Peterburg" w:cs="Peterburg"/>
          <w:sz w:val="24"/>
          <w:szCs w:val="24"/>
          <w:u w:val="single"/>
        </w:rPr>
      </w:pPr>
      <w:r>
        <w:rPr>
          <w:rFonts w:eastAsia="Peterburg" w:cs="Peterburg" w:ascii="Peterburg" w:hAnsi="Peterburg"/>
          <w:sz w:val="24"/>
          <w:szCs w:val="24"/>
        </w:rPr>
        <w:t xml:space="preserve"> </w:t>
      </w:r>
      <w:r>
        <w:rPr>
          <w:rFonts w:eastAsia="Peterburg" w:cs="Peterburg" w:ascii="Peterburg" w:hAnsi="Peterburg"/>
          <w:sz w:val="24"/>
          <w:szCs w:val="24"/>
        </w:rPr>
        <w:t>Ê òîìó âðåìåíè, êîãäà ðàñòóùàÿ îòðàñëü óäâàèâàåò ñâîé îáú¸ì ïðîèçâîäñòâà, îíà, êàê ïðàâèëî, ïåðåñòà¸ò àäåêâàòíî ïîíèìàòü è îáñëóæèâàòü ñâîé ðûíîê. Òðàäèöèîííîå äåëåíèå ðûíêà íà ñåãìåíòû áîëåå íå îòðàæàåò ðåàëüíîñòè, îíî îòðàæàåò ëèøü èñòîðèþ. Îäíàêî ìíîãèå âèäÿò îòðàñëü òàêîé, êàêîé îíà áûëà âñåãäà, áåç ó÷¸òà âðåìåíè è ïðîèñõîäÿùèõ ïåðåìåí. Â ýòîì - îáúÿñíåíèå óñïåõà ìíîãèõ íîâàòîðîâ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right="1260" w:hanging="0"/>
        <w:jc w:val="both"/>
        <w:rPr>
          <w:rFonts w:ascii="Peterburg" w:hAnsi="Peterburg" w:eastAsia="Peterburg" w:cs="Peterburg"/>
          <w:sz w:val="24"/>
          <w:szCs w:val="24"/>
          <w:u w:val="single"/>
        </w:rPr>
      </w:pPr>
      <w:r>
        <w:rPr>
          <w:rFonts w:eastAsia="Peterburg" w:cs="Peterburg" w:ascii="Peterburg" w:hAnsi="Peterburg"/>
          <w:sz w:val="24"/>
          <w:szCs w:val="24"/>
        </w:rPr>
        <w:t xml:space="preserve"> </w:t>
      </w:r>
      <w:r>
        <w:rPr>
          <w:rFonts w:eastAsia="Peterburg" w:cs="Peterburg" w:ascii="Peterburg" w:hAnsi="Peterburg"/>
          <w:sz w:val="24"/>
          <w:szCs w:val="24"/>
        </w:rPr>
        <w:t>Äðóãèì ïðèçíàêîì, ïî÷òè íàâåðíÿêà óêàçûâàþùèì íà ïðèáëèæåíèå ñòðóêòóðíûõ èçìåíåíèé ÿâëÿåòñÿ ñáëèæåíèå òåõíîëîãèé. êîòîðûå ïðåæäå ñ÷èòàëèñü ñîâåðøåííî ñàìîñòîÿòåëüíûìè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right="1260" w:hanging="0"/>
        <w:jc w:val="both"/>
        <w:rPr>
          <w:rFonts w:ascii="Peterburg" w:hAnsi="Peterburg" w:eastAsia="Peterburg" w:cs="Peterburg"/>
          <w:sz w:val="24"/>
          <w:szCs w:val="24"/>
          <w:u w:val="single"/>
        </w:rPr>
      </w:pPr>
      <w:r>
        <w:rPr>
          <w:rFonts w:eastAsia="Peterburg" w:cs="Peterburg" w:ascii="Peterburg" w:hAnsi="Peterburg"/>
          <w:sz w:val="24"/>
          <w:szCs w:val="24"/>
        </w:rPr>
        <w:t xml:space="preserve"> </w:t>
      </w:r>
      <w:r>
        <w:rPr>
          <w:rFonts w:eastAsia="Peterburg" w:cs="Peterburg" w:ascii="Peterburg" w:hAnsi="Peterburg"/>
          <w:sz w:val="24"/>
          <w:szCs w:val="24"/>
        </w:rPr>
        <w:t xml:space="preserve">Îòðàñëü ãîòîâà íà÷àòü êîðåííûå ñòðóêòóðíûå èçìåíåíèÿ, åñëè èíòåíñèâíî ìåíÿåòñÿ íàïðàâëåíèå äåÿòåëüíîñòè â íåé. </w:t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Äåìîãðàôè÷åñêèå ôàêòîðû.</w:t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Ïîä äåìîãðàôè÷åñêèàìè èçìåíåíèÿìè ïîíèìàþòñÿ èçìåíåíèÿ ÷èñëåííîñòè íà÷ñåëåíèÿ, åãî âîçðàñòíîé ñòðóêòóðû, ñîñòàâà, çàíÿòîñòè, óðîâíÿ îáðàçîâàíèÿ è äîõîäîâ. Òàêèå èçìåíåíèÿ îáû÷íî îäíîçíà÷íû è èìåþò ëåãêî ïðåäñêàçóåìûå ïîñëåäñòâèÿ.</w:t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Âàæíîñòü äåìîãðàôè÷åñêèõ ôàêòîðîâ ïðèçíàâàëè âñåãäà, íî è ïî ñåé äåíü èõ ðåäêî ó÷èòûâàþò â ïîâñåäíåâíîé äåÿòåëüíîñòè. Ñ÷èòàåòñÿ, ÷òî îíè ïðîèñõîäÿò íàñòîëüêî ìåäëåííî, ðâñòÿãèâàþòñÿ íà ñòîëü äîëãèé ñðîê, ÷òî íå èìåþò ïðàêòè÷åñêîãî çíà÷åíèÿ. Ýòî íå òàê. Äåìîãðàôè÷åñêèå ïîêàçàòåëè âåñüìà íåñòàáèëüíû, õàðàêòåðèñòèêè íàñåëåíèÿ ìåíÿþòñÿ î÷åíü áûñòðî è íåîæèäàííî.</w:t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Òàêèì îáðàçîì, äåìîãðàôè÷åñêèå èçìåíåíèÿ ïðåäñòàâëÿþò ñîáîé âûñîêîïðîäóêòèâíûé è âûñîêîíàä¸æíûé èñòî÷íèê èííîâàöèé äëÿ òåõ, êòî ãîòîâ ïðîèçâîäèòü ñàìîñòîÿòåëüíûå ïðàêòè÷åñêèå èññëåäîâàíèÿ ðåàëüíûõ ñèòóàöèé, àíàëèçèðîâàòü òåíäåíöèè.</w:t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Òàêîé àíàëèç âñåãäà äîëæåí íà÷èíàòüñÿ ñ îöåíêè ñîñòàâà íàñåëåíèÿ, òî åñòü, íàïðèìåð, åãî ÷èñëåííîñòè èëè âîçðàñòíîé ñòðóêòóðû, â êîòîðîé ñëåäóåò îáðàòèòü âíèìàíèå íà ñìåùåíèÿ â âîçðàñòíîé ãðóïïå, êîòîðàÿ â äàííîå âðåìÿ ïðåäñòàâëÿåò ñîáîé êðóïíåéøóþ è íàèáîëåå áûñòðîðàñòóùóþ ÷àñòü íàñåëåíèÿ. Òàêæå âàæíîå çíà÷åíèå èìååò óðîâåíü îáðàçîâàíèÿ, ïðîôåññèîíàëüíûé óðîâåíü è óðîâåíü äîõîäîâ.</w:t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Èçìåíåíèÿ â öåííîñòíûõ óñòàíîâêàõ è â âîñïðèÿòèè.</w:t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ßâëåíèå âîñïðèÿòèÿ âðÿä ëè ìîæíî îáúÿñíèòü ñ ñîöèàëüíîé èëè ñ ýêîíîìè÷åñêîé òî÷åê çðåíèÿ. Èçìåíåíèå â âîñïðèÿòèÿõ îñòà¸òñÿ ôàêòîì. Âîñïðèÿòèÿ ïðàêòè÷åñêè íå ïîääàþòñÿ êîëè÷åñòâåííîìó îïðåäåëåíèþ, ê òîìó âðåìåíè, êîãäà èõ êîëè÷åñòâåííîå îïðåäåëåíèå ñòàíîâòñÿ âîçìîæíûì, îíè óæå ïåðåñòàþò áûòü èñòî÷íèêîì íîâîââåäåíèé. Âìåñòå ñ òåì âîñïðèÿòèÿ ìîãóò áûòü îõàðàêòåðèçîâàíû, ïðîâåðåíû è èñïîëüçîâàíû.</w:t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Îäíàêî ñëåäóåò ó÷åñòü, ÷òî ìíîãîå èç òîãî, ÷òî íà ïåðâûé âçãëÿä êàæåòñÿ ðàäèêàëüíûìè èçìåíåíèÿìè, íà ñàìîì äåëå îêàçûâàåòñÿ ïðîõîäÿùèì óâëå÷åíèåì, à òî è ïðîñòî êðàòêîâðåìåííîé ïðè÷óäîé.</w:t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Ïîòåíöèàëüíûå âîçìîæíîñòè íîâîââåäåíèé, îñíîâàííûõ íà ïåðåìåíàõ â âîñïðèÿòèè, â ïðèíöèïå ïðèçíàþòñÿ, íî ïðàêòè÷åñêèé õàðàêòåð òàêèõ íîâîââåäåíèé ÷àñòî îòðèöàåòñÿ.</w:t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Ïðè ïðîâåíäåíèè òàêèõ èííîâàöèé î÷åíü âàæåí âðåìåííîé àñïåêò. Èìååòñÿ â âèäó, ÷òî òîëüêî òî÷íûé âûáîð è ðàñ÷¸ò âðåìåíè äåëàþò òàêèå èííîâàöèîííûå ìåðîïðèÿòèÿ óäà÷íûìè.</w:t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 xml:space="preserve">Òàêèì îáðàçîì, â ñèëó íåîïðåäåë¸ííîñòè ýòîãî èñòî÷íèêà èííîâàöèîííûõ èäåé, â ñèëó òîãî, ÷òî î÷åíü òðóäíî çíàòü çàðàíåå, ÿâëÿåòñÿ ëè íîâîå âîñïðèÿòèå ðåçóëüòàòîì ðàäèêàëüíûõ ïåðåìåí, èëè ýòî ïðîñòî âðåìåííîå óâëå÷åíèå, à òàêæå â ñèëó ìàëîé ïðåäñêàçóåìîñòè ïîñëåäñòâèé íîâîââåäåíèå, îñíîâàííîå íà ýòîì èñòî÷íèêå, äîëæíî âíåäðÿòüñÿ ïîñòåïåííî è áûòü óçêîñïåöèàëèçèðîâàííûì.  </w:t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Íîâûå çíàíèÿ.</w:t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 xml:space="preserve">Èííîâàöèè, â îñíîâå êîòîðûõ ëåæàò íîâûå çíàíèÿ ñòàíîâÿòñÿ îáúåêòîì âíèìàíèÿ è ïðèíîñÿò áîëüøèå äîõîäû. Çíàíèÿ ñîâåðøåííî íåîáÿçàòåëüíî äîëæíû áûòü íàó÷íûìè èëè òåõíè÷åñêèìè. </w:t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Òàêèå íîâîââåäåíèÿ îòëè÷àþòñÿ îò âñåõ äðóãèõ ïî âñåì îñíîâíûì õàðàêòåðèñòèêàì: âðåìåííîìó îõâàòó, ïðîöåíòó íåóäà÷, ïðåäñêàçóåìîñòè. Âîò èõ îñíîâíûå îòëè÷èÿ:</w:t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1. Âðåìÿ ïðîòåêàíèÿ ó òàêèõ èííîâàöèé ñàìîå áîëüøîå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right="126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âî-ïåðâûõ, íåìàëî âðåìåíè ïðîõîäèò ìåæäó âîçíèêíîâåíèåì íîâîãî çíàíèÿ è åãî âîïëîùåíèåì â òåõíîëîãèè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440" w:right="1260" w:hanging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âî-âòîðûõ, íîâàÿ òåõíîëîãèÿ ìàòåðèàëèçóåòñÿ â íîâîì ïðîäóêòå, ïðîöåññå èëè óñëóãå òîëüêî ÷åðåç äëèòåëüíûé ïðîìåæóòîê âðåìåíè. Ïðè÷¸ì ýòî îòíîñèòñÿ íå òîëüêî ê îáëàñòè íàóêè è òåõíèêè. Íîâîââåäåíèÿ, îñíîâàííûå íà ñîöèàëüíîì çíàíèè, òàêæå ïîäîëãó ïðîáèâàþò ñåáå äîðîãó.</w:t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2. Ýòè èííîâàöèè ñòðîÿòñÿ íà êîíâåðãåíöèè (ñî÷åòàíèè) íåñêîëüêèõ âèäîâ çíàíèé, ñîâåðøåííî íå îáÿçàòåëüíî îòíîñÿùèõñÿ ê îáëàñòè íàóêè è òåõíèêè. Äîòåõ ïîð, ïîêà íå ñîåäèíÿòñÿ âîåäèíî âñå íåîáõîäèìûå çíàíèÿ, ëþáûå èííîâàöèîííûå ìåðîïðèÿòèÿ, â îñíîâå êîòîðûõ ëåæàò íîâûå çíàíèÿ áóäóò îáðå÷åíû íà íåóäà÷ó. Ïðîâåäåíèå íîâîââåäåíèÿ ñòàíîâèòñÿ ðåàëüíûì òîëüêî òîãäà, êîãäà óæå èìåþòñÿ âñå íåîáõîäèìûå äàííûå è èìåþòñÿ ïðåöåäåíòû èõ èñïîëüçîâàíèÿ.</w:t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 xml:space="preserve">3. Ðåàëèçàöèÿ òàêèõ èííîâàöèé õàðàêòåðèçêåòñÿ âûñîêîé ñòåïíüþ ðèñêà, íåïðåäñêàçóåìîñòüþ. </w:t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 xml:space="preserve">Ðàçíîâèäíîñòüþ òàêèõ íîâîââåäåíèé ÿâëÿþòñÿ íîâîââåäåíèÿ, â îñíîâå êîòîðûõ ëåæèò </w:t>
      </w:r>
      <w:r>
        <w:rPr>
          <w:rFonts w:eastAsia="Peterburg" w:cs="Peterburg" w:ascii="Peterburg" w:hAnsi="Peterburg"/>
          <w:sz w:val="24"/>
          <w:szCs w:val="24"/>
          <w:u w:val="single"/>
        </w:rPr>
        <w:t>áëåñòÿùàÿ èäåÿ</w:t>
      </w:r>
      <w:r>
        <w:rPr>
          <w:rFonts w:eastAsia="Peterburg" w:cs="Peterburg" w:ascii="Peterburg" w:hAnsi="Peterburg"/>
          <w:sz w:val="24"/>
          <w:szCs w:val="24"/>
        </w:rPr>
        <w:t>. Âêîëè÷åñòâåííîì îòíîøåíèè îíè ïðåâûøàþò âñå îñòàëüíûå âèäû íîâîââåäåíèé, âìåñòå âçÿòûå. Áëåñòÿùàÿ èäåÿ - íàèáîëåå ðèñêîâàííûé è íàèìåíåå íàä¸æíûé èñòî÷íèê èííîâàöèîííûõ âîçìîæíîñòåé. Íèêîãäà íåëüçÿ ñêàçàòü çàðàíåå, êàêèå èç ýòèõ íîâîââåäåíèé èìåþò øàíñ íà óñïåõ, à êàêèå - íåò.</w:t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Ïðèíöèïû èííîâàöèè.</w:t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b/>
          <w:b/>
          <w:bCs/>
          <w:sz w:val="24"/>
          <w:szCs w:val="24"/>
          <w:u w:val="single"/>
        </w:rPr>
      </w:pPr>
      <w:r>
        <w:rPr>
          <w:rFonts w:eastAsia="Peterburg" w:cs="Peterburg" w:ascii="Peterburg" w:hAnsi="Peterburg"/>
          <w:b/>
          <w:bCs/>
          <w:sz w:val="24"/>
          <w:szCs w:val="24"/>
          <w:u w:val="single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Ñíà÷àëà íàäî çàìåòèòü, ÷òî ñóùåñòâóþò íîâîââåäåíèÿ, îñíîâûâàþùèåñÿ íå íà óêàçàííûõ âûøå èñòî÷íèêàõ. Òàêèå íîâîââåäåíèÿ ÿâëÿþòñÿ ðåçóëüòàòîì “îçàðåíèÿ”, à íå õîðîøî íàëàæåííîé, öåëåíàïðàâëåííîé è óïîðíîé ðàáîòû; îíè õàðàêòåðèçóþòñÿ áåññèñòåìíîñòüþ è íåîðãàíèçîâàííîñòüþ, îíè íå ìîãóò áûòü âîñïðîèçâåäåíû, èì íåëüçÿ îáó÷èòü, îíè íå ïîääàþòñÿ èçó÷åíèþ. Òàêèå “ãåíèàëüíûå îçàðåíèÿ”, êàê ïðàâèëî, î÷åíü ðåäêè, è âñå îíè îñòàþòñÿ ëèøü èäåÿìè, êîòîðûå íåëüçÿ ïðåâðàòèòü â êîíêðåòíîå íîâîââåäåíèå.</w:t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 xml:space="preserve">Òîëüêî íîâîââåäåíèÿ, îñíîâàííûå íà àíàëèçå, ñèñòåìå è óïîðíîì òðóäå (êîòîðûå ñîñòàâëÿþò áîëåå 90 ïðîöåíòîâ âñåõ ýôôåêòèâíûõ íîâîââåäåíèé), ìîæíî îáñóæäàòü è ïðåäñòàâëÿòü â âèäå ïðèìåðà äëÿ ïîäðàæàíèÿ. </w:t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Òîãäà äëÿ òàêèõ íîâîââåäåíèé îñíîâîïîëàãàþùèå ïðèíöèïû íîâàòîðñêîé äåÿòåëüíîñòè áóäóò ñëåäóþùèìè:</w:t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 xml:space="preserve">     </w:t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 xml:space="preserve">1. Öåëåíàïðàâëåííûå, ñèñòåìàòèçèðîâàííûå íîâîââåäåíèÿ íà÷èíàþòñÿ ñ àíàëèçà âîçìîæíîñòåé: ïðåæäå âñåãî àíàëèçèðóþòñÿ èñòî÷íèêè èííîâàöèîííûõ âîçìîæíîñòåé. </w:t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Â ðàçíûõ îáëàñòÿ, â ðàçíîå âðåìÿ ðàçíûå èñòî÷íèêè èìåþò ðàçíîå çíà÷åíèå. Äåìîãðîôè÷åñêèå èçìåíåíèÿ, íàïðèìåð, ïðàêòè÷åñêè íå èãðàþò ðîëè â îáëàñòè ôóíäàìåíòàëüíûõ ïðîèçâîäñòâåííûõ ïðîöåññîâ, ãäå ïðîÿâëÿåòñÿ íåñîîòâåòñòâèå ìåæäó ýêîíîìè÷åñêèìè ðåàëèÿìè. Ñ àíàëîãè÷íûõ ïîçèöèé, íîâûå çíàíèÿ ìîãóò íå ïðåäñòàâëÿòü îñîáîé âàæíîñòè äëÿ òåõ, êòî èìååò öåëüþ âíåäðèòü íîâûé ñîöèàëüíûé èíñòðóìåíò äëÿ óäîâëåòâîðåíèÿ ïîòðåáíîñòè, ïîÿâèâøåéñÿ â ðåçóëüòàòå äåìîãðàôè÷åñêèõ ïåðåìåí. Îäíàêî âñå èñòî÷íèêè èííîâàöèîííûõ âîçìîæíîñòåé äîëæíû äîëæíû ñèñòåìàòè÷åñêè àíàëèçèðîâàòüñÿ è ó÷èòûâàòüñÿ. Çäåñü íåäîñòàòî÷íî èíòóèöèè. Ïîèñê äîëæåí áûòü îðãàíèçîâàí è ïðîâîäèòüñÿ íà ðåãóëÿðíîé, ñèñòåìàòè÷åñêîé îñíîâå.</w:t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 xml:space="preserve">2. Íîâîââåäåíèÿ òðåáóþò êîíöåïòóàëüíîñòè è âîñïðèèì÷èâîñòè. Ëó÷øèå íîâàòîðû óìåþò çàäåéñòâîâàòü îáà ïîëóøàðèÿ ñâîåãî ìîçãà. Îíè ðàáîòàþò ñ öèôðàìè è âòî æå âðåìÿ ñïîñîáíû âèäåòü æèâûõ ëþäåé. Àíàëèòè÷åñêèì ïóò¸ì îíè âûõîäÿò íà òîò òèï íîâîââåäåíèÿ, êîòîðûé áîëåå âñåãî íåîáõîäèì äëÿ óäîâëåòâîðåíèÿ âîçíèêàþùèõ ïîòðåáíîñòåé. </w:t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Âîñïðèèì÷èâîñòü ìîæíî ïî÷óâñòâîâàòü è âîñïðèíÿòü òàê æå, êàê è öåííîñòíûå óñòàíîâêè. Âïîëíå ìîæíî îïðåäåëèòü ïðèãîäíîñòü òîãî èëè èíîãî ïîäõîäà ñ òî÷êè çðåíèÿ åãî ñîîòâåòñòâèÿ îæèäàíèÿì è ïðèâû÷êàì ïîòåíöèàëüíûõ ïîëüçîâàòåëåé.</w:t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 xml:space="preserve">3. Íîâîââåäåíèÿ äîëæíû áûòü ïðîñòûìè è íàïðàâëåííûìè, ÷òîáû áûòü ýôôåêòèâíûìè. Îíè äîëæíû ïîä÷èíÿòüñÿ âûïîëíåíèþ òîëüêî îäíîé çàäà÷è. Åñëè íîâîââåäåíèÿ óñëîæíåíû, òî îíè íå ñðàáàòûâàþò. Âñ¸ íîâîå âñåãäà ïðîáèâàåò ñåáå äîðîãó ñ áîëüøèì òðóäîì, à åñëè ýòî íîâîå åù¸ è óñëîæíåíî, òî âîçíèêàåò áîëüøàÿ âåðîÿòíîñòü ïðèíÿòèÿ íåâåðíûõ ðåøåíèé, êîòîðûå èñïðàâèòü êðàéíå òðóäíî èëè ïðîñòî íåâîçìîæíî. Âñå ýôôåêòèâíûå íîâîââåäåíèÿ íà ðåäêîñòü ïðîñòû. </w:t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 xml:space="preserve">Äàæå íîâîââåäåíèÿ, ñîçäàþùèå íîâûå ïîòðåáíîñòè è íîâûå ðûíêè äîëæíû áûòü òî÷íî íàïðàâëåíû è èìåòü êîíêðåòíî-ïðèêëàäíîå çíà÷åíèå, òî åñòü îíè äîëæíû áûòü ñôîêóñèðîâàíû íà êîíêðåòíîé ïîòðåáíîñòè, êîíêðåòíîì êîëíå÷íîì ðåçóëüòàòå. </w:t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4. Ýôôåêòèâíûå íîâîââåäåíèÿ íà÷èíàþòñÿ ñ ìàëîãî. Îíè íå äîëæíû íîñèòü óíèâåðñàëüíûé õàðàêòåð è ïðèçâàíû ðåøèòü òîëüêî îäíó êîíêðåòíóþ çàäà÷ó. Îíè ìîãóò áûòü âîîáùå ïðåäåëüíî ýëåìåíòàðíûìè, êàê, íàïðèìåð, ïîìåùåíèå ñòðîãî îïðåäåë¸ííîãî êîëè÷åñòâà ñïè÷åê â îäèí êîðîáîê, ÷òî äàëî âîçìîæíîñòü àâòîìàòèçèðîâàòü ïðîöåññ óïàêîâêè. Ãðàíäèîçíûå èäåè è ïëàíû, âûäâèíóòûå ñ öåëüþ ñäåëàòü ïåðåâîðîò â îòðàñëè, âðÿä ëè ñðàáîòàþò.</w:t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Èòàê, íîâîââåäåíèÿ íóæíî íà÷èåàòü ñ ìàëîãî, òî åñòü òàêèì îáðàçîì, ÷òîáû íà íà÷àëüíîì ýòàïå íå òðåáîâàëîñü áû áîëüøèå âëîæåíèÿ ôèíàíñîâûõ è ëþäñêèõ ðåñóðñîâ, à îðèåíòèðîâàòüñÿ ïðè ýòîì ñëåäîâàëî áû íà íåáîëüøîé èëè îãðàíè÷åííûé ðûíîê. Èíà÷å ìîæåò âîçíèêíóòü ïðîáëåìà íåõâàòêè âðåìåíè, íåîáõîäèìîãî äëÿ îòëàäêè è âíåñåíèÿ îïåðàòèâíûõ èçìåíåíèé.</w:t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5. Õîòÿ íîâîââåäåíèÿ çàäóìûâàþòñÿ â îñíîâíîì äëÿ âûõîäà íà ëèäèðóþùóþ ïîçèöèþ, öåëü èõ ïðèìåíåíèÿ íå îáÿçàòåëüíî äîëæíî áûòü ñîçäàíèå “áîëüøîãî áèçíåñà”. Ê òîìó æå, êàê ïîêàçûâàåò ïðàêòèêà, íåâîçìîæíî çàðàíåå ïðåäñêàçàòü, ñòàíåò ëè äàííîå íîâîââåäåíèÿ îñíîâîé äëÿ áîëüøîãî áèçíåñà èëè åãî æäóò ëèøü ñêðîìíûå äîñòèæåíèÿ. Ñ äðóãîé ñòîðîíû, íàäî ïîìíèòü, ÷òî åñëè íîâîââåäåíèå íå íàöåëåíî íà çàâîåâàíèå ëèäåðñòâà, òî åãî âðÿä ëè ìîæíî ñ÷èòàòü äîñòàòî÷íî ïðîãðåññèâíûì è îíî âðÿä ëè ñìîæåò ïðèîáðåñòè íàä¸æíóþ ðåïóòàöèþ.</w:t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 xml:space="preserve">   </w:t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center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Ñïèñîê èñïîëüçîâàííîé ëèòåðàòóðû.</w:t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1. Óîòåðìåí Ð. Ôàêòîðû îáíîâëåíèÿ. Ìîñêâà, Ïðîãðåññ, 1989.</w:t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2. Äðóêåð Ï. Ðûíîê: êàê âûéòè â ëèäåðû. Ïðàêòèêà è ïðèíöèïû. Ìîñêâà, Áóê ×åìáýð Èíòåðíýøíë, 1992.</w:t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3. Êîëëåêòèâ àâòîðîâ. Ñîâðåìåííûé ìåíåäæìåíò: ïðèíöèïû è ïðàâèëà. Ìîñêâà - Íèæíèé Íîâãîðîä, 1992.</w:t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 xml:space="preserve">4. Êîíî Ò. Ñòðàòåãèÿ è ñòðóêòóðà ÿïîíñêèõ ïðåäïðèÿòèé. Ìîñêâà, Ïðîãðåññ, 1987. </w:t>
      </w:r>
    </w:p>
    <w:p>
      <w:pPr>
        <w:pStyle w:val="Normal"/>
        <w:ind w:right="1260" w:hanging="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ind w:right="1260" w:firstLine="720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ind w:right="1260" w:firstLine="720"/>
        <w:jc w:val="both"/>
        <w:rPr/>
      </w:pPr>
      <w:r>
        <w:rPr/>
      </w:r>
    </w:p>
    <w:p>
      <w:pPr>
        <w:pStyle w:val="Normal"/>
        <w:ind w:right="1260" w:firstLine="720"/>
        <w:jc w:val="both"/>
        <w:rPr/>
      </w:pPr>
      <w:r>
        <w:rPr/>
      </w:r>
    </w:p>
    <w:p>
      <w:pPr>
        <w:pStyle w:val="Normal"/>
        <w:ind w:right="1260" w:firstLine="720"/>
        <w:jc w:val="both"/>
        <w:rPr/>
      </w:pPr>
      <w:r>
        <w:rPr/>
      </w:r>
    </w:p>
    <w:p>
      <w:pPr>
        <w:pStyle w:val="Normal"/>
        <w:ind w:right="1260" w:firstLine="720"/>
        <w:jc w:val="both"/>
        <w:rPr/>
      </w:pPr>
      <w:r>
        <w:rPr/>
      </w:r>
    </w:p>
    <w:p>
      <w:pPr>
        <w:pStyle w:val="Normal"/>
        <w:ind w:right="1260" w:firstLine="720"/>
        <w:jc w:val="center"/>
        <w:rPr/>
      </w:pPr>
      <w:r>
        <w:rPr/>
      </w:r>
    </w:p>
    <w:p>
      <w:pPr>
        <w:pStyle w:val="Normal"/>
        <w:ind w:right="1260" w:firstLine="720"/>
        <w:jc w:val="both"/>
        <w:rPr/>
      </w:pPr>
      <w:r>
        <w:rPr/>
      </w:r>
    </w:p>
    <w:p>
      <w:pPr>
        <w:pStyle w:val="Normal"/>
        <w:ind w:right="1260" w:firstLine="720"/>
        <w:jc w:val="both"/>
        <w:rPr/>
      </w:pPr>
      <w:r>
        <w:rPr/>
      </w:r>
    </w:p>
    <w:p>
      <w:pPr>
        <w:pStyle w:val="Normal"/>
        <w:ind w:right="1260" w:firstLine="720"/>
        <w:jc w:val="both"/>
        <w:rPr/>
      </w:pPr>
      <w:r>
        <w:rPr/>
      </w:r>
    </w:p>
    <w:p>
      <w:pPr>
        <w:pStyle w:val="Normal"/>
        <w:ind w:right="1260" w:firstLine="720"/>
        <w:jc w:val="both"/>
        <w:rPr/>
      </w:pPr>
      <w:r>
        <w:rPr/>
      </w:r>
    </w:p>
    <w:p>
      <w:pPr>
        <w:pStyle w:val="Normal"/>
        <w:ind w:right="1260" w:firstLine="720"/>
        <w:jc w:val="both"/>
        <w:rPr/>
      </w:pPr>
      <w:r>
        <w:rPr/>
      </w:r>
    </w:p>
    <w:p>
      <w:pPr>
        <w:pStyle w:val="Normal"/>
        <w:ind w:right="1260" w:firstLine="720"/>
        <w:jc w:val="both"/>
        <w:rPr/>
      </w:pPr>
      <w:r>
        <w:rPr/>
      </w:r>
    </w:p>
    <w:p>
      <w:pPr>
        <w:pStyle w:val="Normal"/>
        <w:ind w:right="1260" w:firstLine="720"/>
        <w:jc w:val="both"/>
        <w:rPr/>
      </w:pPr>
      <w:r>
        <w:rPr/>
      </w:r>
    </w:p>
    <w:p>
      <w:pPr>
        <w:pStyle w:val="Normal"/>
        <w:ind w:right="1260" w:firstLine="720"/>
        <w:jc w:val="both"/>
        <w:rPr/>
      </w:pPr>
      <w:r>
        <w:rPr/>
      </w:r>
    </w:p>
    <w:p>
      <w:pPr>
        <w:pStyle w:val="Normal"/>
        <w:ind w:right="1260" w:firstLine="720"/>
        <w:jc w:val="both"/>
        <w:rPr/>
      </w:pPr>
      <w:r>
        <w:rPr/>
      </w:r>
    </w:p>
    <w:p>
      <w:pPr>
        <w:pStyle w:val="Normal"/>
        <w:ind w:right="1260" w:firstLine="720"/>
        <w:jc w:val="both"/>
        <w:rPr/>
      </w:pPr>
      <w:r>
        <w:rPr/>
      </w:r>
    </w:p>
    <w:p>
      <w:pPr>
        <w:pStyle w:val="Normal"/>
        <w:ind w:right="1260" w:firstLine="720"/>
        <w:jc w:val="both"/>
        <w:rPr/>
      </w:pPr>
      <w:r>
        <w:rPr/>
      </w:r>
    </w:p>
    <w:p>
      <w:pPr>
        <w:pStyle w:val="Normal"/>
        <w:ind w:right="1260" w:firstLine="720"/>
        <w:jc w:val="both"/>
        <w:rPr/>
      </w:pPr>
      <w:r>
        <w:rPr/>
      </w:r>
    </w:p>
    <w:p>
      <w:pPr>
        <w:pStyle w:val="Normal"/>
        <w:ind w:right="1260" w:firstLine="720"/>
        <w:jc w:val="both"/>
        <w:rPr/>
      </w:pPr>
      <w:r>
        <w:rPr/>
      </w:r>
    </w:p>
    <w:p>
      <w:pPr>
        <w:pStyle w:val="Normal"/>
        <w:ind w:right="1260" w:firstLine="720"/>
        <w:jc w:val="both"/>
        <w:rPr/>
      </w:pPr>
      <w:r>
        <w:rPr/>
      </w:r>
    </w:p>
    <w:p>
      <w:pPr>
        <w:pStyle w:val="Normal"/>
        <w:ind w:right="1260" w:firstLine="720"/>
        <w:jc w:val="both"/>
        <w:rPr/>
      </w:pPr>
      <w:r>
        <w:rPr/>
      </w:r>
    </w:p>
    <w:p>
      <w:pPr>
        <w:pStyle w:val="Normal"/>
        <w:ind w:right="1260" w:firstLine="720"/>
        <w:jc w:val="both"/>
        <w:rPr/>
      </w:pPr>
      <w:r>
        <w:rPr/>
      </w:r>
    </w:p>
    <w:p>
      <w:pPr>
        <w:pStyle w:val="Normal"/>
        <w:ind w:right="1260" w:firstLine="720"/>
        <w:jc w:val="both"/>
        <w:rPr/>
      </w:pPr>
      <w:r>
        <w:rPr/>
      </w:r>
    </w:p>
    <w:p>
      <w:pPr>
        <w:pStyle w:val="Normal"/>
        <w:ind w:right="1260" w:firstLine="720"/>
        <w:jc w:val="both"/>
        <w:rPr/>
      </w:pPr>
      <w:r>
        <w:rPr/>
      </w:r>
    </w:p>
    <w:p>
      <w:pPr>
        <w:pStyle w:val="Normal"/>
        <w:ind w:right="1260" w:firstLine="720"/>
        <w:jc w:val="both"/>
        <w:rPr/>
      </w:pPr>
      <w:r>
        <w:rPr/>
      </w:r>
    </w:p>
    <w:p>
      <w:pPr>
        <w:pStyle w:val="Normal"/>
        <w:ind w:right="1260" w:firstLine="720"/>
        <w:jc w:val="both"/>
        <w:rPr/>
      </w:pPr>
      <w:r>
        <w:rPr/>
      </w:r>
    </w:p>
    <w:p>
      <w:pPr>
        <w:pStyle w:val="Normal"/>
        <w:ind w:right="1260" w:firstLine="720"/>
        <w:jc w:val="both"/>
        <w:rPr/>
      </w:pPr>
      <w:r>
        <w:rPr/>
      </w:r>
    </w:p>
    <w:p>
      <w:pPr>
        <w:pStyle w:val="Normal"/>
        <w:ind w:right="1260" w:firstLine="720"/>
        <w:jc w:val="both"/>
        <w:rPr/>
      </w:pPr>
      <w:r>
        <w:rPr/>
      </w:r>
    </w:p>
    <w:p>
      <w:pPr>
        <w:pStyle w:val="Normal"/>
        <w:ind w:right="1260" w:firstLine="720"/>
        <w:jc w:val="both"/>
        <w:rPr/>
      </w:pPr>
      <w:r>
        <w:rPr/>
      </w:r>
    </w:p>
    <w:p>
      <w:pPr>
        <w:pStyle w:val="Normal"/>
        <w:ind w:right="1260" w:firstLine="720"/>
        <w:jc w:val="both"/>
        <w:rPr/>
      </w:pPr>
      <w:r>
        <w:rPr/>
      </w:r>
    </w:p>
    <w:p>
      <w:pPr>
        <w:pStyle w:val="Normal"/>
        <w:ind w:right="1260" w:firstLine="720"/>
        <w:jc w:val="both"/>
        <w:rPr/>
      </w:pPr>
      <w:r>
        <w:rPr/>
      </w:r>
    </w:p>
    <w:p>
      <w:pPr>
        <w:pStyle w:val="Normal"/>
        <w:ind w:right="1260" w:firstLine="720"/>
        <w:jc w:val="both"/>
        <w:rPr/>
      </w:pPr>
      <w:r>
        <w:rPr/>
      </w:r>
    </w:p>
    <w:p>
      <w:pPr>
        <w:pStyle w:val="Normal"/>
        <w:ind w:right="1260" w:firstLine="72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Peterburg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8T21:25:00Z</dcterms:created>
  <dc:creator>Paul Y. Pavlov</dc:creator>
  <dc:description/>
  <dc:language>en-US</dc:language>
  <cp:lastModifiedBy>Paul Y. Pavlov</cp:lastModifiedBy>
  <dcterms:modified xsi:type="dcterms:W3CDTF">1994-12-26T15:03:00Z</dcterms:modified>
  <cp:revision>14</cp:revision>
  <dc:subject/>
  <dc:title>�������� �� ����������............................................</dc:title>
</cp:coreProperties>
</file>