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Список использованной литературы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ладимир Абчук – Азбука менеджмента 1998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.Т. Лебедев, А.Р. Каньковская – Основы менеджмента 199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уманитарный центр «Перспекти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Контрольная работа по дисциплине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неджмент 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ОСНОВЫ ФИНАНСОВОГО МЕНЕДЖМЕНТА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ыполнил: Сакулин С.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>Проверил:  Назарова Т.В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7:07:00Z</dcterms:created>
  <dc:creator>Stas</dc:creator>
  <dc:description/>
  <dc:language>en-US</dc:language>
  <cp:lastModifiedBy>Stas</cp:lastModifiedBy>
  <cp:lastPrinted>1999-06-10T21:16:00Z</cp:lastPrinted>
  <dcterms:modified xsi:type="dcterms:W3CDTF">1999-06-10T17:17:00Z</dcterms:modified>
  <cp:revision>2</cp:revision>
  <dc:subject/>
  <dc:title/>
</cp:coreProperties>
</file>